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Obserwujemy ptak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gadki. Odgadnięte hasła wpisz do krzyżówki. Odczytaj hasło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567"/>
        <w:gridCol w:w="4536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UKAJĄ DO OKIENKA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ROSZĄ O ZIARENKA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 ZIARENKA, OKRUSZY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BO SĄ GŁODNE W CZASIE ZIMY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KA TO PORA ROKU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IEDY BIAŁO JEST WOKÓŁ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IMNA, LODOWATA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 RZECE PŁYWA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AWRON CI PO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JAK SIĘ NAZYWA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ZCZYPIE W USZY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OS CZERWIENI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 SZKLANĄ TAFLĘ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ÓD ZAMIENI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TAK CZARNY, KRZYKLI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PO POLU FIKA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RA, KRA, KRA KRZ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GDY W KARMNIK ZAWITA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TAK Z CZERWONYM BRZUSZKIEM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TÓRY Z TEGO SŁYN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ŻE ZAMIAST ODLATYWAĆ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RZYLATUJE W ZIMI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7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O ROKU O TEJ PORZE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BIERA SIĘ ZA MORZE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 CO ROKU DAJĘ SŁOWO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BRAĆ SIĘ NIE MOŻ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8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E59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8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E59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E59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E59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E59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E59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  <w:t>7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i sprawdź:</w:t>
      </w:r>
    </w:p>
    <w:tbl>
      <w:tblPr>
        <w:tblW w:w="81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4725"/>
        <w:gridCol w:w="786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+ 5 =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5 = 12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 + 5 =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5 = 13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 8 =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8 = 11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+ 2 =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2 = 16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+ 2 =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2 = 14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tocz obwódką wszystkie możliwe pary liczb, których suma da wynik zapisany na dole balonika. Do liczb bez pary</w:t>
      </w:r>
      <w:r>
        <w:rPr/>
        <w:t xml:space="preserve"> dopisz drugi składnik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033270" cy="2159000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103120" cy="2161540"/>
                  <wp:effectExtent l="0" t="0" r="0" b="0"/>
                  <wp:docPr id="1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072005" cy="2161540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48"/>
                <w:szCs w:val="48"/>
              </w:rPr>
            </w:pPr>
            <w:r>
              <w:rPr>
                <w:rFonts w:cs="Segoe UI" w:ascii="Segoe UI" w:hAnsi="Segoe UI"/>
                <w:b/>
                <w:sz w:val="48"/>
                <w:szCs w:val="48"/>
              </w:rPr>
              <w:t>2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48"/>
                <w:szCs w:val="48"/>
              </w:rPr>
            </w:pPr>
            <w:r>
              <w:rPr>
                <w:rFonts w:cs="Segoe UI" w:ascii="Segoe UI" w:hAnsi="Segoe UI"/>
                <w:b/>
                <w:sz w:val="48"/>
                <w:szCs w:val="48"/>
              </w:rPr>
              <w:t>17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48"/>
                <w:szCs w:val="48"/>
              </w:rPr>
            </w:pPr>
            <w:r>
              <w:rPr>
                <w:rFonts w:cs="Segoe UI" w:ascii="Segoe UI" w:hAnsi="Segoe UI"/>
                <w:b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48"/>
                <w:szCs w:val="48"/>
              </w:rPr>
            </w:pPr>
            <w:r>
              <w:rPr>
                <w:rFonts w:cs="Segoe UI" w:ascii="Segoe UI" w:hAnsi="Segoe UI"/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48"/>
                <w:szCs w:val="48"/>
              </w:rPr>
            </w:pPr>
            <w:r>
              <w:rPr>
                <w:rFonts w:cs="Segoe UI" w:ascii="Segoe UI" w:hAnsi="Segoe UI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móż ptakom dotrzeć do domków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2505" cy="3757930"/>
            <wp:effectExtent l="0" t="0" r="0" b="0"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Nie przeliczając pomaluj ptaki w linijce, w której jest ich najwięcej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1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63550" cy="46482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 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 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  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 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8770" cy="32004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rysuj zieloną ścieżkę poruszając się po polach w dół, w górę i na boki w taki sposób, aby dodając spotykane liczby otrzymać największy wynik. Uwaga! Po każdym polu możesz przejść tylko raz, nie wolno Ci przejść przez pole z zieloną kropką.</w:t>
      </w:r>
    </w:p>
    <w:p>
      <w:pPr>
        <w:pStyle w:val="Normal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847850" cy="2306955"/>
            <wp:effectExtent l="0" t="0" r="0" b="0"/>
            <wp:docPr id="34" name="Obraz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1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odpowiednim kolore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highlight w:val="yellow"/>
        </w:rPr>
        <w:t>Ptaki odlatujące do ciepłych krajów.</w:t>
      </w:r>
    </w:p>
    <w:p>
      <w:pPr>
        <w:pStyle w:val="Normal"/>
        <w:rPr>
          <w:rFonts w:ascii="Segoe UI" w:hAnsi="Segoe UI" w:cs="Segoe UI"/>
          <w:sz w:val="24"/>
          <w:szCs w:val="24"/>
          <w:highlight w:val="cyan"/>
        </w:rPr>
      </w:pPr>
      <w:r>
        <w:rPr>
          <w:rFonts w:cs="Segoe UI" w:ascii="Segoe UI" w:hAnsi="Segoe UI"/>
          <w:sz w:val="24"/>
          <w:szCs w:val="24"/>
          <w:highlight w:val="cyan"/>
        </w:rPr>
        <w:t>Ptaki pozostające na zimę w Polsce.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58520" cy="314325"/>
                      <wp:effectExtent l="0" t="0" r="17145" b="17145"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ocia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68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ocia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02005" cy="314325"/>
                      <wp:effectExtent l="0" t="0" r="17145" b="17145"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ikor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4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ikor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4880" cy="314325"/>
                      <wp:effectExtent l="0" t="0" r="17145" b="17145"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ób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5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ó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7730" cy="314325"/>
                      <wp:effectExtent l="0" t="0" r="17145" b="17145"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askół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71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askół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5695" cy="314325"/>
                      <wp:effectExtent l="0" t="0" r="17145" b="17145"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8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kowron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89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kowron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7705" cy="314325"/>
                      <wp:effectExtent l="0" t="0" r="17145" b="17145"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ud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5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ud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9920" cy="314325"/>
                      <wp:effectExtent l="0" t="0" r="17145" b="17145"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ro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50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ro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1505" cy="314325"/>
                      <wp:effectExtent l="0" t="0" r="17145" b="17145"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ój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49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ój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dania z rozsypanki wyrazowej i zapisz je staranni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47"/>
        <w:gridCol w:w="1641"/>
        <w:gridCol w:w="1094"/>
        <w:gridCol w:w="1094"/>
        <w:gridCol w:w="1641"/>
        <w:gridCol w:w="547"/>
        <w:gridCol w:w="2188"/>
      </w:tblGrid>
      <w:tr>
        <w:trPr/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4215" cy="314325"/>
                      <wp:effectExtent l="0" t="0" r="17145" b="17145"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łó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56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łó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50595" cy="314325"/>
                      <wp:effectExtent l="0" t="0" r="17145" b="17145"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kucz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76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kuc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3570" cy="314325"/>
                      <wp:effectExtent l="0" t="0" r="17145" b="17145"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łó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50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łó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1705" cy="314325"/>
                      <wp:effectExtent l="0" t="0" r="17145" b="17145"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tak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75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tak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3890" cy="314325"/>
                      <wp:effectExtent l="0" t="0" r="17145" b="17145"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m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52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m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73685" cy="314325"/>
                      <wp:effectExtent l="0" t="0" r="17145" b="17145"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22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6400" cy="314325"/>
                      <wp:effectExtent l="0" t="0" r="17145" b="17145"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i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33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i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8225" cy="314325"/>
                      <wp:effectExtent l="0" t="0" r="17145" b="17145"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53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zetrwa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83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zetrwa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0870" cy="314325"/>
                      <wp:effectExtent l="0" t="0" r="17145" b="17145"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mę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49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mę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50925" cy="314325"/>
                      <wp:effectExtent l="0" t="0" r="17145" b="17145"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móż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8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móż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4325"/>
                      <wp:effectExtent l="0" t="0" r="17145" b="17145"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38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84580" cy="314325"/>
                      <wp:effectExtent l="0" t="0" r="17145" b="17145"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7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sypie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86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sypie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4725" cy="314325"/>
                      <wp:effectExtent l="0" t="0" r="17145" b="17145"/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rmni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8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rmni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8975" cy="314325"/>
                      <wp:effectExtent l="0" t="0" r="17145" b="17145"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szy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666666" strokeweight="1pt" fillcolor="#FFFFFF" style="position:absolute;rotation:-0;width:55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7F7F" offset="1.35pt,1.35pt"/>
                      <v:fill type="gradient" angle="-180" color2="#9999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szy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0575" cy="314325"/>
                      <wp:effectExtent l="0" t="0" r="17145" b="17145"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leb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63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leb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68325" cy="314325"/>
                      <wp:effectExtent l="0" t="0" r="17145" b="17145"/>
                      <wp:docPr id="5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4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u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46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650" cy="314325"/>
                      <wp:effectExtent l="0" t="0" r="17145" b="17145"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0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3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57:00Z</dcterms:created>
  <dc:creator/>
  <dc:description/>
  <cp:keywords/>
  <dc:language>en-US</dc:language>
  <cp:lastModifiedBy/>
  <dcterms:modified xsi:type="dcterms:W3CDTF">2015-08-25T11:15:00Z</dcterms:modified>
  <cp:revision>1</cp:revision>
  <dc:subject/>
  <dc:title/>
</cp:coreProperties>
</file>