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Co można zrobić z odpadów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uśmiechniętą buźkę przy ilustracjach, na których dzieci zachowują się proekologiczni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4060" cy="2158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2266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0740" cy="2158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72360" cy="2159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ś wyrzucił cenne informacje do śmieci. Wyrazy pomieszały się. Ułóż je w odpowiedniej kolejności i sprawdź, co było napisane. Ułożone zdania zapisz poniżej.</w:t>
      </w:r>
    </w:p>
    <w:tbl>
      <w:tblPr>
        <w:tblW w:w="1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256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4550" cy="325120"/>
                      <wp:effectExtent l="0" t="0" r="0" b="0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Moż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Moż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4550" cy="325120"/>
                      <wp:effectExtent l="0" t="0" r="0" b="0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rzecz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rzec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56945" cy="325120"/>
                      <wp:effectExtent l="0" t="0" r="0" b="0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Odpad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5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Odpa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4525" cy="325120"/>
                      <wp:effectExtent l="0" t="0" r="0" b="0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wie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wie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69595" cy="325120"/>
                      <wp:effectExtent l="0" t="0" r="0" b="0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ni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4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n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4550" cy="325120"/>
                      <wp:effectExtent l="0" t="0" r="0" b="0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zrobi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zrobi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9250" cy="325120"/>
                      <wp:effectExtent l="0" t="0" r="0" b="0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7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1200" cy="325120"/>
                      <wp:effectExtent l="0" t="0" r="0" b="0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mog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mog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96975" cy="325120"/>
                      <wp:effectExtent l="0" t="0" r="0" b="0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69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pożyteczn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pożyteczn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17220" cy="325120"/>
                      <wp:effectExtent l="0" t="0" r="0" b="0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by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B050"/>
                                <w:sz w:val="28"/>
                                <w:szCs w:val="28"/>
                              </w:rPr>
                              <w:t>by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83335" cy="325120"/>
                      <wp:effectExtent l="0" t="0" r="0" b="0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33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C000"/>
                                      <w:sz w:val="28"/>
                                      <w:szCs w:val="28"/>
                                    </w:rPr>
                                    <w:t>przydatny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1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C000"/>
                                <w:sz w:val="28"/>
                                <w:szCs w:val="28"/>
                              </w:rPr>
                              <w:t>przydatny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smici przylecieli na Ziemię po nieprzydatne ludziom odpady. Spakowali na statek kosmiczny 3 kartony, 7 butelek i 6 starych gazet. Ile odpadów zabrali kosmici?</w:t>
      </w:r>
    </w:p>
    <w:p>
      <w:pPr>
        <w:pStyle w:val="Normal"/>
        <w:jc w:val="center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  <w:drawing>
          <wp:inline distT="0" distB="0" distL="0" distR="0">
            <wp:extent cx="3267710" cy="1370965"/>
            <wp:effectExtent l="0" t="0" r="0" b="0"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, co można zrobić z odpadów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początek hasła z jego zakończeniem tak, aby powstały rymowanki.</w:t>
      </w:r>
    </w:p>
    <w:tbl>
      <w:tblPr>
        <w:tblW w:w="1035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39"/>
        <w:gridCol w:w="1816"/>
        <w:gridCol w:w="4198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8" w:hanging="284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d rana cała rodzina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gdy jest czysto dookoła.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8" w:hanging="284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złowieku młody,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ie wyrzucaj śmieci do wody!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8" w:hanging="284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ie wyrzucaj w lesie śmieci,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o śmietnika wrzuć papierki.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8" w:hanging="284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asza Ziemia jest wesoła,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ortować śmieci zaczyna.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8" w:hanging="284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Gdy po drodze jesz cukierki,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zły przykład jest dla dzieci!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łóż lusterko do osi symetrii. Co zauważasz? Dorysuj druga połowę i pokoloruj ilustracj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29030" cy="180086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32815" cy="179895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4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0565" cy="407289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" r="-1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407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działania. Połącz kolejno punkty, zaczynając od tego, przy którym otrzymasz najmniejszy wynik. Narysuj oś symetrii powstałego przedmiotu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095240" cy="38855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oś symetrii przedmiotów. Który z nich nie ma osi symetrii? Otocz go pętlą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971800" cy="15335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857375" cy="24574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885950" cy="18345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90575" cy="20002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8" r="-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2:30:00Z</dcterms:created>
  <dc:creator/>
  <dc:description/>
  <cp:keywords/>
  <dc:language>en-US</dc:language>
  <cp:lastModifiedBy/>
  <dcterms:modified xsi:type="dcterms:W3CDTF">2015-08-25T11:15:00Z</dcterms:modified>
  <cp:revision>1</cp:revision>
  <dc:subject/>
  <dc:title/>
</cp:coreProperties>
</file>