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 Segregujemy śmiec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Akapitzlist"/>
        <w:ind w:left="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ilustracje. Wpisz nazwy pojemników. Pokoloruj kontenery na odpowiedni kolor.</w:t>
      </w:r>
    </w:p>
    <w:p>
      <w:pPr>
        <w:pStyle w:val="Akapitzlist"/>
        <w:ind w:left="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1380" cy="1088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3285" cy="1076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1380" cy="1088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83285" cy="1076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plastik</w:t>
            </w:r>
          </w:p>
        </w:tc>
        <w:tc>
          <w:tcPr>
            <w:tcW w:w="2735" w:type="dxa"/>
            <w:tcBorders/>
          </w:tcPr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2735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papier</w:t>
            </w:r>
          </w:p>
        </w:tc>
        <w:tc>
          <w:tcPr>
            <w:tcW w:w="2735" w:type="dxa"/>
            <w:tcBorders/>
          </w:tcPr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rzeczytaj wyrazy w ramkach. Wpisz je w odpowiednie miejsce w tabeli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5205" cy="314325"/>
                      <wp:effectExtent l="0" t="0" r="17145" b="17145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s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80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s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5185" cy="314325"/>
                      <wp:effectExtent l="0" t="0" r="17145" b="17145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mie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7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mie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6335" cy="314325"/>
                      <wp:effectExtent l="0" t="0" r="17145" b="17145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ierow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92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ierow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8835" cy="314325"/>
                      <wp:effectExtent l="0" t="0" r="17145" b="17145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9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aze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7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aze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57935" cy="314325"/>
                      <wp:effectExtent l="0" t="0" r="17145" b="17145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gazyn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100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gazyn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5205" cy="314325"/>
                      <wp:effectExtent l="0" t="0" r="17145" b="17145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utel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80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utel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6285" cy="314325"/>
                      <wp:effectExtent l="0" t="0" r="17145" b="17145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lek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le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5205" cy="314325"/>
                      <wp:effectExtent l="0" t="0" r="17145" b="17145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lecz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80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lecz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1755" cy="314325"/>
                      <wp:effectExtent l="0" t="0" r="17145" b="17145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rzątac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0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rzątac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3955" cy="314325"/>
                      <wp:effectExtent l="0" t="0" r="17145" b="17145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acow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9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acow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640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azwy rzecz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pacing w:before="0" w:after="200"/>
              <w:jc w:val="center"/>
              <w:rPr/>
            </w:pPr>
            <w:r>
              <w:rPr/>
              <w:t>Nazwy ludzi</w:t>
            </w:r>
          </w:p>
        </w:tc>
      </w:tr>
      <w:tr>
        <w:trPr>
          <w:trHeight w:val="44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spacing w:before="0" w:after="20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8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30" w:leader="none"/>
              </w:tabs>
              <w:spacing w:before="0" w:after="20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To znak recyklingu. Pokoloruj go, a następnie otocz pętlą przedmioty, które mogą zostać poddane recyklingow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592"/>
        <w:gridCol w:w="2790"/>
        <w:gridCol w:w="2234"/>
      </w:tblGrid>
      <w:tr>
        <w:trPr>
          <w:trHeight w:val="1418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99590" cy="16325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37210" cy="7207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80035" cy="79121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0" r="-2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95275" cy="10083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8" r="-2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54990" cy="71945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58520" cy="64643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0685" cy="5410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Ułóż zadanie do ilustracji. Zapisz działanie. </w:t>
      </w:r>
    </w:p>
    <w:p>
      <w:pPr>
        <w:pStyle w:val="Normal"/>
        <w:jc w:val="center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622040" cy="29127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09"/>
      </w:tblGrid>
      <w:tr>
        <w:trPr>
          <w:trHeight w:val="2458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Tekst zadania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osegreguj odpady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- Otocz żółta pętlą odpady plastikowe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- Otocz czerwona pętlą odpady metalowe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- Otocz niebieską pętlą odpady papierowe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- Otocz zieloną pętlą odpady szklan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97840" cy="108140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87375" cy="36131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92430" cy="107632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64820" cy="76073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71500" cy="108458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1925" cy="36068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8160" cy="58737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08965" cy="71183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79425" cy="8159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Przeczytaj i rozwiąż zadanie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Grzesiu z tatą sprzedali surowce wtórne. Za makulaturę dostali 3 zł, a za puszki aluminiowe 12 zł. Ile pieniędzy zarobili tata i Grzesiu?</w:t>
      </w:r>
    </w:p>
    <w:p>
      <w:pPr>
        <w:pStyle w:val="Normal"/>
        <w:jc w:val="center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drawing>
          <wp:inline distT="0" distB="0" distL="0" distR="0">
            <wp:extent cx="2598420" cy="1773555"/>
            <wp:effectExtent l="0" t="0" r="0" b="0"/>
            <wp:docPr id="3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06:00Z</dcterms:created>
  <dc:creator/>
  <dc:description/>
  <cp:keywords/>
  <dc:language>en-US</dc:language>
  <cp:lastModifiedBy/>
  <dcterms:modified xsi:type="dcterms:W3CDTF">2015-08-25T11:16:00Z</dcterms:modified>
  <cp:revision>1</cp:revision>
  <dc:subject/>
  <dc:title/>
</cp:coreProperties>
</file>