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Karta pracy – Jesteśmy samorządn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koloruj wszystkie dwuznaki, oprócz </w:t>
      </w:r>
      <w:r>
        <w:rPr>
          <w:rFonts w:cs="Segoe UI" w:ascii="Segoe UI" w:hAnsi="Segoe UI"/>
          <w:b/>
          <w:sz w:val="24"/>
          <w:szCs w:val="24"/>
        </w:rPr>
        <w:t>rz</w:t>
      </w:r>
      <w:r>
        <w:rPr>
          <w:rFonts w:cs="Segoe UI" w:ascii="Segoe UI" w:hAnsi="Segoe UI"/>
          <w:sz w:val="24"/>
          <w:szCs w:val="24"/>
        </w:rPr>
        <w:t>. Z pozostałych liter odczytaj i zapisz hasło.</w:t>
      </w:r>
    </w:p>
    <w:tbl>
      <w:tblPr>
        <w:tblW w:w="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85"/>
        <w:gridCol w:w="512"/>
        <w:gridCol w:w="446"/>
        <w:gridCol w:w="398"/>
        <w:gridCol w:w="539"/>
        <w:gridCol w:w="519"/>
        <w:gridCol w:w="497"/>
        <w:gridCol w:w="385"/>
        <w:gridCol w:w="393"/>
      </w:tblGrid>
      <w:tr>
        <w:trPr>
          <w:trHeight w:val="49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Z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Z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Z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Z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539"/>
        <w:gridCol w:w="339"/>
        <w:gridCol w:w="385"/>
        <w:gridCol w:w="539"/>
        <w:gridCol w:w="351"/>
        <w:gridCol w:w="550"/>
        <w:gridCol w:w="398"/>
        <w:gridCol w:w="458"/>
        <w:gridCol w:w="512"/>
        <w:gridCol w:w="362"/>
      </w:tblGrid>
      <w:tr>
        <w:trPr>
          <w:trHeight w:val="49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H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CZ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Y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niepasujące wyrazy. Przepisz poprawione z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wodniczący klasy powinien być miłym złośliwym i dobrym złym kolegą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razie nieobecności przewodniczącego jego funkcję pełni sekretarz zastępc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ekretarz powinien estetycznie brzydko prowadzić kronikę atlas klasow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Rozwiąż krzyżówkę. Litery w wyróżnionej kolumnie utworzą hasło. 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 oku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wiat z kolcami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żna je podziwiać płynąc statkiem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brany w mundur i zawsze gotowy do służby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śnie w lesie. Może być jadalny lub trujący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rzelamy nią z łuku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woc dębu.</w:t>
      </w:r>
    </w:p>
    <w:p>
      <w:pPr>
        <w:pStyle w:val="Akapitzlist"/>
        <w:numPr>
          <w:ilvl w:val="0"/>
          <w:numId w:val="1"/>
        </w:numPr>
        <w:rPr/>
      </w:pPr>
      <w:r>
        <w:rPr/>
        <w:t>Sprząta w klasie, wyciera tablicę.</w:t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8" w:space="0" w:color="008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18" w:space="0" w:color="008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right w:val="single" w:sz="18" w:space="0" w:color="008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8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la miała 12 książek. Dostała jeszcze kilka na urodziny. Razem Ala ma 17 książek. Ile książek dostała Ala na urodziny?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63"/>
              <w:gridCol w:w="786"/>
              <w:gridCol w:w="898"/>
            </w:tblGrid>
            <w:tr>
              <w:trPr/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2+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=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Akapitzlist"/>
        <w:ind w:left="0" w:hanging="0"/>
        <w:jc w:val="both"/>
        <w:rPr/>
      </w:pPr>
      <w:r>
        <w:rPr>
          <w:rFonts w:cs="Segoe UI" w:ascii="Segoe UI" w:hAnsi="Segoe UI"/>
          <w:sz w:val="24"/>
          <w:szCs w:val="24"/>
        </w:rPr>
        <w:t>Przed szkołą rano stało 14 samochodów. Kilka samochodów dojechało w południe. Teraz pod szkołą jest zaparkowanych 20 samochodów. Ile samochodów dojechało do szkoły w południe? Ułóż działanie z okienkiem i zapisz odpowiedź.</w:t>
      </w:r>
    </w:p>
    <w:p>
      <w:pPr>
        <w:pStyle w:val="Akapitzlist"/>
        <w:ind w:left="0" w:hanging="0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238375" cy="22396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Wyniki działań wpisz do tabele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120390" cy="726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58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57.2pt;mso-wrap-distance-left:7.05pt;mso-wrap-distance-right:7.05pt;mso-wrap-distance-top:0pt;mso-wrap-distance-bottom:0pt;margin-top:12.1pt;mso-position-vertical-relative:text;margin-left:14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582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1pt;margin-top:5.2pt;width:23.15pt;height:9.4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23.1pt;height:8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69545</wp:posOffset>
                </wp:positionV>
                <wp:extent cx="532765" cy="382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829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41.95pt;height:30.15pt;mso-wrap-distance-left:9.05pt;mso-wrap-distance-right:9.05pt;mso-wrap-distance-top:0pt;mso-wrap-distance-bottom:0pt;margin-top:13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4005" cy="120015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448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23.15pt;height: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4005" cy="108585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12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23.1pt;height: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120390" cy="7264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58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57.2pt;mso-wrap-distance-left:7.05pt;mso-wrap-distance-right:7.05pt;mso-wrap-distance-top:0pt;mso-wrap-distance-bottom:0pt;margin-top:12.1pt;mso-position-vertical-relative:text;margin-left:14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582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stroked="t" o:allowincell="t" style="position:absolute;margin-left:41.1pt;margin-top:5.2pt;width:23.15pt;height:9.4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23.1pt;height:8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905</wp:posOffset>
                </wp:positionH>
                <wp:positionV relativeFrom="paragraph">
                  <wp:posOffset>169545</wp:posOffset>
                </wp:positionV>
                <wp:extent cx="532765" cy="3829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829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41.95pt;height:30.15pt;mso-wrap-distance-left:9.05pt;mso-wrap-distance-right:9.05pt;mso-wrap-distance-top:0pt;mso-wrap-distance-bottom:0pt;margin-top:13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4005" cy="120015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448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23.15pt;height: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4005" cy="108585"/>
                <wp:effectExtent l="1905" t="508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12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23.1pt;height: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graf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130675" cy="477202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582"/>
                              <w:gridCol w:w="1697"/>
                              <w:gridCol w:w="585"/>
                              <w:gridCol w:w="585"/>
                              <w:gridCol w:w="585"/>
                              <w:gridCol w:w="1647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375.75pt;mso-wrap-distance-left:7.05pt;mso-wrap-distance-right:7.05pt;mso-wrap-distance-top:0pt;mso-wrap-distance-bottom:0pt;margin-top:12.1pt;mso-position-vertical-relative:text;margin-left:10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582"/>
                        <w:gridCol w:w="1697"/>
                        <w:gridCol w:w="585"/>
                        <w:gridCol w:w="585"/>
                        <w:gridCol w:w="585"/>
                        <w:gridCol w:w="1647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4.8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3.5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3.8pt;margin-top:2.5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22.1pt;margin-top:2.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4.45pt;margin-top:0.8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22.1pt;margin-top:1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64160</wp:posOffset>
                </wp:positionH>
                <wp:positionV relativeFrom="paragraph">
                  <wp:posOffset>12700</wp:posOffset>
                </wp:positionV>
                <wp:extent cx="405765" cy="3829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829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31.95pt;height:30.15pt;mso-wrap-distance-left:9.05pt;mso-wrap-distance-right:9.05pt;mso-wrap-distance-top:0pt;mso-wrap-distance-bottom:0pt;margin-top:1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64160</wp:posOffset>
                </wp:positionH>
                <wp:positionV relativeFrom="paragraph">
                  <wp:posOffset>12700</wp:posOffset>
                </wp:positionV>
                <wp:extent cx="405765" cy="3829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829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31.95pt;height:30.15pt;mso-wrap-distance-left:9.05pt;mso-wrap-distance-right:9.05pt;mso-wrap-distance-top:0pt;mso-wrap-distance-bottom:0pt;margin-top:1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67335</wp:posOffset>
                </wp:positionH>
                <wp:positionV relativeFrom="paragraph">
                  <wp:posOffset>351155</wp:posOffset>
                </wp:positionV>
                <wp:extent cx="405765" cy="3829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829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31.95pt;height:30.15pt;mso-wrap-distance-left:9.05pt;mso-wrap-distance-right:9.05pt;mso-wrap-distance-top:0pt;mso-wrap-distance-bottom:0pt;margin-top:27.6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09220" simplePos="0" locked="0" layoutInCell="1" allowOverlap="1" relativeHeight="37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4.8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39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3.5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38">
                <wp:simplePos x="0" y="0"/>
                <wp:positionH relativeFrom="column">
                  <wp:posOffset>48260</wp:posOffset>
                </wp:positionH>
                <wp:positionV relativeFrom="paragraph">
                  <wp:posOffset>32385</wp:posOffset>
                </wp:positionV>
                <wp:extent cx="1982470" cy="311150"/>
                <wp:effectExtent l="508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3.8pt;margin-top:2.5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40">
                <wp:simplePos x="0" y="0"/>
                <wp:positionH relativeFrom="column">
                  <wp:posOffset>280670</wp:posOffset>
                </wp:positionH>
                <wp:positionV relativeFrom="paragraph">
                  <wp:posOffset>31750</wp:posOffset>
                </wp:positionV>
                <wp:extent cx="1982470" cy="311150"/>
                <wp:effectExtent l="508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22.1pt;margin-top:2.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41">
                <wp:simplePos x="0" y="0"/>
                <wp:positionH relativeFrom="column">
                  <wp:posOffset>-56515</wp:posOffset>
                </wp:positionH>
                <wp:positionV relativeFrom="paragraph">
                  <wp:posOffset>10795</wp:posOffset>
                </wp:positionV>
                <wp:extent cx="1982470" cy="31115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4.45pt;margin-top:0.8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42">
                <wp:simplePos x="0" y="0"/>
                <wp:positionH relativeFrom="column">
                  <wp:posOffset>280670</wp:posOffset>
                </wp:positionH>
                <wp:positionV relativeFrom="paragraph">
                  <wp:posOffset>12700</wp:posOffset>
                </wp:positionV>
                <wp:extent cx="1982470" cy="311150"/>
                <wp:effectExtent l="508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22.1pt;margin-top:1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oblicz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659630" cy="2705735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508"/>
                              <w:gridCol w:w="670"/>
                              <w:gridCol w:w="1612"/>
                              <w:gridCol w:w="627"/>
                              <w:gridCol w:w="1647"/>
                              <w:gridCol w:w="59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left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12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13.05pt;mso-wrap-distance-left:7.05pt;mso-wrap-distance-right:7.05pt;mso-wrap-distance-top:0pt;mso-wrap-distance-bottom:0pt;margin-top:12.1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508"/>
                        <w:gridCol w:w="670"/>
                        <w:gridCol w:w="1612"/>
                        <w:gridCol w:w="627"/>
                        <w:gridCol w:w="1647"/>
                        <w:gridCol w:w="59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75" w:type="dxa"/>
                            <w:tcBorders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red" stroked="t" o:allowincell="t" style="position:absolute;margin-left:28.5pt;margin-top:16.25pt;width:74.95pt;height:7.1pt;mso-wrap-style:none;v-text-anchor:middle" type="_x0000_t13">
                                  <v:fill o:detectmouseclick="t" type="solid" color2="aqua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15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red" stroked="t" o:allowincell="t" style="position:absolute;margin-left:-33.45pt;margin-top:56.45pt;width:62.6pt;height:6.65pt;mso-wrap-style:none;v-text-anchor:middle;rotation:90" type="_x0000_t13">
                                  <v:fill o:detectmouseclick="t" type="solid" color2="aqua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left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red" stroked="t" o:allowincell="t" style="position:absolute;margin-left:25.55pt;margin-top:16.55pt;width:80.65pt;height:7.1pt;mso-wrap-style:none;v-text-anchor:middle" type="_x0000_t13">
                                  <v:fill o:detectmouseclick="t" type="solid" color2="aqua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red" stroked="t" o:allowincell="t" style="position:absolute;margin-left:-9.4pt;margin-top:56.45pt;width:62.75pt;height:6.65pt;mso-wrap-style:none;v-text-anchor:middle;rotation:270" type="_x0000_t13">
                                  <v:fill o:detectmouseclick="t" type="solid" color2="aqua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12" w:space="0" w:color="0070C0"/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pict>
                                <v:shape id="shape_0" fillcolor="red" stroked="t" o:allowincell="t" style="position:absolute;margin-left:-5.45pt;margin-top:35.5pt;width:79.3pt;height:7.05pt;mso-wrap-style:none;v-text-anchor:middle" type="_x0000_t13">
                                  <v:fill o:detectmouseclick="t" type="solid" color2="aqua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t>-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70C0"/>
                              <w:bottom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12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206375</wp:posOffset>
                </wp:positionV>
                <wp:extent cx="952500" cy="90805"/>
                <wp:effectExtent l="5080" t="6985" r="260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0720"/>
                        </a:xfrm>
                        <a:prstGeom prst="rightArrow">
                          <a:avLst>
                            <a:gd name="adj1" fmla="val 50000"/>
                            <a:gd name="adj2" fmla="val 26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28.5pt;margin-top:16.25pt;width:74.95pt;height:7.1pt;mso-wrap-style:none;v-text-anchor:middle" type="_x0000_t13">
                <v:fill o:detectmouseclick="t" type="solid" color2="aqua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424815</wp:posOffset>
                </wp:positionH>
                <wp:positionV relativeFrom="paragraph">
                  <wp:posOffset>717550</wp:posOffset>
                </wp:positionV>
                <wp:extent cx="795655" cy="85090"/>
                <wp:effectExtent l="6985" t="5715" r="6350" b="228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5600" cy="84960"/>
                        </a:xfrm>
                        <a:prstGeom prst="rightArrow">
                          <a:avLst>
                            <a:gd name="adj1" fmla="val 50000"/>
                            <a:gd name="adj2" fmla="val 23411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-33.45pt;margin-top:56.45pt;width:62.6pt;height:6.65pt;mso-wrap-style:none;v-text-anchor:middle;rotation:90" type="_x0000_t13">
                <v:fill o:detectmouseclick="t" type="solid" color2="aqua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324485</wp:posOffset>
                </wp:positionH>
                <wp:positionV relativeFrom="paragraph">
                  <wp:posOffset>210185</wp:posOffset>
                </wp:positionV>
                <wp:extent cx="1024890" cy="90805"/>
                <wp:effectExtent l="5080" t="6350" r="273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90720"/>
                        </a:xfrm>
                        <a:prstGeom prst="rightArrow">
                          <a:avLst>
                            <a:gd name="adj1" fmla="val 50000"/>
                            <a:gd name="adj2" fmla="val 28244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25.55pt;margin-top:16.55pt;width:80.65pt;height:7.1pt;mso-wrap-style:none;v-text-anchor:middle" type="_x0000_t13">
                <v:fill o:detectmouseclick="t" type="solid" color2="aqua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6915</wp:posOffset>
                </wp:positionV>
                <wp:extent cx="797560" cy="85090"/>
                <wp:effectExtent l="6350" t="23495" r="698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7400" cy="84960"/>
                        </a:xfrm>
                        <a:prstGeom prst="rightArrow">
                          <a:avLst>
                            <a:gd name="adj1" fmla="val 50000"/>
                            <a:gd name="adj2" fmla="val 23464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-9.4pt;margin-top:56.45pt;width:62.75pt;height:6.65pt;mso-wrap-style:none;v-text-anchor:middle;rotation:270" type="_x0000_t13">
                <v:fill o:detectmouseclick="t" type="solid" color2="aqua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1007745" cy="90170"/>
                <wp:effectExtent l="5715" t="5715" r="2730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0000"/>
                        </a:xfrm>
                        <a:prstGeom prst="rightArrow">
                          <a:avLst>
                            <a:gd name="adj1" fmla="val 50000"/>
                            <a:gd name="adj2" fmla="val 2799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-5.45pt;margin-top:35.5pt;width:79.3pt;height:7.05pt;mso-wrap-style:none;v-text-anchor:middle" type="_x0000_t13">
                <v:fill o:detectmouseclick="t" type="solid" color2="aqua"/>
                <v:stroke color="#fbd4b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49:00Z</dcterms:created>
  <dc:creator/>
  <dc:description/>
  <cp:keywords/>
  <dc:language>en-US</dc:language>
  <cp:lastModifiedBy/>
  <dcterms:modified xsi:type="dcterms:W3CDTF">2015-08-25T11:16:00Z</dcterms:modified>
  <cp:revision>1</cp:revision>
  <dc:subject/>
  <dc:title/>
</cp:coreProperties>
</file>