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Jestem pasażerem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/>
      </w:pPr>
      <w:r>
        <w:rPr/>
        <w:t>Zadanie 1</w:t>
      </w:r>
    </w:p>
    <w:tbl>
      <w:tblPr>
        <w:tblW w:w="10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5470"/>
      </w:tblGrid>
      <w:tr>
        <w:trPr/>
        <w:tc>
          <w:tcPr>
            <w:tcW w:w="54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0356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035720"/>
                                <a:chOff x="0" y="0"/>
                                <a:chExt cx="2400480" cy="10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9760" y="89640"/>
                                  <a:ext cx="228600" cy="946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0"/>
                                  <a:ext cx="533520" cy="946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1280"/>
                                  <a:ext cx="800280" cy="739080"/>
                                </a:xfrm>
                              </wpg:grpSpPr>
                              <wps:wsp>
                                <wps:cNvSpPr/>
                                <wps:spPr>
                                  <a:xfrm rot="2202000">
                                    <a:off x="498600" y="21960"/>
                                    <a:ext cx="135720" cy="18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0880" y="198000"/>
                                    <a:ext cx="152280" cy="360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0880" y="468720"/>
                                    <a:ext cx="190440" cy="90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468720"/>
                                    <a:ext cx="75600" cy="270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40" y="558720"/>
                                    <a:ext cx="113760" cy="179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5600" y="603720"/>
                                    <a:ext cx="190440" cy="134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694080"/>
                                    <a:ext cx="7632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3720"/>
                                    <a:ext cx="756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243360"/>
                                    <a:ext cx="113760" cy="44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28836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3600" y="282600"/>
                                    <a:ext cx="181080" cy="93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8600" y="243360"/>
                                    <a:ext cx="190440" cy="224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4680" y="235440"/>
                                    <a:ext cx="756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468720"/>
                                    <a:ext cx="756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080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0960" y="63000"/>
                                    <a:ext cx="3744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63000"/>
                                    <a:ext cx="37440" cy="442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6080" y="45000"/>
                                  <a:ext cx="266760" cy="22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4640"/>
                                    <a:ext cx="266760" cy="4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34640"/>
                                    <a:ext cx="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" y="134640"/>
                                    <a:ext cx="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" y="179640"/>
                                    <a:ext cx="38160" cy="4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179640"/>
                                    <a:ext cx="38160" cy="4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266760" cy="134640"/>
                                  </a:xfrm>
                                  <a:custGeom>
                                    <a:avLst/>
                                    <a:gdLst>
                                      <a:gd name="textAreaLeft" fmla="*/ 33120 w 151200"/>
                                      <a:gd name="textAreaRight" fmla="*/ 118080 w 151200"/>
                                      <a:gd name="textAreaTop" fmla="*/ 16560 h 76320"/>
                                      <a:gd name="textAreaBottom" fmla="*/ 59760 h 76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7800" y="44640"/>
                                    <a:ext cx="190440" cy="44280"/>
                                  </a:xfrm>
                                  <a:custGeom>
                                    <a:avLst/>
                                    <a:gdLst>
                                      <a:gd name="textAreaLeft" fmla="*/ 23760 w 108000"/>
                                      <a:gd name="textAreaRight" fmla="*/ 84240 w 108000"/>
                                      <a:gd name="textAreaTop" fmla="*/ 5400 h 25200"/>
                                      <a:gd name="textAreaBottom" fmla="*/ 19800 h 252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40"/>
                                    <a:ext cx="38160" cy="4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34640"/>
                                    <a:ext cx="38160" cy="4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04840" y="315000"/>
                                  <a:ext cx="190440" cy="22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405000"/>
                                  <a:ext cx="190440" cy="89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360000"/>
                                  <a:ext cx="190440" cy="45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1160" y="315000"/>
                                  <a:ext cx="38160" cy="225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8.95pt;height:81.5pt" coordorigin="0,0" coordsize="3779,1630">
                      <v:line id="shape_0" from="2220,141" to="2579,163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40,0" to="3779,148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0;top:289;width:1260;height:1129">
                        <v:oval id="shape_0" fillcolor="white" stroked="t" o:allowincell="t" style="position:absolute;left:785;top:289;width:213;height:290;mso-wrap-style:none;v-text-anchor:middle;rotation:37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line id="shape_0" from="600,566" to="839,1132" stroked="t" o:allowincell="t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00,992" to="899,1133" stroked="t" o:allowincell="t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00,992" to="1018,1417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9,1134" to="597,1416" stroked="t" o:allowincell="t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9,1205" to="418,1416" stroked="t" o:allowincell="t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1020;top:1347;width:119;height:70;mso-wrap-style:none;v-text-anchor:middle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0;top:1205;width:118;height:69;mso-wrap-style:none;v-text-anchor:middle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line id="shape_0" from="660,637" to="838,706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40,708" to="840,849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56,699" to="1140,846" stroked="t" o:allowincell="t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60,637" to="659,990" stroked="t" o:allowincell="t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1141;top:625;width:118;height:69;mso-wrap-style:none;v-text-anchor:middle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300;top:992;width:118;height:70;mso-wrap-style:none;v-text-anchor:middle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line id="shape_0" from="900,424" to="900,424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899;top:353;width:58;height:69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black" stroked="t" o:allowincell="t" style="position:absolute;left:840;top:353;width:58;height:69;mso-wrap-style:none;v-text-anchor:middle;mso-position-horizontal-relative:char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39;top:70;width:421;height:354">
                        <v:rect id="shape_0" fillcolor="red" stroked="t" o:allowincell="t" style="position:absolute;left:2340;top:283;width:419;height:69;mso-wrap-style:none;v-text-anchor:middle;mso-position-horizontal-relative:char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line id="shape_0" from="2700,283" to="2700,35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00,283" to="2400,35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gray" stroked="t" o:allowincell="t" style="position:absolute;left:2400;top:354;width:59;height:69;mso-wrap-style:none;v-text-anchor:middle;mso-position-horizontal-relative:char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640;top:354;width:59;height:69;mso-wrap-style:none;v-text-anchor:middle;mso-position-horizontal-relative:char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#ffcc99" stroked="t" o:allowincell="t" style="position:absolute;left:2340;top:71;width:419;height:211;mso-wrap-style:none;v-text-anchor:middle;rotation:180;mso-position-horizontal-relative:char" type="_x0000_t8"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  <v:shape id="shape_0" fillcolor="#ccffff" stroked="t" o:allowincell="t" style="position:absolute;left:2400;top:141;width:299;height:69;mso-wrap-style:none;v-text-anchor:middle;rotation:180;mso-position-horizontal-relative:char" type="_x0000_t8">
                          <v:fill o:detectmouseclick="t" type="solid" color2="#330000"/>
                          <v:stroke color="black" weight="9360" joinstyle="miter" endcap="flat"/>
                          <w10:wrap type="none"/>
                        </v:shape>
                        <v:rect id="shape_0" fillcolor="yellow" stroked="t" o:allowincell="t" style="position:absolute;left:2340;top:283;width:59;height:69;mso-wrap-style:none;v-text-anchor:middle;mso-position-horizontal-relative:char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700;top:283;width:59;height:69;mso-wrap-style:none;v-text-anchor:middle;mso-position-horizontal-relative:char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</v:group>
                      <v:oval id="shape_0" fillcolor="white" stroked="t" o:allowincell="t" style="position:absolute;left:1740;top:496;width:299;height:354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740,638" to="2039,77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740,567" to="2039,637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860,496" to="1919,850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6765" cy="12579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257840"/>
                                <a:chOff x="0" y="0"/>
                                <a:chExt cx="2056680" cy="125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4320"/>
                                  <a:ext cx="52956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560" y="153720"/>
                                  <a:ext cx="343080" cy="245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560" y="30600"/>
                                  <a:ext cx="217800" cy="153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9240"/>
                                  <a:ext cx="529560" cy="33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560" y="337680"/>
                                  <a:ext cx="467280" cy="398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614160"/>
                                  <a:ext cx="2178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565200"/>
                                  <a:ext cx="155520" cy="18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399240"/>
                                  <a:ext cx="15552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183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21400" y="184320"/>
                                  <a:ext cx="37476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183960"/>
                                    <a:ext cx="37404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18396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18396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244800"/>
                                    <a:ext cx="5328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244800"/>
                                    <a:ext cx="5328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74040" cy="184320"/>
                                  </a:xfrm>
                                  <a:custGeom>
                                    <a:avLst/>
                                    <a:gdLst>
                                      <a:gd name="textAreaLeft" fmla="*/ 46440 w 212040"/>
                                      <a:gd name="textAreaRight" fmla="*/ 165600 w 212040"/>
                                      <a:gd name="textAreaTop" fmla="*/ 22680 h 104400"/>
                                      <a:gd name="textAreaBottom" fmla="*/ 81720 h 104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280" y="60840"/>
                                    <a:ext cx="267480" cy="60840"/>
                                  </a:xfrm>
                                  <a:custGeom>
                                    <a:avLst/>
                                    <a:gdLst>
                                      <a:gd name="textAreaLeft" fmla="*/ 33120 w 151560"/>
                                      <a:gd name="textAreaRight" fmla="*/ 118440 w 151560"/>
                                      <a:gd name="textAreaTop" fmla="*/ 7560 h 34560"/>
                                      <a:gd name="textAreaBottom" fmla="*/ 27000 h 34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83960"/>
                                    <a:ext cx="5328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183960"/>
                                    <a:ext cx="5328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02240"/>
                                    <a:ext cx="0" cy="25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6840" y="10224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903600" y="720"/>
                                  <a:ext cx="343080" cy="82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368280"/>
                                  <a:ext cx="30960" cy="30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337680"/>
                                  <a:ext cx="93240" cy="306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5640" y="30960"/>
                                  <a:ext cx="311040" cy="797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5600">
                                  <a:off x="406080" y="425160"/>
                                  <a:ext cx="15552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000" y="614160"/>
                                  <a:ext cx="62280" cy="33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951120"/>
                                  <a:ext cx="15552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9560" y="1043280"/>
                                  <a:ext cx="30600" cy="214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951120"/>
                                  <a:ext cx="62280" cy="306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675000"/>
                                  <a:ext cx="93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600" y="675000"/>
                                  <a:ext cx="124560" cy="27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0680" y="675000"/>
                                  <a:ext cx="93240" cy="245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951120"/>
                                  <a:ext cx="9324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920880"/>
                                  <a:ext cx="9324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227600"/>
                                  <a:ext cx="9324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1227600"/>
                                  <a:ext cx="9324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280" y="49068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600" y="490680"/>
                                  <a:ext cx="3096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490680"/>
                                  <a:ext cx="30600" cy="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" y="490680"/>
                                  <a:ext cx="30960" cy="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433080"/>
                                  <a:ext cx="17280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" h="320">
                                      <a:moveTo>
                                        <a:pt x="0" y="320"/>
                                      </a:moveTo>
                                      <a:cubicBezTo>
                                        <a:pt x="31" y="195"/>
                                        <a:pt x="57" y="161"/>
                                        <a:pt x="180" y="120"/>
                                      </a:cubicBezTo>
                                      <a:cubicBezTo>
                                        <a:pt x="187" y="100"/>
                                        <a:pt x="185" y="75"/>
                                        <a:pt x="200" y="60"/>
                                      </a:cubicBezTo>
                                      <a:cubicBezTo>
                                        <a:pt x="215" y="45"/>
                                        <a:pt x="241" y="49"/>
                                        <a:pt x="260" y="40"/>
                                      </a:cubicBezTo>
                                      <a:cubicBezTo>
                                        <a:pt x="281" y="29"/>
                                        <a:pt x="300" y="13"/>
                                        <a:pt x="320" y="0"/>
                                      </a:cubicBezTo>
                                      <a:cubicBezTo>
                                        <a:pt x="477" y="20"/>
                                        <a:pt x="496" y="25"/>
                                        <a:pt x="620" y="100"/>
                                      </a:cubicBezTo>
                                      <a:cubicBezTo>
                                        <a:pt x="661" y="125"/>
                                        <a:pt x="740" y="180"/>
                                        <a:pt x="740" y="180"/>
                                      </a:cubicBezTo>
                                      <a:cubicBezTo>
                                        <a:pt x="753" y="200"/>
                                        <a:pt x="769" y="219"/>
                                        <a:pt x="780" y="240"/>
                                      </a:cubicBezTo>
                                      <a:cubicBezTo>
                                        <a:pt x="789" y="259"/>
                                        <a:pt x="800" y="300"/>
                                        <a:pt x="800" y="3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547920"/>
                                  <a:ext cx="124920" cy="38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0" h="1800">
                                      <a:moveTo>
                                        <a:pt x="541" y="0"/>
                                      </a:moveTo>
                                      <a:cubicBezTo>
                                        <a:pt x="503" y="269"/>
                                        <a:pt x="580" y="48"/>
                                        <a:pt x="301" y="160"/>
                                      </a:cubicBezTo>
                                      <a:cubicBezTo>
                                        <a:pt x="281" y="168"/>
                                        <a:pt x="309" y="203"/>
                                        <a:pt x="321" y="220"/>
                                      </a:cubicBezTo>
                                      <a:cubicBezTo>
                                        <a:pt x="343" y="251"/>
                                        <a:pt x="376" y="271"/>
                                        <a:pt x="401" y="300"/>
                                      </a:cubicBezTo>
                                      <a:cubicBezTo>
                                        <a:pt x="417" y="318"/>
                                        <a:pt x="428" y="340"/>
                                        <a:pt x="441" y="360"/>
                                      </a:cubicBezTo>
                                      <a:cubicBezTo>
                                        <a:pt x="434" y="387"/>
                                        <a:pt x="439" y="419"/>
                                        <a:pt x="421" y="440"/>
                                      </a:cubicBezTo>
                                      <a:cubicBezTo>
                                        <a:pt x="389" y="476"/>
                                        <a:pt x="301" y="520"/>
                                        <a:pt x="301" y="520"/>
                                      </a:cubicBezTo>
                                      <a:cubicBezTo>
                                        <a:pt x="288" y="540"/>
                                        <a:pt x="279" y="564"/>
                                        <a:pt x="261" y="580"/>
                                      </a:cubicBezTo>
                                      <a:cubicBezTo>
                                        <a:pt x="225" y="612"/>
                                        <a:pt x="141" y="660"/>
                                        <a:pt x="141" y="660"/>
                                      </a:cubicBezTo>
                                      <a:cubicBezTo>
                                        <a:pt x="147" y="720"/>
                                        <a:pt x="139" y="893"/>
                                        <a:pt x="201" y="920"/>
                                      </a:cubicBezTo>
                                      <a:cubicBezTo>
                                        <a:pt x="244" y="939"/>
                                        <a:pt x="294" y="933"/>
                                        <a:pt x="341" y="940"/>
                                      </a:cubicBezTo>
                                      <a:cubicBezTo>
                                        <a:pt x="361" y="933"/>
                                        <a:pt x="422" y="920"/>
                                        <a:pt x="401" y="920"/>
                                      </a:cubicBezTo>
                                      <a:cubicBezTo>
                                        <a:pt x="307" y="920"/>
                                        <a:pt x="156" y="853"/>
                                        <a:pt x="121" y="940"/>
                                      </a:cubicBezTo>
                                      <a:cubicBezTo>
                                        <a:pt x="72" y="1063"/>
                                        <a:pt x="186" y="1199"/>
                                        <a:pt x="241" y="1320"/>
                                      </a:cubicBezTo>
                                      <a:cubicBezTo>
                                        <a:pt x="250" y="1339"/>
                                        <a:pt x="281" y="1333"/>
                                        <a:pt x="301" y="1340"/>
                                      </a:cubicBezTo>
                                      <a:cubicBezTo>
                                        <a:pt x="196" y="1131"/>
                                        <a:pt x="279" y="1166"/>
                                        <a:pt x="61" y="1220"/>
                                      </a:cubicBezTo>
                                      <a:cubicBezTo>
                                        <a:pt x="0" y="1404"/>
                                        <a:pt x="21" y="1800"/>
                                        <a:pt x="21" y="18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556920"/>
                                  <a:ext cx="9468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800">
                                      <a:moveTo>
                                        <a:pt x="0" y="0"/>
                                      </a:moveTo>
                                      <a:cubicBezTo>
                                        <a:pt x="7" y="100"/>
                                        <a:pt x="6" y="201"/>
                                        <a:pt x="20" y="300"/>
                                      </a:cubicBezTo>
                                      <a:cubicBezTo>
                                        <a:pt x="40" y="442"/>
                                        <a:pt x="65" y="423"/>
                                        <a:pt x="180" y="500"/>
                                      </a:cubicBezTo>
                                      <a:cubicBezTo>
                                        <a:pt x="228" y="532"/>
                                        <a:pt x="272" y="568"/>
                                        <a:pt x="320" y="600"/>
                                      </a:cubicBezTo>
                                      <a:cubicBezTo>
                                        <a:pt x="347" y="640"/>
                                        <a:pt x="373" y="680"/>
                                        <a:pt x="400" y="720"/>
                                      </a:cubicBezTo>
                                      <a:cubicBezTo>
                                        <a:pt x="417" y="745"/>
                                        <a:pt x="440" y="800"/>
                                        <a:pt x="440" y="8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54800">
                                  <a:off x="401400" y="887040"/>
                                  <a:ext cx="65520" cy="604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1.9pt;height:99.05pt" coordorigin="0,0" coordsize="3238,1981">
                      <v:rect id="shape_0" fillcolor="#ccffff" stroked="t" o:allowincell="t" style="position:absolute;left:0;top:290;width:833;height:337;mso-wrap-style:none;v-text-anchor:middle;mso-position-horizontal-relative:char">
                        <v:fill o:detectmouseclick="t" type="solid" color2="#330000"/>
                        <v:stroke color="black" weight="28440" joinstyle="miter" endcap="flat"/>
                        <w10:wrap type="none"/>
                      </v:rect>
                      <v:line id="shape_0" from="834,242" to="1373,62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4,48" to="1176,288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red" stroked="t" o:allowincell="t" style="position:absolute;left:0;top:629;width:833;height:530;mso-wrap-style:none;v-text-anchor:middle;mso-position-horizontal-relative:char">
                        <v:fill o:detectmouseclick="t" type="solid" color2="aqua"/>
                        <v:stroke color="black" weight="28440" joinstyle="miter" endcap="flat"/>
                        <w10:wrap type="none"/>
                      </v:rect>
                      <v:line id="shape_0" from="834,532" to="1569,115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yellow" stroked="t" o:allowincell="t" style="position:absolute;left:245;top:967;width:342;height:192;mso-wrap-style:none;v-text-anchor:middle;mso-position-horizontal-relative:char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oval id="shape_0" fillcolor="silver" stroked="t" o:allowincell="t" style="position:absolute;left:911;top:890;width:244;height:289;mso-wrap-style:none;v-text-anchor:middle;mso-position-horizontal-relative:char">
                        <v:fill o:detectmouseclick="t" type="solid" color2="#3f3f3f"/>
                        <v:stroke color="black" weight="28440" joinstyle="miter" endcap="flat"/>
                        <w10:wrap type="none"/>
                      </v:oval>
                      <v:oval id="shape_0" fillcolor="silver" stroked="t" o:allowincell="t" style="position:absolute;left:1276;top:629;width:244;height:288;mso-wrap-style:none;v-text-anchor:middle;mso-position-horizontal-relative:char">
                        <v:fill o:detectmouseclick="t" type="solid" color2="#3f3f3f"/>
                        <v:stroke color="black" weight="28440" joinstyle="miter" endcap="flat"/>
                        <w10:wrap type="none"/>
                      </v:oval>
                      <v:line id="shape_0" from="0,0" to="539,288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1765;top:289;width:591;height:483">
                        <v:rect id="shape_0" fillcolor="red" stroked="t" o:allowincell="t" style="position:absolute;left:1767;top:580;width:588;height:95;mso-wrap-style:none;v-text-anchor:middle;mso-position-horizontal-relative:char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line id="shape_0" from="2272,580" to="2272,67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1,580" to="1851,67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gray" stroked="t" o:allowincell="t" style="position:absolute;left:1851;top:676;width:83;height:95;mso-wrap-style:none;v-text-anchor:middle;mso-position-horizontal-relative:char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188;top:676;width:83;height:95;mso-wrap-style:none;v-text-anchor:middle;mso-position-horizontal-relative:char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shape id="shape_0" fillcolor="#ffcc99" stroked="t" o:allowincell="t" style="position:absolute;left:1766;top:290;width:588;height:289;mso-wrap-style:none;v-text-anchor:middle;rotation:180;mso-position-horizontal-relative:char" type="_x0000_t8"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  <v:shape id="shape_0" fillcolor="#ccffff" stroked="t" o:allowincell="t" style="position:absolute;left:1850;top:386;width:420;height:95;mso-wrap-style:none;v-text-anchor:middle;rotation:180;mso-position-horizontal-relative:char" type="_x0000_t8">
                          <v:fill o:detectmouseclick="t" type="solid" color2="#330000"/>
                          <v:stroke color="black" weight="9360" joinstyle="miter" endcap="flat"/>
                          <w10:wrap type="none"/>
                        </v:shape>
                        <v:rect id="shape_0" fillcolor="yellow" stroked="t" o:allowincell="t" style="position:absolute;left:1767;top:580;width:83;height:95;mso-wrap-style:none;v-text-anchor:middle;mso-position-horizontal-relative:char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272;top:580;width:83;height:95;mso-wrap-style:none;v-text-anchor:middle;mso-position-horizontal-relative:char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line id="shape_0" from="2098,451" to="2098,490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60,451" to="2132,451" stroked="t" o:allowincell="t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1423,1" to="1962,1304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9,580" to="587,627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90,532" to="636,579" stroked="t" o:allowincell="t" style="position:absolute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2749,49" to="3238,130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39;top:669;width:244;height:288;mso-wrap-style:none;v-text-anchor:middle;rotation:16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638,967" to="735,1497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38,1498" to="882,164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4,1643" to="881,1980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0,1498" to="637,1980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38,1063" to="784,106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85,1063" to="980,1496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9,1063" to="635,1448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932;top:1498;width:146;height:47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343;top:1450;width:146;height:47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540;top:1933;width:146;height:47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834;top:1933;width:146;height:47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36;top:773;width:47;height: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785;top:773;width:48;height: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lime" stroked="t" o:allowincell="t" style="position:absolute;left:589;top:773;width:47;height:95;mso-wrap-style:none;v-text-anchor:middle;mso-position-horizontal-relative:char">
                        <v:fill o:detectmouseclick="t" type="solid" color2="fuchsia"/>
                        <v:stroke color="black" weight="9360" joinstyle="miter" endcap="flat"/>
                        <w10:wrap type="none"/>
                      </v:oval>
                      <v:oval id="shape_0" fillcolor="lime" stroked="t" o:allowincell="t" style="position:absolute;left:883;top:773;width:48;height:95;mso-wrap-style:none;v-text-anchor:middle;mso-position-horizontal-relative:char">
                        <v:fill o:detectmouseclick="t" type="solid" color2="fuchsia"/>
                        <v:stroke color="black" weight="9360" joinstyle="miter" endcap="flat"/>
                        <w10:wrap type="none"/>
                      </v:oval>
                      <v:shape id="shape_0" coordsize="800,320" path="m0,320c31,195,57,161,180,120c187,100,185,75,200,60c215,45,241,49,260,40c281,29,300,13,320,0c477,20,496,25,620,100c661,125,740,180,740,180c753,200,769,219,780,240c789,259,800,300,800,300e" stroked="t" o:allowincell="t" style="position:absolute;left:641;top:682;width:271;height:106;mso-wrap-style:none;v-text-anchor:middle;mso-position-horizontal-relative:char">
                        <v:fill o:detectmouseclick="t" on="false"/>
                        <v:stroke color="lime" weight="57240" joinstyle="round" endcap="flat"/>
                        <w10:wrap type="none"/>
                      </v:shape>
                      <v:shape id="shape_0" coordsize="580,1800" path="m541,0c503,269,580,48,301,160c281,168,309,203,321,220c343,251,376,271,401,300c417,318,428,340,441,360c434,387,439,419,421,440c389,476,301,520,301,520c288,540,279,564,261,580c225,612,141,660,141,660c147,720,139,893,201,920c244,939,294,933,341,940c361,933,422,920,401,920c307,920,156,853,121,940c72,1063,186,1199,241,1320c250,1339,281,1333,301,1340c196,1131,279,1166,61,1220c0,1404,21,1800,21,1800e" stroked="t" o:allowincell="t" style="position:absolute;left:722;top:863;width:196;height:602;mso-wrap-style:none;v-text-anchor:middle;mso-position-horizontal-relative:char">
                        <v:fill o:detectmouseclick="t" on="false"/>
                        <v:stroke color="lime" weight="28440" joinstyle="round" endcap="flat"/>
                        <w10:wrap type="none"/>
                      </v:shape>
                      <v:shape id="shape_0" coordsize="440,800" path="m0,0c7,100,6,201,20,300c40,442,65,423,180,500c228,532,272,568,320,600c347,640,373,680,400,720c417,745,440,800,440,800e" stroked="t" o:allowincell="t" style="position:absolute;left:627;top:877;width:148;height:267;mso-wrap-style:none;v-text-anchor:middle;mso-position-horizontal-relative:char">
                        <v:fill o:detectmouseclick="t" on="false"/>
                        <v:stroke color="lime" weight="28440" joinstyle="round" endcap="flat"/>
                        <w10:wrap type="none"/>
                      </v:shap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lime" stroked="t" o:allowincell="t" style="position:absolute;left:632;top:1397;width:102;height:94;mso-wrap-style:none;v-text-anchor:middle;rotation:13;mso-position-horizontal-relative:char" type="_x0000_t135">
                        <v:fill o:detectmouseclick="t" type="solid" color2="fuchsi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4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3049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305000"/>
                                <a:chOff x="0" y="0"/>
                                <a:chExt cx="2743200" cy="130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6160" y="0"/>
                                  <a:ext cx="1868040" cy="88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64920" cy="317520"/>
                                </a:xfrm>
                                <a:prstGeom prst="parallelogram">
                                  <a:avLst>
                                    <a:gd name="adj" fmla="val 194076"/>
                                  </a:avLst>
                                </a:prstGeom>
                                <a:solidFill>
                                  <a:srgbClr val="dc83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176040"/>
                                  <a:ext cx="278280" cy="349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655920"/>
                                  <a:ext cx="91440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7280" y="65592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3880" y="65592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3880" y="768960"/>
                                  <a:ext cx="13032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768960"/>
                                  <a:ext cx="13032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33920" y="316800"/>
                                  <a:ext cx="914400" cy="338400"/>
                                </a:xfrm>
                                <a:custGeom>
                                  <a:avLst/>
                                  <a:gdLst>
                                    <a:gd name="textAreaLeft" fmla="*/ 113760 w 518400"/>
                                    <a:gd name="textAreaRight" fmla="*/ 404640 w 518400"/>
                                    <a:gd name="textAreaTop" fmla="*/ 42120 h 191880"/>
                                    <a:gd name="textAreaBottom" fmla="*/ 149760 h 191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63880" y="429120"/>
                                  <a:ext cx="652680" cy="112320"/>
                                </a:xfrm>
                                <a:custGeom>
                                  <a:avLst/>
                                  <a:gdLst>
                                    <a:gd name="textAreaLeft" fmla="*/ 81360 w 370080"/>
                                    <a:gd name="textAreaRight" fmla="*/ 288720 w 370080"/>
                                    <a:gd name="textAreaTop" fmla="*/ 14040 h 63720"/>
                                    <a:gd name="textAreaBottom" fmla="*/ 49680 h 63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655920"/>
                                  <a:ext cx="13032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7280" y="655920"/>
                                  <a:ext cx="13032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669960"/>
                                  <a:ext cx="7920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669960"/>
                                  <a:ext cx="7920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56800">
                                  <a:off x="1669320" y="775800"/>
                                  <a:ext cx="237960" cy="349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6840" y="786600"/>
                                  <a:ext cx="324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210">
                                      <a:moveTo>
                                        <a:pt x="90" y="0"/>
                                      </a:moveTo>
                                      <a:cubicBezTo>
                                        <a:pt x="82" y="100"/>
                                        <a:pt x="118" y="210"/>
                                        <a:pt x="0" y="2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775800"/>
                                  <a:ext cx="392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210">
                                      <a:moveTo>
                                        <a:pt x="90" y="0"/>
                                      </a:moveTo>
                                      <a:cubicBezTo>
                                        <a:pt x="82" y="100"/>
                                        <a:pt x="118" y="210"/>
                                        <a:pt x="0" y="2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120" y="775800"/>
                                  <a:ext cx="392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210">
                                      <a:moveTo>
                                        <a:pt x="90" y="0"/>
                                      </a:moveTo>
                                      <a:cubicBezTo>
                                        <a:pt x="82" y="100"/>
                                        <a:pt x="118" y="210"/>
                                        <a:pt x="0" y="2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00800">
                                  <a:off x="1165680" y="1036440"/>
                                  <a:ext cx="105480" cy="15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2400" y="1163880"/>
                                  <a:ext cx="79200" cy="10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6160" y="1233720"/>
                                  <a:ext cx="516960" cy="34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6200" y="987480"/>
                                  <a:ext cx="39240" cy="246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720" y="1022400"/>
                                  <a:ext cx="198720" cy="211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023120"/>
                                  <a:ext cx="792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987480"/>
                                  <a:ext cx="792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234440"/>
                                  <a:ext cx="792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8320" y="1270080"/>
                                  <a:ext cx="792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234440"/>
                                  <a:ext cx="792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63880"/>
                                  <a:ext cx="792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3120" y="1233720"/>
                                  <a:ext cx="278280" cy="34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3120" y="1198080"/>
                                  <a:ext cx="278280" cy="70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76800">
                                  <a:off x="1828800" y="916920"/>
                                  <a:ext cx="11880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3680" y="1128240"/>
                                  <a:ext cx="792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0" y="1270080"/>
                                  <a:ext cx="792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8320" y="987480"/>
                                  <a:ext cx="477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7560" y="952560"/>
                                  <a:ext cx="39240" cy="70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5080" y="987480"/>
                                  <a:ext cx="118800" cy="281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5720" y="987480"/>
                                  <a:ext cx="39240" cy="281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5720" y="1163880"/>
                                  <a:ext cx="237960" cy="10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800" y="1270080"/>
                                  <a:ext cx="357480" cy="34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95256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7640" y="1023120"/>
                                  <a:ext cx="79200" cy="246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2640" y="109332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98748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1234440"/>
                                  <a:ext cx="15876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198800"/>
                                  <a:ext cx="7920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1270080"/>
                                  <a:ext cx="3924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9280" y="1270080"/>
                                  <a:ext cx="3924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02.75pt" coordorigin="0,0" coordsize="4320,2055">
                      <v:rect id="shape_0" fillcolor="white" stroked="t" o:allowincell="t" style="position:absolute;left:939;top:0;width:2941;height:1387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#dc8300" stroked="t" o:allowincell="t" style="position:absolute;left:0;top:0;width:3881;height:499;mso-wrap-style:none;v-text-anchor:middle;mso-position-horizontal-relative:char" type="_x0000_t7">
                        <v:fill o:detectmouseclick="t" type="solid" color2="#237cff"/>
                        <v:stroke color="black" weight="2844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690;top:277;width:437;height:54;mso-wrap-style:none;v-text-anchor:middle;mso-position-horizontal-relative:char" type="_x0000_t116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rect id="shape_0" fillcolor="red" stroked="t" o:allowincell="t" style="position:absolute;left:1628;top:1033;width:1439;height:176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line id="shape_0" from="2862,1033" to="2862,12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33" to="1833,12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gray" stroked="t" o:allowincell="t" style="position:absolute;left:1833;top:1211;width:204;height:176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2656;top:1211;width:204;height:176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shape id="shape_0" fillcolor="#ffcc99" stroked="t" o:allowincell="t" style="position:absolute;left:1628;top:499;width:1439;height:532;mso-wrap-style:none;v-text-anchor:middle;rotation:180;mso-position-horizontal-relative:char" type="_x0000_t8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shape id="shape_0" fillcolor="#ccffff" stroked="t" o:allowincell="t" style="position:absolute;left:1833;top:676;width:1027;height:176;mso-wrap-style:none;v-text-anchor:middle;rotation:180;mso-position-horizontal-relative:char" type="_x0000_t8"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rect id="shape_0" fillcolor="yellow" stroked="t" o:allowincell="t" style="position:absolute;left:1628;top:1033;width:204;height:176;mso-wrap-style:none;v-text-anchor:middle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2862;top:1033;width:204;height:176;mso-wrap-style:none;v-text-anchor:middle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80;top:1055;width:124;height:54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690;top:1055;width:124;height:54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silver" stroked="t" o:allowincell="t" style="position:absolute;left:2628;top:1221;width:374;height:54;mso-wrap-style:none;v-text-anchor:middle;rotation:9;mso-position-horizontal-relative:char" type="_x0000_t116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coordsize="118,210" path="m90,0c82,100,118,210,0,210e" stroked="t" o:allowincell="t" style="position:absolute;left:2987;top:1239;width:50;height:8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8,210" path="m90,0c82,100,118,210,0,210e" stroked="t" o:allowincell="t" style="position:absolute;left:3005;top:1222;width:61;height:11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8,210" path="m90,0c82,100,118,210,0,210e" stroked="t" o:allowincell="t" style="position:absolute;left:3057;top:1222;width:61;height:11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t" style="position:absolute;left:1835;top:1632;width:165;height:249;mso-wrap-style:none;v-text-anchor:middle;rotation:47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752,1833" to="1876,1998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39,1943" to="1752,1997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76,1555" to="937,1942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25,1610" to="937,1942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00;top:1611;width:124;height:54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751;top:1555;width:124;height:54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2880;top:1944;width:124;height:54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3068;top:2000;width:124;height:54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2191;top:1944;width:124;height:54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2191;top:1833;width:124;height:54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753,1943" to="2190,19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53,1887" to="2190,19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879;top:1444;width:186;height:221;mso-wrap-style:none;v-text-anchor:middle;rotation:321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4132;top:1777;width:124;height:54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4195;top:2000;width:124;height:54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3068,1555" to="3818,1555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30,1500" to="3191,1610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30,1555" to="3816,1998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57,1555" to="3818,1998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57,1833" to="4131,1998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31,2000" to="4193,205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93,1500" to="3193,205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04,1611" to="3128,1998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941;top:1722;width:61;height:54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880;top:1555;width:61;height:54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red" stroked="t" o:allowincell="t" style="position:absolute;left:2504;top:1944;width:249;height:54;mso-wrap-style:none;v-text-anchor:middle;mso-position-horizontal-relative:char">
                        <v:fill o:detectmouseclick="t" type="solid" color2="aqua"/>
                        <v:stroke color="black" weight="19080" joinstyle="miter" endcap="flat"/>
                        <w10:wrap type="none"/>
                      </v:rect>
                      <v:rect id="shape_0" fillcolor="red" stroked="t" o:allowincell="t" style="position:absolute;left:2567;top:1888;width:124;height:54;mso-wrap-style:none;v-text-anchor:middle;mso-position-horizontal-relative:char">
                        <v:fill o:detectmouseclick="t" type="solid" color2="aqua"/>
                        <v:stroke color="black" weight="19080" joinstyle="miter" endcap="flat"/>
                        <w10:wrap type="none"/>
                      </v:rect>
                      <v:rect id="shape_0" fillcolor="lime" stroked="t" o:allowincell="t" style="position:absolute;left:2504;top:2000;width:61;height:54;mso-wrap-style:none;v-text-anchor:middle;mso-position-horizontal-relative:char">
                        <v:fill o:detectmouseclick="t" type="solid" color2="fuchsia"/>
                        <v:stroke color="black" weight="9360" joinstyle="miter" endcap="flat"/>
                        <w10:wrap type="none"/>
                      </v:rect>
                      <v:rect id="shape_0" fillcolor="lime" stroked="t" o:allowincell="t" style="position:absolute;left:2692;top:2000;width:61;height:54;mso-wrap-style:none;v-text-anchor:middle;mso-position-horizontal-relative:char">
                        <v:fill o:detectmouseclick="t" type="solid" color2="fuchsi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99765" cy="12471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9680" cy="1247040"/>
                                <a:chOff x="0" y="0"/>
                                <a:chExt cx="3199680" cy="1247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95360" y="93240"/>
                                  <a:ext cx="495360" cy="1153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8240" y="93240"/>
                                  <a:ext cx="450360" cy="1153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8600"/>
                                  <a:ext cx="302004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748080"/>
                                  <a:ext cx="302004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498600"/>
                                  <a:ext cx="134640" cy="248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498600"/>
                                  <a:ext cx="134640" cy="248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498600"/>
                                  <a:ext cx="134640" cy="248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880" y="498600"/>
                                  <a:ext cx="134640" cy="248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160" y="498600"/>
                                  <a:ext cx="134640" cy="248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08200">
                                  <a:off x="538920" y="123480"/>
                                  <a:ext cx="224640" cy="2178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08200">
                                  <a:off x="2477880" y="840960"/>
                                  <a:ext cx="224640" cy="2178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842040"/>
                                  <a:ext cx="180288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842040"/>
                                  <a:ext cx="27000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160" y="842040"/>
                                  <a:ext cx="27000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124560"/>
                                  <a:ext cx="27000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880" y="842040"/>
                                  <a:ext cx="27000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124560"/>
                                  <a:ext cx="180288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880" y="124560"/>
                                  <a:ext cx="27000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124560"/>
                                  <a:ext cx="27000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7160" y="124560"/>
                                  <a:ext cx="27000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960" y="716760"/>
                                  <a:ext cx="360000" cy="18684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810720"/>
                                  <a:ext cx="4428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0"/>
                                  <a:ext cx="360000" cy="18684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93240"/>
                                  <a:ext cx="4428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280" y="595800"/>
                                  <a:ext cx="833760" cy="502200"/>
                                </a:xfrm>
                              </wpg:grpSpPr>
                              <wps:wsp>
                                <wps:cNvSpPr/>
                                <wps:spPr>
                                  <a:xfrm rot="2202000">
                                    <a:off x="496440" y="28080"/>
                                    <a:ext cx="13464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8000" y="144000"/>
                                    <a:ext cx="151920" cy="237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8720" y="322920"/>
                                    <a:ext cx="189360" cy="59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322920"/>
                                    <a:ext cx="75600" cy="178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4960" y="382680"/>
                                    <a:ext cx="113040" cy="118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5600" y="412560"/>
                                    <a:ext cx="189360" cy="88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472320"/>
                                    <a:ext cx="7560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560"/>
                                    <a:ext cx="7560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40" y="173880"/>
                                    <a:ext cx="113040" cy="29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20376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0720" y="203760"/>
                                    <a:ext cx="217080" cy="44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7520" y="173880"/>
                                    <a:ext cx="189360" cy="148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520" y="173880"/>
                                    <a:ext cx="7560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" y="322920"/>
                                    <a:ext cx="7560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842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7720" y="54360"/>
                                    <a:ext cx="3744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54360"/>
                                    <a:ext cx="37440" cy="291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1.9pt;height:98.15pt" coordorigin="0,0" coordsize="5038,1963">
                      <v:line id="shape_0" from="780,147" to="1559,1963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94,147" to="3902,196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785" to="4755,785" stroked="t" o:allowincell="t" style="position:absolute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283,1178" to="5038,1178" stroked="t" o:allowincell="t" style="position:absolute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780,785" to="991,117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490,785" to="1701,117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62,785" to="3973,117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052,785" to="3263,117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271,785" to="2482,117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type id="_x0000_t119" coordsize="21600,21600" o:spt="119" path="m,l21600,l17280,21600l4320,21600xe">
                        <v:stroke joinstyle="miter"/>
                        <v:formulas>
                          <v:f eqn="prod width 4 5"/>
                          <v:f eqn="prod width 9 10"/>
                        </v:formulas>
                        <v:path gradientshapeok="t" o:connecttype="rect" textboxrect="4320,0,@0,21600"/>
                      </v:shapetype>
                      <v:shape id="shape_0" fillcolor="red" stroked="t" o:allowincell="t" style="position:absolute;left:849;top:194;width:353;height:342;mso-wrap-style:none;v-text-anchor:middle;rotation:178;mso-position-horizontal-relative:char" type="_x0000_t119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3902;top:1324;width:353;height:342;mso-wrap-style:none;v-text-anchor:middle;rotation:178;mso-position-horizontal-relative:char" type="_x0000_t119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rect id="shape_0" fillcolor="red" stroked="t" o:allowincell="t" style="position:absolute;left:1135;top:1326;width:2838;height:97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90;top:1326;width:424;height:9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71;top:1326;width:424;height:9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61;top:196;width:424;height:9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52;top:1326;width:424;height:9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135;top:196;width:2838;height:97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52;top:196;width:424;height:9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19;top:196;width:424;height:9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00;top:196;width:424;height:9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  <v:stroke joinstyle="miter"/>
                        <v:formulas>
                          <v:f eqn="val 9722"/>
                          <v:f eqn="val 5372"/>
                          <v:f eqn="val 11612"/>
                          <v:f eqn="val 14640"/>
                          <v:f eqn="val 1887"/>
                          <v:f eqn="val 6382"/>
                          <v:f eqn="val 12877"/>
                          <v:f eqn="val 19712"/>
                          <v:f eqn="val 18842"/>
                          <v:f eqn="val 15935"/>
                          <v:f eqn="val 6645"/>
                        </v:formulas>
                        <v:path gradientshapeok="t" o:connecttype="rect" textboxrect="@1,@5,@3,@9"/>
                      </v:shapetype>
                      <v:shape id="shape_0" fillcolor="yellow" stroked="t" o:allowincell="t" style="position:absolute;left:3833;top:1129;width:566;height:293;mso-wrap-style:none;v-text-anchor:middle;mso-position-horizontal-relative:char" type="_x0000_t7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oval id="shape_0" fillcolor="red" stroked="t" o:allowincell="t" style="position:absolute;left:4046;top:1277;width:69;height:48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shape id="shape_0" fillcolor="yellow" stroked="t" o:allowincell="t" style="position:absolute;left:709;top:0;width:566;height:293;mso-wrap-style:none;v-text-anchor:middle;mso-position-horizontal-relative:char" type="_x0000_t7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oval id="shape_0" fillcolor="red" stroked="t" o:allowincell="t" style="position:absolute;left:922;top:147;width:69;height:48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group id="shape_0" style="position:absolute;left:70;top:982;width:1313;height:746">
                        <v:oval id="shape_0" fillcolor="white" stroked="t" o:allowincell="t" style="position:absolute;left:851;top:982;width:211;height:191;mso-wrap-style:none;v-text-anchor:middle;rotation:37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line id="shape_0" from="665,1165" to="903,1539" stroked="t" o:allowincell="t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66,1447" to="963,1540" stroked="t" o:allowincell="t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65,1447" to="1083,1728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7,1541" to="664,1727" stroked="t" o:allowincell="t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89,1588" to="486,1727" stroked="t" o:allowincell="t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1084;top:1682;width:118;height:46;mso-wrap-style:none;v-text-anchor:middle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70;top:1588;width:118;height:45;mso-wrap-style:none;v-text-anchor:middle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line id="shape_0" from="727,1212" to="904,1257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05,1259" to="905,1352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21,1259" to="1262,1328" stroked="t" o:allowincell="t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28,1212" to="725,1445" stroked="t" o:allowincell="t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1264;top:1212;width:118;height:45;mso-wrap-style:none;v-text-anchor:middle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368;top:1447;width:118;height:46;mso-wrap-style:none;v-text-anchor:middle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line id="shape_0" from="965,1071" to="965,1071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964;top:1024;width:58;height:45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fillcolor="black" stroked="t" o:allowincell="t" style="position:absolute;left:905;top:1024;width:58;height:45;mso-wrap-style:none;v-text-anchor:middle;mso-position-horizontal-relative:char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95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5335" cy="98679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240" cy="986760"/>
                                <a:chOff x="0" y="0"/>
                                <a:chExt cx="3315240" cy="98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80600" cy="84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7360" y="73080"/>
                                  <a:ext cx="587880" cy="803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76480" y="73080"/>
                                  <a:ext cx="128268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2680" cy="6577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99cc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920" y="657720"/>
                                    <a:ext cx="1068840" cy="109080"/>
                                  </a:xfrm>
                                  <a:prstGeom prst="flowChartPredefinedProcess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767520"/>
                                    <a:ext cx="160200" cy="146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2280" y="767520"/>
                                    <a:ext cx="160200" cy="146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511920"/>
                                    <a:ext cx="266760" cy="10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3160" y="438120"/>
                                  <a:ext cx="26748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9240"/>
                                    <a:ext cx="5328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200" y="329040"/>
                                    <a:ext cx="5328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640" y="18216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" y="219240"/>
                                    <a:ext cx="160200" cy="109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" y="219240"/>
                                    <a:ext cx="53280" cy="146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920" y="329040"/>
                                    <a:ext cx="106560" cy="36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291960"/>
                                    <a:ext cx="1065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2880"/>
                                    <a:ext cx="106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10656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200" y="1090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6920" y="218520"/>
                                    <a:ext cx="106560" cy="73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0200" y="218520"/>
                                    <a:ext cx="53280" cy="73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920" y="2192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920" y="219240"/>
                                    <a:ext cx="53280" cy="18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" y="402120"/>
                                    <a:ext cx="5328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920" y="365760"/>
                                    <a:ext cx="5328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0200" y="146160"/>
                                    <a:ext cx="1065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6160"/>
                                    <a:ext cx="16020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920" y="146160"/>
                                    <a:ext cx="160200" cy="73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77.7pt" coordorigin="0,0" coordsize="5220,1554">
                      <v:line id="shape_0" from="0,0" to="756,1323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95,115" to="5220,138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853;top:115;width:2020;height:1439">
                        <v:roundrect id="shape_0" fillcolor="#99cc00" stroked="t" o:allowincell="t" style="position:absolute;left:1853;top:115;width:2019;height:1035;mso-wrap-style:none;v-text-anchor:middle;mso-position-horizontal-relative:char">
                          <v:fill o:detectmouseclick="t" type="solid" color2="#6633ff"/>
                          <v:stroke color="black" weight="28440" joinstyle="miter" endcap="flat"/>
                          <w10:wrap type="none"/>
                        </v:roundrect>
                        <v:shapetype id="_x0000_t112" coordsize="21600,21600" o:spt="112" path="m,l21600,l21600,21600l,21600xnsem2700,l2700,21600m18900,l18900,21600nfem,l21600,l21600,21600l,21600xnfe">
                          <v:stroke joinstyle="miter"/>
                          <v:formulas>
                            <v:f eqn="prod width 7 8"/>
                          </v:formulas>
                          <v:path gradientshapeok="t" o:connecttype="rect" textboxrect="2700,0,@0,21600"/>
                        </v:shapetype>
                        <v:shape id="shape_0" fillcolor="red" stroked="t" o:allowincell="t" style="position:absolute;left:2021;top:1151;width:1682;height:171;mso-wrap-style:none;v-text-anchor:middle;mso-position-horizontal-relative:char" type="_x0000_t112">
                          <v:fill o:detectmouseclick="t" type="solid" color2="aqua"/>
                          <v:stroke color="black" weight="19080" joinstyle="miter" endcap="flat"/>
                          <w10:wrap type="none"/>
                        </v:shape>
                        <v:rect id="shape_0" fillcolor="#969696" stroked="t" o:allowincell="t" style="position:absolute;left:2105;top:1324;width:251;height:229;mso-wrap-style:none;v-text-anchor:middle;mso-position-horizontal-relative:char">
                          <v:fill o:detectmouseclick="t" type="solid" color2="#696969"/>
                          <v:stroke color="black" weight="9360" joinstyle="miter" endcap="flat"/>
                          <w10:wrap type="none"/>
                        </v:rect>
                        <v:rect id="shape_0" fillcolor="#969696" stroked="t" o:allowincell="t" style="position:absolute;left:3368;top:1324;width:251;height:229;mso-wrap-style:none;v-text-anchor:middle;mso-position-horizontal-relative:char">
                          <v:fill o:detectmouseclick="t" type="solid" color2="#696969"/>
                          <v:stroke color="black" weight="9360" joinstyle="miter" endcap="flat"/>
                          <w10:wrap type="none"/>
                        </v:rect>
                        <v:rect id="shape_0" fillcolor="#ff9900" stroked="t" o:allowincell="t" style="position:absolute;left:2189;top:921;width:419;height:171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</v:group>
                      <v:group id="shape_0" style="position:absolute;left:3958;top:690;width:421;height:806">
                        <v:oval id="shape_0" fillcolor="white" stroked="t" o:allowincell="t" style="position:absolute;left:3958;top:1035;width:83;height:287;mso-wrap-style:none;v-text-anchor:middle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4295;top:1208;width:83;height:287;mso-wrap-style:none;v-text-anchor:middle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line id="shape_0" from="4042,977" to="4042,1033" stroked="t" o:allowincell="t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042,1035" to="4293,1206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042,1035" to="4125,1264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26,1208" to="4293,1264" stroked="t" o:allowincell="t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gray" stroked="t" o:allowincell="t" style="position:absolute;left:4210;top:1150;width:167;height:56;mso-wrap-style:none;v-text-anchor:middle;mso-position-horizontal-relative:char">
                          <v:fill o:detectmouseclick="t" type="solid" color2="#7f7f7f"/>
                          <v:stroke color="black" weight="9360" joinstyle="miter" endcap="flat"/>
                          <w10:wrap type="none"/>
                        </v:oval>
                        <v:line id="shape_0" from="3958,978" to="4125,978" stroked="t" o:allowincell="t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4210;top:690;width:167;height:171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4295,862" to="4295,114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26,1034" to="4293,1148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10,1034" to="4293,1148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26,1035" to="4126,132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26,1035" to="4209,1322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4042;top:1323;width:83;height:5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4126;top:1266;width:83;height:5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4210,920" to="4377,92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58,920" to="4209,976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26,920" to="4377,1034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najdź środki transportu (11) i zamaluj: lądowe na zielono, powietrzne na żółto, wodne na niebiesko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63675</wp:posOffset>
                </wp:positionH>
                <wp:positionV relativeFrom="paragraph">
                  <wp:posOffset>8255</wp:posOffset>
                </wp:positionV>
                <wp:extent cx="2858135" cy="25946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523"/>
                              <w:gridCol w:w="523"/>
                              <w:gridCol w:w="469"/>
                              <w:gridCol w:w="538"/>
                              <w:gridCol w:w="459"/>
                              <w:gridCol w:w="538"/>
                              <w:gridCol w:w="459"/>
                              <w:gridCol w:w="4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Ą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Ż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204.3pt;mso-wrap-distance-left:7.05pt;mso-wrap-distance-right:7.05pt;mso-wrap-distance-top:0pt;mso-wrap-distance-bottom:0pt;margin-top:0.6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523"/>
                        <w:gridCol w:w="523"/>
                        <w:gridCol w:w="469"/>
                        <w:gridCol w:w="538"/>
                        <w:gridCol w:w="459"/>
                        <w:gridCol w:w="538"/>
                        <w:gridCol w:w="459"/>
                        <w:gridCol w:w="4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Ł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Ó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Ą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Ż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łącz linią środek transportu z właściwą mu osobą kierującą.</w:t>
      </w:r>
      <w:r>
        <w:rPr/>
        <w:t xml:space="preserve">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71600" cy="459105"/>
                      <wp:effectExtent l="0" t="0" r="0" b="0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KIEROW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108pt;height:36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KIEROW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79500" cy="459105"/>
                      <wp:effectExtent l="0" t="0" r="0" b="0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POCIĄ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85pt;height:36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POCIĄ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85925" cy="458470"/>
                      <wp:effectExtent l="0" t="0" r="0" b="0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MOTORNICZ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132.75pt;height:36.1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MOTORNIC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98575" cy="459105"/>
                      <wp:effectExtent l="0" t="0" r="0" b="0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8575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SAMOLO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102.25pt;height:36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SAMO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743075" cy="459105"/>
                      <wp:effectExtent l="0" t="0" r="0" b="0"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075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MASZYNI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137.25pt;height:36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MASZYNI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04925" cy="459105"/>
                      <wp:effectExtent l="0" t="0" r="0" b="0"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AUTOBU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102.75pt;height:36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AUTOB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2975" cy="459105"/>
                      <wp:effectExtent l="0" t="0" r="0" b="0"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PILO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74.25pt;height:36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PI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8050" cy="459105"/>
                      <wp:effectExtent l="0" t="0" r="0" b="0"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PR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71.5pt;height:36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PR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90625" cy="459105"/>
                      <wp:effectExtent l="0" t="0" r="0" b="0"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KAPI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93.75pt;height:36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KAPI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57300" cy="459105"/>
                      <wp:effectExtent l="0" t="0" r="0" b="0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TRAMW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1pt" style="position:absolute;rotation:-0;width:99pt;height:36.1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TRAMW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Napisz dodawanie zgodnie z rysunkam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2332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94995" cy="35687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94995" cy="35687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94995" cy="35687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94995" cy="35687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8765</wp:posOffset>
                      </wp:positionV>
                      <wp:extent cx="1983740" cy="367030"/>
                      <wp:effectExtent l="0" t="0" r="0" b="0"/>
                      <wp:wrapSquare wrapText="bothSides"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74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6.2pt;height:28.9pt;mso-wrap-distance-left:0pt;mso-wrap-distance-right:7.05pt;mso-wrap-distance-top:0pt;mso-wrap-distance-bottom:0pt;margin-top:2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83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21665" cy="356235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94995" cy="356870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94995" cy="356870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94995" cy="356870"/>
                  <wp:effectExtent l="0" t="0" r="0" b="0"/>
                  <wp:docPr id="3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594995" cy="356870"/>
                  <wp:effectExtent l="0" t="0" r="0" b="0"/>
                  <wp:docPr id="3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8765</wp:posOffset>
                      </wp:positionV>
                      <wp:extent cx="1983740" cy="367030"/>
                      <wp:effectExtent l="0" t="0" r="0" b="0"/>
                      <wp:wrapSquare wrapText="bothSides"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74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6.2pt;height:28.9pt;mso-wrap-distance-left:0pt;mso-wrap-distance-right:7.05pt;mso-wrap-distance-top:0pt;mso-wrap-distance-bottom:0pt;margin-top:2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Ułóż zadanie tekstowe do jednego z rysunków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Troje dzieci bawiło się w wyścigi samochodowe. Każde z nich narysowało trasę swojego samochodu. Trasy są naszkicowane kolorowymi liniami złożonymi z odcinków z napisanymi odległościami w centymetrach. Oblicz długości tras. Podkreśl najkrótszą z nich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49745" cy="261366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wiersz i odpowiedz na pytania: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"Niegrzeczny Janek"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pewien pochmurny poranek do trolejbusu wszedł Janek.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ilet skasował z uśmiechem.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ziewczynce nadepnął na palec, kogoś szturchnął w bok,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 na innego wylał sok, lecz słowa przepraszam nie znał wcale.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apierek rzucił na podłogę i flamastrem porysował szybę.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rzyknął też coś na cały głos, szybko usiadł na miejsce,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o jeszcze nie było zajęte.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iedzi i myśli "Och! Co to za tłok".</w:t>
      </w:r>
    </w:p>
    <w:p>
      <w:pPr>
        <w:pStyle w:val="Normal"/>
        <w:spacing w:lineRule="auto" w:line="240"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m środkiem transportu poruszał się Janek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go słowa nie znał Janek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dzie rzucił Janek papierek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7:21:00Z</dcterms:created>
  <dc:creator/>
  <dc:description/>
  <cp:keywords/>
  <dc:language>en-US</dc:language>
  <cp:lastModifiedBy/>
  <dcterms:modified xsi:type="dcterms:W3CDTF">2015-08-25T11:16:00Z</dcterms:modified>
  <cp:revision>1</cp:revision>
  <dc:subject/>
  <dc:title/>
</cp:coreProperties>
</file>