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Lato czeka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Wakacyjne rad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upowanie zdań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sprawdzanie umiejętności matematycznych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sprawne korzystanie z komputer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wesołe zabawy przy muzyc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sprawności fizycznej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zgodna współpraca w grupi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powiada się samodzielnie na temat bezpieczeństwa w czasie wakacji,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ogląda prezentację multimedialną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rzystuje wiedzę w praktyc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konuje podziału zdań ze względu na ich treść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zupełnia kartę pracy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sprawnie wykonuje ćwiczenia gimnastyczn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samodzielnie rozwiązuje zadania matematyczn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esoło bawi się przy muzyc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a w gry planszow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rzystuje sprawdzone strony internetow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ćwiczenia interaktywn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pisuje wakacyjne życze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lekcj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prezentacja multimedialna „Bezpieczne wakacje”</w:t>
      </w:r>
      <w:r>
        <w:rPr>
          <w:rFonts w:cs="Segoe UI" w:ascii="Segoe UI" w:hAnsi="Segoe UI"/>
          <w:color w:val="006621"/>
          <w:sz w:val="24"/>
          <w:szCs w:val="24"/>
          <w:shd w:fill="FFFFFF" w:val="clear"/>
          <w:lang w:val="pl-PL"/>
        </w:rPr>
        <w:t xml:space="preserve">, 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 xml:space="preserve">kartki z radami, kredki, sprzęt sportowy, ćwiczenia interaktywne i gry na stronie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dladzieci.pl/gry.html</w:t>
        </w:r>
      </w:hyperlink>
      <w:r>
        <w:rPr>
          <w:rFonts w:cs="Segoe UI" w:ascii="Segoe UI" w:hAnsi="Segoe UI"/>
          <w:sz w:val="24"/>
          <w:szCs w:val="24"/>
          <w:lang w:val="pl-PL"/>
        </w:rPr>
        <w:t>, karta pracy i karta matematyczna, naklejki, gry planszowe, karaoke dla dzieci – szła dzieweczka do laseczka (źródło You Tube https://www.youtube.com/watch?v=mRNUdcotoa8), widokówki lub zdjęcia klasowe, ćwiczenie interaktywne (lub karta ćwiczenia interaktywnego) „Pamiątki”, tradycyjna gra edukacyjna „Bezpieczne wakacje”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zajęcia komputerowe, matematyczna, plastyczna, muzy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wprowadzająca do tematu zaję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ają propozycje zabaw, w które chciałyby się bawić w czasie wakacji. Spośród wszystkich propozycji wybieramy taką, którą można wykorzystać w klasie. Wspólna zabawa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ezpieczne wakacje – prezentacja multimedialna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w mówieni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Rozmowa na temat obejrzanej prezentacji. Burza mózgów – o czym jeszcze należy pamiętać </w:t>
        <w:br/>
        <w:t>w czasie wakacji. Przypomnienie telefonów alarm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ykonanie karty pracy</w:t>
      </w:r>
      <w:r>
        <w:rPr>
          <w:rFonts w:cs="Segoe UI" w:ascii="Segoe UI" w:hAnsi="Segoe UI"/>
          <w:sz w:val="24"/>
          <w:szCs w:val="24"/>
          <w:lang w:val="pl-PL"/>
        </w:rPr>
        <w:t>- zadania 1, 2 i 3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tak czy nie.</w:t>
      </w:r>
    </w:p>
    <w:p>
      <w:pPr>
        <w:pStyle w:val="Normal"/>
        <w:ind w:left="720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Nauczyciel przygotowuje kartki z radami – złymi i dobrymi. Tablicę dzieli na dwie części </w:t>
        <w:br/>
        <w:t>i podpisuje tak i nie. Dzieci podchodzą i losują po jednej kartce z wakacyjną radą, odczytują głośno i przyczepiają na odpowiedniej części tablicy.</w:t>
      </w:r>
    </w:p>
    <w:p>
      <w:pPr>
        <w:pStyle w:val="Normal"/>
        <w:ind w:left="720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Wakacyjne rady: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Latem chronimy głowę przed słońcem - ubieramy czapkę.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Latem na słońcu chodzimy bez czapki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Kąpiemy się w miejscach strzeżonych w obecności dorosłych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Kąpiemy się w miejscach nie strzeżonych bez wiedzy i zgody dorosłych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W czasie wędrówek po lesie zbieramy tylko jadalne grzyby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W czasie wędrówek po lesie zbieramy wszystkie grzyby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Nie zbliżamy się i nie zaczepiamy obcych psów, bez zgody i obecności właściciela.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Podchodzimy do obcych psów, zaczepiamy je i drażnimy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Zrywamy w lesie jagody tylko znane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Zrywam w lesie wszystkie jagody bo są zdrowe i smaczne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W lesie nie rozpalam ogniska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W lesie można rozpalać ognisko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Nie hałasujemy w lesie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Hałasujemy w lesie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Nie oddalamy się od swoich opiekunów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Oddalamy się od opiekunów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Nie rozmawiamy z obcymi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Rozmawiamy z obcymi i częstujemy się cukierkiem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Nigdy nie zostawiamy śmieci w lesie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Wszystkie śmieci zostawiamy w lesie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Gdy nadchodzi burza udajemy się szybko do domu.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Gdy nadchodzi burza chowamy się pod drzewo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ysowanie ilustracj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dziela każdemu uczniowi jedną wakacyjną radę i prosi o wykonanie do niej ilustracji (kredki pastelowe) tak, żeby stworzyć rysunkowy zbiór zasad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stawa wykonanych prac.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>Zabawy na świeżym powietrzu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Wychodzimy z dziećmi na boisko szkolne, zabieramy podstawowy sprzęt sportowy – piłki, skakanki, woreczki, ringo. Prosimy chętne dzieci, żeby zaproponowały zabawę na świeżym powietrzu z wykorzystaniem dowolnego sprzętu sportowego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W tym dniu zajęcia prowadzą dzieci pod okiem nauczyciela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sumowanie wiedzy komputerowej zdobytej w klasie drugiej. Przypomnienie wykorzystania podstawowych funkcji i programów. Prezentacja wykonanych czynności. Wspólne rozwiązywanie problem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óżnorodne gry i zabawy dla dzieci, ćwiczenia interaktywne – korzystanie ze strony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dladzieci.pl/gry.html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Pamiątki”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czyliśmy się przedsiębiorczości</w:t>
      </w:r>
      <w:r>
        <w:rPr>
          <w:rFonts w:cs="Segoe UI" w:ascii="Segoe UI" w:hAnsi="Segoe UI"/>
          <w:sz w:val="24"/>
          <w:szCs w:val="24"/>
          <w:lang w:val="pl-PL"/>
        </w:rPr>
        <w:t>- zadanie 4 w karcie pracy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wody matemat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ykonują zadania 5, 6, 7 w karcie pracy. Sprawdzamy umiejętności drugoklasisty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prawdzenie zadania, samooce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 okiem nauczyciela podają rozwiązania wszystkich zadań i samodzielnie sprawdzają swoje karty pracy. Dokonują samooceny i nadają sobie tytuł świetnego matematyka klasy drugiej. Nauczyciel może dołączyć do oceny np. naklejkę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ramy w gry plansz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na tą lekcję przynoszą z domu swoje ulubione gry planszowe. Dzieci grają w grupach, wymieniają się grami. Można zorganizować mini-zawod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śli jest taka możliwość, można wykorzystać ciekawe szkolne gry planszowe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araoke dla dzieci – „Szła dzieweczka do laseczk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łącza na tablicy multimedialnej karaoke dla dzieci – szła dzieweczka do laseczka (źródło You Tube), dzieci śpiewają wg wyświetlanego tekstu. Kolejna propozycja na ciekawe spędzanie czasu wolnego.</w:t>
      </w:r>
    </w:p>
    <w:p>
      <w:pPr>
        <w:pStyle w:val="NormalnyWeb"/>
        <w:numPr>
          <w:ilvl w:val="0"/>
          <w:numId w:val="5"/>
        </w:numPr>
        <w:spacing w:lineRule="auto" w:line="276"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Wakacyjne życzenia.</w:t>
      </w:r>
    </w:p>
    <w:p>
      <w:pPr>
        <w:pStyle w:val="NormalnyWeb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Nauczyciel wcześniej przygotowuje kolorowe widokówki lub zdjęcia klasowe. Prosi, żeby każde dziecko na odwrocie napisało coś miłego w związku ze zbliżającymi się wakacjami (sam też wypisuje życzenia). Kartki wrzucamy do dowolnego pojemnika i każdy losuje jedną z nich (sprawdzamy, czy nie wylosowaliśmy własnej). </w:t>
      </w:r>
    </w:p>
    <w:p>
      <w:pPr>
        <w:pStyle w:val="NormalnyWeb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est to miła pamiątka na zbliżające się wakacje.</w:t>
      </w:r>
    </w:p>
    <w:p>
      <w:pPr>
        <w:pStyle w:val="NormalnyWeb"/>
        <w:numPr>
          <w:ilvl w:val="0"/>
          <w:numId w:val="5"/>
        </w:numPr>
        <w:spacing w:lineRule="auto" w:line="276"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Podsumowanie lekcj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radycyjna gra edukacyjna „Bezpieczne wakacje”.</w:t>
      </w:r>
    </w:p>
    <w:p>
      <w:pPr>
        <w:pStyle w:val="NormalnyWeb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</w:rPr>
        <w:t>O czym mamy pamiętać, żeby bezpiecznie spędzić wakacje?</w:t>
      </w:r>
      <w:r>
        <w:rPr>
          <w:rFonts w:cs="Segoe UI" w:ascii="Segoe UI" w:hAnsi="Segoe UI"/>
        </w:rPr>
        <w:t xml:space="preserve"> – rozmowa.</w:t>
      </w:r>
    </w:p>
    <w:p>
      <w:pPr>
        <w:pStyle w:val="NormalnyWeb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spacing w:lineRule="auto" w:line="276" w:before="280" w:after="28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adzieci.pl/gry.html" TargetMode="External"/><Relationship Id="rId3" Type="http://schemas.openxmlformats.org/officeDocument/2006/relationships/hyperlink" Target="http://dladzieci.pl/gry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0:31:00Z</dcterms:created>
  <dc:creator/>
  <dc:description/>
  <cp:keywords/>
  <dc:language>en-US</dc:language>
  <cp:lastModifiedBy/>
  <dcterms:modified xsi:type="dcterms:W3CDTF">2015-08-25T10:43:00Z</dcterms:modified>
  <cp:revision>1</cp:revision>
  <dc:subject/>
  <dc:title/>
</cp:coreProperties>
</file>