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Wstrzymał Słońce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Sławny torunianin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nie sylwetki sławnego Polak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czytania ze zrozumieni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adanie się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iloraz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rzystanie z zasobów Internet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rzystanie z różnych źródeł informacj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buduje spójne wypowiedzi wielozdaniow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ze zrozumieniem tekst informacyjny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a słownictwo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omadzi słownictwo wokół tematu: Kopernik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pólnie redaguje notatkę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konuje podziału na równe częśc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znak „:”, „/”, „÷”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praktyczne czynności dzielenia na liczmanach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aje formułę dzielenia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sylwetkę Kopernika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estniczy w spacerze wirtualnym po planetarium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serwis Google Sky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orzysta z Wikipedi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trafi skopiować tekst z Internetu do edytora tekstu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 kreatywność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ngażuje się w pracę grupy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spacer wirtualny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Segoe UI" w:ascii="Segoe UI" w:hAnsi="Segoe UI"/>
          <w:lang w:val="pl-PL"/>
        </w:rPr>
        <w:instrText xml:space="preserve"> HYPERLINK "http://www.wkraj.pl/index.php?page=vr&amp;start=9038" \l "/9038/"</w:instrText>
      </w:r>
      <w:r>
        <w:rPr>
          <w:rStyle w:val="InternetLink"/>
          <w:sz w:val="24"/>
          <w:szCs w:val="24"/>
          <w:rFonts w:cs="Segoe UI" w:ascii="Segoe UI" w:hAnsi="Segoe UI"/>
          <w:lang w:val="pl-PL"/>
        </w:rPr>
        <w:fldChar w:fldCharType="separate"/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t>http://www.wkraj.pl/index.php?page=vr&amp;start=9038#/9038/</w:t>
      </w:r>
      <w:r>
        <w:rPr>
          <w:rStyle w:val="InternetLink"/>
          <w:sz w:val="24"/>
          <w:szCs w:val="24"/>
          <w:rFonts w:cs="Segoe UI" w:ascii="Segoe UI" w:hAnsi="Segoe UI"/>
          <w:lang w:val="pl-PL"/>
        </w:rPr>
        <w:fldChar w:fldCharType="end"/>
      </w:r>
      <w:r>
        <w:rPr>
          <w:rFonts w:cs="Segoe UI" w:ascii="Segoe UI" w:hAnsi="Segoe UI"/>
          <w:sz w:val="24"/>
          <w:szCs w:val="24"/>
          <w:lang w:val="pl-PL"/>
        </w:rPr>
        <w:t>, prezentacja multimedialna „Mikołaj Kopernik”, ćwiczenie interaktywne (lub karta ćwiczenia interaktywnego) „Wielki wóz”, liczmany – gwiazdki, multimedialna gra matematyczna „Podzielone zbiory”, kolorowe kółka z nazwami planet,</w:t>
      </w:r>
      <w:r>
        <w:rPr>
          <w:rFonts w:cs="Segoe UI" w:ascii="Segoe UI" w:hAnsi="Segoe UI"/>
          <w:sz w:val="24"/>
          <w:lang w:val="pl-PL"/>
        </w:rPr>
        <w:t xml:space="preserve"> fragmenty filmu „Gwiazda Kopernika”</w:t>
      </w:r>
      <w:r>
        <w:rPr>
          <w:rFonts w:cs="Segoe UI" w:ascii="Segoe UI" w:hAnsi="Segoe UI"/>
          <w:lang w:val="pl-PL"/>
        </w:rPr>
        <w:t xml:space="preserve">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w1p-U2KTIDM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oraz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Ne6jvluxk_8</w:t>
        </w:r>
      </w:hyperlink>
      <w:r>
        <w:rPr>
          <w:rFonts w:cs="Segoe UI" w:ascii="Segoe UI" w:hAnsi="Segoe UI"/>
          <w:sz w:val="24"/>
          <w:lang w:val="pl-PL"/>
        </w:rPr>
        <w:t xml:space="preserve">, muzyka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-A2vaW6bKRw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muzy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oponuje zabawę: „Spadająca gwiazda”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rysuje kwadrat i dzieli go na 9 pól. W środkowym polu rysuje gwiazdę. Prosi, aby dzieci słuchały jego słów i kontrolowały wzrokiem, jak spada gwiazda. Nauczyciel mówi: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Gwiazda leci w prawo, do góry, do góry, w lewo, na dół. Gdzie spadła gwiazda? 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pokazują, gdzie ich zdaniem spadła gwiazda. Jeśli błędnie wskazały, nauczyciel powtarza trasę gwiazdy, tym razem pokazując, jak ona spadała. 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Można zwiększać ilość pól. 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„Mikołaj Kopernik”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24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/t prezentacji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ytania nauczyciela: 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Gdzie się urodził?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Gdzie studiował?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zym się zajmował?</w:t>
      </w:r>
      <w:r>
        <w:rPr>
          <w:rFonts w:cs="Segoe UI" w:ascii="Segoe UI" w:hAnsi="Segoe UI"/>
          <w:sz w:val="24"/>
          <w:szCs w:val="24"/>
          <w:lang w:val="pl-PL"/>
        </w:rPr>
        <w:t xml:space="preserve"> itp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zadania 1 i 2 z karty pracy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jaśnienia słów: planetarium, astronomia, geocentryzm, gwiazdozbiór (kopiowanie, wklejanie, nauczyciel drukuje)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glądanie nieba w serwisie Google Sky (powierzchnia Księżyca, lądowanie na Księżycu, gwiazdozbiory, planety)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pacer wirtualny po planetarium w Chorzowie.</w:t>
      </w:r>
    </w:p>
    <w:p>
      <w:pPr>
        <w:pStyle w:val="Normal"/>
        <w:ind w:left="708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Segoe UI" w:ascii="Segoe UI" w:hAnsi="Segoe UI"/>
          <w:lang w:val="pl-PL"/>
        </w:rPr>
        <w:instrText xml:space="preserve"> HYPERLINK "http://www.wkraj.pl/index.php?page=vr&amp;start=9038" \l "/9038/"</w:instrText>
      </w:r>
      <w:r>
        <w:rPr>
          <w:rStyle w:val="InternetLink"/>
          <w:sz w:val="24"/>
          <w:szCs w:val="24"/>
          <w:rFonts w:cs="Segoe UI" w:ascii="Segoe UI" w:hAnsi="Segoe UI"/>
          <w:lang w:val="pl-PL"/>
        </w:rPr>
        <w:fldChar w:fldCharType="separate"/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t>http://www.wkraj.pl/index.php?page=vr&amp;start=9038#/9038/</w:t>
      </w:r>
      <w:r>
        <w:rPr>
          <w:rStyle w:val="InternetLink"/>
          <w:sz w:val="24"/>
          <w:szCs w:val="24"/>
          <w:rFonts w:cs="Segoe UI" w:ascii="Segoe UI" w:hAnsi="Segoe UI"/>
          <w:lang w:val="pl-PL"/>
        </w:rPr>
        <w:fldChar w:fldCharType="end"/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„Wielki wóz”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inne sposoby zapisania znaku dzielenia: „/”, „÷”, „:”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ywanie czynności dzielenia na liczmanach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odaje polecenia, dzieci wykonują dzielenie i podpisują kartkami z cyframi i działaniami. Polecenia nauczyciela: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Podziel 12 gwiazd po 4 w gwiazdozbiorze. Ile to gwiazdozbiorów?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Podziel 15 gwiazd po 3 w gwiazdozbiorze. Ile to gwiazdozbiorów?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adanie 3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ruchowa „Tańczące planety”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rzygotowuje kółka z kolorowego brystolu, tyle kółek, ile jest dzieci. Zapisuje na nich nazwy planet, kółka układa na podłodze. Każde dziecko stoi na „planecie”. Nauczyciel puszcza muzykę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-A2vaW6bKRw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 a</w:t>
      </w:r>
      <w:r>
        <w:rPr>
          <w:rFonts w:cs="Segoe UI" w:ascii="Segoe UI" w:hAnsi="Segoe UI"/>
          <w:sz w:val="24"/>
          <w:szCs w:val="24"/>
          <w:lang w:val="pl-PL"/>
        </w:rPr>
        <w:t xml:space="preserve"> dzieci opuszczają planety i tańczą w kosmosie, nauczyciel zabiera 1 planetę i zatrzymuje muzykę. Dzieci szukają planety i stają na niej, nie można stać na tej samej planecie. Dzieci które nie znajdą planety odpadają z zabawy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Gromadzenie słownictwa wokół tematu: Kopernik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otrzymują tekst z prezentacji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  <w:lang w:val="pl-PL"/>
        </w:rPr>
        <w:footnoteReference w:id="2"/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ikołaj Kopernik urodził się w Toruniu w 1473 roku. Od najmłodszych lat interesowały go książki, więc kiedy dorósł, rozpoczął studia w Krakowie, a później w Bolonii we Włoszech. Pasjonował się nauką, a szczególnie astronomią, czyli badaniem nieba oraz gwiazd, planet i innych ciał niebieskich. 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ył prawdziwym człowiekiem renesansu, co znaczy, że zajmował się wieloma dziedzinami wiedzy naraz. Oprócz astronomii były to matematyka, prawo, ekonomia, kartografia oraz strategia wojskowa. Mikołaj Kopernik był także lekarzem i tłumaczem. 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iedy po studiach zamieszkał we Fromborku, zbudował własne obserwatorium astronomiczne i rozpoczął dokładne badania nieba. Czy wiecie, że w tamtych czasach ludzie wierzyli, że Słońce okrąża Ziemię? 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o Mikołaj Kopernik jako pierwszy zauważył, że jest odwrotnie: to Ziemia i inne planety krążą wokół Słońca. Swoje wielkie odkrycie Kopernik opisał w dziele „O obrotach sfer niebieskich”, a jego pojawienie się wywołało prawdziwą rewolucję, zwaną przewrotem kopernikańskim. Nic dziwnego, że mówi się, iż ten wielki Polak „wstrzymał Słońce, ruszył Ziemię”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ają wyrazy do pytań (co robił?, kto? co?, jaki?, jaka?, jakie?), nauczyciel zapisuje je na tablicy. Dzieci przepisują do kart pracy zadanie 4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Wspólne ustne redagowanie notatki o Koperniku.</w:t>
      </w:r>
    </w:p>
    <w:p>
      <w:pPr>
        <w:pStyle w:val="Normal"/>
        <w:spacing w:before="0" w:after="0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na tablicy pytania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Gdzie urodził się Mikołaj Kopernik?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W jakich miastach studiował?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zym pasjonował się Kopernik?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o udowodnił?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Jaki tytuł nosi jego największe dzieło?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ługując się pytaniami i zgromadzonym słownictwem, dzieci wspólnie ustnie redagują notatkę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amodzielnie zapisują parę zdań o Koperniku (zadanie 5)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matematyczna „Podzielone zbior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zadania 6 i 7 w karcie pracy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Obejrzenie fragmentów filmu animowanego „Gwiazda Kopernika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chęcenie uczniów do obejrzenia całości w domu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hyperlink r:id="rId6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w1p-U2KTIDM</w:t>
        </w:r>
      </w:hyperlink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hyperlink r:id="rId7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Ne6jvluxk_8</w:t>
        </w:r>
      </w:hyperlink>
      <w:r>
        <w:rPr>
          <w:rFonts w:cs="Segoe UI" w:ascii="Segoe UI" w:hAnsi="Segoe UI"/>
          <w:b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Podsumowanie zajęć. Praca domowa (zadanie 8)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static.scholaris.pl/resource_imp/107/107076/PLIKI_1/spe_ore_ew_04_01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egoe UI" w:hAnsi="Segoe UI" w:eastAsia="Calibr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egoe UI" w:hAnsi="Segoe UI" w:eastAsia="Calibri" w:cs="Segoe UI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w1p-U2KTIDM" TargetMode="External"/><Relationship Id="rId3" Type="http://schemas.openxmlformats.org/officeDocument/2006/relationships/hyperlink" Target="http://www.youtube.com/watch?v=Ne6jvluxk_8" TargetMode="External"/><Relationship Id="rId4" Type="http://schemas.openxmlformats.org/officeDocument/2006/relationships/hyperlink" Target="http://www.youtube.com/watch?v=-A2vaW6bKRw" TargetMode="External"/><Relationship Id="rId5" Type="http://schemas.openxmlformats.org/officeDocument/2006/relationships/hyperlink" Target="http://www.youtube.com/watch?v=-A2vaW6bKRw" TargetMode="External"/><Relationship Id="rId6" Type="http://schemas.openxmlformats.org/officeDocument/2006/relationships/hyperlink" Target="http://www.youtube.com/watch?v=w1p-U2KTIDM" TargetMode="External"/><Relationship Id="rId7" Type="http://schemas.openxmlformats.org/officeDocument/2006/relationships/hyperlink" Target="http://www.youtube.com/watch?v=Ne6jvluxk_8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tatic.scholaris.pl/resource_imp/107/107076/PLIKI_1/spe_ore_ew_04_01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53:00Z</dcterms:created>
  <dc:creator/>
  <dc:description/>
  <cp:keywords/>
  <dc:language>en-US</dc:language>
  <cp:lastModifiedBy/>
  <dcterms:modified xsi:type="dcterms:W3CDTF">2015-08-25T10:45:00Z</dcterms:modified>
  <cp:revision>1</cp:revision>
  <dc:subject/>
  <dc:title/>
</cp:coreProperties>
</file>