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Bukiet kwiatów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Ogród pełen kwiatów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techniki czytania głośnego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e wypowiadanie się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znawanie roślin kwiatowych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nie sum i różnic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równywanie wartości działań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wanie nowoczesnych urządzeń multimedialnych,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ształcenie szacunku dla pracy hodowcy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ze zrozumieniem tekst informacyjny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pisownie wyjątku: pszczoła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 sumy i różnice w zakresie 100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nazwy kwiatów kwitnących w maju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pisuje wygląd kwiatów kwitnących w ogrodzie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zywa zwierzęta żyjące w ogrodzie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fotografie za pomocą różnego rodzaju sprzętu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palmtop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trzega różnicę między laptopem, palmtopem oraz tradycyjnym zestawem komputerowym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angażuje się w przygotowanie klasowego Dnia Matki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:</w:t>
      </w:r>
      <w:r>
        <w:rPr>
          <w:rFonts w:cs="Segoe UI" w:ascii="Segoe UI" w:hAnsi="Segoe UI"/>
          <w:sz w:val="24"/>
          <w:szCs w:val="24"/>
          <w:lang w:val="pl-PL"/>
        </w:rPr>
        <w:t xml:space="preserve"> list od pszczoły, karta pracy na wycieczkę, urządzenia do wykonywania zdjęć, prezentacja multimedialna „Tablica liczbowa”, ćwiczenie interaktywne (lub karta ćwiczenia interaktywnego) „Zwierzaki”, tabele liczbowe dla każdego dziecka, karta pracy, palmtop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zajęcia komputerowe, wychowanie fizyczne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ynosi do klasy list od pszczoły, odczytuje jego treść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rogie Dzieci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areszcie jest już maj! Odwiedźcie mnie w ogrodzie, bardzo proszę! Musicie zobaczyć, jak pięknie kwitną kwiaty i ile pracy kosztuje mnie i moje siostry zebranie słodkiego, pachnącego nektaru. Weźcie z sobą aparaty fotograficzne, telefony, tablety, żebyście mogli zrobić najpiękniejsze zdjęcia majowego ogrodu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praszam! Czekam!</w:t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ab/>
        <w:t>Pszczółka Robotn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ygotowanie do wycieczki do ogrodu.</w:t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informuje o wyjściu do ogrodu, przypomina zasady wykonywania fotografii </w:t>
        <w:br/>
        <w:t>i posługiwania się sprzętem. Dzieli klasę na kilka grup. Każda grupa otrzymuje karty pracy na wycieczkę.</w:t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106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RTA PRACY</w:t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106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. Wykonajcie zdjęcia kwiatów i spotkanych w ogrodzie zwierząt.</w:t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106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2. Zapiszcie nazwy kwiatów oraz spotkanych zwierząt, które znacie.</w:t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106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WIATY: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106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WIERZĘTA: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106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3. Obserwujcie pracę pszczół z wielką ostrożnością. Napiszcie, co widzieliście.</w:t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106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……………………………………………………………………………………………………………………………</w:t>
      </w:r>
      <w:r>
        <w:rPr>
          <w:rFonts w:cs="Segoe UI" w:ascii="Segoe UI" w:hAnsi="Segoe UI"/>
          <w:sz w:val="24"/>
          <w:szCs w:val="24"/>
          <w:lang w:val="pl-PL"/>
        </w:rPr>
        <w:t>..</w:t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106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4. Zastanówcie się, co przyciąga pszczoły do kwiatów? Zapiszcie swoje przemyślenia.</w:t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106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…………………………………………………………………………………………………………………………………</w:t>
      </w:r>
      <w:r>
        <w:rPr>
          <w:rFonts w:cs="Segoe UI" w:ascii="Segoe UI" w:hAnsi="Segoe UI"/>
          <w:sz w:val="24"/>
          <w:szCs w:val="24"/>
          <w:lang w:val="pl-PL"/>
        </w:rPr>
        <w:t>..</w:t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106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…………………………………………………………………………………………………………………………………</w:t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106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5. Z jakich kwiatów zrobilibyście bukiet na Dzień Matki?</w:t>
      </w:r>
    </w:p>
    <w:p>
      <w:pPr>
        <w:pStyle w:val="Normal"/>
        <w:tabs>
          <w:tab w:val="clear" w:pos="720"/>
          <w:tab w:val="left" w:pos="709" w:leader="none"/>
          <w:tab w:val="left" w:pos="3240" w:leader="none"/>
        </w:tabs>
        <w:ind w:left="106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Wycieczka, praca w grupach. </w:t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odczas drogi (jeśli to możliwe) zajęcia ruchowe: chodzenie śladem, ćwiczenia </w:t>
        <w:br/>
        <w:t xml:space="preserve">z wykorzystaniem naturalnych pomocy, zabawy bieżne. W czasie wycieczki nauczyciel pomaga w wykonywaniu zdjęć, nazywa kwiaty, których dzieci nie znały, poleca dzieciom wąchać pachnące kwiaty. Czuwa nad bezpieczeństwem dzieci w kontaktach ze zwierzętami żyjącymi </w:t>
        <w:br/>
        <w:t>w ogrodz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rót do szkoły, omówienie wykonanych na wycieczce zadań.</w:t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podłącza urządzenia, na których zapisały się fotografie. Wszyscy oglądają zdjęcia, nazywają kwiaty i zwierzęta. </w:t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Odczytują nazwy kwiatów i zwierząt zapisane w karcie, porównują, która grupa znała więcej kwiatów i zwierząt. Opisują wygląd kwiatów.</w:t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lą się swoimi przemyśleniami dotyczącymi wabienia pszczół.</w:t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zapowiada klasowy Dzień Matki, do którego trzeba się przygotować, informuje </w:t>
        <w:br/>
        <w:t xml:space="preserve">o planowanym omawianiu lektury, prowadzi rozmowę w taki sposób, aby pomysł o teatrzyku dla Mam wyszedł od dzieci. </w:t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rozmawiają też o prezencie dla Mam, wymieniają kwiaty z jakich chciałyby zrobić bukiet dla swojej mamy. Nauczyciel proponuje wykonanie albumiku ze zdjęć wykonanych na wyciecz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 informacyjnym.</w:t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trzymują tekst do cichego czytania ze zrozumieniem. Pracują w grupach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Times New Roman" w:cs="Segoe UI" w:ascii="Segoe UI" w:hAnsi="Segoe UI"/>
          <w:b/>
          <w:i/>
          <w:sz w:val="24"/>
          <w:szCs w:val="24"/>
          <w:u w:val="single"/>
          <w:lang w:val="pl-PL" w:eastAsia="pl-PL"/>
        </w:rPr>
        <w:t>Bez lilak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roślina osiąga maksymalnie do 5 metrów wysokości i jest pokroju drzewa lub krzewu. Kwiaty mogą mieć różny kolor, od białego poprzez niebieskawy po ciemno fioletowy. Zebrane są w długie wiechy wyrastające na końcach gałęzi.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 xml:space="preserve">Kwitnieni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Kwitnie późną wiosną i wczesnym latem, IV-VI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 xml:space="preserve">Zastosowani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Lilaki to ozdobne krzewy sadzone w zieleni miejskiej, osiedlowej, w parkach </w:t>
        <w:br/>
        <w:t>i ogrodach. Nadają się na kwiat cięty.</w:t>
      </w:r>
    </w:p>
    <w:p>
      <w:pPr>
        <w:pStyle w:val="Normal"/>
        <w:spacing w:before="0" w:after="24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Times New Roman" w:cs="Segoe UI" w:ascii="Segoe UI" w:hAnsi="Segoe UI"/>
          <w:b/>
          <w:i/>
          <w:sz w:val="24"/>
          <w:szCs w:val="24"/>
          <w:u w:val="single"/>
          <w:lang w:val="pl-PL" w:eastAsia="pl-PL"/>
        </w:rPr>
        <w:t>Konwalia majowa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to roślina pod ochroną. Dorasta do 20 cm. Liście podłużne, ciemnozielone, jesienią żółte. Niewielkie, pięknie pachnące, białe, zwieszające się kwiaty </w:t>
        <w:br/>
        <w:t>w kształcie dzwonków zebrane w luźne kiście. Po przekwitnięciu dość rzadko pojawiają się czerwone jagody, w których znajdują się nasiona rośliny.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3"/>
        <w:rPr>
          <w:rFonts w:ascii="Segoe UI" w:hAnsi="Segoe UI" w:eastAsia="Times New Roman" w:cs="Segoe UI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 xml:space="preserve">Kwitnieni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Konwalie kwitną na przełomie maja – czerwca. 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3"/>
        <w:rPr/>
      </w:pP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 xml:space="preserve">Zastosowani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Urocza roślina okrywowa na zacienione miejsca pod drzewami i krzewami. Konwalia nadaje się także do uprawy w pojemnikach i misach. Z kwiatów wiąże się małe bukieciki. 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3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3"/>
        <w:rPr/>
      </w:pPr>
      <w:r>
        <w:rPr>
          <w:rFonts w:eastAsia="Times New Roman" w:cs="Segoe UI" w:ascii="Segoe UI" w:hAnsi="Segoe UI"/>
          <w:b/>
          <w:i/>
          <w:sz w:val="24"/>
          <w:szCs w:val="24"/>
          <w:u w:val="single"/>
          <w:lang w:val="pl-PL" w:eastAsia="pl-PL"/>
        </w:rPr>
        <w:t>Tulipan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to wieloletnia roślina cebulowa, z krótkim, wczesnowiosennym okresem kwitnienia. Cebule należy odnawiać co roku. Szypułka kwiatowa wzniesiona, wysokości do 80 cm.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3"/>
        <w:rPr/>
      </w:pP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 xml:space="preserve">Kwitnienie: </w:t>
      </w:r>
      <w:r>
        <w:rPr>
          <w:rFonts w:cs="Segoe UI" w:ascii="Segoe UI" w:hAnsi="Segoe UI"/>
          <w:sz w:val="24"/>
          <w:szCs w:val="24"/>
          <w:lang w:val="pl-PL"/>
        </w:rPr>
        <w:t>Kwitnie w kwietniu-maju przez 10-15 dni.</w:t>
      </w: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Z reguły duże tulipany kwitną późno.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3"/>
        <w:rPr>
          <w:rFonts w:ascii="Segoe UI" w:hAnsi="Segoe UI" w:eastAsia="Times New Roman" w:cs="Segoe UI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 xml:space="preserve">Zastosowani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Tulipany mają szerokie zastosowanie do uprawy roślin ozdobnych, przy aranżacjach kwietników, rabat, obrzeży, masywów, uprawiane są także na kwiat cięty. 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3"/>
        <w:rPr/>
      </w:pPr>
      <w:r>
        <w:rPr>
          <w:rFonts w:cs="Segoe UI" w:ascii="Segoe UI" w:hAnsi="Segoe UI"/>
          <w:b/>
          <w:i/>
          <w:sz w:val="24"/>
          <w:szCs w:val="24"/>
          <w:u w:val="single"/>
          <w:lang w:val="pl-PL"/>
        </w:rPr>
        <w:t>Piwonia</w:t>
      </w:r>
      <w:r>
        <w:rPr>
          <w:rFonts w:cs="Segoe UI" w:ascii="Segoe UI" w:hAnsi="Segoe UI"/>
          <w:sz w:val="24"/>
          <w:szCs w:val="24"/>
          <w:lang w:val="pl-PL"/>
        </w:rPr>
        <w:t xml:space="preserve"> jest jednym z najpopularniejszych i najpiękniejszych kwiatów spotykanym w Polskich ogrodach. Rośnie w kępach o wysokości ok. 80-90 cm. Jego kwiaty są duże o średnicy ok. 20 cm. Mają wiele kolorów – różowe, czerwone, białe i inne. Ich liście są zielone, duże i pierzaste. 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3"/>
        <w:rPr>
          <w:rFonts w:ascii="Segoe UI" w:hAnsi="Segoe UI" w:eastAsia="Times New Roman" w:cs="Segoe UI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 xml:space="preserve">Kwitnieni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Zakwita od maja do czerwca.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3"/>
        <w:rPr>
          <w:rFonts w:ascii="Segoe UI" w:hAnsi="Segoe UI" w:eastAsia="Times New Roman" w:cs="Segoe UI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 xml:space="preserve">Zastosowani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Kwiaty piwonii stosuję się na rabaty oraz jako kwiat cięty. Ozdabia się nimi aleje w parkach. Świetnie wyglądają na tle drzew.</w:t>
      </w:r>
      <w:r>
        <w:rPr>
          <w:rStyle w:val="FootnoteCharacters"/>
          <w:rStyle w:val="FootnoteAnchor"/>
          <w:rFonts w:eastAsia="Times New Roman" w:cs="Segoe UI" w:ascii="Segoe UI" w:hAnsi="Segoe UI"/>
          <w:sz w:val="24"/>
          <w:szCs w:val="24"/>
          <w:lang w:val="pl-PL"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3"/>
        <w:rPr/>
      </w:pPr>
      <w:r>
        <w:rPr>
          <w:rFonts w:eastAsia="Times New Roman" w:cs="Segoe UI" w:ascii="Segoe UI" w:hAnsi="Segoe UI"/>
          <w:bCs/>
          <w:sz w:val="24"/>
          <w:szCs w:val="24"/>
          <w:lang w:val="pl-PL" w:eastAsia="pl-PL"/>
        </w:rPr>
        <w:t>Po przeczytaniu dzieci wykonują zadanie 1 i 2 w karcie pracy.</w:t>
      </w:r>
    </w:p>
    <w:p>
      <w:pPr>
        <w:pStyle w:val="Normal"/>
        <w:numPr>
          <w:ilvl w:val="0"/>
          <w:numId w:val="2"/>
        </w:numPr>
        <w:spacing w:before="280" w:after="0"/>
        <w:jc w:val="both"/>
        <w:outlineLvl w:val="3"/>
        <w:rPr>
          <w:rFonts w:ascii="Segoe UI" w:hAnsi="Segoe UI" w:eastAsia="Times New Roman" w:cs="Segoe UI"/>
          <w:b/>
          <w:b/>
          <w:bCs/>
          <w:sz w:val="24"/>
          <w:szCs w:val="24"/>
          <w:lang w:val="pl-PL" w:eastAsia="pl-PL"/>
        </w:rPr>
      </w:pPr>
      <w:r>
        <w:rPr>
          <w:rFonts w:eastAsia="Segoe UI" w:cs="Segoe UI" w:ascii="Segoe UI" w:hAnsi="Segoe UI"/>
          <w:b/>
          <w:bCs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>Ćwiczenie interaktywne (lub karta ćwiczenia interaktywnego) „Zwierzaki”.</w:t>
      </w:r>
    </w:p>
    <w:p>
      <w:pPr>
        <w:pStyle w:val="Normal"/>
        <w:numPr>
          <w:ilvl w:val="0"/>
          <w:numId w:val="2"/>
        </w:numPr>
        <w:spacing w:before="0" w:after="280"/>
        <w:jc w:val="both"/>
        <w:outlineLvl w:val="3"/>
        <w:rPr>
          <w:rFonts w:ascii="Segoe UI" w:hAnsi="Segoe UI" w:eastAsia="Times New Roman" w:cs="Segoe UI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>Zwierzęta żyjące w ogrodzie.</w:t>
      </w:r>
    </w:p>
    <w:p>
      <w:pPr>
        <w:pStyle w:val="Normal"/>
        <w:numPr>
          <w:ilvl w:val="0"/>
          <w:numId w:val="0"/>
        </w:numPr>
        <w:spacing w:before="280" w:after="280"/>
        <w:ind w:left="1069" w:hanging="0"/>
        <w:jc w:val="both"/>
        <w:outlineLvl w:val="3"/>
        <w:rPr/>
      </w:pPr>
      <w:r>
        <w:rPr>
          <w:rFonts w:eastAsia="Times New Roman" w:cs="Segoe UI" w:ascii="Segoe UI" w:hAnsi="Segoe UI"/>
          <w:bCs/>
          <w:sz w:val="24"/>
          <w:szCs w:val="24"/>
          <w:lang w:val="pl-PL" w:eastAsia="pl-PL"/>
        </w:rPr>
        <w:t xml:space="preserve">Posługując się zwierzętami z ćwiczenia nauczyciel rozmawia z dziećmi o pożytecznych </w:t>
        <w:br/>
        <w:t>i szkodliwych zwierzętach żyjących w ogrodzie.</w:t>
      </w:r>
    </w:p>
    <w:p>
      <w:pPr>
        <w:pStyle w:val="Normal"/>
        <w:numPr>
          <w:ilvl w:val="0"/>
          <w:numId w:val="0"/>
        </w:numPr>
        <w:spacing w:before="280" w:after="280"/>
        <w:ind w:left="1069" w:hanging="0"/>
        <w:jc w:val="both"/>
        <w:outlineLvl w:val="3"/>
        <w:rPr>
          <w:rFonts w:ascii="Segoe UI" w:hAnsi="Segoe UI" w:eastAsia="Times New Roman" w:cs="Segoe UI"/>
          <w:bCs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Cs/>
          <w:i/>
          <w:sz w:val="24"/>
          <w:szCs w:val="24"/>
          <w:lang w:val="pl-PL" w:eastAsia="pl-PL"/>
        </w:rPr>
        <w:t>Pożyteczne: dżdżownica, ropucha (żywi się ślimakami), biedronka (zjada mszyce), pszczoła.</w:t>
      </w:r>
    </w:p>
    <w:p>
      <w:pPr>
        <w:pStyle w:val="Normal"/>
        <w:numPr>
          <w:ilvl w:val="0"/>
          <w:numId w:val="0"/>
        </w:numPr>
        <w:spacing w:before="280" w:after="280"/>
        <w:ind w:left="1069" w:hanging="0"/>
        <w:jc w:val="both"/>
        <w:outlineLvl w:val="3"/>
        <w:rPr>
          <w:rFonts w:ascii="Segoe UI" w:hAnsi="Segoe UI" w:eastAsia="Times New Roman" w:cs="Segoe UI"/>
          <w:bCs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Cs/>
          <w:i/>
          <w:sz w:val="24"/>
          <w:szCs w:val="24"/>
          <w:lang w:val="pl-PL" w:eastAsia="pl-PL"/>
        </w:rPr>
        <w:t>Szkodniki: gąsienice motyli (zjadają liście), mszyca (wypija sok z rośliny), ślimak (zjada liście roślin)</w:t>
      </w:r>
    </w:p>
    <w:p>
      <w:pPr>
        <w:pStyle w:val="Normal"/>
        <w:numPr>
          <w:ilvl w:val="0"/>
          <w:numId w:val="0"/>
        </w:numPr>
        <w:spacing w:before="280" w:after="280"/>
        <w:ind w:left="1069" w:hanging="0"/>
        <w:jc w:val="both"/>
        <w:outlineLvl w:val="3"/>
        <w:rPr/>
      </w:pPr>
      <w:r>
        <w:rPr>
          <w:rFonts w:eastAsia="Times New Roman" w:cs="Segoe UI" w:ascii="Segoe UI" w:hAnsi="Segoe UI"/>
          <w:bCs/>
          <w:i/>
          <w:sz w:val="24"/>
          <w:szCs w:val="24"/>
          <w:lang w:val="pl-PL" w:eastAsia="pl-PL"/>
        </w:rPr>
        <w:t xml:space="preserve">Pożyteczne, ale też szkodzą: szpak ( zjada owady, ślimaki i czereśnie), kret (spulchnia ziemię </w:t>
        <w:br/>
        <w:t>i podgryza korzenie roślin uprawnych).</w:t>
      </w:r>
    </w:p>
    <w:p>
      <w:pPr>
        <w:pStyle w:val="Normal"/>
        <w:numPr>
          <w:ilvl w:val="0"/>
          <w:numId w:val="0"/>
        </w:numPr>
        <w:spacing w:before="280" w:after="280"/>
        <w:ind w:left="1069" w:hanging="0"/>
        <w:jc w:val="both"/>
        <w:outlineLvl w:val="3"/>
        <w:rPr>
          <w:rFonts w:ascii="Segoe UI" w:hAnsi="Segoe UI" w:eastAsia="Times New Roman" w:cs="Segoe UI"/>
          <w:bCs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Cs/>
          <w:sz w:val="24"/>
          <w:szCs w:val="24"/>
          <w:lang w:val="pl-PL" w:eastAsia="pl-PL"/>
        </w:rPr>
        <w:t>Praca z kartą pracy zadanie 2.</w:t>
      </w:r>
    </w:p>
    <w:p>
      <w:pPr>
        <w:pStyle w:val="Normal"/>
        <w:numPr>
          <w:ilvl w:val="0"/>
          <w:numId w:val="0"/>
        </w:numPr>
        <w:spacing w:before="280" w:after="280"/>
        <w:ind w:left="1069" w:hanging="0"/>
        <w:jc w:val="both"/>
        <w:outlineLvl w:val="3"/>
        <w:rPr>
          <w:rFonts w:ascii="Segoe UI" w:hAnsi="Segoe UI" w:eastAsia="Times New Roman" w:cs="Segoe UI"/>
          <w:bCs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Cs/>
          <w:sz w:val="24"/>
          <w:szCs w:val="24"/>
          <w:lang w:val="pl-PL" w:eastAsia="pl-PL"/>
        </w:rPr>
        <w:t>Prezentacja wyrazu PSZCZOŁA, przypomnienie zasady pisowni „rz” po spółgłoskach, wskazanie wyjątku.</w:t>
      </w:r>
    </w:p>
    <w:p>
      <w:pPr>
        <w:pStyle w:val="Normal"/>
        <w:numPr>
          <w:ilvl w:val="0"/>
          <w:numId w:val="0"/>
        </w:numPr>
        <w:spacing w:before="280" w:after="280"/>
        <w:ind w:left="1069" w:hanging="0"/>
        <w:jc w:val="both"/>
        <w:outlineLvl w:val="3"/>
        <w:rPr>
          <w:rFonts w:ascii="Segoe UI" w:hAnsi="Segoe UI" w:eastAsia="Times New Roman" w:cs="Segoe UI"/>
          <w:bCs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Cs/>
          <w:sz w:val="24"/>
          <w:szCs w:val="24"/>
          <w:lang w:val="pl-PL" w:eastAsia="pl-PL"/>
        </w:rPr>
        <w:t>Praca z kartą pracy zadanie 3.</w:t>
      </w:r>
    </w:p>
    <w:p>
      <w:pPr>
        <w:pStyle w:val="Normal"/>
        <w:numPr>
          <w:ilvl w:val="0"/>
          <w:numId w:val="2"/>
        </w:numPr>
        <w:spacing w:before="0" w:after="280"/>
        <w:jc w:val="both"/>
        <w:outlineLvl w:val="3"/>
        <w:rPr>
          <w:rFonts w:ascii="Segoe UI" w:hAnsi="Segoe UI" w:eastAsia="Times New Roman" w:cs="Segoe UI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>Zajęcia komputerowe.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3"/>
        <w:rPr>
          <w:rFonts w:ascii="Segoe UI" w:hAnsi="Segoe UI" w:eastAsia="Times New Roman" w:cs="Segoe UI"/>
          <w:bCs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Cs/>
          <w:sz w:val="24"/>
          <w:szCs w:val="24"/>
          <w:lang w:val="pl-PL" w:eastAsia="pl-PL"/>
        </w:rPr>
        <w:t>- zapoznanie z palmtopem,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>Palmtop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(także: </w:t>
      </w: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>PDA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, </w:t>
      </w: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>Personal Digital Assistant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, </w:t>
      </w:r>
      <w:r>
        <w:rPr>
          <w:rFonts w:eastAsia="Times New Roman" w:cs="Segoe UI" w:ascii="Segoe UI" w:hAnsi="Segoe UI"/>
          <w:b/>
          <w:bCs/>
          <w:sz w:val="24"/>
          <w:szCs w:val="24"/>
          <w:lang w:val="pl-PL" w:eastAsia="pl-PL"/>
        </w:rPr>
        <w:t>komputer kieszonkowy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) – bardzo mały, przenośny komputer osobisty. Mniejszy od laptopa, czy też netbooka – z powodzeniem mieści się w dłoni lub w kieszeni (ang. </w:t>
      </w:r>
      <w:r>
        <w:rPr>
          <w:rFonts w:eastAsia="Times New Roman" w:cs="Segoe UI" w:ascii="Segoe UI" w:hAnsi="Segoe UI"/>
          <w:i/>
          <w:iCs/>
          <w:sz w:val="24"/>
          <w:szCs w:val="24"/>
          <w:lang w:val="pl-PL" w:eastAsia="pl-PL"/>
        </w:rPr>
        <w:t>palm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– dłoń, </w:t>
      </w:r>
      <w:r>
        <w:rPr>
          <w:rFonts w:eastAsia="Times New Roman" w:cs="Segoe UI" w:ascii="Segoe UI" w:hAnsi="Segoe UI"/>
          <w:i/>
          <w:iCs/>
          <w:sz w:val="24"/>
          <w:szCs w:val="24"/>
          <w:lang w:val="pl-PL" w:eastAsia="pl-PL"/>
        </w:rPr>
        <w:t>top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– na wierzchu). Palmtopy są komputerami programowalnymi – można w nich instalować oprogramowanie, np. pobrane lub zakupione </w:t>
        <w:br/>
        <w:t>w Internecie. Zostały w XXI wieku stopniowo wyparte przez smartfony i obecnie (2014 rok) nie są już produkowane.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Palmtopy obsługuje się między innymi rysikiem, gdyż wyposażone są w ekran dotykowy. Większość z nich rozpoznaje pismo odręczne (lub zbliżone do niego znaki graffiti), a niektóre posiadają także wbudowaną miniaturową klawiaturę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Zastosowanie palmtopów jest bardzo szerokie. Mogą służyć zarówno w życiu prywatnym, jak </w:t>
        <w:br/>
        <w:t>i służbowy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2" w:leader="none"/>
        </w:tabs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Podstawowe funkcje: kalendarz, terminarz, kalkulator, notatnik (także notatki odręczne), książka adresow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2" w:leader="none"/>
        </w:tabs>
        <w:spacing w:before="280" w:after="28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odatkowe funkcje: czytanie e-booków, przechowywanie/przeglądanie zdjęć oraz filmów, edycja tekstów, współpraca z urządzeniami GPS, wbudowany moduł GSM, dyktafon, wbudowany cyfrowy aparat fotograficzny oraz kamera, odtwarzanie muzyki (np. MP3), obsługa Internetu (WWW, e-mail, komunikatory internetowe, telnet, SSH), gry i wiele innych.</w:t>
      </w:r>
      <w:r>
        <w:rPr>
          <w:rStyle w:val="FootnoteCharacters"/>
          <w:rStyle w:val="FootnoteAnchor"/>
          <w:rFonts w:eastAsia="Times New Roman" w:cs="Segoe UI" w:ascii="Segoe UI" w:hAnsi="Segoe UI"/>
          <w:sz w:val="24"/>
          <w:szCs w:val="24"/>
          <w:lang w:val="pl-PL" w:eastAsia="pl-PL"/>
        </w:rPr>
        <w:footnoteReference w:id="3"/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- dzieci szukają informacji o palmtopie, oglądają zdjęcia,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- porównanie palmtopa z laptopem i tradycyjnym zestawem komputerowym, wykonanie zadanie 4 w karcie pracy,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- jeśli to możliwe dzieci mogą rysować na palmtopie kwiaty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Zabawa ruchowa: pająk i muchy.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zieci muchy poruszają się po sali, dziecko pająk stoi do dzieci tyłem, gdy się odwróci, dzieci nieruchomieją, kto się poruszy odpada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Zapoznanie z tablicą liczbową.</w:t>
      </w:r>
    </w:p>
    <w:p>
      <w:pPr>
        <w:pStyle w:val="Normal"/>
        <w:spacing w:before="280" w:after="28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Nauczyciel prezentuje tablicę liczbową (tablica 10x10, z liczbami od 1 do 100), Każde dziecko otrzymuje swoją.</w:t>
      </w:r>
    </w:p>
    <w:p>
      <w:pPr>
        <w:pStyle w:val="Normal"/>
        <w:spacing w:before="280" w:after="28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zieci szukają liczb, liczą kolumny, porównują, czym się różnią kolumny; liczą wiersze, porównują czym się różnią; szukają sąsiadów liczb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Prezentacja multimedialna „Tablica liczbowa”.</w:t>
      </w:r>
    </w:p>
    <w:p>
      <w:pPr>
        <w:pStyle w:val="Normal"/>
        <w:spacing w:before="280" w:after="280"/>
        <w:ind w:left="709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(dodajemy poruszając się w prawo, odejmujemy w lewo, dodawanie i odejmowanie wewnątrz dziesiątek, dodawanie i odejmowanie pełnych dziesiątek, dodawanie i odejmowanie </w:t>
        <w:br/>
        <w:t>z przekroczeniem progu)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Ćwiczenia z tablicą liczbową.</w:t>
      </w:r>
    </w:p>
    <w:p>
      <w:pPr>
        <w:pStyle w:val="Normal"/>
        <w:spacing w:before="280" w:after="28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- Znajdowanie sąsiadów: </w:t>
      </w:r>
    </w:p>
    <w:p>
      <w:pPr>
        <w:pStyle w:val="Normal"/>
        <w:spacing w:before="280" w:after="28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0680</wp:posOffset>
                </wp:positionH>
                <wp:positionV relativeFrom="paragraph">
                  <wp:posOffset>457835</wp:posOffset>
                </wp:positionV>
                <wp:extent cx="454025" cy="4445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35pt;mso-wrap-distance-left:9.05pt;mso-wrap-distance-right:9.05pt;mso-wrap-distance-top:0pt;mso-wrap-distance-bottom:0pt;margin-top:36.05pt;mso-position-vertical-relative:text;margin-left:12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0205</wp:posOffset>
                </wp:positionH>
                <wp:positionV relativeFrom="paragraph">
                  <wp:posOffset>895985</wp:posOffset>
                </wp:positionV>
                <wp:extent cx="454025" cy="44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35pt;mso-wrap-distance-left:9.05pt;mso-wrap-distance-right:9.05pt;mso-wrap-distance-top:0pt;mso-wrap-distance-bottom:0pt;margin-top:70.5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8355</wp:posOffset>
                </wp:positionH>
                <wp:positionV relativeFrom="paragraph">
                  <wp:posOffset>457835</wp:posOffset>
                </wp:positionV>
                <wp:extent cx="454025" cy="444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35pt;mso-wrap-distance-left:9.05pt;mso-wrap-distance-right:9.05pt;mso-wrap-distance-top:0pt;mso-wrap-distance-bottom:0pt;margin-top:36.05pt;mso-position-vertical-relative:text;margin-left:16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2530</wp:posOffset>
                </wp:positionH>
                <wp:positionV relativeFrom="paragraph">
                  <wp:posOffset>457835</wp:posOffset>
                </wp:positionV>
                <wp:extent cx="454025" cy="444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35pt;mso-wrap-distance-left:9.05pt;mso-wrap-distance-right:9.05pt;mso-wrap-distance-top:0pt;mso-wrap-distance-bottom:0pt;margin-top:36.05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0205</wp:posOffset>
                </wp:positionH>
                <wp:positionV relativeFrom="paragraph">
                  <wp:posOffset>19685</wp:posOffset>
                </wp:positionV>
                <wp:extent cx="454025" cy="44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35pt;mso-wrap-distance-left:9.05pt;mso-wrap-distance-right:9.05pt;mso-wrap-distance-top:0pt;mso-wrap-distance-bottom:0pt;margin-top:1.5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- wykonywanie obliczeń sum i różnic np. 45 + 32, 85 - 37.</w:t>
      </w:r>
    </w:p>
    <w:p>
      <w:pPr>
        <w:pStyle w:val="Normal"/>
        <w:ind w:left="709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Praca z kartą pracy zadanie 5 i 6.</w:t>
      </w:r>
    </w:p>
    <w:p>
      <w:pPr>
        <w:pStyle w:val="Normal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Porównywanie wartości działań.</w:t>
      </w:r>
    </w:p>
    <w:p>
      <w:pPr>
        <w:pStyle w:val="Normal"/>
        <w:ind w:left="709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Dzieci wykonują obliczenia podanych przez nauczyciela działań na tablicach i porównują, które ma większą wartość, które ma mniejszą, a które są sobie równe np.: 45 + 38 i 39 +42, 68 – 49 </w:t>
        <w:br/>
        <w:t>i 98 – 79.</w:t>
      </w:r>
    </w:p>
    <w:p>
      <w:pPr>
        <w:pStyle w:val="Normal"/>
        <w:ind w:firstLine="709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Praca z kartą pracy zadanie 7 i 8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Podsumowanie zajęć.</w:t>
      </w:r>
    </w:p>
    <w:p>
      <w:pPr>
        <w:pStyle w:val="Normal"/>
        <w:spacing w:before="0" w:after="200"/>
        <w:ind w:left="709" w:hanging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ww.swiatkwiatow.p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pl. wikipedia.org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1:44:00Z</dcterms:created>
  <dc:creator/>
  <dc:description/>
  <cp:keywords/>
  <dc:language>en-US</dc:language>
  <cp:lastModifiedBy/>
  <dcterms:modified xsi:type="dcterms:W3CDTF">2015-08-25T10:44:00Z</dcterms:modified>
  <cp:revision>1</cp:revision>
  <dc:subject/>
  <dc:title/>
</cp:coreProperties>
</file>