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a szkolnym oknem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Żeby było ciepło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nie pisowni zmiękczeń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prawnianie rachunku w zakresie 30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la ludzi prac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racę w kopalni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da właściwości węgla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najduje na mapie Śląsk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uje wielkości z wykresów słupkowych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znaczenie węgla w przemyśl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cicho ze zrozumieniem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odpowiedzi pełnym zdaniem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a pisownię zmiękczeń przez kreskę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doskonali rachunek w zakresie 30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racę plastyczną inspirowaną zajęciami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wałki węgla kamiennego i brunatnego, 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M2t3YVZYqeQ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tabelka do badania, map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nwrkarbonia.pl/pl/media/magazyn-open-mine/open-mine-03-2012/przemysl-gornictwa-wegla-kamiennego-w-polsce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obrazy wykresów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akcjonariatobywatelski.pl/pl/centrum-edukacyjne/gospodarka/802,Wydobycie-wegla-w-Polsce-kluczowy-dla-gospodarki-przemysl-w-kryzysie.html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pwb.org.pl/wb/60/10.php</w:t>
        </w:r>
      </w:hyperlink>
      <w:r>
        <w:rPr>
          <w:rFonts w:cs="Segoe UI" w:ascii="Segoe UI" w:hAnsi="Segoe UI"/>
          <w:sz w:val="24"/>
          <w:szCs w:val="24"/>
          <w:lang w:val="pl-PL"/>
        </w:rPr>
        <w:t>, ćwiczenie interaktywne (lub karta ćwiczenia interaktywnego) „Do czego służy węgiel?”, multimedialna gra edukacyjna „Górnik”, prezentacja multimedialna „Ogrzewanie dawniej i dziś”, gra on line Maths Mania, węgiel kreślarski, karta pracy, koła hula-hoop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przyrodnicza, plast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na powitanie „Jak najwięcej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mają uścisnąć jak najwięcej dłoni, obdarzyć jak największą ilością uśmiechów, powiedzieć jak najwięcej komplementów – w określonym czas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 do tematu poprzez obejrzenie film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M2t3YVZYqeQ</w:t>
        </w:r>
      </w:hyperlink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swobodnie wypowiadają się na temat obejrzanego filmu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anie na trudy pracy górnika i grożące mu niebezpieczeństw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adanie właściwości minerał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ezentuje kawałki węgla kamiennego i brunatnego. Dzieli klasę na 5–6 grup. Każda grupa otrzymuje po kawałku minerału oraz tabelkę:</w:t>
      </w:r>
    </w:p>
    <w:tbl>
      <w:tblPr>
        <w:tblW w:w="62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9"/>
        <w:gridCol w:w="2079"/>
      </w:tblGrid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węgiel kamienn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ęgiel brunatny</w:t>
            </w:r>
          </w:p>
        </w:tc>
      </w:tr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l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wardoś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ruchoś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dczucie doty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badają minerał i zapisują swoje spostrzeżenia w tabeli. Następnie porównują swoje obserwacje i wspólnie redagują wniosek, który zostaje napisany na tablicy, a dzieci piszą go z pamięci w karcie pracy – zadanie 1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worzenie działań do podanych wartości (dodawanie w zakresie 30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„Ważenie węgl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podłodze rozłożone są koła hula-hoop (wagoniki). Dzieci otrzymują kartki z różnymi wartościami, np. 15 kg, 10 kg itd. Zadaniem uczniów jest takie umieszczenie kartek z wartościami, aby w każdym hula-hoop było 30 kg węgl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zadaniem 3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skazanie na mapie miejsc wydobycia węgl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wyświetla mapę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nwrkarbonia.pl/pl/media/magazyn-open-mine/open-mine-03-2012/przemysl-gornictwa-wegla-kamiennego-w-polsce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zukają i odczytują z mapy miejsca wydobycia węgla kamiennego i brunatn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zukanie informacji o ilości wydobywanego w Polsce węgla w dostępnych źródł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Źródła: encyklopedie, roczniki statystyczne, Internet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obrazy:</w:t>
      </w:r>
    </w:p>
    <w:p>
      <w:pPr>
        <w:pStyle w:val="Normal"/>
        <w:spacing w:before="0" w:after="0"/>
        <w:ind w:left="720" w:hanging="0"/>
        <w:jc w:val="both"/>
        <w:rPr/>
      </w:pP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akcjonariatobywatelski.pl/pl/centrum-edukacyjne/gospodarka/802,Wydobycie-wegla-w-Polsce-kluczowy-dla-gospodarki-przemysl-w-kryzysie.html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pwb.org.pl/wb/60/10.php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nie wykresów, porównywanie wielkości wydobyci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Do czego służy węgiel?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kartą pracy – zadanie 4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ezentacja multimedialna „Ogrzewanie dawniej i dziś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owa z dziećmi – przykładowe pytania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kiedyś ludzie ogrzewali mieszkania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ie są najnowocześniejsze sposoby ogrzewania mieszkań?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ry sposób ogrzewania wymagał najwięcej pracy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bawa ruchowa „Ciepło </w:t>
      </w:r>
      <w:r>
        <w:rPr>
          <w:rFonts w:cs="Segoe UI" w:ascii="Segoe UI" w:hAnsi="Segoe UI"/>
          <w:b/>
          <w:sz w:val="24"/>
          <w:szCs w:val="24"/>
        </w:rPr>
        <w:t>–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zimno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dzieciom tekst do samodzielnego cichego czytania i poleca wykonać ćwiczenia w karcie pracy. Wyjaśnia niezrozumiałe wyraz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O powstaniu kopalni węgl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ewnego razu wyruszył w góry mały pastuszek. Jego rodzice mieszkali w Wałbrzychu, na Śląsku w ubogiej chałupce, a on, pomagając im, codziennie wychodził z niewielkim stadkiem owiec, aby je paść na porośniętych soczystą trawą górskich zboczach. Podczas gdy owce spokojnie skubały trawę, chłopiec myszkował po zaroślach, śledząc ptactwo i zwierzęt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Pewnego dnia, uspokojony tym, że owce się nie rozbiegają i spokojnie skubią trawę, ruszył znów na wędrówkę po okolicy. I znalazł coś, czego na co dzień się nie znajduje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lisią norę. W jej wnętrzu i wokół niej leżało pełno dziwnych czarnych kamieni, dość lekkich, błyszczących i brudzących ręce. Chłopiec postanowił zabrać kilka do domu i pokazać rodzicom. Ale oni, utrudzeni codzienną robotą, nie okazali żadnego zainteresowania znalezisk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Wyrzuć te kamienie, bo mi izbę zaśmiecisz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burknęła na odczepnego matka.</w:t>
        <w:br/>
        <w:t>Pastuszkowi nie chciało się wychodzić z izby, więc wrzucił je do ognia. Jakież było jego zdziwienie, gdy po chwili zauważył, że „kamienie” zaczęły płonąć.</w:t>
        <w:br/>
        <w:br/>
        <w:t>Wieść o węglu, bo nim właśnie były owe kamienie, rozeszła się po okolicy szybko. Wielu ludzi nawet z dalszych stron wyruszyło po nie do lisiej jamy. Wkrótce na jej miejscu powstała pierwsza w tych stronach kopalnia węgla, długo jeszcze nazywana „Lisią Sztolnią”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kartą pracy – zadanie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5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enie wykonania zadań poprzez odczytanie zapisanych odpowiedzi i ewentualną weryfikację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Górnik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trwalenie pisowni zmiękczeń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leca znaleźć i podkreślić wyrazy ze zmiękczeniami: ć, ś, ź, ń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dczytują znalezione wyrazy. Nauczyciel wybiera dwa, np.: Śląsk i płonąć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eprowadzenie analizy słuchowo-wzrokowej wyrazów. Obserwacja innych wyrazów tego typu z tekstu. Próby sformułowania wniosków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, ć, ń, ź piszemy na końcu wyraz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ś, ć, ń, ź piszemy przed spółgłoskam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kartą pracy – zadanie 6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branie darmowej gry Maths Ma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ywanie obliczeń w parach (dodawanie i odejmowanie w zakresie 30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wynik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skazanie dziecka, które osiągnęło najwyższy poziom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pracy plastycznej za pomocą węgla kreślarskieg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óby rysowania węglem linii i plam, oswojenie się z nowym narzędz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na temat inspirowany zajęciami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7 i 8 w karcie pracy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stawka prac i podsumowanie zajęć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radiotravel.pl/turystyka-all/59-dolnoslaskie-legendy/2424-o-powstaniu-kopalni-wgla.html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2t3YVZYqeQ" TargetMode="External"/><Relationship Id="rId3" Type="http://schemas.openxmlformats.org/officeDocument/2006/relationships/hyperlink" Target="http://www.nwrkarbonia.pl/pl/media/magazyn-open-mine/open-mine-03-2012/przemysl-gornictwa-wegla-kamiennego-w-polsce" TargetMode="External"/><Relationship Id="rId4" Type="http://schemas.openxmlformats.org/officeDocument/2006/relationships/hyperlink" Target="http://akcjonariatobywatelski.pl/pl/centrum-edukacyjne/gospodarka/802,Wydobycie-wegla-w-Polsce-kluczowy-dla-gospodarki-przemysl-w-kryzysie.html" TargetMode="External"/><Relationship Id="rId5" Type="http://schemas.openxmlformats.org/officeDocument/2006/relationships/hyperlink" Target="http://www.ppwb.org.pl/wb/60/10.php" TargetMode="External"/><Relationship Id="rId6" Type="http://schemas.openxmlformats.org/officeDocument/2006/relationships/hyperlink" Target="http://www.youtube.com/watch?v=M2t3YVZYqeQ" TargetMode="External"/><Relationship Id="rId7" Type="http://schemas.openxmlformats.org/officeDocument/2006/relationships/hyperlink" Target="http://www.nwrkarbonia.pl/pl/media/magazyn-open-mine/open-mine-03-2012/przemysl-gornictwa-wegla-kamiennego-w-polsce" TargetMode="External"/><Relationship Id="rId8" Type="http://schemas.openxmlformats.org/officeDocument/2006/relationships/hyperlink" Target="http://akcjonariatobywatelski.pl/pl/centrum-edukacyjne/gospodarka/802,Wydobycie-wegla-w-Polsce-kluczowy-dla-gospodarki-przemysl-w-kryzysie.html" TargetMode="External"/><Relationship Id="rId9" Type="http://schemas.openxmlformats.org/officeDocument/2006/relationships/hyperlink" Target="http://www.ppwb.org.pl/wb/60/10.php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adiotravel.pl/turystyka-all/59-dolnoslaskie-legendy/2424-o-powstaniu-kopalni-wgla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03:00Z</dcterms:created>
  <dc:creator/>
  <dc:description/>
  <cp:keywords/>
  <dc:language>en-US</dc:language>
  <cp:lastModifiedBy/>
  <dcterms:modified xsi:type="dcterms:W3CDTF">2015-08-25T10:46:00Z</dcterms:modified>
  <cp:revision>1</cp:revision>
  <dc:subject/>
  <dc:title/>
</cp:coreProperties>
</file>