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W marcu jak w garncu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Pęczek rzodkiewek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dany temat pełnymi zdaniam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ojęcia „nowalijki” i „piramida żywieniowa”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że dzielenie można sprawdzać za pomocą mnożenia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poznaje i nazywa warzywa ( nowalijki)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zakładaniu hodowli wybranych warzyw i ziół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zywa wiosenne warzywa, nowalijk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gadki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dza dzielenie za pomocą mnożenia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e tekstowe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poznaje pojęcie „nowalijki”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uje budowę roślin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kłada „ogródek na parapecie”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iramidę żywieniową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dostrzec korzyści z założonej hodowli cebuli, pietruszki, rzeżuchy, ziół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łpracuje w grupie podczas wykonywania zadania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je stronę internetową, dzięki której można w ciekawy i wesoły sposób doskonalić między innymi </w:t>
      </w:r>
      <w:r>
        <w:rPr>
          <w:rFonts w:cs="Segoe UI" w:ascii="Segoe UI" w:hAnsi="Segoe UI"/>
          <w:b/>
          <w:i/>
          <w:sz w:val="24"/>
          <w:szCs w:val="24"/>
        </w:rPr>
        <w:t>ortografię</w:t>
      </w:r>
      <w:r>
        <w:rPr>
          <w:rFonts w:cs="Segoe UI" w:ascii="Segoe UI" w:hAnsi="Segoe UI"/>
          <w:sz w:val="24"/>
          <w:szCs w:val="24"/>
        </w:rPr>
        <w:t xml:space="preserve"> (</w:t>
      </w:r>
      <w:r>
        <w:rPr>
          <w:rFonts w:cs="Segoe UI" w:ascii="Segoe UI" w:hAnsi="Segoe UI"/>
          <w:sz w:val="24"/>
          <w:szCs w:val="24"/>
          <w:u w:val="single"/>
        </w:rPr>
        <w:t>www.pisupisu.pl)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zadanie interaktywne (lub karta ćwiczenia interaktywnego) „Piramida”, prezentacja multimedialna „Nowalijki czym są?”, multimedialna gra matematyczna „Owoce”, obrazki z nowalijkami, warzywa, doniczki, ziemia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przyrodnicza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w sałatkę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siedzą w kole. Nauczyciel wcześniej przyporządkował każdemu dziecku nazwę jakiegoś warzywa ( wystarczą 4 warzywa). Na hasło nauczyciela: </w:t>
      </w:r>
      <w:r>
        <w:rPr>
          <w:rFonts w:cs="Segoe UI" w:ascii="Segoe UI" w:hAnsi="Segoe UI"/>
          <w:i/>
          <w:sz w:val="24"/>
          <w:szCs w:val="24"/>
        </w:rPr>
        <w:t>Robimy sałatkę z rzodkiewki i szczypiorku</w:t>
      </w:r>
      <w:r>
        <w:rPr>
          <w:rFonts w:cs="Segoe UI" w:ascii="Segoe UI" w:hAnsi="Segoe UI"/>
          <w:sz w:val="24"/>
          <w:szCs w:val="24"/>
        </w:rPr>
        <w:t>, wstają dzieci, którym przypisano wcześniej te nazwy i biegną wokół koła, aby jak najszybciej wrócić na swoje miejsce itd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hasła „nowalijki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a para otrzymuje w kopercie rozcięty na kawałki obrazek przedstawiający dane warzywo (np. pomidora, szczypior, ogórek, rzodkiewka itp.). Zadaniem dzieci jest ułożenie obrazka, a następnie odwrócenie go na drugą stronę i odczytanie hasła. Jeśli dana para poprawnie ułożyła obrazek to na odwrocie wyjdzie hasło: nowalijka. Nauczyciel pyta dzieci, czy wiedzą, co oznacza ten wyraz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glądanie prezentacji multimedialnej o nowalijkach – „Nowalijki – czym są?</w:t>
      </w:r>
      <w:r>
        <w:rPr>
          <w:rFonts w:cs="Segoe UI" w:ascii="Segoe UI" w:hAnsi="Segoe UI"/>
          <w:b/>
          <w:i/>
          <w:sz w:val="24"/>
          <w:szCs w:val="24"/>
        </w:rPr>
        <w:t>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nowalijek na podstawie prezentacji multimedialnej i własnych doświadczeń dzieci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- </w:t>
      </w:r>
      <w:r>
        <w:rPr>
          <w:rFonts w:cs="Segoe UI" w:ascii="Segoe UI" w:hAnsi="Segoe UI"/>
          <w:i/>
          <w:sz w:val="24"/>
          <w:szCs w:val="24"/>
        </w:rPr>
        <w:t>Co oznacza pojęcie „nowalijka”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znacie nowalijki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y nowalijki są zdrowe?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Czy możemy sami uprawiać wczesną wiosną nowalijki w domu? W jaki sposób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Rozwiązywanie zagadek – zadanie 1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Budowa roślin na przykładzie krzaku pomidora – zadanie 2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w kalambury  - wiosenne prace w ogródku warzywny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brane dziecko losuje kartkę z daną czynnością, np. kopanie. Przedstawia ją za pomocą gestów i ruchów. Pozostali uczniowie odgadują, o jaką czynność chodzi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orządkowanie zdań w instrukcji siania warzyw – zadanie 3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łożenie hodowli cebuli, pietruszki, rzeżuchy i wybranych ziół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dzielone są na grupy. Każda grupa zakłada inną hodowlę według instrukcji nauczyciela. Po wykonaniu zadania dzieci próbują wymienić korzyści płynące z własnej hodowli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poznawanie warzyw z zamkniętymi ocza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częstuje chętne dzieci warzywami. Dziecko musi odgadnąć po zapachu, dotyku i smaku nazwę danego warzywa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kreślanka (pojęcie piramida żywieniowa) – zadanie 4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wykreślają w ciągu liter nazwy warzyw. Z pozostałych liter powstanie hasło: piramida żywieniowa. 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znanie piramidy żywieniow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bejrzenie filmu: http://scholaris.pl/resources/run/id/49533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wraca uwagę na miejsce, jakie zajmują w niej warzywa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interaktywne (lub karta ćwiczenia interaktywnego) – „Piramida”</w:t>
      </w:r>
      <w:r>
        <w:rPr>
          <w:rFonts w:cs="Segoe UI" w:ascii="Segoe UI" w:hAnsi="Segoe UI"/>
          <w:b/>
          <w:i/>
          <w:sz w:val="24"/>
          <w:szCs w:val="24"/>
        </w:rPr>
        <w:t>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matematyczna – „Owoce”</w:t>
      </w:r>
      <w:r>
        <w:rPr>
          <w:rFonts w:cs="Segoe UI" w:ascii="Segoe UI" w:hAnsi="Segoe UI"/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Sprawdzanie dzielenia za pomocą mnożenia – zadanie 5, 6, 7 w karcie prac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odaje treść zadania: </w:t>
      </w:r>
      <w:r>
        <w:rPr>
          <w:rFonts w:cs="Segoe UI" w:ascii="Segoe UI" w:hAnsi="Segoe UI"/>
          <w:i/>
          <w:sz w:val="24"/>
          <w:szCs w:val="24"/>
        </w:rPr>
        <w:t xml:space="preserve">Michał kupił rzodkiewki. Powiązał je w pęczki w taki sposób, że w każdym było po 5 rzodkiewek. </w:t>
      </w:r>
      <w:r>
        <w:rPr>
          <w:rFonts w:cs="Segoe UI" w:ascii="Segoe UI" w:hAnsi="Segoe UI"/>
          <w:sz w:val="24"/>
          <w:szCs w:val="24"/>
        </w:rPr>
        <w:t xml:space="preserve">Nauczyciel prosi jedno dziecko, aby pogrupowało przygotowane wcześniej rzodkiewki zgodnie z treścią zadania. Zadaje pytanie: </w:t>
      </w:r>
      <w:r>
        <w:rPr>
          <w:rFonts w:cs="Segoe UI" w:ascii="Segoe UI" w:hAnsi="Segoe UI"/>
          <w:i/>
          <w:sz w:val="24"/>
          <w:szCs w:val="24"/>
        </w:rPr>
        <w:t xml:space="preserve">Ile było wszystkich rzodkiewek? Ile Michał zrobił pęczków? Możemy to zapisać tak: 15:5=3 bo 3ˑ5=15. </w:t>
      </w:r>
      <w:r>
        <w:rPr>
          <w:rFonts w:cs="Segoe UI" w:ascii="Segoe UI" w:hAnsi="Segoe UI"/>
          <w:sz w:val="24"/>
          <w:szCs w:val="24"/>
        </w:rPr>
        <w:t>Nauczyciel tłumaczy uczniom, że dzielenie można sprawdzać za pomocą mnożenia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odaje treść zadania: </w:t>
      </w:r>
      <w:r>
        <w:rPr>
          <w:rFonts w:cs="Segoe UI" w:ascii="Segoe UI" w:hAnsi="Segoe UI"/>
          <w:i/>
          <w:sz w:val="24"/>
          <w:szCs w:val="24"/>
        </w:rPr>
        <w:t xml:space="preserve">Iwona miała pietruszki. Wsadziła je po 3 do każdej doniczki. </w:t>
      </w:r>
      <w:r>
        <w:rPr>
          <w:rFonts w:cs="Segoe UI" w:ascii="Segoe UI" w:hAnsi="Segoe UI"/>
          <w:sz w:val="24"/>
          <w:szCs w:val="24"/>
        </w:rPr>
        <w:t>Nauczyciel prosi jedno dziecko, aby wsadziło pietruszki do doniczek zgodnie z treścią zadania. Następnie zadaje pytania podobnie jak w powyższym zadaniu. Wybrane dziecko zapisuje obliczenia na tablicy.</w:t>
      </w:r>
    </w:p>
    <w:p>
      <w:pPr>
        <w:pStyle w:val="Akapitzlist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Zapoznanie dzieci ze stroną internetową </w:t>
      </w:r>
      <w:hyperlink r:id="rId2">
        <w:r>
          <w:rPr>
            <w:rStyle w:val="InternetLink"/>
            <w:rFonts w:cs="Segoe UI" w:ascii="Segoe UI" w:hAnsi="Segoe UI"/>
            <w:color w:val="000000"/>
            <w:sz w:val="24"/>
            <w:szCs w:val="24"/>
          </w:rPr>
          <w:t>http://pisupisu.pl/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kolejno różne działy zamieszczone stronie: „Ortografia”, „Słowne zabawy”, „Trening umysłu”. Zwraca szczególną uwagę na dział „Czytanki”, w którym opublikowane są teksty dzieci w wieku szkolnym. Zachęca swoich uczniów do napisania, np. wiersza lub opowiadania i wysłania go (pod okiem dorosłych) do opublikowania na tej stronie internetowej. Po zaprezentowaniu działów dzieci wybierają ten, który najbardziej im się spodobał i rozwiązują wybrane zadania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 – zadanie 8 w karcie pracy (sprawdzanie dzielenia za pomocą mnożenia)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upis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44:00Z</dcterms:modified>
  <cp:revision>1</cp:revision>
  <dc:subject/>
  <dc:title/>
</cp:coreProperties>
</file>