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Źródła wiedzy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Słowniki i encykolopedie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różnych rodzajów książek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czytania ze zrozumie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e wypowiadanie się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anie iloczynów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rzystanie z zasobów Internetu,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rzystanie z różnych źródeł informacj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ze zrozumieniem tekst informacyjny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 słownictwo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a alfabet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rozmowie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dania modyfikując dane, a obliczenia zapisuje w tabeli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oblicza piramidy liczbowe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cenia pracę bibliotekarza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y się korzystać z  multimedialnych słowników i encyklopedii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pojęcia: audiobook i e - book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 kreatywność 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rgumentuje i broni własnego zdania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:</w:t>
      </w:r>
      <w:r>
        <w:rPr>
          <w:rFonts w:cs="Segoe UI" w:ascii="Segoe UI" w:hAnsi="Segoe UI"/>
          <w:sz w:val="24"/>
          <w:szCs w:val="24"/>
          <w:lang w:val="pl-PL"/>
        </w:rPr>
        <w:t>, prezentacja multimedialna „Słowniki, encyklopedie”, ćwiczenie interaktywne (lub karta ćwiczenia interaktywnego) „Hasło”, liczmany – gwiazdki, tradycyjna gra matematyczna „Budowanie piramidy”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muzy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trzymują zadanie ustawienia się w kolejności alfabetycznej. Na sygnał nauczyciela szyk ustawienia zmienia się: odwrócona kolejność alfabetyczn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ykonanie zadanie interaktywnego (lub karty ćwiczenia interaktywnego) „Hasło” - obliczenie iloczynów, rozszyfrowanie hasła: BIBLIOTEKA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cieczka do biblioteki szkoln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ibliotekarka prezentuje katalogi książek: alfabetyczny i przedmiotowy. Dzieci oglądają też wystawkę książek, w których szuka się informacji (słowniki, leksykony, encyklopedie, albumy).W czasie pobytu można przeprowadzić ćwiczenia: szukanie haseł w encyklopediach, utworzenie podzbiorów w zbiorze: słowniki,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„Słowniki, encyklopedie”.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w tworzenie określeń do wyrazu: słownik, encyklopedia, książki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dzieli klasę na trzy grupy (lub dzieci pracują kilku grupach). Dzieci podają określenia ukierunkowane pytaniem: </w:t>
      </w:r>
      <w:r>
        <w:rPr>
          <w:rFonts w:cs="Segoe UI" w:ascii="Segoe UI" w:hAnsi="Segoe UI"/>
          <w:i/>
          <w:sz w:val="24"/>
          <w:szCs w:val="24"/>
          <w:lang w:val="pl-PL"/>
        </w:rPr>
        <w:t>jaki? jaka? jakie?</w:t>
      </w:r>
      <w:r>
        <w:rPr>
          <w:rFonts w:cs="Segoe UI" w:ascii="Segoe UI" w:hAnsi="Segoe UI"/>
          <w:sz w:val="24"/>
          <w:szCs w:val="24"/>
          <w:lang w:val="pl-PL"/>
        </w:rPr>
        <w:t xml:space="preserve"> Np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 – szkolny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Ł – łatwy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O – ortograficzny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W – wielki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 – naukowy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I – ilustrowany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K – kolorowy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Ćwiczenia słownikow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odczytują swoje propozycje. Nauczyciel zapisuje na tablicy pytania jaki? jaka? jakie? a przy nich kilka podanych przez dzieci określeń. 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kartą pracy zadanie 1 i 2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zadanie 3 wpisywanie adresów słowników i encyklopedii internetowych.</w:t>
      </w:r>
    </w:p>
    <w:p>
      <w:pPr>
        <w:pStyle w:val="Normal"/>
        <w:ind w:left="720" w:hanging="0"/>
        <w:jc w:val="both"/>
        <w:rPr/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encyklopedia.pwn.pl/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slownik-online.pl/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pl.bab.la/slownik/</w:t>
        </w:r>
      </w:hyperlink>
    </w:p>
    <w:p>
      <w:pPr>
        <w:pStyle w:val="Normal"/>
        <w:ind w:left="720" w:hanging="0"/>
        <w:jc w:val="both"/>
        <w:rPr/>
      </w:pP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edupedia.pl/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Szukanie haseł: książka, audiobook, e-book, leksyko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Szukamy wad i zalet książek elektronicznych – dyskusja, uzasadnianie swojego zdania, próby przekonania innych do swojej racj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Informacja dla nauczyciela:</w:t>
      </w:r>
      <w:r>
        <w:rPr>
          <w:rFonts w:cs="Segoe UI" w:ascii="Segoe UI" w:hAnsi="Segoe UI"/>
          <w:sz w:val="24"/>
          <w:szCs w:val="24"/>
          <w:lang w:val="pl-PL"/>
        </w:rPr>
        <w:t xml:space="preserve"> Książki elektroniczne, a właściwie urządzenia i oprogramowanie do ich pobierania i odtwarzania mają szereg zalet, a także pewne wady – znaczenie tych ostatnich maleje jednak z każdym rokiem, dzięki bardzo szybkiemu postępowi technicznemu i malejącym koszto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Dostępność</w:t>
      </w:r>
      <w:r>
        <w:rPr>
          <w:rFonts w:cs="Segoe UI" w:ascii="Segoe UI" w:hAnsi="Segoe UI"/>
          <w:sz w:val="24"/>
          <w:szCs w:val="24"/>
          <w:lang w:val="pl-PL"/>
        </w:rPr>
        <w:t xml:space="preserve"> – aby zdobyć e-booka, wystarczy że masz dostęp do internetu. Nie ograniczają go nakłady egz., limit umowy z danym wydawnictwem itd. </w:t>
      </w:r>
      <w:r>
        <w:rPr>
          <w:rFonts w:cs="Segoe UI" w:ascii="Segoe UI" w:hAnsi="Segoe UI"/>
          <w:sz w:val="24"/>
          <w:szCs w:val="24"/>
        </w:rPr>
        <w:t>Dzięki temu jest coraz większa oferta dostępnych tytułó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Cena</w:t>
      </w:r>
      <w:r>
        <w:rPr>
          <w:rFonts w:cs="Segoe UI" w:ascii="Segoe UI" w:hAnsi="Segoe UI"/>
          <w:sz w:val="24"/>
          <w:szCs w:val="24"/>
          <w:lang w:val="pl-PL"/>
        </w:rPr>
        <w:t xml:space="preserve"> – Niższy koszt pozyskiwania informacji (gazet, książek, podręczników szkolnych, prac naukowych itd.), jeśli nie liczyć, rzecz jasna, jednorazowych kosztów sprzęt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Dostawa</w:t>
      </w:r>
      <w:r>
        <w:rPr>
          <w:rFonts w:cs="Segoe UI" w:ascii="Segoe UI" w:hAnsi="Segoe UI"/>
          <w:sz w:val="24"/>
          <w:szCs w:val="24"/>
          <w:lang w:val="pl-PL"/>
        </w:rPr>
        <w:t xml:space="preserve"> – Nie ogranicza nas cierpliwość na czekanie na  przesyłk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Płatność</w:t>
      </w:r>
      <w:r>
        <w:rPr>
          <w:rFonts w:cs="Segoe UI" w:ascii="Segoe UI" w:hAnsi="Segoe UI"/>
          <w:sz w:val="24"/>
          <w:szCs w:val="24"/>
          <w:lang w:val="pl-PL"/>
        </w:rPr>
        <w:t xml:space="preserve"> – e-booki pozwalają wymienić pieniądze za pośrednictwem internetowej strony bank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Kopia</w:t>
      </w:r>
      <w:r>
        <w:rPr>
          <w:rFonts w:cs="Segoe UI" w:ascii="Segoe UI" w:hAnsi="Segoe UI"/>
          <w:sz w:val="24"/>
          <w:szCs w:val="24"/>
          <w:lang w:val="pl-PL"/>
        </w:rPr>
        <w:t xml:space="preserve"> – W razie wydrukowania e-booka do własnych celów, kiedy się on zniszczy zawsze można utworzyć kopi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Objętość</w:t>
      </w:r>
      <w:r>
        <w:rPr>
          <w:rFonts w:cs="Segoe UI" w:ascii="Segoe UI" w:hAnsi="Segoe UI"/>
          <w:sz w:val="24"/>
          <w:szCs w:val="24"/>
          <w:lang w:val="pl-PL"/>
        </w:rPr>
        <w:t xml:space="preserve"> – Łatwa archiwizacja i dostęp do dużej ilości książek. Znikają problemy z przechowywaniem i niepotrzebną makulaturą. </w:t>
      </w:r>
      <w:r>
        <w:rPr>
          <w:rFonts w:cs="Segoe UI" w:ascii="Segoe UI" w:hAnsi="Segoe UI"/>
          <w:sz w:val="24"/>
          <w:szCs w:val="24"/>
        </w:rPr>
        <w:t>Nieograniczona praktycznie objętość elektronicznych materiałó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Interaktywność</w:t>
      </w:r>
      <w:r>
        <w:rPr>
          <w:rFonts w:cs="Segoe UI" w:ascii="Segoe UI" w:hAnsi="Segoe UI"/>
          <w:sz w:val="24"/>
          <w:szCs w:val="24"/>
          <w:lang w:val="pl-PL"/>
        </w:rPr>
        <w:t xml:space="preserve"> – Łączenie najrozmaitszych typów mediów w jednolitej postaci elektronicznej, niemożliwe do uzyskania w tak szerokim zakresie w książce tradycyjnej. Poza tym, system nawigacyjny i wyszukiwawczy nieporównanie bogatszy i skuteczniejszy niż w książce tradycyjn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Konfiguracja</w:t>
      </w:r>
      <w:r>
        <w:rPr>
          <w:rFonts w:cs="Segoe UI" w:ascii="Segoe UI" w:hAnsi="Segoe UI"/>
          <w:sz w:val="24"/>
          <w:szCs w:val="24"/>
          <w:lang w:val="pl-PL"/>
        </w:rPr>
        <w:t xml:space="preserve"> – E-booki pozwalają na prostą zmianę DTP tekst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Ekologia</w:t>
      </w:r>
      <w:r>
        <w:rPr>
          <w:rFonts w:cs="Segoe UI" w:ascii="Segoe UI" w:hAnsi="Segoe UI"/>
          <w:sz w:val="24"/>
          <w:szCs w:val="24"/>
          <w:lang w:val="pl-PL"/>
        </w:rPr>
        <w:t xml:space="preserve"> – brak ściętych drzew, potrzebnych do przerobienia na papi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Forma</w:t>
      </w:r>
      <w:r>
        <w:rPr>
          <w:rFonts w:cs="Segoe UI" w:ascii="Segoe UI" w:hAnsi="Segoe UI"/>
          <w:sz w:val="24"/>
          <w:szCs w:val="24"/>
          <w:lang w:val="pl-PL"/>
        </w:rPr>
        <w:t xml:space="preserve"> – e-booka można własnoręcznie wydrukowa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Do wielorakiego użytku</w:t>
      </w:r>
      <w:r>
        <w:rPr>
          <w:rFonts w:cs="Segoe UI" w:ascii="Segoe UI" w:hAnsi="Segoe UI"/>
          <w:sz w:val="24"/>
          <w:szCs w:val="24"/>
          <w:lang w:val="pl-PL"/>
        </w:rPr>
        <w:t xml:space="preserve"> – np. ułatwienie dostępu do informacji dla milionów osób o fizycznych upośledzenia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</w:rPr>
        <w:t>Zysk</w:t>
      </w:r>
      <w:r>
        <w:rPr>
          <w:rFonts w:cs="Segoe UI" w:ascii="Segoe UI" w:hAnsi="Segoe UI"/>
          <w:sz w:val="24"/>
          <w:szCs w:val="24"/>
        </w:rPr>
        <w:t xml:space="preserve"> – z ww. powodó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Łatwe do wyprodukowan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Eliminacja korupcj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Aktualność informacji</w:t>
      </w:r>
      <w:r>
        <w:rPr>
          <w:rFonts w:cs="Segoe UI" w:ascii="Segoe UI" w:hAnsi="Segoe UI"/>
          <w:sz w:val="24"/>
          <w:szCs w:val="24"/>
          <w:lang w:val="pl-PL"/>
        </w:rPr>
        <w:t xml:space="preserve"> – którą zawdzięczamy przede wszystkim Internetow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ady książek w postaci elektronicznej</w:t>
      </w:r>
    </w:p>
    <w:p>
      <w:pPr>
        <w:pStyle w:val="Akapitzlist"/>
        <w:numPr>
          <w:ilvl w:val="0"/>
          <w:numId w:val="4"/>
        </w:numPr>
        <w:ind w:left="144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ększe wymagania urządzeń elektronicznych, których używanie wiąże się z określonym poziomem kultury technicznej.</w:t>
      </w:r>
    </w:p>
    <w:p>
      <w:pPr>
        <w:pStyle w:val="Akapitzlist"/>
        <w:numPr>
          <w:ilvl w:val="0"/>
          <w:numId w:val="4"/>
        </w:numPr>
        <w:ind w:left="144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szt nabycia urządzenia (komputera czy specjalistycznego odtwarzacza).</w:t>
      </w:r>
    </w:p>
    <w:p>
      <w:pPr>
        <w:pStyle w:val="Akapitzlist"/>
        <w:numPr>
          <w:ilvl w:val="0"/>
          <w:numId w:val="4"/>
        </w:numPr>
        <w:ind w:left="144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przypadku podświetlanych wyświetlaczy, szybsze zmęczenie czytającego i wolniejsze czytanie (wg testów – o ok. 25%)</w:t>
      </w:r>
    </w:p>
    <w:p>
      <w:pPr>
        <w:pStyle w:val="Akapitzlist"/>
        <w:numPr>
          <w:ilvl w:val="0"/>
          <w:numId w:val="4"/>
        </w:numPr>
        <w:ind w:left="144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graniczenia ekonomicznej infrastruktury (zwłaszcza systemu rozliczeń), zniechęcające wydawców do znacznie intensywniejszego zagospodarowywania nowych możliwości.</w:t>
      </w:r>
    </w:p>
    <w:p>
      <w:pPr>
        <w:pStyle w:val="Akapitzlist"/>
        <w:numPr>
          <w:ilvl w:val="0"/>
          <w:numId w:val="4"/>
        </w:numPr>
        <w:ind w:left="144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ło skuteczne techniki zabezpieczania praw autorskich.</w:t>
      </w:r>
    </w:p>
    <w:p>
      <w:pPr>
        <w:pStyle w:val="Akapitzlist"/>
        <w:numPr>
          <w:ilvl w:val="0"/>
          <w:numId w:val="4"/>
        </w:numPr>
        <w:ind w:left="144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ezpieczenia DRM uniemożliwiające wypożyczenie książki elektronicznej drugiej osobie posiadającej czytnik.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wiązywanie zadań z treścią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daje treść zadania: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woro dzieci z klasy II a wypożyczyło po 3 książki każde. Ile książek wypożyczyli razem?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odają rozwiązanie: 4•3=12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osi, aby dzieci przekształciły treść zadania zmieniając liczbę dzie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odają kilka propozycji, a nauczyciel zapisuje każde rozwiązanie. Pyta w jakiej innej postaci można przedstawić wszystkie rozwiązania?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eastAsia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202055</wp:posOffset>
                </wp:positionH>
                <wp:positionV relativeFrom="paragraph">
                  <wp:posOffset>635</wp:posOffset>
                </wp:positionV>
                <wp:extent cx="415036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1089"/>
                              <w:gridCol w:w="1089"/>
                              <w:gridCol w:w="1089"/>
                              <w:gridCol w:w="1090"/>
                              <w:gridCol w:w="1090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pt;height:90pt;mso-wrap-distance-left:7.05pt;mso-wrap-distance-right:7.05pt;mso-wrap-distance-top:0pt;mso-wrap-distance-bottom:0pt;margin-top:0.05pt;mso-position-vertical-relative:text;margin-left:94.65pt;mso-position-horizontal-relative:text">
                <v:fill opacity="0f"/>
                <v:textbox inset="0in,0in,0in,0in">
                  <w:txbxContent>
                    <w:tbl>
                      <w:tblPr>
                        <w:tblW w:w="6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1089"/>
                        <w:gridCol w:w="1089"/>
                        <w:gridCol w:w="1089"/>
                        <w:gridCol w:w="1090"/>
                        <w:gridCol w:w="1090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pict>
                                <v:rect id="shape_0" ID="Strzałka zakrzywiona w prawo 4" fillcolor="#5b9bd5" stroked="t" o:allowincell="t" style="position:absolute;margin-left:-29.9pt;margin-top:3.4pt;width:19.45pt;height:55.95pt;mso-wrap-style:none;v-text-anchor:middle">
                                  <v:fill o:detectmouseclick="t" type="solid" color2="#a4642a"/>
                                  <v:stroke color="#41719c" weight="12600" joinstyle="miter" endcap="flat"/>
                                  <w10:wrap type="none"/>
                                </v:rect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379730</wp:posOffset>
                </wp:positionH>
                <wp:positionV relativeFrom="paragraph">
                  <wp:posOffset>43180</wp:posOffset>
                </wp:positionV>
                <wp:extent cx="247650" cy="711200"/>
                <wp:effectExtent l="6985" t="6985" r="10160" b="4445"/>
                <wp:wrapNone/>
                <wp:docPr id="3" name="Strzałka zakrzywiona w praw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1360"/>
                        </a:xfrm>
                        <a:custGeom>
                          <a:avLst/>
                          <a:gdLst>
                            <a:gd name="textAreaLeft" fmla="*/ 18720 w 140400"/>
                            <a:gd name="textAreaRight" fmla="*/ 121680 w 140400"/>
                            <a:gd name="textAreaTop" fmla="*/ 87480 h 403200"/>
                            <a:gd name="textAreaBottom" fmla="*/ 298080 h 4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390" stAng="-5400000" swAng="-5400000"/>
                              <a:lnTo>
                                <a:pt x="0" y="11271"/>
                              </a:lnTo>
                              <a:arcTo wR="21600" hR="9390" stAng="10800000" swAng="-3557454"/>
                              <a:lnTo>
                                <a:pt x="16200" y="21302"/>
                              </a:lnTo>
                              <a:lnTo>
                                <a:pt x="21600" y="19720"/>
                              </a:lnTo>
                              <a:lnTo>
                                <a:pt x="16200" y="17541"/>
                              </a:lnTo>
                              <a:lnTo>
                                <a:pt x="16200" y="18481"/>
                              </a:lnTo>
                              <a:arcTo wR="21600" hR="9390" stAng="7242546" swAng="3407108"/>
                              <a:lnTo>
                                <a:pt x="109" y="10330"/>
                              </a:lnTo>
                              <a:arcTo wR="21600" hR="9390" stAng="-10649654" swAng="524965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390" stAng="-5400000" swAng="-5400000"/>
                              <a:lnTo>
                                <a:pt x="0" y="9390"/>
                              </a:lnTo>
                              <a:arcTo wR="21600" hR="9390" stAng="10800000" swAng="-150346"/>
                              <a:lnTo>
                                <a:pt x="109" y="10330"/>
                              </a:lnTo>
                              <a:arcTo wR="21600" hR="9390" stAng="-10649654" swAng="5249654"/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trzałka zakrzywiona w prawo 4" fillcolor="#5b9bd5" stroked="t" o:allowincell="t" style="position:absolute;margin-left:-29.9pt;margin-top:3.4pt;width:19.45pt;height:55.9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•</w:t>
      </w: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3</w:t>
      </w:r>
      <w:r>
        <w:rPr>
          <w:rFonts w:cs="Segoe UI" w:ascii="Segoe UI" w:hAnsi="Segoe UI"/>
          <w:sz w:val="24"/>
          <w:szCs w:val="24"/>
        </w:rPr>
        <w:br w:type="textWrapping" w:clear="all"/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osi, aby dzieci przekształciły treść zadania zmieniając liczbę wypożyczonych książek. Jak teraz pokazać zapis rozwiązań?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1155700" cy="47936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79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910"/>
                            </w:tblGrid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377.45pt;mso-wrap-distance-left:7.05pt;mso-wrap-distance-right:7.05pt;mso-wrap-distance-top:0pt;mso-wrap-distance-bottom:0pt;margin-top:0.05pt;mso-position-vertical-relative:text;margin-left:176.4pt;mso-position-horizontal-relative:text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910"/>
                      </w:tblGrid>
                      <w:tr>
                        <w:trPr>
                          <w:trHeight w:val="1138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Łącznik prosty ze strzałką 5" stroked="t" o:allowincell="t" style="position:absolute;margin-left:-84.65pt;margin-top:25.6pt;width:72.7pt;height:91.5pt;flip:y" type="_x0000_t32">
                                  <v:stroke color="#5b9bd5" weight="648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pict>
                                <v:shape id="shape_0" ID="Łącznik prosty ze strzałką 6" stroked="t" o:allowincell="t" style="position:absolute;margin-left:-84.65pt;margin-top:43.2pt;width:72.7pt;height:20.95pt;flip:y" type="_x0000_t32">
                                  <v:stroke color="#5b9bd5" weight="648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pict>
                                <v:shape id="shape_0" ID="Łącznik prosty ze strzałką 7" stroked="t" o:allowincell="t" style="position:absolute;margin-left:-80.9pt;margin-top:24.05pt;width:69.05pt;height:0.1pt" type="_x0000_t32">
                                  <v:stroke color="#5b9bd5" weight="648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ID="Łącznik prosty ze strzałką 8" stroked="t" o:allowincell="t" style="position:absolute;margin-left:-80.9pt;margin-top:33.8pt;width:63.8pt;height:46.55pt" type="_x0000_t32">
                                  <v:stroke color="#5b9bd5" weight="648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1075055</wp:posOffset>
                </wp:positionH>
                <wp:positionV relativeFrom="paragraph">
                  <wp:posOffset>325120</wp:posOffset>
                </wp:positionV>
                <wp:extent cx="923925" cy="1162685"/>
                <wp:effectExtent l="2540" t="0" r="635" b="2540"/>
                <wp:wrapNone/>
                <wp:docPr id="9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4120" cy="1163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5" stroked="t" o:allowincell="t" style="position:absolute;margin-left:-84.65pt;margin-top:25.6pt;width:72.7pt;height:91.5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-1075055</wp:posOffset>
                </wp:positionH>
                <wp:positionV relativeFrom="paragraph">
                  <wp:posOffset>548640</wp:posOffset>
                </wp:positionV>
                <wp:extent cx="923925" cy="266700"/>
                <wp:effectExtent l="1270" t="26670" r="0" b="3175"/>
                <wp:wrapNone/>
                <wp:docPr id="10" name="Łącznik prosty ze strzałką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4120" cy="267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6" stroked="t" o:allowincell="t" style="position:absolute;margin-left:-84.65pt;margin-top:43.2pt;width:72.7pt;height:20.95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-1027430</wp:posOffset>
                </wp:positionH>
                <wp:positionV relativeFrom="paragraph">
                  <wp:posOffset>305435</wp:posOffset>
                </wp:positionV>
                <wp:extent cx="876935" cy="1270"/>
                <wp:effectExtent l="635" t="56515" r="0" b="57150"/>
                <wp:wrapNone/>
                <wp:docPr id="11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t" style="position:absolute;margin-left:-80.9pt;margin-top:24.05pt;width:69.05pt;height:0.1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-1027430</wp:posOffset>
                </wp:positionH>
                <wp:positionV relativeFrom="paragraph">
                  <wp:posOffset>429260</wp:posOffset>
                </wp:positionV>
                <wp:extent cx="810260" cy="591185"/>
                <wp:effectExtent l="1905" t="3175" r="0" b="0"/>
                <wp:wrapNone/>
                <wp:docPr id="12" name="Łącznik prosty ze strzałką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591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8" stroked="t" o:allowincell="t" style="position:absolute;margin-left:-80.9pt;margin-top:33.8pt;width:63.8pt;height:46.5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tabs>
          <w:tab w:val="clear" w:pos="720"/>
          <w:tab w:val="center" w:pos="1690" w:leader="none"/>
        </w:tabs>
        <w:ind w:left="144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tabs>
          <w:tab w:val="clear" w:pos="720"/>
          <w:tab w:val="center" w:pos="1690" w:leader="none"/>
        </w:tabs>
        <w:ind w:left="144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tabs>
          <w:tab w:val="clear" w:pos="720"/>
          <w:tab w:val="center" w:pos="1690" w:leader="none"/>
        </w:tabs>
        <w:ind w:left="144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1"/>
          <w:numId w:val="3"/>
        </w:numPr>
        <w:tabs>
          <w:tab w:val="clear" w:pos="720"/>
          <w:tab w:val="center" w:pos="1690" w:leader="none"/>
        </w:tabs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1430</wp:posOffset>
                </wp:positionH>
                <wp:positionV relativeFrom="paragraph">
                  <wp:posOffset>416560</wp:posOffset>
                </wp:positionV>
                <wp:extent cx="923925" cy="1286510"/>
                <wp:effectExtent l="3175" t="1905" r="0" b="0"/>
                <wp:wrapNone/>
                <wp:docPr id="13" name="Łącznik prosty ze strzałk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1287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9" stroked="t" o:allowincell="f" style="position:absolute;margin-left:100.9pt;margin-top:32.8pt;width:72.7pt;height:101.3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•</w:t>
      </w:r>
      <w:r>
        <w:rPr>
          <w:rFonts w:cs="Segoe UI" w:ascii="Segoe UI" w:hAnsi="Segoe UI"/>
          <w:sz w:val="24"/>
          <w:szCs w:val="24"/>
        </w:rPr>
        <w:br w:type="textWrapping" w:clear="all"/>
      </w:r>
    </w:p>
    <w:p>
      <w:pPr>
        <w:pStyle w:val="Akapitzlist"/>
        <w:tabs>
          <w:tab w:val="clear" w:pos="720"/>
          <w:tab w:val="center" w:pos="1690" w:leader="none"/>
        </w:tabs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tabs>
          <w:tab w:val="clear" w:pos="720"/>
          <w:tab w:val="center" w:pos="1690" w:leader="none"/>
        </w:tabs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tabs>
          <w:tab w:val="clear" w:pos="720"/>
          <w:tab w:val="center" w:pos="1690" w:leader="none"/>
        </w:tabs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z kartą pracy – zadanie 4 i 5. Obliczanie tabelek z iloczynami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– „Budowanie piramidy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ykonanie zadania 6 w karcie pra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Obejrzenie filmu o najstarszej encyklopedii.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lze28Z-SciU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Informacja dla nauczyciela:</w:t>
      </w:r>
      <w:r>
        <w:rPr>
          <w:rFonts w:cs="Segoe UI" w:ascii="Segoe UI" w:hAnsi="Segoe UI"/>
          <w:sz w:val="24"/>
          <w:szCs w:val="24"/>
          <w:lang w:val="pl-PL"/>
        </w:rPr>
        <w:t xml:space="preserve"> Pierwszą encyklopedią powszechną była francuska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Encyclopédie</w:t>
      </w:r>
      <w:r>
        <w:rPr>
          <w:rFonts w:cs="Segoe UI" w:ascii="Segoe UI" w:hAnsi="Segoe UI"/>
          <w:sz w:val="24"/>
          <w:szCs w:val="24"/>
          <w:lang w:val="pl-PL"/>
        </w:rPr>
        <w:t>, której edytorami byli Jean d'Alembert i Denis Diderot. Encyklopedia ta została ukończona w 1772 roku. Liczyła ona 28 tomów, 71818 artykułów i 2885 ilustracji.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e pracy domowej – zad. 7 w karcie pracy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pl.wikipedia.org/wiki/E-book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1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pl-P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klopedia.pwn.pl/" TargetMode="External"/><Relationship Id="rId3" Type="http://schemas.openxmlformats.org/officeDocument/2006/relationships/hyperlink" Target="http://www.slownik-online.pl/" TargetMode="External"/><Relationship Id="rId4" Type="http://schemas.openxmlformats.org/officeDocument/2006/relationships/hyperlink" Target="http://pl.bab.la/slownik/" TargetMode="External"/><Relationship Id="rId5" Type="http://schemas.openxmlformats.org/officeDocument/2006/relationships/hyperlink" Target="http://www.edupedia.pl/" TargetMode="External"/><Relationship Id="rId6" Type="http://schemas.openxmlformats.org/officeDocument/2006/relationships/hyperlink" Target="http://www.youtube.com/watch?v=lze28Z-Sci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9:00:00Z</dcterms:created>
  <dc:creator/>
  <dc:description/>
  <cp:keywords/>
  <dc:language>en-US</dc:language>
  <cp:lastModifiedBy/>
  <dcterms:modified xsi:type="dcterms:W3CDTF">2015-08-25T10:45:00Z</dcterms:modified>
  <cp:revision>1</cp:revision>
  <dc:subject/>
  <dc:title/>
</cp:coreProperties>
</file>