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namy się coraz lepiej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Klasowe portret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budowanie kilkuzdaniowych wypowiedzi ustnych na dany temat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utrwalanie pisowni trudnych wyraz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ymienianie cech charakter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prostych obliczeń pienięż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e wykonywanie pracy w programie graficznym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powiada na pytania nauczyciela w formie zdań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wyrazy brakującymi literami oraz zdania brakującymi wyraz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podane kwoty z papierowych pieniędzy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tekstowe związane z pieniędz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lasyfikuje obiekty według podanej cechy, 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ortret kolegi pastelam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ie cechy posiada dobry koleg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projektuje kartę do wyborów samorządu klasowego, łącząc umiejętność rysowania w programie graficznym ze wstawianiem tekstu.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prezentacja multimedialna „Nasze portrety – pozory a rzeczywistość”, ćwiczenie interaktywne (lub karta ćwiczenia interaktywnego) „Brakujące litery”, multimedialna gra matematyczna „Te same kwoty”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społeczna, plastyczn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bawa na powitanie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Jedno dziecko z zawiązanymi oczami próbuje złapać kolegę. Następnie odgaduje, kogo złapało i wyznacza swojego następcę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Nasze portrety – pozory a rzeczywistość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różnic między ludźmi na podstawie prezentacji i własnych doświadczeń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wszyscy jesteśmy tacy sami, tak samo wyglądamy i mamy taki sam charakter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m się różnimy od siebi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można oceniać kogoś po wyglądzie?</w:t>
      </w:r>
    </w:p>
    <w:p>
      <w:pPr>
        <w:pStyle w:val="Akapitzlist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znajmy się lepiej – zabaw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ażde dziecko otrzymuje od nauczyciela kilka małych karteczek. Nauczyciel w trakcie zabawy zadaje pytania, a dzieci zapisują odpowiedź na karteczkach. Przykładowe pytania: </w:t>
      </w:r>
      <w:r>
        <w:rPr>
          <w:rFonts w:cs="Segoe UI" w:ascii="Segoe UI" w:hAnsi="Segoe UI"/>
          <w:i/>
          <w:sz w:val="24"/>
          <w:szCs w:val="24"/>
        </w:rPr>
        <w:t>Jaki kolor lubicie najbardziej? Co robicie w wolnym czasie? Jaka jest wasza ulubiona zabawa?</w:t>
      </w:r>
      <w:r>
        <w:rPr>
          <w:rFonts w:cs="Segoe UI" w:ascii="Segoe UI" w:hAnsi="Segoe UI"/>
          <w:sz w:val="24"/>
          <w:szCs w:val="24"/>
        </w:rPr>
        <w:t xml:space="preserve"> itp. Po zapisaniu odpowiedzi uczniowie przyklejają swoje karteczki na tablicy w odpowiednich rubrykach tabeli. Przykładowa tabela:</w:t>
      </w:r>
    </w:p>
    <w:tbl>
      <w:tblPr>
        <w:tblW w:w="9212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lubiony kol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olny cz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Ulubiona zaba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ab/>
      </w:r>
    </w:p>
    <w:p>
      <w:pPr>
        <w:pStyle w:val="Normal"/>
        <w:ind w:firstLine="7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pełnieniu tabeli dzieci zauważają, że mają dużo cech wspólnych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aki jestem?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bierają spośród podanych cech charakteru te, które do nich pasuj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bry koleg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dczytują z plątaninki literowej cechy dobrego kolegi i zapisują j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Brakujące liter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zdań brakującymi wyrazami zawierającymi trudności ortograficzn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ysowanie portretu kolegi pastelami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lasyfikowanie obiektów według podanej cech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toją w rozsypce. Na podłodze narysowane są kredą duże koła. Nauczyciel prosi dzieci, aby wchodziły do poszczególnych kół według jego poleceń, np. </w:t>
      </w:r>
      <w:r>
        <w:rPr>
          <w:rFonts w:cs="Segoe UI" w:ascii="Segoe UI" w:hAnsi="Segoe UI"/>
          <w:i/>
          <w:sz w:val="24"/>
          <w:szCs w:val="24"/>
        </w:rPr>
        <w:t>Do pierwszego koła zapraszam osoby, które mają niebieskie oczy, do drugiego osoby, które mają czarne oczy</w:t>
      </w:r>
      <w:r>
        <w:rPr>
          <w:rFonts w:cs="Segoe UI" w:ascii="Segoe UI" w:hAnsi="Segoe UI"/>
          <w:sz w:val="24"/>
          <w:szCs w:val="24"/>
        </w:rPr>
        <w:t xml:space="preserve">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lasyfikowanie obiektów według podanej cech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a 4 i 5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ltimedialna gra matematyczna „Te same kwot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oste obliczenia pieniężn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Dzieci mają wycięte z papieru banknoty 10 zł, 20 zł oraz monety 1 zł, 2 zł, 5 zł. Na początek układają na ławce kwotę podaną przez nauczyciela. Następnie rozmieniają na drobne poszczególne monety i banknoty. Nauczyciel może pokazywać rozwiązanie, układając papierowe pieniądze na wizualizerz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oste obliczenia pieniężn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a 6 i 7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Zabawa – </w:t>
      </w:r>
      <w:r>
        <w:rPr>
          <w:rFonts w:cs="Segoe UI" w:ascii="Segoe UI" w:hAnsi="Segoe UI"/>
          <w:b/>
          <w:i/>
          <w:sz w:val="24"/>
          <w:szCs w:val="24"/>
        </w:rPr>
        <w:t>Czyj to portret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dgadują, kto jest narysowany na poszczególnych portretach wykonanych podczas edukacji plastycznej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zy użyciu programu graficznego projektują i wykonują kartę do wyborów samorządu klasowego. Nauczyciel prosi, aby były na niej umieszczone dwie ramki do wpisania imion i nazwisk uczniów. Jedna ramka ma być oznaczona numerem 1, a druga numerem 2. Pozostała część karty może być dowolnie zaprojektowana. Po wykonaniu kart nauczyciel je drukuje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ykonaj zadanie 8 w karcie prac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3:00Z</dcterms:created>
  <dc:creator/>
  <dc:description/>
  <cp:keywords/>
  <dc:language>en-US</dc:language>
  <cp:lastModifiedBy/>
  <dcterms:modified xsi:type="dcterms:W3CDTF">2015-08-25T10:47:00Z</dcterms:modified>
  <cp:revision>1</cp:revision>
  <dc:subject/>
  <dc:title/>
</cp:coreProperties>
</file>