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Jacy jesteśm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„Skarżypyta”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głośne czytanie wiersz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bogacenie wiadomości na temat Jana Brzechw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liczenie w zakresie 100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ywanie obliczeń pieniężn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formy przestrzennej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a współpraca w grup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powiada się samodzielnie na temat wad i zalet, 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ze zrozumieniem czytanego tekstu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czy się czytać i recytuje wiersz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powiada się na temat utworu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ogląda prezentacją multimedialn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uje konkurs o poeci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zupełnia kartę prac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je i stosuje skróty klawiszowe Ctrl+A i Ctrl+S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ę matematyczn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działania w zakresie 100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obliczenia pieniężn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modeluje w masie solnej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ćwiczenie interaktywn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zgodnie współpracuje w grup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„Skarżypyta” – źródło: Czytanki Dla Dzieci Jan Brzechwa Skarżypyta, prezentacja multimedialna „Jan Brzechwa”, tradycyjna gra edukacyjna „Konkurs o Janie Brzechwie”, karta pracy, zadania matematyczne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matzoo.pl/klasa2</w:t>
        </w:r>
      </w:hyperlink>
      <w:r>
        <w:rPr>
          <w:rFonts w:cs="Segoe UI" w:ascii="Segoe UI" w:hAnsi="Segoe UI"/>
          <w:sz w:val="24"/>
          <w:szCs w:val="24"/>
          <w:lang w:val="pl-PL"/>
        </w:rPr>
        <w:t>, tradycyjna gra matematyczna „10 skoków”, masa solna, ćwiczenie interaktywne (lub karta ćwiczenia interaktywnego) „Wady, zalety i inne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zajęcia komputerowe matematyczna, plastyczn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 – moje złe i dobre cech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siedzą w kręgu, każdy stara się podać jedną swoją wadę i zaletę. Jeśli jest problem </w:t>
        <w:br/>
        <w:t>z podaniem zalety pomagają koledzy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ecytacja wiersz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łuchają recytacji wiersza „Skarżypyta” – źródło: Czytanki Dla Dzieci Jan Brzechwa Skarżypyta (podwójna recytacja). Po wysłuchaniu pierwszej recytacji nauczyciel rozdaje dzieciom tekst utworu i prosi, żeby dzieci w parach poćwiczyły głośne czytanie.</w:t>
      </w:r>
    </w:p>
    <w:p>
      <w:pPr>
        <w:pStyle w:val="Akapitzlist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"Piotruś nie był dzisiaj w szkole,</w:t>
      </w:r>
      <w:r>
        <w:rPr>
          <w:rFonts w:cs="Segoe UI" w:ascii="Segoe UI" w:hAnsi="Segoe UI"/>
          <w:i/>
          <w:color w:val="000000"/>
          <w:sz w:val="24"/>
          <w:szCs w:val="24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Antek zrobił dziurę w stole,</w:t>
      </w:r>
      <w:r>
        <w:rPr>
          <w:rFonts w:cs="Segoe UI" w:ascii="Segoe UI" w:hAnsi="Segoe UI"/>
          <w:i/>
          <w:color w:val="000000"/>
          <w:sz w:val="24"/>
          <w:szCs w:val="24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Wanda obrus poplamiła,</w:t>
      </w:r>
      <w:r>
        <w:rPr>
          <w:rFonts w:cs="Segoe UI" w:ascii="Segoe UI" w:hAnsi="Segoe UI"/>
          <w:i/>
          <w:color w:val="000000"/>
          <w:sz w:val="24"/>
          <w:szCs w:val="24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Zosia szyi nie umyła,</w:t>
      </w:r>
      <w:r>
        <w:rPr>
          <w:rFonts w:cs="Segoe UI" w:ascii="Segoe UI" w:hAnsi="Segoe UI"/>
          <w:i/>
          <w:color w:val="000000"/>
          <w:sz w:val="24"/>
          <w:szCs w:val="24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Jurek zgubił klucz, a Wacek</w:t>
      </w:r>
      <w:r>
        <w:rPr>
          <w:rFonts w:cs="Segoe UI" w:ascii="Segoe UI" w:hAnsi="Segoe UI"/>
          <w:i/>
          <w:color w:val="000000"/>
          <w:sz w:val="24"/>
          <w:szCs w:val="24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Zjadł ze stołu cały placek."</w:t>
      </w:r>
      <w:r>
        <w:rPr>
          <w:rFonts w:cs="Segoe UI" w:ascii="Segoe UI" w:hAnsi="Segoe UI"/>
          <w:i/>
          <w:color w:val="000000"/>
          <w:sz w:val="24"/>
          <w:szCs w:val="24"/>
        </w:rPr>
        <w:br/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"Któż się ciebie o to pyta?"</w:t>
      </w:r>
      <w:r>
        <w:rPr>
          <w:rFonts w:cs="Segoe UI" w:ascii="Segoe UI" w:hAnsi="Segoe UI"/>
          <w:i/>
          <w:color w:val="000000"/>
          <w:sz w:val="24"/>
          <w:szCs w:val="24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"Nikt. Ja jestem skarżypyta."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óba recytacji wiersza wraz z nagraniem. Następnie samodzielna recytacj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1 w karcie pracy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utworu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ogo nazywamy skarżypytą? W jakich sytuacjach powinniśmy poinformować inne osoby </w:t>
        <w:br/>
        <w:t>o złych wydarzeniach? Co to są wady i zalety? Co już wiemy o twórczości Jana Brzechwy?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– „Jan Brzechwa”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– „Konkurs o Janie Brzechwie”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przy muzyce.</w:t>
      </w:r>
    </w:p>
    <w:p>
      <w:pPr>
        <w:pStyle w:val="Normal"/>
        <w:ind w:left="709" w:hanging="709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          </w:t>
      </w:r>
      <w:r>
        <w:rPr>
          <w:rFonts w:cs="Segoe UI" w:ascii="Segoe UI" w:hAnsi="Segoe UI"/>
          <w:sz w:val="24"/>
          <w:szCs w:val="24"/>
          <w:lang w:val="pl-PL"/>
        </w:rPr>
        <w:t xml:space="preserve">Nauczyciel włącza piosenkę „Kaczka dziwaczka” (źródło You Tube: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6wa-w7r32as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). Dzieci swobodnie poruszają się po sali, bawią się przy muzyce. Utwór można włączać kilka razy.                                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pod okiem nauczyciela wyszukują różne informacje o Janie Brzechwie i jego twórczości. Podają sposoby, jak można zapisać materiały, które nas interesują. Jak wybieramy najciekawsze fragmenty. 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rezentuje opcje Ctrl + A (zaznaczanie tekstu) i Ctrl + S (zapisywanie zaznaczonych elementów). 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z pomocą nauczyciela wykonują zadania. Następnie nauczyciel wyznacza zadanie dla wszystkich dzieci. Podaje konkretny dokument i prosi o zaznaczenie wskazanych fragmentów oraz zapisanie ich w programie Word. Sprawdzenie zadania.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bawa na zakończenie -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www.matzoo.pl/klasa2</w:t>
        </w:r>
      </w:hyperlink>
      <w:r>
        <w:rPr>
          <w:rFonts w:cs="Segoe UI" w:ascii="Segoe UI" w:hAnsi="Segoe UI"/>
          <w:sz w:val="24"/>
          <w:szCs w:val="24"/>
        </w:rPr>
        <w:t xml:space="preserve"> - nauczyciel wybiera zadania, samokontrola dzieci, ilość zadań do uzgodnienia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konanie zadania 2 i 3. 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– „10 skoków”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pis gry i plansza w załączeni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danie matematyczno - polonistyczne.</w:t>
      </w:r>
      <w:r>
        <w:rPr>
          <w:rFonts w:cs="Segoe UI" w:ascii="Segoe UI" w:hAnsi="Segoe UI"/>
          <w:sz w:val="24"/>
          <w:szCs w:val="24"/>
          <w:lang w:val="pl-PL"/>
        </w:rPr>
        <w:t xml:space="preserve"> Zadanie 4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entencja: Pamiętaj! Skarżenie jest wadą, a nie zaletą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enia pieniężn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wartości monet – złote i grosze. Porównywanie, przeliczanie, zamienianie – ćwiczenia z papierowymi monetami lub prawdziwymi (decyduje nauczyciel). Zapisywanie wartości na tablicy: nauczyciel prezentuje określoną kwotę, wybrany uczeń zapisuje na tablicy, np. 2zł 30gr, 5zł 60gr, itd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nia z treścią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4 grupy i przydziela zadania (źródło edukacja.edux.pl)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j działania. Uporządkuj wyniki rosnąco (od najmniejszego do największego). Odczytaj fragment hasła. Stwórz hasło z pozostałymi grupami. (hasło – robimy zakupy)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gr.1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2zł 5gr + 13zł10gr = O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5zł50gr + 10zł20gr = B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35zł40gr – 15zł30gr = R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.2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3zł5gr + 12zł10gr = M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5zł20gr+10zł50gr = Y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35zł70gr – 15zł60 = I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.3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1zł5gr + 14zł10gr = A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5zł30gr + 10zł20gr = K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35zł50gr -15zł40gr = Z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.4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1zł10gr + 14zł5gr = P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5zł20gr + 10zł30gr = Y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35zł90gr -15zł80gr = U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wykonują wszystkie grupy – porównanie wyników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patrz na cennik i oblicz, ile trzeba zapłacić w barze „Stokrotka” za obiad złożony z następujących dań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a. zupa pomidorowa, pierogi ruskie i szarlotka,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b. rosół, naleśniki i owocowy raj,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c. zupa pomidorowa, naleśniki i sernik,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. rosół, ruskie pierogi i pucharek lodowy,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e. barszcz czerwony, ruskie pierogi i owocowy raj,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f. zupa pomidorowa, naleśniki i surówka z białej kapusty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g. barszcz czerwony, kotlet mielony z frytkami, surówką z czerwonej kapusty i sernik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AR STOKROTKA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UPY: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midorowa 8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sół 9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arszcz czerwony 7 zł 50 gr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RUGIE DANIA: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otlet mielony 13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leśniki z serem 18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ierogi ruskie 16zł 50 gr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DATKI: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iemniaki 4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Frytki 7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urówka z białej kapusty 6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urówka z marchewki 5zł 50 gr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ESERY: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zarlotka z czekoladą 8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ernik 9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ucharek lodowy 14 zł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wocowy raj 15 zł 50 gr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5, 6 i 7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relaksacyjne.</w:t>
      </w:r>
    </w:p>
    <w:p>
      <w:pPr>
        <w:pStyle w:val="Normal"/>
        <w:ind w:left="1080" w:hanging="371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 dowolnej spokojnej muzyce wykonuje kilka prostych ćwiczeń.</w:t>
      </w:r>
    </w:p>
    <w:p>
      <w:pPr>
        <w:pStyle w:val="NormalnyWeb"/>
        <w:numPr>
          <w:ilvl w:val="0"/>
          <w:numId w:val="5"/>
        </w:numPr>
        <w:spacing w:lineRule="auto" w:line="276"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Modelowanie w masie solnej.</w:t>
      </w:r>
    </w:p>
    <w:p>
      <w:pPr>
        <w:pStyle w:val="NormalnyWeb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zieci modelują w masie solnej (masę przygotowuje wcześniej nauczyciel albo dzieci w domu) bohatera wybranego wiersza. Uczniowie omawiają swoje prace. Rzeźby zostają żeby wyschnąć, potem można je pomalować.</w:t>
      </w:r>
    </w:p>
    <w:p>
      <w:pPr>
        <w:pStyle w:val="NormalnyWeb"/>
        <w:numPr>
          <w:ilvl w:val="0"/>
          <w:numId w:val="5"/>
        </w:numPr>
        <w:spacing w:lineRule="auto" w:line="276"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Ćwiczenie interaktywne (lub karta ćwiczenia interaktywnego) „Wady, zalety i inne” – podsumowanie zajęć.</w:t>
      </w:r>
    </w:p>
    <w:p>
      <w:pPr>
        <w:pStyle w:val="NormalnyWeb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Rozmowa o wadach i zaletach. </w:t>
      </w:r>
    </w:p>
    <w:p>
      <w:pPr>
        <w:pStyle w:val="NormalnyWeb"/>
        <w:spacing w:lineRule="auto" w:line="276" w:before="280" w:after="280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zoo.pl/klasa2" TargetMode="External"/><Relationship Id="rId3" Type="http://schemas.openxmlformats.org/officeDocument/2006/relationships/hyperlink" Target="https://www.youtube.com/watch?v=6wa-w7r32as" TargetMode="External"/><Relationship Id="rId4" Type="http://schemas.openxmlformats.org/officeDocument/2006/relationships/hyperlink" Target="http://www.matzoo.pl/klasa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27:00Z</dcterms:created>
  <dc:creator/>
  <dc:description/>
  <cp:keywords/>
  <dc:language>en-US</dc:language>
  <cp:lastModifiedBy/>
  <dcterms:modified xsi:type="dcterms:W3CDTF">2015-08-25T10:44:00Z</dcterms:modified>
  <cp:revision>1</cp:revision>
  <dc:subject/>
  <dc:title/>
</cp:coreProperties>
</file>