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Umajony kraj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Majowa jutrzenka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aktywne słuchanie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tworzenie kroniki klasowej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szerzenie tabliczki mnożenia do 40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wiązywanie działań matematycznych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celności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słuchanie muzyki historycznej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wypowiada się samodzielnie na temat majowego święta,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znaje znaczenie słowa jutrzenka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rzystuje wiedzę w praktyce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uważnie ogląda prezentację multimedialną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szerza wiedzę o święcie Konstytucji 3 Maja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tworzy w zespole kronikę klasową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uczy się obsługiwać nagrywarkę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iloczyny z zakresu czwartej dziesiątki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i tabliczkę mnożenia w zakresie 30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i działania matematyczne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słucha muzyki historycznej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rysuje ilustrację do muzyki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i celność rzutów i podań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lekcj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różne znaczenia słowa jutrzenka, nagranie “Witaj majowa jutrzenko” (źródło You Tube), prezentacja multimedialna „Konstytucja 3 Maja”, ćwiczenie interaktywne (lub karta ćwiczenia interaktywnego) „Tradycje”, kolorowe kartki i zdjęcia, karta pracy, plansza do tabliczki mnożenia: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matzoo.pl/klasa2/tabliczka-mnozenia-w-zakresie-40_9_102</w:t>
        </w:r>
      </w:hyperlink>
      <w:r>
        <w:rPr>
          <w:rFonts w:cs="Segoe UI" w:ascii="Segoe UI" w:hAnsi="Segoe UI"/>
          <w:sz w:val="24"/>
          <w:szCs w:val="24"/>
          <w:lang w:val="pl-PL"/>
        </w:rPr>
        <w:t>, Bogurodzica – wersja radosna – hd (źródło You Tube), sprzęt sportowy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zajęcia komputerowe, matematyczna, plastyczna, muzyczna, wychowanie fizyczne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. Zabawa zimno - ciepło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chowa w klasie karteczki z różnymi znaczeniami słowa jutrzenka. Dzieci naprowadzane słowami zimno – ciepło szukają karteczek. Znalezione opisy odczytują </w:t>
        <w:br/>
        <w:t>i przyczepiają na tablic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280" w:after="24"/>
        <w:ind w:left="720" w:hanging="11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Jutrzenka</w:t>
        </w:r>
      </w:hyperlink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r>
        <w:rPr>
          <w:rFonts w:cs="Segoe UI" w:ascii="Segoe UI" w:hAnsi="Segoe UI"/>
          <w:sz w:val="24"/>
          <w:szCs w:val="24"/>
          <w:lang w:val="pl-PL"/>
        </w:rPr>
        <w:t>(Wenus) – planeta Wenus widoczna nad horyzontem przed wschodem Słońca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200"/>
        <w:ind w:left="720" w:hanging="11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Jutrzenka</w:t>
        </w:r>
      </w:hyperlink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r>
        <w:rPr>
          <w:rFonts w:cs="Segoe UI" w:ascii="Segoe UI" w:hAnsi="Segoe UI"/>
          <w:sz w:val="24"/>
          <w:szCs w:val="24"/>
          <w:lang w:val="pl-PL"/>
        </w:rPr>
        <w:t>– osada w woj. lubuskim, w pow. wschowskim, w gminie Sława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200"/>
        <w:ind w:left="720" w:hanging="11"/>
        <w:jc w:val="both"/>
        <w:rPr/>
      </w:pPr>
      <w:hyperlink r:id="rId5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Jutrzenka</w:t>
        </w:r>
      </w:hyperlink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r>
        <w:rPr>
          <w:rFonts w:cs="Segoe UI" w:ascii="Segoe UI" w:hAnsi="Segoe UI"/>
          <w:sz w:val="24"/>
          <w:szCs w:val="24"/>
          <w:lang w:val="pl-PL"/>
        </w:rPr>
        <w:t>– wieś w woj. pomorskim, w pow. bytowskim, w gminie Borzytuchom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200"/>
        <w:ind w:left="720" w:hanging="11"/>
        <w:jc w:val="both"/>
        <w:rPr/>
      </w:pPr>
      <w:hyperlink r:id="rId6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Jutrzenka</w:t>
        </w:r>
      </w:hyperlink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r>
        <w:rPr>
          <w:rFonts w:cs="Segoe UI" w:ascii="Segoe UI" w:hAnsi="Segoe UI"/>
          <w:sz w:val="24"/>
          <w:szCs w:val="24"/>
          <w:lang w:val="pl-PL"/>
        </w:rPr>
        <w:t xml:space="preserve">– dawna gazeta w Krakowie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200"/>
        <w:ind w:left="720" w:hanging="11"/>
        <w:jc w:val="both"/>
        <w:rPr/>
      </w:pPr>
      <w:hyperlink r:id="rId7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Jutrzenka</w:t>
        </w:r>
      </w:hyperlink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r>
        <w:rPr>
          <w:rFonts w:cs="Segoe UI" w:ascii="Segoe UI" w:hAnsi="Segoe UI"/>
          <w:sz w:val="24"/>
          <w:szCs w:val="24"/>
          <w:lang w:val="pl-PL"/>
        </w:rPr>
        <w:t xml:space="preserve">– gazeta - tygodnik wydawany w Warszawie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200"/>
        <w:ind w:left="720" w:hanging="11"/>
        <w:jc w:val="both"/>
        <w:rPr/>
      </w:pPr>
      <w:hyperlink r:id="rId8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Jutrzenka</w:t>
        </w:r>
      </w:hyperlink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r>
        <w:rPr>
          <w:rFonts w:cs="Segoe UI" w:ascii="Segoe UI" w:hAnsi="Segoe UI"/>
          <w:sz w:val="24"/>
          <w:szCs w:val="24"/>
          <w:lang w:val="pl-PL"/>
        </w:rPr>
        <w:t>(Eos) – w mitologii greckiej bogini zorzy porannej, brzasku i świt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200"/>
        <w:ind w:left="720" w:hanging="11"/>
        <w:jc w:val="both"/>
        <w:rPr/>
      </w:pPr>
      <w:hyperlink r:id="rId9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Jutrzenka</w:t>
        </w:r>
      </w:hyperlink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r>
        <w:rPr>
          <w:rFonts w:cs="Segoe UI" w:ascii="Segoe UI" w:hAnsi="Segoe UI"/>
          <w:sz w:val="24"/>
          <w:szCs w:val="24"/>
          <w:lang w:val="pl-PL"/>
        </w:rPr>
        <w:t>(Fosforos) – w mitologii greckiej bóg Gwiazdy Porannej (planety Wenus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200"/>
        <w:ind w:left="720" w:hanging="11"/>
        <w:jc w:val="both"/>
        <w:rPr/>
      </w:pPr>
      <w:hyperlink r:id="rId10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Jutrzenka</w:t>
        </w:r>
      </w:hyperlink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r>
        <w:rPr>
          <w:rFonts w:cs="Segoe UI" w:ascii="Segoe UI" w:hAnsi="Segoe UI"/>
          <w:sz w:val="24"/>
          <w:szCs w:val="24"/>
          <w:lang w:val="pl-PL"/>
        </w:rPr>
        <w:t>(Aurora) – w mitologii rzymskiej bogini zorzy porannej, brzasku i świt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200"/>
        <w:ind w:left="720" w:hanging="11"/>
        <w:jc w:val="both"/>
        <w:rPr/>
      </w:pPr>
      <w:hyperlink r:id="rId11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Jutrzenka</w:t>
        </w:r>
      </w:hyperlink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r>
        <w:rPr>
          <w:rFonts w:cs="Segoe UI" w:ascii="Segoe UI" w:hAnsi="Segoe UI"/>
          <w:sz w:val="24"/>
          <w:szCs w:val="24"/>
          <w:lang w:val="pl-PL"/>
        </w:rPr>
        <w:t>− kaszubski herb szlachecki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280"/>
        <w:ind w:left="720" w:hanging="11"/>
        <w:jc w:val="both"/>
        <w:rPr>
          <w:rFonts w:ascii="Segoe UI" w:hAnsi="Segoe UI" w:cs="Segoe UI"/>
          <w:sz w:val="24"/>
          <w:szCs w:val="24"/>
          <w:lang w:val="pl-PL"/>
        </w:rPr>
      </w:pPr>
      <w:hyperlink r:id="rId12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Jutrzenka</w:t>
        </w:r>
      </w:hyperlink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r>
        <w:rPr>
          <w:rFonts w:cs="Segoe UI" w:ascii="Segoe UI" w:hAnsi="Segoe UI"/>
          <w:sz w:val="24"/>
          <w:szCs w:val="24"/>
          <w:lang w:val="pl-PL"/>
        </w:rPr>
        <w:t>- odmiana</w:t>
      </w:r>
      <w:r>
        <w:rPr>
          <w:rStyle w:val="Appleconvertedspace"/>
          <w:rFonts w:cs="Segoe UI" w:ascii="Segoe UI" w:hAnsi="Segoe UI"/>
          <w:sz w:val="24"/>
          <w:szCs w:val="24"/>
          <w:lang w:val="pl-PL"/>
        </w:rPr>
        <w:t> </w:t>
      </w:r>
      <w:hyperlink r:id="rId13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winorośli</w:t>
        </w:r>
      </w:hyperlink>
    </w:p>
    <w:p>
      <w:pPr>
        <w:pStyle w:val="Normal"/>
        <w:shd w:fill="FFFFFF" w:val="clear"/>
        <w:spacing w:before="280" w:after="24"/>
        <w:ind w:left="720" w:hanging="0"/>
        <w:jc w:val="both"/>
        <w:rPr>
          <w:rFonts w:ascii="Segoe UI" w:hAnsi="Segoe UI" w:cs="Segoe UI"/>
          <w:color w:val="252525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ybranie znaczenia związanego z porą dnia. 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252525"/>
          <w:sz w:val="24"/>
          <w:szCs w:val="24"/>
          <w:lang w:val="pl-PL"/>
        </w:rPr>
      </w:pPr>
      <w:r>
        <w:rPr>
          <w:rFonts w:cs="Segoe UI" w:ascii="Segoe UI" w:hAnsi="Segoe UI"/>
          <w:color w:val="252525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łuchanie nagrania “Witaj majowa jutrzenko</w:t>
      </w:r>
      <w:r>
        <w:rPr>
          <w:rFonts w:cs="Segoe UI" w:ascii="Segoe UI" w:hAnsi="Segoe UI"/>
          <w:sz w:val="24"/>
          <w:szCs w:val="24"/>
          <w:lang w:val="pl-PL"/>
        </w:rPr>
        <w:t>”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  <w:lang w:val="pl-PL"/>
        </w:rPr>
        <w:footnoteReference w:id="2"/>
      </w:r>
      <w:r>
        <w:rPr>
          <w:rFonts w:cs="Segoe UI" w:ascii="Segoe UI" w:hAnsi="Segoe UI"/>
          <w:sz w:val="24"/>
          <w:szCs w:val="24"/>
          <w:lang w:val="pl-PL"/>
        </w:rPr>
        <w:t xml:space="preserve"> (źródło You Tube)</w:t>
      </w:r>
      <w:r>
        <w:rPr>
          <w:rFonts w:cs="Segoe UI" w:ascii="Segoe UI" w:hAnsi="Segoe UI"/>
          <w:b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osi, żeby dzieci podczas słuchania i oglądania zwróciły uwagę o jakiej dacie jest mowa w utworze, jakie nazwisko jest kilka razy wymieniane i jakie zdjęcia oglądamy w czasie słuchania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onstytucja 3 Maj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mowa na temat majowego święta. Nauczyciel wykorzystuje tekst i w prosty sposób tłumaczy dzieciom znaczenie tego święt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color w:val="323232"/>
          <w:sz w:val="24"/>
          <w:szCs w:val="24"/>
          <w:shd w:fill="FFFFFF" w:val="clear"/>
          <w:lang w:val="pl-PL"/>
        </w:rPr>
        <w:t xml:space="preserve">Konstytucja 3 maja uchwalona przez Sejm Czteroletni w roku 1791 – pierwsza spisana ustawa zasadnicza w Europie – była próbą reformy ustroju Rzeczypospolitej po jej pierwszym rozbiorze. Zapewniała prawa polityczne szlachcie i mieszczanom, brała pod opiekę chłopów. Znosiła liberum veto i wolną elekcję. Wprowadzała podział władzy na ustawodawczą, sądowniczą i wykonawczą, tę ostatnią składając w ręce króla i tzw. Straży Praw, zwiększała też liczebność armii. Od chwili uchwalenia Konstytucja stała się symbolem dążeń do odzyskania niepodległości i suwerenności Rzeczypospolitej, niezależnie od przeszkód wewnętrznych </w:t>
        <w:br/>
        <w:t>i zagrożeń zewnętrznych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multimedialna – „Konstytucja 3 Maja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Wykonanie zadania 1 w karcie pra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opozycje uczczenia święta 3 Maj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ak należy świętować tak ważny dla Polaków dzień? Swobodne wypowiedzi uczni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Opisywanie ilustracji- </w:t>
      </w:r>
      <w:r>
        <w:rPr>
          <w:rFonts w:cs="Segoe UI" w:ascii="Segoe UI" w:hAnsi="Segoe UI"/>
          <w:sz w:val="24"/>
          <w:szCs w:val="24"/>
          <w:lang w:val="pl-PL"/>
        </w:rPr>
        <w:t>wykonanie zadania 2 w karcie pra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„Przyjrzyjcie się królowi”</w:t>
      </w:r>
    </w:p>
    <w:p>
      <w:pPr>
        <w:pStyle w:val="Normal"/>
        <w:ind w:left="107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okazuje portret króla Stanisława (może być ten z prezentacji) i mówi: „Przyjrzyjcie się królowi”. Dzieci patrzą i starają się zapamiętać jak najwięcej szczegółów. Portret zostaje odwrócony. Nauczyciel zadaje pytania dotyczące wyglądu króla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– „Tradycje”.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  <w:lang w:eastAsia="en-US"/>
        </w:rPr>
        <w:t>Zakładamy kronikę klasową.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Nauczyciel dzieli dzieci na kilka zespołów. Każda grupa otrzymuje kolorową kartkę i wcześniej przygotowane zdjęcie z dowolnej klasowej uroczystości. Dzieci ustalają w zespołach jak ma wyglądać ich kartka do kroniki klasowej i układają tekst do danego wydarzenia. Nauczyciel sprawdza zapisany tekst, uczniowie przepisują go i ozdabiają kartkę.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Założenie kroniki klasowej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y naśladowcz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dno z dzieci pokazuje dowolne ruchy, pozostałe dzieci naśladują prowadzącego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prezentuje dowolna płytę CD i odtwarza jej fragment, omawia sposoby nagrywania, prezentuje dzieciom działanie nagrywarki. Dzieci pod okiem nauczyciela nagrywają przygotowany wcześniej przez niego folder na swoja płytę. Sprawdzanie nagrania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orzystanie z przygotowanych przez nauczyciela płyt edukacyjnych, zabawy i zagadki edukacyjne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Mierzymy długość i szerokość. </w:t>
      </w:r>
      <w:r>
        <w:rPr>
          <w:rFonts w:cs="Segoe UI" w:ascii="Segoe UI" w:hAnsi="Segoe UI"/>
          <w:sz w:val="24"/>
          <w:szCs w:val="24"/>
          <w:lang w:val="pl-PL"/>
        </w:rPr>
        <w:t>Uczniowie mierzą linijką dowolne przedmioty w klasie. Wykonanie zadania 3 w karcie pra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znanie iloczynów z zakresu czwartej dziesiątk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uzupełniają kwadrat wynikami w zakresie 40.</w: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33"/>
        <w:gridCol w:w="933"/>
        <w:gridCol w:w="933"/>
        <w:gridCol w:w="933"/>
        <w:gridCol w:w="934"/>
        <w:gridCol w:w="934"/>
        <w:gridCol w:w="934"/>
        <w:gridCol w:w="934"/>
        <w:gridCol w:w="934"/>
        <w:gridCol w:w="947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1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x</w:t>
            </w:r>
          </w:p>
        </w:tc>
      </w:tr>
    </w:tbl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Uzupełnianie karty pracy – </w:t>
      </w:r>
      <w:r>
        <w:rPr>
          <w:rFonts w:cs="Segoe UI" w:ascii="Segoe UI" w:hAnsi="Segoe UI"/>
          <w:sz w:val="24"/>
          <w:szCs w:val="24"/>
          <w:lang w:val="pl-PL"/>
        </w:rPr>
        <w:t>zadania 4, 5 i 6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ysowanie przy muzyc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łącza utwór Bogurodzica – wersja radosna – hd (źródło You Tube). Dzieci słuchają muzyki historycznej i wykonują rysunek kredkami na podstawie słuchanego utwor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ezentacja wykonanych prac.</w:t>
      </w:r>
    </w:p>
    <w:p>
      <w:pPr>
        <w:pStyle w:val="NormalnyWeb"/>
        <w:numPr>
          <w:ilvl w:val="0"/>
          <w:numId w:val="4"/>
        </w:numPr>
        <w:spacing w:lineRule="auto" w:line="276" w:before="280" w:after="28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>Wychowanie fizyczne.</w:t>
      </w:r>
    </w:p>
    <w:p>
      <w:pPr>
        <w:pStyle w:val="NormalnyWeb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Różnorodne zabawy polegające na rzucaniu do celu – rzucanie woreczkiem lub piłką do miski, obręczy, kosza. </w:t>
      </w:r>
    </w:p>
    <w:p>
      <w:pPr>
        <w:pStyle w:val="NormalnyWeb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ra w dwa ognie – rzucanie do ruchomego celu.</w:t>
      </w:r>
    </w:p>
    <w:p>
      <w:pPr>
        <w:pStyle w:val="NormalnyWeb"/>
        <w:numPr>
          <w:ilvl w:val="0"/>
          <w:numId w:val="4"/>
        </w:numPr>
        <w:spacing w:lineRule="auto" w:line="360" w:before="280" w:after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Zadanie pracy domowej - </w:t>
      </w:r>
      <w:r>
        <w:rPr>
          <w:rFonts w:cs="Segoe UI" w:ascii="Segoe UI" w:hAnsi="Segoe UI"/>
        </w:rPr>
        <w:t>wykonanie zadania 7 w karcie pracy.</w:t>
      </w:r>
    </w:p>
    <w:p>
      <w:pPr>
        <w:pStyle w:val="NormalnyWeb"/>
        <w:numPr>
          <w:ilvl w:val="0"/>
          <w:numId w:val="4"/>
        </w:numPr>
        <w:spacing w:lineRule="auto" w:line="360" w:before="0" w:after="28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>Podsumowanie lekcji.</w:t>
      </w:r>
    </w:p>
    <w:p>
      <w:pPr>
        <w:pStyle w:val="NormalnyWeb"/>
        <w:spacing w:lineRule="auto" w:line="276" w:before="280" w:after="280"/>
        <w:ind w:left="720" w:hanging="0"/>
        <w:jc w:val="both"/>
        <w:rPr/>
      </w:pPr>
      <w:r>
        <w:rPr>
          <w:rFonts w:cs="Segoe UI" w:ascii="Segoe UI" w:hAnsi="Segoe UI"/>
          <w:i/>
        </w:rPr>
        <w:t xml:space="preserve">Co najbardziej zapadło wam w pamięci po dzisiejszych zajęciach? </w:t>
      </w:r>
      <w:r>
        <w:rPr>
          <w:rFonts w:cs="Segoe UI" w:ascii="Segoe UI" w:hAnsi="Segoe UI"/>
        </w:rPr>
        <w:t>– rundka wypowiedzi.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youtube.com/watch?v=SDO6h439wR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7" w:hanging="397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zoo.pl/klasa2/tabliczka-mnozenia-w-zakresie-40_9_102" TargetMode="External"/><Relationship Id="rId3" Type="http://schemas.openxmlformats.org/officeDocument/2006/relationships/hyperlink" Target="http://pl.wikipedia.org/wiki/Wenus" TargetMode="External"/><Relationship Id="rId4" Type="http://schemas.openxmlformats.org/officeDocument/2006/relationships/hyperlink" Target="http://pl.wikipedia.org/wiki/Jutrzenka_(wojew&#243;dztwo_lubuskie)" TargetMode="External"/><Relationship Id="rId5" Type="http://schemas.openxmlformats.org/officeDocument/2006/relationships/hyperlink" Target="http://pl.wikipedia.org/wiki/Jutrzenka_(wojew&#243;dztwo_pomorskie)" TargetMode="External"/><Relationship Id="rId6" Type="http://schemas.openxmlformats.org/officeDocument/2006/relationships/hyperlink" Target="http://pl.wikipedia.org/wiki/Jutrzenka_(dziennik)" TargetMode="External"/><Relationship Id="rId7" Type="http://schemas.openxmlformats.org/officeDocument/2006/relationships/hyperlink" Target="http://pl.wikipedia.org/wiki/Jutrzenka_(tygodnik)" TargetMode="External"/><Relationship Id="rId8" Type="http://schemas.openxmlformats.org/officeDocument/2006/relationships/hyperlink" Target="http://pl.wikipedia.org/wiki/Eos_(mitologia)" TargetMode="External"/><Relationship Id="rId9" Type="http://schemas.openxmlformats.org/officeDocument/2006/relationships/hyperlink" Target="http://pl.wikipedia.org/wiki/Fosforos_(mitologia)" TargetMode="External"/><Relationship Id="rId10" Type="http://schemas.openxmlformats.org/officeDocument/2006/relationships/hyperlink" Target="http://pl.wikipedia.org/wiki/Aurora_(mitologia)" TargetMode="External"/><Relationship Id="rId11" Type="http://schemas.openxmlformats.org/officeDocument/2006/relationships/hyperlink" Target="http://pl.wikipedia.org/wiki/Jutrzenka_(herb_szlachecki)" TargetMode="External"/><Relationship Id="rId12" Type="http://schemas.openxmlformats.org/officeDocument/2006/relationships/hyperlink" Target="http://pl.wikipedia.org/wiki/Jutrzenka_(winoro&#347;l)" TargetMode="External"/><Relationship Id="rId13" Type="http://schemas.openxmlformats.org/officeDocument/2006/relationships/hyperlink" Target="http://pl.wikipedia.org/wiki/Winoro&#347;l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23:53:00Z</dcterms:created>
  <dc:creator/>
  <dc:description/>
  <cp:keywords/>
  <dc:language>en-US</dc:language>
  <cp:lastModifiedBy/>
  <dcterms:modified xsi:type="dcterms:W3CDTF">2015-08-25T10:44:00Z</dcterms:modified>
  <cp:revision>1</cp:revision>
  <dc:subject/>
  <dc:title/>
</cp:coreProperties>
</file>