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val="pl-PL"/>
        </w:rPr>
        <w:t>Dbam o zdrowie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val="pl-PL"/>
        </w:rPr>
        <w:t>Kolorowy talerz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kształtowanie zdrowych nawyków żywieniow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oskonalenie umiejętności porównywania różnicowego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rozwijanie twórczego myślenia, wyobraźni, kreatywnośc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czyta tekst informacyjny ze zrozumieni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ą</w:t>
      </w:r>
      <w:r>
        <w:rPr>
          <w:rFonts w:cs="Segoe UI" w:ascii="Segoe UI" w:hAnsi="Segoe UI"/>
          <w:sz w:val="24"/>
          <w:szCs w:val="24"/>
          <w:lang w:val="pl-PL"/>
        </w:rPr>
        <w:t>zuje krzy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ż</w:t>
      </w:r>
      <w:r>
        <w:rPr>
          <w:rFonts w:cs="Segoe UI" w:ascii="Segoe UI" w:hAnsi="Segoe UI"/>
          <w:sz w:val="24"/>
          <w:szCs w:val="24"/>
          <w:lang w:val="pl-PL"/>
        </w:rPr>
        <w:t>ówk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sz w:val="24"/>
          <w:szCs w:val="24"/>
          <w:lang w:val="pl-PL"/>
        </w:rPr>
        <w:t>z czasownikami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eastAsia="TimesNewRoman;MS Mincho" w:cs="Segoe UI" w:ascii="Segoe UI" w:hAnsi="Segoe UI"/>
          <w:sz w:val="24"/>
          <w:szCs w:val="24"/>
          <w:lang w:val="pl-PL"/>
        </w:rPr>
        <w:t>porównuje liczebność zbiorów, stosując pojęcia: „o tyle mniej”, „o tyle więcej”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eastAsia="TimesNewRoman;MS Mincho" w:cs="Segoe UI"/>
          <w:sz w:val="24"/>
          <w:szCs w:val="24"/>
          <w:lang w:val="pl-PL"/>
        </w:rPr>
      </w:pPr>
      <w:r>
        <w:rPr>
          <w:rFonts w:eastAsia="TimesNewRoman;MS Mincho" w:cs="Segoe UI" w:ascii="Segoe UI" w:hAnsi="Segoe UI"/>
          <w:sz w:val="24"/>
          <w:szCs w:val="24"/>
          <w:lang w:val="pl-PL"/>
        </w:rPr>
        <w:t>rozwiązuje zadania na porównywanie różnicowe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 swoje menu zgodnie z zasadami racjonalnego od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ż</w:t>
      </w:r>
      <w:r>
        <w:rPr>
          <w:rFonts w:cs="Segoe UI" w:ascii="Segoe UI" w:hAnsi="Segoe UI"/>
          <w:sz w:val="24"/>
          <w:szCs w:val="24"/>
          <w:lang w:val="pl-PL"/>
        </w:rPr>
        <w:t>ywiani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wiosenne kanapki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Środki dydaktyczne: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tablica multimedialna, Internet,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prezentacja multimedialna „Żyj smacznie i zdrowo”,</w:t>
      </w:r>
      <w:r>
        <w:rPr>
          <w:rFonts w:cs="Segoe UI" w:ascii="Segoe UI" w:hAnsi="Segoe UI"/>
          <w:color w:val="000000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animacja komputerowa „Witaminowe spiżarnie”,</w:t>
      </w:r>
      <w:r>
        <w:rPr>
          <w:rFonts w:cs="Segoe UI" w:ascii="Segoe UI" w:hAnsi="Segoe UI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multimedialna gra edukacyjna „Witaminowy wyścig”,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ćwiczenie interaktywne (lub karta ćwiczenia interaktywnego) „Co kosztuje więcej?”, tekst J. Brzechwy „Żołądek</w:t>
      </w: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/>
        </w:rPr>
        <w:t>”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, karta pracy, opakowania po żywności, tradycyjna gra matematyczna „Tak/nie”.</w:t>
      </w:r>
    </w:p>
    <w:p>
      <w:pPr>
        <w:pStyle w:val="Normal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: polonistyczna, matematyczna, zajęcia techniczne, przyrodnicza.</w:t>
      </w:r>
    </w:p>
    <w:p>
      <w:pPr>
        <w:pStyle w:val="Normal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>Wprowadzenie</w:t>
      </w:r>
      <w:r>
        <w:rPr>
          <w:rFonts w:eastAsia="Times New Roman" w:cs="Segoe UI" w:ascii="Segoe UI" w:hAnsi="Segoe UI"/>
          <w:b/>
          <w:i/>
          <w:color w:val="000000"/>
          <w:sz w:val="24"/>
          <w:szCs w:val="24"/>
          <w:lang w:val="pl-PL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, stojąc w kole, wykonują ćwiczenia z treścią wiersza recytowanego przez nauczyciela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Teraz na ramię w dół opuszczamy 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 kilka razy tak powtarzamy. 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Teraz się każdy robi malutki,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To proszę państwa są krasnoludki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astępnie na jednej nodze stajemy, 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Bo jak bocian chodzić umiemy. 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górę, wysoko piłeczki skaczą,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Takie piłeczki chyba coś znaczą?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Powoli powietrze noskiem wdychamy</w:t>
      </w:r>
    </w:p>
    <w:p>
      <w:pPr>
        <w:pStyle w:val="Normal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delikatnie ustami wypuszczamy.</w:t>
      </w:r>
    </w:p>
    <w:p>
      <w:pPr>
        <w:pStyle w:val="Normal"/>
        <w:spacing w:before="0" w:after="12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prawidłowego odżywiania się i jego wpływu na życie człowiek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>Głośne czytanie wiersza pt. „Żołądek”</w:t>
      </w:r>
      <w:r>
        <w:rPr>
          <w:rStyle w:val="FootnoteCharacters"/>
          <w:rFonts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  <w:lang w:val="pl-PL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Żarłoki mają złe zwyczaje,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kto się na noc zbytnio naje,</w:t>
      </w:r>
    </w:p>
    <w:p>
      <w:pPr>
        <w:pStyle w:val="Normal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emu żołądek spać nie daje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Ręce więc złoszczą się z początku: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y nam nie dajesz spać, żołądku,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To jest, żołądku, nie w porządku!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bawem głowa się odzywa: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 złych manierach ci nie zbywa,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Przez ciebie jestem nieszczęśliwa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 chwili krzyk podnoszą nogi: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hcemy już spać, żołądku drogi,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A ty zakłócasz sen nasz błogi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ątroba kwęka: Pora nocna,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uż ze snu się wybiłam do cna,</w:t>
      </w:r>
    </w:p>
    <w:p>
      <w:pPr>
        <w:pStyle w:val="Normal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wszak nie jestem taka mocn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erce się tłucze coraz głośniej: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Żołądku, miotasz się nieznośnie,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Przez ciebie moich snów nie dośnię!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czy i usta jęczą z cicha,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grzytają zęby, język prycha: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Żołądku, dość już, dość, u licha!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o a żołądek, płacząc prawie,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zdycha: Cóż mogę rzec w tej sprawie?</w:t>
      </w:r>
    </w:p>
    <w:p>
      <w:pPr>
        <w:pStyle w:val="Normal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 się nie bawię, tylko trawię,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do strawienia mam, niestety,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wie bułki, masło, ser, kotlety,</w:t>
      </w:r>
    </w:p>
    <w:p>
      <w:pPr>
        <w:pStyle w:val="Normal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eszcze daleko mi do mety..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Żarłoki mają złe zwyczaje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kto się na noc zbytnio naje,</w:t>
      </w:r>
    </w:p>
    <w:p>
      <w:pPr>
        <w:pStyle w:val="Normal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en niewyspany potem wstaje.</w:t>
      </w:r>
    </w:p>
    <w:p>
      <w:pPr>
        <w:pStyle w:val="Normal"/>
        <w:spacing w:before="0" w:after="120"/>
        <w:ind w:left="360" w:firstLine="1483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n Brzechw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mowa na temat wiersza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Dlaczego żołądek nie pozwala zasnąć?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Co musiał strawić żołądek?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Kto się źle czuje poza żołądkiem?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Co należy robić, by nie bolał żołądek?</w:t>
      </w:r>
    </w:p>
    <w:p>
      <w:pPr>
        <w:pStyle w:val="Normal"/>
        <w:spacing w:before="0" w:after="12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zwyczajów żywieniowych dzieci.</w:t>
      </w:r>
    </w:p>
    <w:p>
      <w:pPr>
        <w:pStyle w:val="Normal"/>
        <w:numPr>
          <w:ilvl w:val="0"/>
          <w:numId w:val="3"/>
        </w:numPr>
        <w:spacing w:before="0" w:after="0"/>
        <w:ind w:left="283" w:hanging="36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multimedialna „Żyj smacznie i zdrowo”.</w:t>
      </w:r>
    </w:p>
    <w:p>
      <w:pPr>
        <w:pStyle w:val="Default"/>
        <w:spacing w:lineRule="auto" w:line="276" w:before="0" w:after="240"/>
        <w:ind w:left="283" w:hanging="0"/>
        <w:jc w:val="both"/>
        <w:rPr/>
      </w:pPr>
      <w:r>
        <w:rPr>
          <w:rFonts w:cs="Segoe UI" w:ascii="Segoe UI" w:hAnsi="Segoe UI"/>
        </w:rPr>
        <w:t xml:space="preserve">Po obejrzeniu i omówieniu prezentacji, wyświetlamy ponownie ostatni slajd i dzielimy klasę na 5 grup. Każda grupa otrzymuje kartki samoprzylepne (każda grupa inny kolor). Prosimy, aby każdy z uczniów zapisał na nich produkty, które jadł wczoraj na poszczególne posiłki (każdy produkt na innej kartce). Zaznacz, że ważne jest dokładne określenie produktów, np. pieczywo – podać jakie: bułka, graham, pieczywo chrupkie itp., wędlina: kiełbasa, parówki, szynka, pasztet, salami itp. W czasie, w którym uczestnicy grupy pracują, wieszamy plakat „Pusta piramida”. </w:t>
      </w:r>
    </w:p>
    <w:p>
      <w:pPr>
        <w:pStyle w:val="Normal"/>
        <w:autoSpaceDE w:val="false"/>
        <w:ind w:left="283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 w:eastAsia="pl-PL"/>
        </w:rPr>
        <w:t>Po zakończonej pracy jako pierwsi umieszczają kartki na plakacie członkowie grupy „śniadaniowej”, zgodnie z poszczególnymi warstwami, np. bułka – warstwa dolna, kotlet schabowy – warstwa górna itp., rozpoczynając naklejanie od środka każdej z warstw. Potem poproś o to samo następne grupy. Po zakończeniu naklejania karteczek ostatniej z grup obrysowujemy figurę, która powstała z przyklejonych kartek.</w:t>
      </w:r>
    </w:p>
    <w:p>
      <w:pPr>
        <w:pStyle w:val="Normal"/>
        <w:autoSpaceDE w:val="false"/>
        <w:spacing w:before="0" w:after="0"/>
        <w:ind w:left="283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 w:eastAsia="pl-PL"/>
        </w:rPr>
        <w:t xml:space="preserve">Porównujemy powstały plakat z „Piramidą Zdrowego Żywienia” widoczną na tablicy multimedialnej. </w:t>
      </w:r>
    </w:p>
    <w:p>
      <w:pPr>
        <w:pStyle w:val="Normal"/>
        <w:autoSpaceDE w:val="false"/>
        <w:spacing w:before="0" w:after="0"/>
        <w:ind w:left="283" w:hanging="0"/>
        <w:jc w:val="both"/>
        <w:rPr>
          <w:rFonts w:ascii="Segoe UI" w:hAnsi="Segoe UI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before="0" w:after="0"/>
        <w:ind w:left="283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 w:eastAsia="pl-PL"/>
        </w:rPr>
        <w:t>Pytania</w:t>
      </w:r>
      <w:r>
        <w:rPr>
          <w:rFonts w:cs="Segoe UI" w:ascii="Segoe UI" w:hAnsi="Segoe UI"/>
          <w:i/>
          <w:color w:val="000000"/>
          <w:sz w:val="24"/>
          <w:szCs w:val="24"/>
          <w:lang w:val="pl-PL" w:eastAsia="pl-PL"/>
        </w:rPr>
        <w:t xml:space="preserve">: Jakie są różnice? Jakich produktów dotyczą przede wszystkim różnice? 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 w:eastAsia="pl-PL"/>
        </w:rPr>
        <w:t>Zabawa – „Dyrygent”.</w:t>
      </w:r>
    </w:p>
    <w:p>
      <w:pPr>
        <w:pStyle w:val="Normal"/>
        <w:autoSpaceDE w:val="false"/>
        <w:ind w:left="283" w:hanging="0"/>
        <w:jc w:val="both"/>
        <w:rPr>
          <w:rFonts w:ascii="Segoe UI" w:hAnsi="Segoe UI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color w:val="000000"/>
          <w:sz w:val="24"/>
          <w:szCs w:val="24"/>
          <w:lang w:val="pl-PL" w:eastAsia="pl-PL"/>
        </w:rPr>
        <w:t>Uczniowie siedzą w siadzie klęcznym na obwodzie koła. Prowadzący pełni funkcję dyrygenta i proponuje zaśpiewanie znanej piosenki. Na sygnał wszyscy rozpoczynają śpiew, śledząc ruchy dyrygenta. Prowadzący może przestać dyrygować, jest to sygnał do przerwania śpiewu. Jeżeli któryś z uczniów nie zauważy i śpiewa dalej, otrzymuje punkt karny.</w:t>
      </w:r>
    </w:p>
    <w:p>
      <w:pPr>
        <w:pStyle w:val="Normal"/>
        <w:numPr>
          <w:ilvl w:val="0"/>
          <w:numId w:val="3"/>
        </w:numPr>
        <w:spacing w:before="0" w:after="0"/>
        <w:ind w:left="283" w:hanging="36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prawa do „Krainy Zdrowia”.</w:t>
      </w:r>
    </w:p>
    <w:p>
      <w:pPr>
        <w:pStyle w:val="Normal"/>
        <w:spacing w:before="0" w:after="120"/>
        <w:ind w:left="283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Każda grupa zostaje zaproszona do „Krainy Zdrowia”, w której znajduje się 5 miejscowości. </w:t>
      </w:r>
    </w:p>
    <w:p>
      <w:pPr>
        <w:pStyle w:val="Default"/>
        <w:spacing w:lineRule="auto" w:line="276"/>
        <w:ind w:left="283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ażda z nich nosi inną nazwę: Śniadaniowo 1, Śniadaniowo 2, Obiadowo, Podwieczorek, Kolacjowo. Każda grupa losuje zaproszenie do jednej z miejscowości. W centrum miejscowości umieszczone są magazyny z żywnością (kartony z kartonikami z nazwami i rysunkami różnych produktów spożywczych).</w:t>
      </w:r>
    </w:p>
    <w:p>
      <w:pPr>
        <w:pStyle w:val="Default"/>
        <w:spacing w:lineRule="auto" w:line="276"/>
        <w:ind w:left="283" w:hanging="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</w:rPr>
        <w:t>Zadaniem każdej grupy jest ułożenie jadłospisu na śniadanie, drugie śniadanie, obiad,</w:t>
      </w:r>
      <w:r>
        <w:rPr>
          <w:rFonts w:cs="Segoe UI" w:ascii="Segoe UI" w:hAnsi="Segoe UI"/>
          <w:color w:val="000000"/>
          <w:lang w:eastAsia="en-US"/>
        </w:rPr>
        <w:t xml:space="preserve"> </w:t>
      </w:r>
      <w:r>
        <w:rPr>
          <w:rFonts w:cs="Segoe UI" w:ascii="Segoe UI" w:hAnsi="Segoe UI"/>
        </w:rPr>
        <w:t xml:space="preserve">podwieczorek i kolację. </w:t>
      </w:r>
    </w:p>
    <w:p>
      <w:pPr>
        <w:pStyle w:val="Normal"/>
        <w:autoSpaceDE w:val="false"/>
        <w:spacing w:before="0" w:after="0"/>
        <w:ind w:left="283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 w:eastAsia="pl-PL"/>
        </w:rPr>
        <w:t>Po wykonaniu zadania liderzy grup czytają ułożone jadłospisy według kolejności posiłków.</w:t>
      </w:r>
    </w:p>
    <w:p>
      <w:pPr>
        <w:pStyle w:val="Normal"/>
        <w:autoSpaceDE w:val="false"/>
        <w:ind w:left="283" w:hanging="0"/>
        <w:jc w:val="both"/>
        <w:rPr>
          <w:rFonts w:ascii="Segoe UI" w:hAnsi="Segoe UI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color w:val="000000"/>
          <w:sz w:val="24"/>
          <w:szCs w:val="24"/>
          <w:lang w:val="pl-PL" w:eastAsia="pl-PL"/>
        </w:rPr>
        <w:t>Ocena jadłospisu pod względem znaczenia dla dziecka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3" w:hanging="360"/>
        <w:jc w:val="both"/>
        <w:rPr>
          <w:rFonts w:ascii="Segoe UI" w:hAnsi="Segoe UI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 w:eastAsia="pl-PL"/>
        </w:rPr>
        <w:t>Słuchanie piosenki „Witaminki dla chłopczyka i dziewczynki”.</w:t>
      </w:r>
      <w:r>
        <w:rPr>
          <w:rFonts w:cs="Segoe UI" w:ascii="Segoe UI" w:hAnsi="Segoe UI"/>
          <w:color w:val="000000"/>
          <w:sz w:val="24"/>
          <w:szCs w:val="24"/>
          <w:lang w:val="pl-PL" w:eastAsia="pl-PL"/>
        </w:rPr>
        <w:t xml:space="preserve"> </w:t>
      </w:r>
    </w:p>
    <w:p>
      <w:pPr>
        <w:pStyle w:val="Normal"/>
        <w:autoSpaceDE w:val="false"/>
        <w:spacing w:before="0" w:after="0"/>
        <w:ind w:left="283" w:hanging="0"/>
        <w:jc w:val="both"/>
        <w:rPr>
          <w:rFonts w:ascii="Segoe UI" w:hAnsi="Segoe UI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color w:val="000000"/>
          <w:sz w:val="24"/>
          <w:szCs w:val="24"/>
          <w:lang w:val="pl-PL" w:eastAsia="pl-PL"/>
        </w:rPr>
        <w:t>Interpretacja ruchowa utworu.</w:t>
      </w:r>
    </w:p>
    <w:p>
      <w:pPr>
        <w:pStyle w:val="Normal"/>
        <w:autoSpaceDE w:val="false"/>
        <w:ind w:left="283" w:hanging="0"/>
        <w:jc w:val="both"/>
        <w:rPr>
          <w:rFonts w:ascii="Segoe UI" w:hAnsi="Segoe UI" w:cs="Segoe UI"/>
          <w:color w:val="000000"/>
          <w:sz w:val="24"/>
          <w:szCs w:val="24"/>
          <w:lang w:val="pl-PL" w:eastAsia="pl-PL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 w:eastAsia="pl-PL"/>
          </w:rPr>
          <w:t>https://www.youtube.com/watch?v=ODZGWROvCpg</w:t>
        </w:r>
      </w:hyperlink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 w:eastAsia="pl-PL"/>
        </w:rPr>
        <w:t>Rytmizacja tekstu.</w:t>
      </w:r>
    </w:p>
    <w:p>
      <w:pPr>
        <w:pStyle w:val="Normal"/>
        <w:autoSpaceDE w:val="false"/>
        <w:ind w:left="360" w:hanging="0"/>
        <w:jc w:val="both"/>
        <w:rPr>
          <w:rFonts w:ascii="Segoe UI" w:hAnsi="Segoe UI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Układanie rytmu i melodii do tekstu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 w:eastAsia="pl-PL"/>
        </w:rPr>
        <w:t>W zdrowym ciele zdrowy duch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 w:eastAsia="pl-PL"/>
        </w:rPr>
        <w:t>Ręce w górę, potem w bok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 w:eastAsia="pl-PL"/>
        </w:rPr>
        <w:t>Krok do przodu, potem skok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 w:eastAsia="pl-PL"/>
        </w:rPr>
        <w:t>Jedz owoce i jarzyny, bo w nich same witaminy.</w:t>
      </w:r>
    </w:p>
    <w:p>
      <w:pPr>
        <w:pStyle w:val="Normal"/>
        <w:autoSpaceDE w:val="false"/>
        <w:ind w:left="36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 w:eastAsia="pl-PL"/>
        </w:rPr>
        <w:t>Żeby nie chorować, trzeba swoje ciało codziennie pielęgnować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 w:eastAsia="pl-PL"/>
        </w:rPr>
        <w:t>Układanie rymowanek promujących zdrowi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Segoe UI" w:hAnsi="Segoe UI" w:cs="Segoe UI"/>
          <w:b/>
          <w:b/>
          <w:i/>
          <w:i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 w:eastAsia="pl-PL"/>
        </w:rPr>
        <w:t>Animacja komputerowa „Witaminowe spiżarnie”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 w:eastAsia="pl-PL"/>
        </w:rPr>
        <w:t>Witaminowe zagadki.</w:t>
      </w:r>
    </w:p>
    <w:p>
      <w:pPr>
        <w:pStyle w:val="Normal"/>
        <w:autoSpaceDE w:val="false"/>
        <w:ind w:left="360" w:hanging="0"/>
        <w:jc w:val="both"/>
        <w:rPr>
          <w:rFonts w:ascii="Segoe UI" w:hAnsi="Segoe UI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color w:val="000000"/>
          <w:sz w:val="24"/>
          <w:szCs w:val="24"/>
          <w:lang w:val="pl-PL" w:eastAsia="pl-PL"/>
        </w:rPr>
        <w:t>Nauczyciel czyta tekst, uczniowie odgadują, o jakiej witaminie opowiada tekst.</w:t>
      </w:r>
    </w:p>
    <w:p>
      <w:pPr>
        <w:pStyle w:val="Normal"/>
        <w:autoSpaceDE w:val="false"/>
        <w:ind w:left="360" w:hanging="0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Znajduję się w marchewce, pomidorze,</w:t>
        <w:br/>
        <w:t>Spotkać mnie można w maśle i mleku.</w:t>
        <w:br/>
        <w:t>Mam wpływ na zdrowie oczu.</w:t>
        <w:br/>
        <w:t>Dzięki mnie macie zdrowe kości i włosy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(witamina A)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Dzięki mnie jesteście zwinni i żwawi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Występuję w drożdżach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Jesz mnie w ziarnach i orzeszkach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Spotkasz mnie w serach i jajkach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Znajduję się w bananach.</w:t>
      </w:r>
    </w:p>
    <w:p>
      <w:pPr>
        <w:pStyle w:val="Normal"/>
        <w:autoSpaceDE w:val="false"/>
        <w:ind w:left="36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 xml:space="preserve">Gdy mnie zabraknie, możesz mieć anemię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(witamina B)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Dzięki mnie się nie przeziębiasz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Mam wpływ na lepsze gojenie ran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Występuję w porzeczkach i cytrynie.</w:t>
      </w:r>
    </w:p>
    <w:p>
      <w:pPr>
        <w:pStyle w:val="Normal"/>
        <w:autoSpaceDE w:val="false"/>
        <w:ind w:left="36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Jesz mnie w owocach i jarzynach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(witamina C).</w:t>
      </w:r>
    </w:p>
    <w:p>
      <w:pPr>
        <w:pStyle w:val="Normal"/>
        <w:autoSpaceDE w:val="false"/>
        <w:ind w:left="36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Zadanie 1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 w:eastAsia="pl-PL"/>
        </w:rPr>
        <w:t>Multimedialna gra edukacyjna „Witaminowy wyścig”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  <w:lang w:val="pl-PL" w:eastAsia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 w:eastAsia="pl-PL"/>
        </w:rPr>
        <w:t>Wiem, co jem” – grupy żywieniowe.</w:t>
      </w:r>
    </w:p>
    <w:p>
      <w:pPr>
        <w:pStyle w:val="Normal"/>
        <w:autoSpaceDE w:val="false"/>
        <w:ind w:left="36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color w:val="000000"/>
          <w:sz w:val="24"/>
          <w:szCs w:val="24"/>
          <w:lang w:val="pl-PL" w:eastAsia="pl-PL"/>
        </w:rPr>
        <w:t>Nazywanie ich i omówienie ich wartości dla człowieka.</w:t>
      </w:r>
      <w:r>
        <w:rPr>
          <w:rFonts w:cs="Segoe UI" w:ascii="Segoe UI" w:hAnsi="Segoe UI"/>
          <w:b/>
          <w:color w:val="000000"/>
          <w:sz w:val="24"/>
          <w:szCs w:val="24"/>
          <w:lang w:val="pl-PL" w:eastAsia="pl-PL"/>
        </w:rPr>
        <w:t xml:space="preserve"> </w:t>
      </w:r>
      <w:r>
        <w:rPr>
          <w:rFonts w:cs="Segoe UI" w:ascii="Segoe UI" w:hAnsi="Segoe UI"/>
          <w:color w:val="000000"/>
          <w:sz w:val="24"/>
          <w:szCs w:val="24"/>
          <w:lang w:val="pl-PL" w:eastAsia="pl-PL"/>
        </w:rPr>
        <w:t>Rozmowa na temat wartości produktów należących do poszczególnych grup żywieniowych na podstawie informacji nauczyciela i wiedzy uczniów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  <w:lang w:val="pl-PL" w:eastAsia="pl-PL"/>
        </w:rPr>
        <w:t>Co zdrowsze? – odczytywanie danych z opakowań po żywności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Klasę dzielimy na 3 grupy. Pierwsza z nich otrzymuje opakowania po jogurtach, serkach itp., odczytuje i porównuje zawartość wapnia w produktach. </w:t>
      </w:r>
    </w:p>
    <w:p>
      <w:pPr>
        <w:pStyle w:val="Normal"/>
        <w:spacing w:before="0" w:after="12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ruga grupa wyszukuje dane dotyczące zawartości tłuszczu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Trzecia grupa wyszukuje dane dotyczące zawartości witamin.</w:t>
      </w:r>
    </w:p>
    <w:p>
      <w:pPr>
        <w:pStyle w:val="Normal"/>
        <w:spacing w:before="0" w:after="12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warta grupa wyszukuje dane dotyczące zawartości cukru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ygotowujemy zdrowe kanapki wiosenn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 w:eastAsia="pl-PL"/>
        </w:rPr>
        <w:t>Tradycyjna gra matematyczna „Tak/nie”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a w porównywaniu różnicowym – o ile więcej, o ile mniej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m uczniów jest narysowanie na karteczce ulubionego owocu. Zsumowanie narysowanych przez dzieci owoców w tabeli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- </w:t>
      </w:r>
      <w:r>
        <w:rPr>
          <w:rFonts w:cs="Segoe UI" w:ascii="Segoe UI" w:hAnsi="Segoe UI"/>
          <w:i/>
          <w:sz w:val="24"/>
          <w:szCs w:val="24"/>
          <w:lang w:val="pl-PL"/>
        </w:rPr>
        <w:t>Ile osób wybrało jabłko, gruszkę?</w:t>
      </w:r>
      <w:r>
        <w:rPr>
          <w:rFonts w:cs="Segoe UI" w:ascii="Segoe UI" w:hAnsi="Segoe UI"/>
          <w:sz w:val="24"/>
          <w:szCs w:val="24"/>
          <w:lang w:val="pl-PL"/>
        </w:rPr>
        <w:t xml:space="preserve"> itd.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- </w:t>
      </w:r>
      <w:r>
        <w:rPr>
          <w:rFonts w:cs="Segoe UI" w:ascii="Segoe UI" w:hAnsi="Segoe UI"/>
          <w:i/>
          <w:sz w:val="24"/>
          <w:szCs w:val="24"/>
          <w:lang w:val="pl-PL"/>
        </w:rPr>
        <w:t>O ile osób więcej wybrało jabłko niż gruszkę?</w:t>
      </w:r>
      <w:r>
        <w:rPr>
          <w:rFonts w:cs="Segoe UI" w:ascii="Segoe UI" w:hAnsi="Segoe UI"/>
          <w:sz w:val="24"/>
          <w:szCs w:val="24"/>
          <w:lang w:val="pl-PL"/>
        </w:rPr>
        <w:t xml:space="preserve"> itp.</w:t>
      </w:r>
    </w:p>
    <w:p>
      <w:pPr>
        <w:pStyle w:val="Normal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ywanie zadań od 2 do 5 (karta pracy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Ćwiczenie interaktywne (lub karta ćwiczenia interaktywnego)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Co kosztuje więcej?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ykonaj zadania 6, 7 w karcie pracy. 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iersze.juniora.pl/brzechwa/brzechwa_zk2.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egoe UI" w:hAnsi="Segoe UI" w:eastAsia="TimesNewRomanPSMT;MS Mincho" w:cs="Segoe U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egoe UI" w:hAnsi="Segoe UI" w:eastAsia="Times New Roman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egoe UI" w:hAnsi="Segoe UI" w:eastAsia="TimesNewRomanPSMT;MS Mincho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extBodyIndent">
    <w:name w:val="Body Text Indent"/>
    <w:basedOn w:val="Normal"/>
    <w:pPr>
      <w:spacing w:lineRule="auto" w:line="360" w:before="360" w:after="24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DZGWROvCp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iersze.juniora.pl/brzechwa/brzechwa_zk2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44:00Z</dcterms:modified>
  <cp:revision>1</cp:revision>
  <dc:subject/>
  <dc:title/>
</cp:coreProperties>
</file>