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Wiosenne święta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Temat dnia:</w:t>
      </w:r>
      <w:r>
        <w:rPr>
          <w:rFonts w:cs="Segoe UI" w:ascii="Segoe UI" w:hAnsi="Segoe UI"/>
          <w:sz w:val="24"/>
          <w:szCs w:val="24"/>
        </w:rPr>
        <w:t xml:space="preserve"> Zwierzęta na wsi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doskonalenie techniki głośnego czyt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e wypowiadanie si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wanie zwierząt hodowanych przez człowiek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nie sum i różnic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iwanie się skrótami klawiszowymi w edytorze tekstu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cenie szacunku dla pracy hodowcy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z podziałem na role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cicho wskazany fragment, a potem wypowiada się na jego temat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 sumy i różnice wewnątrz dziesiątk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pracę hodowcy zwierząt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zywa zwierzęta żyjące na ws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 cechy charakterystyczne dla ssaków i ptaków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i stosuje kombinacje: Ctrl+X, Ctrl+Z, Ctrl+V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poznaje korzyści związane z hodowlą zwierząt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cenia wartość pracy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Środki dydaktyczne:</w:t>
      </w:r>
      <w:r>
        <w:rPr>
          <w:rFonts w:cs="Segoe UI" w:ascii="Segoe UI" w:hAnsi="Segoe UI"/>
          <w:sz w:val="24"/>
          <w:szCs w:val="24"/>
        </w:rPr>
        <w:t xml:space="preserve"> zdjęcia zwierząt hodowanych na wsi, kartki z nazwami zwierząt, odgłosy zwierząt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3oE8dF4HPAE</w:t>
        </w:r>
      </w:hyperlink>
      <w:r>
        <w:rPr>
          <w:rFonts w:cs="Segoe UI" w:ascii="Segoe UI" w:hAnsi="Segoe UI"/>
          <w:sz w:val="24"/>
          <w:szCs w:val="24"/>
        </w:rPr>
        <w:t xml:space="preserve">, prezentacja multimedialna „Co nam daje hodowla zwierząt”, ćwiczenie interaktywne (lub karta ćwiczenia interaktywnego) „Zwierzęce domy”, karty z zadaniami dla grup, multimedialna gra edukacyjna „Wieś”, tekst na zajęcia komputerowe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://my-cottage-life-bubisa.blogspot.com/</w:t>
        </w:r>
      </w:hyperlink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społeczna, przyrodnicza, zajęcia komputerowe, wychowanie fizyczn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siedzą w kręgu. Słuchają odgłosów zwierząt, aby po skończonym nagraniu powiedzieć, dokąd dzisiaj się udamy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3oE8dF4HPAE</w:t>
        </w:r>
      </w:hyperlink>
      <w:r>
        <w:rPr>
          <w:rFonts w:cs="Segoe UI" w:ascii="Segoe UI" w:hAnsi="Segoe UI"/>
          <w:sz w:val="24"/>
          <w:szCs w:val="24"/>
        </w:rPr>
        <w:t>. W czasie nagrania układają po kolei zdjęcia usłyszanych zwierzą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</w:rPr>
        <w:t>Klasyfikowanie zwierząt według tabeli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Na dużych arkuszach papieru dzieci rysują 2-kolumnową tabelę z nagłówkami: PTAKI, SSA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ją zdjęcia we właściwym miejscu tabel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liczanie i porównywanie liczebności zbior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przeliczają zdjęcia ssaków i ptaków. Nauczyciel pyta, których zwierząt jest więcej, których mniej, o ile więcej, o ile mniej, ile razem. Dzieci, odpowiadając, uzasadniają swoje obliczenia właściwym działaniem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</w:rPr>
        <w:t>Ustalenie cech charakterystycznych dla ptaków i ssaków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zadaje pytania: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Czym pokryte jest ciało ptaków, a czym ssaków?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Ile kończyn mają ptaki, a ile ssaki?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Co różni ptaki od ssaków?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Jak rodzą się młode ptaki, a jak ssaki?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Czym żywią się młode ptaki, a czym ssaki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Praca z kartą pracy – zadania 1 i 2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edukacyjna „Wieś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aca z tekstem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czyta głośno tekst i prosi dzieci, aby w czasie słuchania policzyły, ile i jakie zwierzęta zostały wymienion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Jadwiga Jasny-Mazurek „Mieszkańcy wsi i miasta. Gdzie jest wieś?”</w:t>
      </w:r>
    </w:p>
    <w:p>
      <w:pPr>
        <w:pStyle w:val="Normal"/>
        <w:spacing w:before="0" w:after="0"/>
        <w:ind w:left="720" w:firstLine="7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Mama, tata i Marcinek już od godziny siedzieli w pociągu. Jechali na wieś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Gdzie jest wieś? – zapytał Marcinek i wtedy jadący w tym samym przedziale pasażerowie roześmiali się w głos. Marcinek bardzo się zawstydził, ale tata wcale nie zwrócił uwagi na ten śmiech i powiedział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sie są wszędzie, i blisko, i daleko. Popatrz – za oknem widać pola i las. To jest wieś. Mijaliśmy ich bardzo dużo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To dlaczego nie wysiadamy? – zapytał Marcinek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Bo Supienie, wieś, do której jedziemy, jest jeszcze dalej – odpowiedział tata i dodał: - Pociąg nas tam nie zawiez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To… co będzie dalej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Dalej pojedziemy autobusem.</w:t>
      </w:r>
    </w:p>
    <w:p>
      <w:pPr>
        <w:pStyle w:val="Normal"/>
        <w:spacing w:before="0" w:after="0"/>
        <w:ind w:left="720" w:firstLine="7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 dotarli wreszcie na miejsce, Marcinek był tak zmęczony, że od razu zasnął i nawet nie bardzo wiedział, gdzie jest.</w:t>
      </w:r>
    </w:p>
    <w:p>
      <w:pPr>
        <w:pStyle w:val="Normal"/>
        <w:spacing w:before="0" w:after="0"/>
        <w:ind w:left="720" w:firstLine="7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d rana na podwórku był straszny hałas.</w:t>
      </w:r>
    </w:p>
    <w:p>
      <w:pPr>
        <w:pStyle w:val="Normal"/>
        <w:spacing w:before="0" w:after="0"/>
        <w:ind w:left="720" w:firstLine="7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ukuryku… Kukuryku…!!</w:t>
      </w:r>
    </w:p>
    <w:p>
      <w:pPr>
        <w:pStyle w:val="Normal"/>
        <w:spacing w:before="0" w:after="0"/>
        <w:ind w:left="720" w:firstLine="7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Marcinek nigdy przedtem nie słyszał, jak pieje prawdziwy kogut, ale poznał od razu, że to on, bo piał jak ten z „Teleranka”. Potem zobaczył krowy i konie, owce i koziołka, gęsi, kaczki, kury… Wszystko tak bardzo mu się podobało, że za króliczkiem chciał pobiec do…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Tam dzieciom nie wolno wchodzić! – zatrzymała go mama. – To jest stajnia, to obora, a to chlewik i kurnik… Tu mieszkają zwierzęta.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rFonts w:cs="Segoe UI" w:ascii="Segoe UI" w:hAnsi="Segoe UI"/>
          <w:i/>
          <w:sz w:val="24"/>
          <w:szCs w:val="24"/>
        </w:rPr>
        <w:t>Jeszcze tego samego dnia Marcinek zobaczył Adasia, syna gospodarzy, wychodzącego z kurnika z koszykiem jajek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Ty tam możesz wchodzić? – zdziwił się Marcinek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Pewnie – powiedział Adaś. – A kto by tam znalazł tyle jajek, jak nie ja?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A do chlewika też wolno ci wchodzić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Pewnie. Noszę świniom pokrzywy. Chodź, zobaczysz, jak jedzą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Mnie nie wolno – chciał powiedzieć Marcinek, ale nie zdążył, bo właśnie podeszła mama i zapytała: - Pójdziesz z nami na spacer, Marcinku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A mogę zostać z Adasiem? – zapytał Marcinek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yślisz, co odpowie mama?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o wysłuchaniu tekstu dzieci odpowiadają na postawione wcześniej pytanie. Nauczyciel pyta o osoby występujące w tekście, o miejsce akcji. Proponuje dzieciom wymyślenie dalszego ciągu opowiadania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rosi: </w:t>
      </w:r>
      <w:r>
        <w:rPr>
          <w:rFonts w:cs="Segoe UI" w:ascii="Segoe UI" w:hAnsi="Segoe UI"/>
          <w:i/>
          <w:sz w:val="24"/>
          <w:szCs w:val="24"/>
        </w:rPr>
        <w:t>Przeczytajcie fragment dotyczący podróży na wieś, pierwszego dnia na wsi, a potem opowiedzcie o tym własnymi słowa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aca z kartą pracy – zadanie 3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z podziałem na rol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Wskazanie osób występujących w tekście, narratora. Czytanie prowadzimy tyle razy, ile mamy czasu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Ćwiczenie interaktywne (lub karta ćwiczenia interaktywnego) „Zwierzęce domy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aca z kartą pracy – zadanie 4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dań z treścią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aca w grupach 3-osobowych. Każda grupa otrzymuje kartę z zadaniami w postaci rozsypanek. Zadaniem dzieci jest ułożyć poprawnie treść zadań i je rozwiąza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2070</wp:posOffset>
                </wp:positionH>
                <wp:positionV relativeFrom="paragraph">
                  <wp:posOffset>350520</wp:posOffset>
                </wp:positionV>
                <wp:extent cx="4238625" cy="247650"/>
                <wp:effectExtent l="6985" t="6350" r="5715" b="6350"/>
                <wp:wrapNone/>
                <wp:docPr id="1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white" stroked="t" o:allowincell="f" style="position:absolute;margin-left:-4.1pt;margin-top:27.6pt;width:333.7pt;height:19.4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ZADANIE 1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łożył je do kosza, w którym było już 21 jaj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-4445</wp:posOffset>
                </wp:positionV>
                <wp:extent cx="2933700" cy="266700"/>
                <wp:effectExtent l="6350" t="6350" r="6350" b="6350"/>
                <wp:wrapNone/>
                <wp:docPr id="2" name="Prostokąt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2" fillcolor="white" stroked="t" o:allowincell="f" style="position:absolute;margin-left:1.15pt;margin-top:-0.35pt;width:230.95pt;height:20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605</wp:posOffset>
                </wp:positionH>
                <wp:positionV relativeFrom="paragraph">
                  <wp:posOffset>334645</wp:posOffset>
                </wp:positionV>
                <wp:extent cx="2495550" cy="295275"/>
                <wp:effectExtent l="6350" t="6985" r="6350" b="5715"/>
                <wp:wrapNone/>
                <wp:docPr id="3" name="Prostoką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3" fillcolor="white" stroked="t" o:allowincell="f" style="position:absolute;margin-left:1.15pt;margin-top:26.35pt;width:196.45pt;height:23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Adaś przyniósł z kurnika 6 jaj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Ile jajek jest teraz w koszu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anie: 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ź: ……………………………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7480</wp:posOffset>
                </wp:positionH>
                <wp:positionV relativeFrom="paragraph">
                  <wp:posOffset>351790</wp:posOffset>
                </wp:positionV>
                <wp:extent cx="2247900" cy="266700"/>
                <wp:effectExtent l="6350" t="6350" r="6350" b="6350"/>
                <wp:wrapNone/>
                <wp:docPr id="4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white" stroked="t" o:allowincell="f" style="position:absolute;margin-left:12.4pt;margin-top:27.7pt;width:176.95pt;height:20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ZADANIE 2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2070</wp:posOffset>
                </wp:positionH>
                <wp:positionV relativeFrom="paragraph">
                  <wp:posOffset>334010</wp:posOffset>
                </wp:positionV>
                <wp:extent cx="3181350" cy="295275"/>
                <wp:effectExtent l="6350" t="6985" r="6350" b="5715"/>
                <wp:wrapNone/>
                <wp:docPr id="5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white" stroked="t" o:allowincell="f" style="position:absolute;margin-left:-4.1pt;margin-top:26.3pt;width:250.45pt;height:23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Ile worków mu zostało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3970</wp:posOffset>
                </wp:positionH>
                <wp:positionV relativeFrom="paragraph">
                  <wp:posOffset>339090</wp:posOffset>
                </wp:positionV>
                <wp:extent cx="5000625" cy="304800"/>
                <wp:effectExtent l="6985" t="6350" r="5715" b="6350"/>
                <wp:wrapNone/>
                <wp:docPr id="6" name="Prostoką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6" fillcolor="white" stroked="t" o:allowincell="f" style="position:absolute;margin-left:-1.1pt;margin-top:26.7pt;width:393.7pt;height:23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W ciągu tygodnia zużył 5 work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ospodarz miał 58 worków ziarna pszenicy dla ptactwa.</w:t>
      </w:r>
    </w:p>
    <w:p>
      <w:pPr>
        <w:pStyle w:val="Normal"/>
        <w:ind w:left="720" w:hanging="0"/>
        <w:jc w:val="both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anie: 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ź: ……………………………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3970</wp:posOffset>
                </wp:positionH>
                <wp:positionV relativeFrom="paragraph">
                  <wp:posOffset>340360</wp:posOffset>
                </wp:positionV>
                <wp:extent cx="2209800" cy="285750"/>
                <wp:effectExtent l="6350" t="6350" r="6350" b="6350"/>
                <wp:wrapNone/>
                <wp:docPr id="7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fillcolor="white" stroked="t" o:allowincell="f" style="position:absolute;margin-left:-1.1pt;margin-top:26.8pt;width:173.95pt;height:22.4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ZADANIE 3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970</wp:posOffset>
                </wp:positionH>
                <wp:positionV relativeFrom="paragraph">
                  <wp:posOffset>330835</wp:posOffset>
                </wp:positionV>
                <wp:extent cx="4657725" cy="304800"/>
                <wp:effectExtent l="6985" t="6350" r="5715" b="6350"/>
                <wp:wrapNone/>
                <wp:docPr id="8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fillcolor="white" stroked="t" o:allowincell="f" style="position:absolute;margin-left:-1.1pt;margin-top:26.05pt;width:366.7pt;height:23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 xml:space="preserve">Dokupiła więc jeszcze 6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3970</wp:posOffset>
                </wp:positionH>
                <wp:positionV relativeFrom="paragraph">
                  <wp:posOffset>314325</wp:posOffset>
                </wp:positionV>
                <wp:extent cx="2286000" cy="352425"/>
                <wp:effectExtent l="6350" t="6985" r="6350" b="5715"/>
                <wp:wrapNone/>
                <wp:docPr id="9" name="Prostokąt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9" fillcolor="white" stroked="t" o:allowincell="f" style="position:absolute;margin-left:-1.1pt;margin-top:24.75pt;width:179.95pt;height:27.7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Gospodyni miała 45 kaczuszek, ale dwie się zgubił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Ile kaczuszek ma teraz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anie: 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ź: ……………………………………………………………………………………………………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aca z kartą pracy – zadanie 5 – rachunek z hasłem hodowc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Obejrzenie filmu o pracy hodowcy bydł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hyperlink r:id="rId5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491XgISeQ-w</w:t>
        </w:r>
      </w:hyperlink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Wypowiedzi dzieci na temat pracy hodowcy na podstawie filmu i własnych obserw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ruchowa: Szukam mam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otrzymują kartki z nazwami: klacz, źrebię, krowa, cielę, kura, kurczę, owca, jagnię, koza, koźlę, kaczka, kaczątko, maciora, prosię. Rozbiegają się po sali i na sygnał nauczyciela szukają swojej mamy. Zabawę można powtórzyć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ezentacja multimedialna „Co nam daje hodowla zwierząt?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aca z kartą pracy – zadanie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6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acują w edytorze tekstów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poznaje z kombinacjami Ctrl+X (wytnij), Ctrl+Z (cofnij), Ctrl+V (wklej)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otrzymują tekst na nośniku, tekst jest rozsypany na fragmenty, zadaniem dzieci jest go uporządkować.</w:t>
      </w:r>
    </w:p>
    <w:p>
      <w:pPr>
        <w:pStyle w:val="Normal"/>
        <w:spacing w:before="240" w:after="20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ekst poprawny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tajcie!</w:t>
        <w:br/>
        <w:t xml:space="preserve">Przedstawiam Wam nowego członka naszej rodziny </w:t>
      </w:r>
      <w:r>
        <w:rPr>
          <w:rFonts w:cs="Segoe UI" w:ascii="Segoe UI" w:hAnsi="Segoe UI"/>
          <w:sz w:val="24"/>
          <w:szCs w:val="24"/>
        </w:rPr>
        <w:t>–</w:t>
      </w:r>
      <w:r>
        <w:rPr>
          <w:rFonts w:cs="Segoe UI" w:ascii="Segoe UI" w:hAnsi="Segoe UI"/>
          <w:i/>
          <w:sz w:val="24"/>
          <w:szCs w:val="24"/>
        </w:rPr>
        <w:t xml:space="preserve"> Zimowita... Zimowit trafił do nas tego dnia, kiedy spadł u nas pierwszy śnieg w tym roku (3 dni temu. I dlatego nazwaliśmy go właśnie tak :-)</w:t>
        <w:br/>
        <w:br/>
        <w:t>Cztery miesiące temu zginął nam Bazyli. Na początku myśleliśmy, że wróci, bo w jego kociej naturze było znikać na tydzień a nawet dwa i zawsze potem wracał. Mijał jednak czas, a Bazyli nie wracał... W domu jakoś tak pusto bez zwierzaka. Wieczory na wsi długie, ciemne, nudne... Zbliżają się drugie urodziny Antosia i pomyśleliśmy, że dzieciaki na pewno ucieszą się z nowego zwierzaka. I tak trafił do nas Zimowit. Śmieszny taki, rozbrykany, malutki, zadomowił się u nas natychmiast. I choć nadal tęsknimy za Bazylem (który był kotem niemal idealnym i żaden nowy mu nie dorówna ;-)) to ten maluch powoli też wkrada się do naszych serduszek :-)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ekst rozsypany: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tery miesiące temu zginął nam Bazyli. Na początku myśleliśmy, że wróci, bo w jego kociej naturze było znikać na tydzień a nawet dwa i zawsze potem wracał. Mijał jednak czas, a Bazyli nie wracał... W domu jakoś tak pusto bez zwierzaka. Wieczory na wsi długie, ciemne, nudne... Zbliżają się drugie urodziny Antosia i pomyśleliśmy, że dzieciaki na pewno ucieszą się z nowego zwierza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tajcie!</w:t>
        <w:br/>
        <w:t xml:space="preserve">Przedstawiam Wam nowego członka naszej rodziny </w:t>
      </w:r>
      <w:r>
        <w:rPr>
          <w:rFonts w:cs="Segoe UI" w:ascii="Segoe UI" w:hAnsi="Segoe UI"/>
          <w:sz w:val="24"/>
          <w:szCs w:val="24"/>
        </w:rPr>
        <w:t>–</w:t>
      </w:r>
      <w:r>
        <w:rPr>
          <w:rFonts w:cs="Segoe UI" w:ascii="Segoe UI" w:hAnsi="Segoe UI"/>
          <w:i/>
          <w:sz w:val="24"/>
          <w:szCs w:val="24"/>
        </w:rPr>
        <w:t xml:space="preserve"> Zimowita... Zimowit trafił do nas tego dnia, kiedy spadł u nas pierwszy śnieg w tym roku (3 dni temu). I dlatego nazwaliśmy go właśnie tak :-)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Śmieszny taki, rozbrykany, malutki, zadomowił się u nas natychmiast. I choć nadal tęsknimy za Bazylem (który był kotem niemal idealnym i żaden nowy mu nie dorówna ;-)) to ten maluch powoli też wkrada się do naszych serduszek :-)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iczenia wzmacniające mięśnie brzucha i grzbietu (czworakowanie – naśladowanie ruchu zwierząt 4-nożnych), zabawy bieżne: Kwoka i jastrząb, Berek krowa, Berek na czworaka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aca domow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7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dsumowanie zajęć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y-cottage-life-bubisa.blogspot.com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3oE8dF4HPAE" TargetMode="External"/><Relationship Id="rId3" Type="http://schemas.openxmlformats.org/officeDocument/2006/relationships/hyperlink" Target="http://my-cottage-life-bubisa.blogspot.com/" TargetMode="External"/><Relationship Id="rId4" Type="http://schemas.openxmlformats.org/officeDocument/2006/relationships/hyperlink" Target="http://www.youtube.com/watch?v=3oE8dF4HPAE" TargetMode="External"/><Relationship Id="rId5" Type="http://schemas.openxmlformats.org/officeDocument/2006/relationships/hyperlink" Target="http://www.youtube.com/watch?v=491XgISeQ-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23:00Z</dcterms:created>
  <dc:creator/>
  <dc:description/>
  <cp:keywords/>
  <dc:language>en-US</dc:language>
  <cp:lastModifiedBy/>
  <dcterms:modified xsi:type="dcterms:W3CDTF">2015-08-25T10:44:00Z</dcterms:modified>
  <cp:revision>1</cp:revision>
  <dc:subject/>
  <dc:title/>
</cp:coreProperties>
</file>