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 świecie kultur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Muzyka Chopin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słuchanie 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anie wiedzy w praktyc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iwanie informacji na wskazany temat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usprawnianie tabliczki mnożenia w zakresie 30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muzyki poważn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powiada się samodzielnie na temat życia i twórczości Fryderyka Chopina, 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ze zrozumieniem czytanego tekstu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wiedzę w praktyc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ogląda prezentację multimedialn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uje wiadomości w Interneci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pisuje informacje w programie Word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sprawnie wykonuje ćwiczenie interaktywn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tabliczkę mnożenia w zakresie 30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znacza działania na miarce krawieckiej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muzyki poważnej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ysuje ilustrację do muzyk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ie współpracuje z koleg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różne utwory Fryderyka Chopina (źródło You Tube), karta pracy, prezentacja multimedialna „Fryderyk Chopin”, multimedialna gra edukacyjna „Portret”, ćwiczenie interaktywne (lub karta ćwiczenia interaktywnego) „Nuty w śpiewnikach”, miara krawiecka, klamerki, sznurek, tradycyjna gra edukacyjna „Chopin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zajęcia komputerowe, matematyczna, plasty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. Słuchanie utworów Fryderyka Chopi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łuchają wybranych utworów i określają ich charakter i nastrój. Do każdego utworu kolorują małą kartkę na jeden kolor, który wg nich najbardziej pasuje do wysłuchanego utworu. Rozpoznają instrument w nagranym utworze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Etiuda rewolucyjna i Walc A-moll – źródło You Tub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stać Fryderyka Chopin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z dziećmi na temat kompozytora, sprawdzenie wiedzy uczniów. Słuchanie wiersza o Fryderyku Chopinie. Jakie ważne wydarzenia z życia kompozytora są opisane w wiersz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anda Chotomsk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W ŻELAZOWEJ WOLI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W Żelazowej Woli drzewa wysokie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w Żelazowej Woli malwy u okien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biały dworek stoi nad rzeczką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to tutaj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utaj, córeczk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u śpiewała lipowa kołysk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utaj wiatr grał piosenki na listkach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utaj malwy nuciły niebiesk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- Tak jak teraz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ak jak teraz córeczk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W Żelazowej Woli śpiewanie takie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jakby cały ogród był jednym ptakiem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 tutaj jeszcze grają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świerszcze nad rzeką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za wodą w łąkach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bocianów klekot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i żniwiarzy w pole wola przepiórk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ała ziemia tutaj śpiewa mazur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Z Żelazowej Woli za nutą nuta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w świat z Chopinem poszły,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by wrócić tutaj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 wróciły nuty piękne nad podziw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do tej ziemi, gdzie się Chopin urodzi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tekstem. Wykonanie zadania 1 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zukamy wyrazów - wykreślanka sylabowa. Zadanie 2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edukacyjna „Chopin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kładają portret Fryderyka Chopina z kolorowych puzzli przeciągając elementy. Brawa za dobrze wykonane zadani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Fryderyk Chopin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Quiz o Fryderyku Chopinie - </w:t>
      </w: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utworów Fryderyka Chopi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żeli jest taka możliwość dzieci leżą na dywanie i z zamkniętymi oczami słuchają Nocturno i Tristesse – źródło You Tube. Umiejętność relaksu przy muzyce poważnej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Chopin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z kartą pracy </w:t>
      </w:r>
      <w:r>
        <w:rPr>
          <w:rFonts w:cs="Segoe UI" w:ascii="Segoe UI" w:hAnsi="Segoe UI"/>
          <w:sz w:val="24"/>
          <w:szCs w:val="24"/>
          <w:lang w:val="pl-PL"/>
        </w:rPr>
        <w:t>- wykonanie zadania 4 i 5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Zajęcia komputerowe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Uczniowie w Internecie wyszukują różne informacje dotyczące Fryderyka Chopina, starają się znaleźć te wiadomości, o których nie mówiliśmy na lekcji. Najciekawsze zapisują w programie Word tworząc stronę o kompozytorze. Dzieci zapisują ozdobny tytuł swojej strony, a na końcu kopiują i wklejają zdjęcie pianisty (staramy się, aby w miarę możliwości zdjęcia były różne). Jeśli jest taka możliwość drukujemy wszystkie prace, żeby stworzyć klasową książkę o Fryderyku Chopin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stępnie starają się wyszukać utwory Fryderyka Chopina korzystając ze strony You Tube. Słuchamy kilku fragmentów utworów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Nuty w śpiewnikach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pięciolinii umieszczone są, po kilka z każdego rodzaju, nuty – cała nuta, półnuta, ćwierćnuta, ósemka, szesnastka. Pod spodem są pudełka z tymi nazwami. Dzieci przeciągają nuty i umieszczają w odpowiednich pudełkach. Brawa po skończonym zadaniu. Wersja trudniejsza – na czas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trwalanie tabliczki mnożenia w zakresie 3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znacza dziecko, które zaczyna zabawę – podaje dowolny przykład z tabliczki mnożenia w zakresie 30 i wyznacza kolejną osobę, która ma podać wynik. Jeśli odpowiedź jest prawidłowa dziecko podaje kolejny przykład i wyznacza następną osob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6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na miarce krawiecki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w parach dostają miarę krawiecką i klamerki do bielizny. Nauczyciel podaje dowolny przykład z tabliczki mnożenia i prosi, żeby zaznaczyć go na miarce, np. 4 razy przeskakujemy po 3 pola. Uczniowie przypinają klamerki na polach 3, 6, 9, 12. Podają wynik mnożenia. Ilość przykładów zależy od nauczyciel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można robić przy tablicy z jedną dużą papierową miarką do 30. Dzieci podchodzą i po kolei wykonują zadanie przypinając klamerki. Działania można zapisać na tablicy: 3+3+3+3=12 i 3x4=12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uchowa – „Trzymaj – puść”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Uczestnicy ustawiają się w kręgu, trzymając w rękach długi sznur, opasujący okrąg. Prowadzący podchodzi do poszczególnych osób i wydaje polecenie: „trzymaj” lub „puść”. Polecenie to jednak zawodnik musi wykonać odwrotnie, to znaczy, jeżeli usłyszał: „puść”, powinien dalej trzymać sznur, a jeśli: „trzymaj”, natychmiast puszcza sznur. Kto się pomyli, odpada z dalszej gr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ujemy słuchając muzy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uszcza dowolne utwory Fryderyka Chopina i prosi, żeby dzieci słuchając rysowały to, co na podstawie muzyki przychodzi im do głowy – karta pracy, zadanie 7. Po kilku minutach nauczyciel prosi, żeby dzieci w parach wymieniły się kartami pracy i przez następne parę minut rysunek wykonuje kolega, koleżan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ezentują swoje rysunki w parach, omówienie zadania, spostrzeżenia.</w:t>
      </w:r>
    </w:p>
    <w:p>
      <w:pPr>
        <w:pStyle w:val="NormalnyWeb"/>
        <w:numPr>
          <w:ilvl w:val="0"/>
          <w:numId w:val="4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Podsumowanie zajęć.</w:t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</w:rPr>
        <w:t>Co najbardziej zapadło wam w pamięci po dzisiejszej lekcji?</w:t>
      </w:r>
      <w:r>
        <w:rPr>
          <w:rFonts w:cs="Segoe UI" w:ascii="Segoe UI" w:hAnsi="Segoe UI"/>
        </w:rPr>
        <w:t xml:space="preserve"> – rundka wypowiedzi.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spacing w:lineRule="auto" w:line="276" w:before="280" w:after="28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0:24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