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Blok tematyczny:</w:t>
      </w:r>
      <w:r>
        <w:rPr>
          <w:rFonts w:cs="Segoe UI" w:ascii="Segoe UI" w:hAnsi="Segoe UI"/>
          <w:sz w:val="24"/>
          <w:szCs w:val="24"/>
        </w:rPr>
        <w:t xml:space="preserve"> Był sobie człowiek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Temat dnia:</w:t>
      </w:r>
      <w:r>
        <w:rPr>
          <w:rFonts w:cs="Segoe UI" w:ascii="Segoe UI" w:hAnsi="Segoe UI"/>
          <w:sz w:val="24"/>
          <w:szCs w:val="24"/>
        </w:rPr>
        <w:t xml:space="preserve"> Z dziejów człowieka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czytania ze zrozumieniem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e wypowiadanie się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anie iloczynów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rzystanie z różnych źródeł informacji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buduje spójne wypowiedzi wielozdaniowe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ze zrozumieniem tekst informacyjny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oblicza iloczyny, posługując się działaniami zastępczym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za pomocą rysunku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zerza słownictwo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życie ludzi pierwotnych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uka informacji w Internecie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poznaje portal Wikipedia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skopiować tekst z Internetu do edytora tekstu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rozwija kreatywność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ngażuje się w pracę grupy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film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GR5CMYGmqeQ</w:t>
        </w:r>
      </w:hyperlink>
      <w:r>
        <w:rPr>
          <w:rFonts w:cs="Segoe UI" w:ascii="Segoe UI" w:hAnsi="Segoe UI"/>
          <w:sz w:val="24"/>
          <w:szCs w:val="24"/>
        </w:rPr>
        <w:t>, prezentacja multimedialna „Pradzieje człowieka”, karta pracy dla grupy, liczmany – kamyki, multimedialna gra matematyczna „Zamiany”, ćwiczenie interaktywne (lub karta ćwiczenia interaktywnego) „Zestawy”, dla każdej grupy: 2 kartki A 4, 5 słomek, 6 spinaczy, 2 długopisy, 1 książka (takiej samej wielkości), encyklopedie dla dzieci, albumy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społeczna, plasty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witanie w różnych kulturach: pokazanie otwartych dłoni, położenie prawej ręki na sercu (kraje arabskie), skinięcia głowy wraz z zawieszonymi rękami na wysokości klatki piersiowej (Indie), poprzez pocieranie nosami (Eskimosi), klepanie po plecach oraz obejmowanie (kraje Ameryki Południowej), głębokie ukłony (Japonia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ruchomienie komputer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ejście do przeglądarki komputerowej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worzenie portalu Wikipedia (poznanie zasobów, sposoby znajdowania wiadomości, korzystanie z linków zewnętrznych)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1 z karty pracy (utworzenie pliku edytora tekstu)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2 z karty pracy (kopiowanie i wklejanie)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drukuje stworzone przez dzieci pliki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„Pradzieje człowieka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: Rysowanie z pamięc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dzieli klasę na 4 grupy. Dla każdej grupy umieszcza w różnych miejscach sali kartki A3. Grupy ustawiają się w kolejce przed swoją kartką. Nauczyciel pokazuje rysunek jaskiniow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095365" cy="43059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(źródłó: http://sztukazhistorii.blogspot.com/2010/03/prehistoria.html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osi, aby dzieci przez minutę patrzyły na rysunek i zapamiętały go. Po tym czasie do kartek dochodzi po kolei po 1 dziecku i rysuje zapamiętany fragment. Po ostatnim dziecku z grupy nauczyciel zbiera kartki, zawiesza na tablicy. Dzieci porównują swoje prace z oryginałem i wybierają najlepsz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z tekstem informacyjny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Klasa podzielona na grupy 4-osobowe. Każda grupa otrzymuje tekst, swoje wydrukowane z Wikipedii pliki, encyklopedie dla dzieci, albumy i kartę do wspólnej pra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Ludzie prehistoryczni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porównaniu z innymi formami życia na Ziemi człowiek pojawił się stosunkowo niedawno – po epokach dinozaurów i ssaków. (…) Pierwsze ssaki człowiekowate wyodrębniły się z rodziny małp człekokształtnych ok. 5 milionów lat temu w Afryce Środkowej. Zeszły z drzew i zaczęły chodzić na dwóch nogach. Hominidy miały więcej cech małp (…) niż ludzkich. W ciągu milionów lat nauczyły się chodzić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i/>
          <w:sz w:val="24"/>
          <w:szCs w:val="24"/>
        </w:rPr>
        <w:t>wyprostowane, a ich mózgi powiększyły się, co umożliwiało wykształcenie mowy i zdolności działania zbiorowego. Człowiekowate żyły w grupach, dzieliły się pracą i pożywieniem; wędrowały przez stepy, zbierając owoce, jadalne korzenie, orzechy, jagody itp., oraz polując na zwierzęta. Kiedy przybrały postawę pionową, miały wolne ręce i mogły wyrabiać narzędzia i broń, budować schronienia i palić ogień. Mieszkały w jaskiniach i szałasach. Ci dawni ludzie stopniowo rozprzestrzenili się i zaczęli dominować nad innymi formami życia na Ziemi.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upy pracują według punktów w karci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1. Przeczytajcie tekst o ludziach prehistorycznych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2. Odpowiedzcie na pytania:</w:t>
      </w:r>
    </w:p>
    <w:p>
      <w:pPr>
        <w:pStyle w:val="Akapitzlist"/>
        <w:numPr>
          <w:ilvl w:val="0"/>
          <w:numId w:val="2"/>
        </w:numPr>
        <w:ind w:left="1500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 i gdzie pojawiły się małpy człekokształtne?</w:t>
      </w:r>
    </w:p>
    <w:p>
      <w:pPr>
        <w:pStyle w:val="Akapitzlist"/>
        <w:numPr>
          <w:ilvl w:val="0"/>
          <w:numId w:val="2"/>
        </w:numPr>
        <w:ind w:left="1500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ego nauczyły się w ciągu milionów lat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3. Posługując się różnymi źródłami narysujcie wspólnie wybraną scenę z życia Hominidów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prac grup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bliczanie iloczynów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Tworzenie sytuacji konkretnych z liczmanów – kamieni według poleceń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łóż 2 stosiki po 8 kamieni. Ile to razem?</w:t>
      </w:r>
      <w:r>
        <w:rPr>
          <w:rFonts w:cs="Segoe UI" w:ascii="Segoe UI" w:hAnsi="Segoe UI"/>
          <w:sz w:val="24"/>
          <w:szCs w:val="24"/>
        </w:rPr>
        <w:t xml:space="preserve"> (dzieci podają rozwiązanie dodając)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łóż 3 stosiki po 6 kamieni. Ile to razem?</w:t>
      </w:r>
      <w:r>
        <w:rPr>
          <w:rFonts w:cs="Segoe UI" w:ascii="Segoe UI" w:hAnsi="Segoe UI"/>
          <w:sz w:val="24"/>
          <w:szCs w:val="24"/>
        </w:rPr>
        <w:t xml:space="preserve"> (dzieci podają rozwiązanie dodając)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łóż 4 stosiki po 5 kamieni. Ile to razem?</w:t>
      </w:r>
      <w:r>
        <w:rPr>
          <w:rFonts w:cs="Segoe UI" w:ascii="Segoe UI" w:hAnsi="Segoe UI"/>
          <w:sz w:val="24"/>
          <w:szCs w:val="24"/>
        </w:rPr>
        <w:t xml:space="preserve"> (dzieci podają rozwiązanie dodając)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raca z kartą pracy – zadania 3 i 4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matematyczna „Zamiany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bejrzenie filmu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olecenie nauczyciela: </w:t>
      </w:r>
      <w:r>
        <w:rPr>
          <w:rFonts w:cs="Segoe UI" w:ascii="Segoe UI" w:hAnsi="Segoe UI"/>
          <w:i/>
          <w:sz w:val="24"/>
          <w:szCs w:val="24"/>
        </w:rPr>
        <w:t>Obejrzycie film, a potem powiecie, czego się z niego dowiedzieliście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spacing w:before="0" w:after="0"/>
        <w:ind w:left="720" w:hanging="0"/>
        <w:jc w:val="both"/>
        <w:rPr/>
      </w:pP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GR5CMYGmqeQ</w:t>
        </w:r>
      </w:hyperlink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ypowiadają się, nauczyciel zachęca do wypowiedzi swobodnej, wielozdaniowej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adań za pomocą rysunk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raca z zadaniami 5 i 6 z karty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Ćwiczenie interaktywne (lub karta ćwiczenia interaktywnego) „Zestawy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Zabawa kreatywna w grupach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Każda grupa dostaje 2 kartki A4, 5 słomek, 6 spinaczy, 2 długopisy, 1 książkę (takiej samej wielkości). Zadaniem dzieci jest zbudowanie jak najwyższej wieży w ustalonym czasie, np. 5 min. Po upłynięciu określonego czasu nauczyciel dokonuje pomiaru wież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aca z kartą pracy – zadanie 7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dsumowanie zajęć – pożegnanie hominid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wymyślają, jak mogli się żegnać ludzie pierwotni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ustrowana Encyklopedia Ludzkości dla dzieci, D. Kindersley, Polska Oficyna Wydawnicza „BGW”, Warszawa 1992, s. 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R5CMYGmqeQ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youtube.com/watch?v=GR5CMYGmqe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2:54:00Z</dcterms:created>
  <dc:creator/>
  <dc:description/>
  <cp:keywords/>
  <dc:language>en-US</dc:language>
  <cp:lastModifiedBy/>
  <dcterms:modified xsi:type="dcterms:W3CDTF">2015-08-25T10:45:00Z</dcterms:modified>
  <cp:revision>1</cp:revision>
  <dc:subject/>
  <dc:title/>
</cp:coreProperties>
</file>