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Jestem odkrywcą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Jak powstaje deszcz i wiatr?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swobodne wypowiadanie się na dany temat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Segoe UI" w:ascii="Segoe UI" w:hAnsi="Segoe UI"/>
          <w:sz w:val="24"/>
          <w:szCs w:val="24"/>
        </w:rPr>
        <w:t>nazywanie kolejnych etapów powstawania zjawisk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</w:rPr>
        <w:t>znajomość alfabetu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</w:rPr>
        <w:t>obliczanie działań z okienkiem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</w:rPr>
        <w:t>sprawne wykonywanie rachunku pamięciowego w zakresie 20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</w:rPr>
        <w:t>wyjaśnianie zjawiska powstania deszczu i wiatru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</w:rPr>
        <w:t>wykonywanie doświadczeń plastycznych z plamą i symetrią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owiada się na temat zjawiska powstawania deszczu i wiatru na podstawie obejrzanego film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wyrazy zgodnie z kolejnością alfabetyczn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 zakresie 20 w pamię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działania brakującymi liczb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tekstow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umie pojęcie symetrii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y pracy, ćwiczenie interaktywne (lub karta ćwiczenia interaktywnego) „Okienka w chmurach”, multimedialna gra matematyczna „Symetryczne rysunki”, animacja komputerowa „Symetria w naturze”, bloki rysunkowe, farby, słomki, filmy, tablica interaktyw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plastyczna, przyrodnicz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Dzieci siedzą w kręgu. Każde ma małą karteczkę i kredki. Dzieci określają swój nastrój i rysują go za pomocą symboli pogodowych, np. dobry humor = słońce, zły humor = ciemna chmura itp. Dzieci pokazują swoje rysunki i tłumaczą, dlaczego narysowały dany symbol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zagadek o deszczu i wietrze.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glądanie filmu odpowiadającego na pytanie: Dlaczego pada deszcz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3TgO4cNw4NU</w:t>
        </w:r>
      </w:hyperlink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informacji zawartych w film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o czego potrzebny jest deszcz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czego powstają chmury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jakich chmur pada deszcz?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Jakie doświadczenie było pokazane w filmi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pada deszcz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Etapy powstawania deszczu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w kalambur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brane dziecko wstaje i pokazuje dany element pogody za pomocą gestów i mimiki, np. </w:t>
      </w: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padający deszcz (ruch rąk i palców z góry na dół, oburącz), błyskawica (uderzenie o tablicę)</w:t>
      </w:r>
      <w:r>
        <w:rPr>
          <w:rFonts w:cs="Segoe UI" w:ascii="Segoe UI" w:hAnsi="Segoe UI"/>
          <w:color w:val="222222"/>
          <w:sz w:val="24"/>
          <w:szCs w:val="24"/>
        </w:rPr>
        <w:t xml:space="preserve"> itp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color w:val="222222"/>
          <w:sz w:val="24"/>
          <w:szCs w:val="24"/>
        </w:rPr>
      </w:pPr>
      <w:r>
        <w:rPr>
          <w:rFonts w:cs="Segoe UI" w:ascii="Segoe UI" w:hAnsi="Segoe UI"/>
          <w:b/>
          <w:color w:val="222222"/>
          <w:sz w:val="24"/>
          <w:szCs w:val="24"/>
        </w:rPr>
        <w:t>Oglądanie filmu o powstawaniu wiatru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ltrD-yuNDgA</w:t>
        </w:r>
      </w:hyperlink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informacji zawartych w film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zieci złapały wiatr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było w workach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powietrze idzie do góry, a jakie w dół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kąd bierze się ciepłe i zimne powietrz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wieje wiatr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Rozróżnianie wyrazów oznaczających deszcz i wiatr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rządkowanie wyrazów zgodnie z kolejnością alfabetyczn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4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Edukacja plastyczna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ażde dziecko ma kartkę z bloku z konturami połowy motyla. Zadaniem dzieci jest ozdobienie skrzydła motyla barwnymi plamami. Dzieci wykonują plamy na skrzydle i rozdmuchują je za pomocą słomki. Następnie składają kartkę papieru na pół, aby skrzydło odbiło się na drugiej części kartk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Animacja komputerowa „Symetria w naturze”, prezentująca przykłady symetrii w naturz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ltimedialna gra matematyczna „Symetryczne rysunki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gadka matematycz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siedzą w kręgu. Nauczyciel posługuje się dowolnymi liczmanami, np. kolorowe kulki. Na środku nauczyciel kładzie na podłodze określoną liczbę kulek, a resztę chowa do pudełka. Następnie mówi dzieciom, ile jest wszystkich kulek. Zadaniem dzieci jest policzenie kulek leżących na podłodze i odgadnięcie, ile kulek jest schowanych. Dzieci zapisują wynik na kartce. Można zadać kilka takich zagadek, a na koniec zabawy sprawdzić wyniki wszystkich uczniów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Okienka w chmurach”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dgadywanie ukrytych pod obrazkami liczb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5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tekstow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6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odzice.net/news/zagadki-dla-dzieci/przyroda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TgO4cNw4NU" TargetMode="External"/><Relationship Id="rId3" Type="http://schemas.openxmlformats.org/officeDocument/2006/relationships/hyperlink" Target="https://www.youtube.com/watch?v=ltrD-yuNDg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6:00Z</dcterms:created>
  <dc:creator/>
  <dc:description/>
  <cp:keywords/>
  <dc:language>en-US</dc:language>
  <cp:lastModifiedBy/>
  <dcterms:modified xsi:type="dcterms:W3CDTF">2015-08-25T10:46:00Z</dcterms:modified>
  <cp:revision>1</cp:revision>
  <dc:subject/>
  <dc:title/>
</cp:coreProperties>
</file>