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Nasze szkolne sprawy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Bez barier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uzupełnianie grafów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umienie zależności dodawania z odejmowaniem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</w:rPr>
        <w:t>układanie zadań z treścią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</w:rPr>
        <w:t xml:space="preserve">znajomość rodzajów niepełnosprawności,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azywanie szacunku i zrozumienia dla innych osób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konalenie koordynacji ruchowej w ćwiczeniach gimnastycznych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rzystuje grafy do obliczania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ceptuje różnice między ludźmi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tworzy sytuacje realne tłumaczące odwrotność, 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</w:rPr>
        <w:t>układa do sytuacji realnych zadania z treścią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awnie wykonuje ćwiczenia gimnast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multimedialna gra matematyczna „Działania odwrotne”, prezentacja multimedialna „Niepełnosprawni wśród nas”, ćwiczenie interaktywne (lub karta ćwiczenia interaktywnego) „Szyfr”, kartki z bloku, farby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matematyczna, polonistyczna, społeczna, plastyczna, wychowanie fiz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y na powitani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siedzą w kręgu. Jedno ma zawiązane oczy i próbuje odgadnąć po rysach twarzy, kogo ma przed sobą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siedzą w kręgu. Wybrani uczniowie z zawiązanymi oczami próbują odgadnąć po zapachu i smaku różne owoce lub warzywa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bardzo cicho mówi jakieś hasło, a dzieci próbują je rozszyfrować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stępnie nauczyciel próbuje przekazać dzieciom jakąś informację za pomocą gestów i mimik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Prezentacja multimedialna „Niepełnosprawni wśród nas”.</w:t>
      </w:r>
    </w:p>
    <w:p>
      <w:pPr>
        <w:pStyle w:val="Akapitzlist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zmowa na temat osób niepełnosprawnych na podstawie prezentacji multimedialnej i własnych doświadczeń dzieci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pokazuje pytania zapisane na tablicy interaktywnej. Uczniowie cicho odczytują pytania i zgłaszają się, jeśli znają odpowiedź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: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ułatwia ludziom niepełnosprawnym poruszanie się w terenie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jaki sposób ludzie niewidomi czytają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nazywa się język, którym posługują się osoby głuchonieme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to jest paraolimpiada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jaki sposób możemy pomagać ludziom niepełnosprawnym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„Szyfr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Uzupełnianie nazw pięciu zmysłów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1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Kolorowanie właściwej odpowiedzi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2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alowanie ustami dowolnego kształtu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róbują malować ustami proste kształty. Następnie wypowiadają się na temat trudności, jakie napotkały podczas wykonywania tego zadania.</w:t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Uzupełnienie grafów (przypomnienie zależności dodawania z odejmowaniem)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3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zadań tekstowych tłumaczących odwrotność dodawania i odejmowania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a 4 i 5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Tworzenie sytuacji realnych tłumaczących odwrotność dodawania i odejmowania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racują w parach. Na podstawie rozwiązywanych wcześniej zadań tekstowych i zdobytych umiejętności starają się stworzyć sytuacje realne tłumaczące odwrotność. Następnie układają do tych sytuacji zadania z treścią. Na koniec poszczególne pary przedstawiają swoje zadania. Po sprawdzeniu poprawności wykonanego zadania dzieci przepisują swoje zadania do zeszytu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gadka matematyczna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6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Multimedialna gra matematyczna „Działania odwrotne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howanie fizyczn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wykonują ćwiczenia gimnastyczne doskonalące koordynację ruchową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pracy domowej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7 w karcie pracy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egoe UI" w:hAnsi="Segoe UI" w:eastAsia="Times New Roman" w:cs="Segoe UI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eastAsia="Times New Roman" w:cs="Segoe UI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3:00Z</dcterms:created>
  <dc:creator/>
  <dc:description/>
  <cp:keywords/>
  <dc:language>en-US</dc:language>
  <cp:lastModifiedBy/>
  <dcterms:modified xsi:type="dcterms:W3CDTF">2015-08-25T10:47:00Z</dcterms:modified>
  <cp:revision>1</cp:revision>
  <dc:subject/>
  <dc:title/>
</cp:coreProperties>
</file>