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Przyjaciele Ziemi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Segregujemy śmieci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nie tabeli nazwami rzeczy i ludz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bogacanie słownictwa czynnego i biernego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w grupa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ywanie ilustracj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zadań na podstawie ilustracj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nywanie obliczeń pieniężn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prostych zadań tekstow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zasad segregacji odpad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rzenoszenia plików z telefonu na komputer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pracy grupow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swobodnie na temat zajęć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bogaca słownictwo związane z segregacją, recykling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tabelkę nazwami rzeczy, ludz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uje ilustracj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zadania z treścią na podstawie ilustracj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proste zadania z treśc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nuje obliczeń pieniężnych w zakresie 20 zł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trzebę segregacji śmiec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symbol recyklingu i zasady segregacji odpad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wykorzystać odpady w życiu codzienny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 ekonomiczną wartość postaw proekologiczn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trzega możliwość pomocy innym na zbiórce surowców wtórn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folder na pulpicie i podpisuje go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 podłączyć telefon do komputera,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syła pliki zdjęciowe z telefonu na komputer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tablica multimedialna, telefon lub tablet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tradycyjna gra matematyczna „Droga do skupu”, ćwiczenie interaktywne (lub karta ćwiczenia interaktywnego) „Segregacja śmieci”, ćwiczenie interaktywne (lub karta ćwiczenia interaktywnego) „Segregowanie zarabianie”, karta pracy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kartki z napisami w czterech kolorach (żółtym, czerwonym, niebieskim i zielonym), kredki, prezentacja multimedialna „Gdzie wędrują odpady?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enie do tematu lekcj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dostają karteczki w czterech kolorach (żółtym, czerwonym, niebieskim i zielonym). Na każdej karteczce napisane są nazwy odpadów. Uczniowie łączą się w grupy kolorami i ustalają, jakiego rodzaju odpady przyporządkowane są danym koloro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 żółtych kartkach: butelka po wodzie, foliówka, opakowanie po jogurcie, opakowanie po śmietanie, pojemnik po szamponie it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czerwonych kartkach: puszka po napoju, puszka po konserwach, folia aluminiowa, metalowa nakrętka itp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 niebieskich kartkach: gazeta, tektura, karton, stare czasopismo, stary zeszyt it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zielonych kartkach: szklana butelka, słoik po dżemie, słoik po miodzie itp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w grupach czytają na głos poszczególne nazwy odpadów i ustalają wspólną nazwę dla nich: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ŻÓŁTY KOLOR – PLASTIK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ZERWONY KOLOR – METAL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IEBIESKI KOLOR – PAPIER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IELONY KOLOR – SZKŁ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Segregacja śmieci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na tablicy multimedialnej „wrzucają” odpady do pojemników. Dodatkowo jest piąty, biały pojemni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myślcie, jakie odpady będziemy wrzucać do białego pojemnika? (białe/przezroczyste szkło, do zielonego – kolorowe szkło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wszędzie możemy spotkać takie pojemniki, ale jeśli taki spotkacie, pamiętajcie, że wrzucamy do niego białe/przezroczyste szkło. Butelki np. po soczkach marchewkowych, słoiki i wszystkie przezroczyste szklane pojemniki warto oddzielać od kolor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odpisywanie ilustracji odpowiednimi nazwami. Kolorowanie pojemników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1 w 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rządkowanie nazw ludzi i rzeczy</w:t>
      </w:r>
      <w:r>
        <w:rPr>
          <w:rFonts w:cs="Segoe UI" w:ascii="Segoe UI" w:hAnsi="Segoe UI"/>
          <w:sz w:val="24"/>
          <w:szCs w:val="24"/>
          <w:lang w:val="pl-PL"/>
        </w:rPr>
        <w:t xml:space="preserve">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pisują nazwy zwierząt i ludzi (rzeczowniki) w odpowiednie miejsce w tabeli. Zadanie 2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Wyrzucić, segregować czy zostawić?” </w:t>
      </w:r>
      <w:r>
        <w:rPr>
          <w:rFonts w:cs="Segoe UI" w:ascii="Segoe UI" w:hAnsi="Segoe UI"/>
          <w:sz w:val="24"/>
          <w:szCs w:val="24"/>
          <w:lang w:val="pl-PL"/>
        </w:rPr>
        <w:t>– rozmowa na temat odpad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iedy według was jakiś przedmiot staje się odpadem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 wszystkie przedmioty należy wyrzucać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 czego można wykorzystać np. kartonowe pudełka, szklane słoiki? (pudełko na „skarby”, wazon, przybornik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eśli wykonacie ze słoika po konfiturach, np. wazonik na kwiaty, ładnie go ozdobicie i będzie wam służył jako nowa rzecz, to również jest to recykling. Zamiast wyrzucać od razu puste opakowania, zastanówcie się, do czego jeszcze mogą się przydać? (Uczniowie wymieniają przykłady.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utro wykonamy instrumenty muzyczne z odpadów. Przynieście umyte, osuszone plastikowe butelki oraz groch lub nasiona słonecznika czy też kukurydz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Gdzie wędrują odpady?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edstawia poszczególne zasady segregacji odpadów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lorowanie znaku recyklingu. Zaznaczanie, co nadaje się do ponownego przetworze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Zadanie 3 w karcie pracy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Układanie zadań do ilustracj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adanie 4 w karcie pracy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ustnie układają zadania. Zapisują tylko obliczenie: 6 + 7= 13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Segregowanie odpadów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zaznaczają odpowiednimi kolorami poszczególne odpady. Ćwiczenie 4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Zarabiamy i pomagamy </w:t>
      </w:r>
      <w:r>
        <w:rPr>
          <w:rFonts w:cs="Segoe UI" w:ascii="Segoe UI" w:hAnsi="Segoe UI"/>
          <w:sz w:val="24"/>
          <w:szCs w:val="24"/>
          <w:lang w:val="pl-PL"/>
        </w:rPr>
        <w:t>– rozmowa na temat skupu surowców wtórnych oraz akcji pomagania innym poprzez zbiórkę surowców wtórn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zy według was można zarobić na segregacji odpadów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ie materiały można zanosić na skup surowców wtórnych? (makulaturę, puszki aluminiowe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egregując odpady, przede wszystkim dbamy o środowisko, ale możemy na tym również zarobić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chęcenie uczniów do zbiórki makulatury, aluminium, plastikowych nakrętek i przekazanie na akcję szkolną (jeśli taka jest) lub wspólną zbiórkę klasową. Ustawienie pojemnika na plastikowe nakrętki i zaznaczenie, że jest wiele potrzebujących osób i przekazując im nakrętki, pomagamy uzbierać pieniądze, np. na wózek inwalidzk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Segregowanie zarabianie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Rozwiązywanie zadań z treścią. </w:t>
      </w:r>
      <w:r>
        <w:rPr>
          <w:rFonts w:cs="Segoe UI" w:ascii="Segoe UI" w:hAnsi="Segoe UI"/>
          <w:sz w:val="24"/>
          <w:szCs w:val="24"/>
          <w:lang w:val="pl-PL"/>
        </w:rPr>
        <w:t>Zadanie 5 i 6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matematyczna „Droga do skupu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zasad bezpieczeństwa oraz zasad korzystania z pracowni komputerow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zypomnienie, jak się tworzy i podpisuje folder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tworzą folder na pulpicie lub swoim pendrivie o nazwie „Sprzątanie świat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dstawienie uczniom możliwości przesyłania zdjęć z telefonu do komputer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djęcia oraz inne pliki możemy przesłać na komputer poprzez kabel USB lub poprzez łącze Bluetoot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przesyłanie dowolnych zdjęć oraz umieszczanie ich w folderze docelowy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aszym zadaniem będzie zrobienie kilku zdjęć z akcji „Sprzątania świata” oraz przesłanie ich z telefonu do komputera. Pamiętajcie, że zdjęcia muszą zachęcać do akcji „Sprzątanie świat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syłanie przez uczniów dowolnych zdjęć ze swoich telefonów lub tabletów do folderu z datą bieżącego dnia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wiadomości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3:16:00Z</dcterms:created>
  <dc:creator/>
  <dc:description/>
  <cp:keywords/>
  <dc:language>en-US</dc:language>
  <cp:lastModifiedBy/>
  <dcterms:modified xsi:type="dcterms:W3CDTF">2015-08-25T10:47:00Z</dcterms:modified>
  <cp:revision>3</cp:revision>
  <dc:subject/>
  <dc:title/>
</cp:coreProperties>
</file>