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Blok tematyczny: </w:t>
      </w:r>
      <w:r>
        <w:rPr>
          <w:rFonts w:cs="Segoe UI" w:ascii="Segoe UI" w:hAnsi="Segoe UI"/>
          <w:sz w:val="24"/>
          <w:szCs w:val="24"/>
        </w:rPr>
        <w:t>Święto Ziemi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Temat dnia: </w:t>
      </w:r>
      <w:r>
        <w:rPr>
          <w:rFonts w:cs="Segoe UI" w:ascii="Segoe UI" w:hAnsi="Segoe UI"/>
          <w:sz w:val="24"/>
          <w:szCs w:val="24"/>
        </w:rPr>
        <w:t>Cztery żywioły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ogólne:</w:t>
      </w:r>
    </w:p>
    <w:p>
      <w:pPr>
        <w:pStyle w:val="Akapitzlist"/>
        <w:numPr>
          <w:ilvl w:val="0"/>
          <w:numId w:val="6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na cztery żywioły i zagrożenia z nimi związane,</w:t>
      </w:r>
    </w:p>
    <w:p>
      <w:pPr>
        <w:pStyle w:val="Akapitzlist"/>
        <w:numPr>
          <w:ilvl w:val="0"/>
          <w:numId w:val="6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daje i odejmuje w zakresie 100 różnymi sposobami,</w:t>
      </w:r>
    </w:p>
    <w:p>
      <w:pPr>
        <w:pStyle w:val="Akapitzlist"/>
        <w:numPr>
          <w:ilvl w:val="0"/>
          <w:numId w:val="6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sługuje się pendriveˈm,</w:t>
      </w:r>
    </w:p>
    <w:p>
      <w:pPr>
        <w:pStyle w:val="Akapitzlist"/>
        <w:numPr>
          <w:ilvl w:val="0"/>
          <w:numId w:val="6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ie, jak wzywać pomoc w sytuacjach niebezpiecznych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szczegółowe: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CZEŃ: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szerza zasób słownictwa,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daje i odejmuje w zakresie 100,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zuka ułatwień w trudniejszych obliczeniach,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dstawia własny tok myślenia,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znaje pendrive,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trafi przenosić pliki i foldery z komputera do pendrive i na odwrót,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sz w:val="24"/>
          <w:szCs w:val="24"/>
          <w:lang w:eastAsia="en-US"/>
        </w:rPr>
      </w:pPr>
      <w:r>
        <w:rPr>
          <w:rFonts w:cs="Segoe UI" w:ascii="Segoe UI" w:hAnsi="Segoe UI"/>
          <w:sz w:val="24"/>
          <w:szCs w:val="24"/>
        </w:rPr>
        <w:t>poznaje zagrożenia ze strony przyrody,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na numery alarmowe,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trafi właściwie zachować się w sytuacjach niebezpiecznych,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trafi zwrócić się o pomoc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</w:rPr>
        <w:t xml:space="preserve">Środki dydaktyczne: </w:t>
      </w:r>
      <w:r>
        <w:rPr>
          <w:rFonts w:cs="Segoe UI" w:ascii="Segoe UI" w:hAnsi="Segoe UI"/>
          <w:sz w:val="24"/>
          <w:szCs w:val="24"/>
        </w:rPr>
        <w:t>karta pracy, prezentacja multimedialna „Cztery żywioły – czym są i co nam dają?”, zadanie interaktywne (lub karta ćwiczenia interaktywnego) „Pendrive”, multimedialna gra matematyczna „Strażąk”, pendriveˈy</w:t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</w:rPr>
        <w:t>polonistyczna, matematyczna, przyrodnicza, zajęcia komputerowe.</w:t>
      </w:r>
    </w:p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ZEBIEG ZAJĘĆ</w:t>
      </w:r>
    </w:p>
    <w:p>
      <w:pPr>
        <w:pStyle w:val="Akapitzlist"/>
        <w:numPr>
          <w:ilvl w:val="0"/>
          <w:numId w:val="8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bawa „Pożar, powódź, huragan, trzęsienie ziemi”.</w:t>
      </w:r>
    </w:p>
    <w:p>
      <w:pPr>
        <w:pStyle w:val="Normal"/>
        <w:ind w:left="708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poruszają się swobodnie po sali. Na różne hasła nauczyciela przyjmują daną pozycję: pożar – stoją na baczność, powódź – stoją na jednej nodze, huragan – stoją z rozłożonymi w bok rękami, trzęsienie ziemi – kucają. Jeśli ktoś się poruszy lub przyjmie złą pozycje, odpada z zabawy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b/>
          <w:sz w:val="24"/>
          <w:szCs w:val="24"/>
        </w:rPr>
        <w:t>Pokonywanie labiryntu i odczytywanie hasła – multimedialna gra matematyczna „Strażak”.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ezentacja multimedialna o czterech żywiołach – „Cztery żywioły – czym są i co nam dają?”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Rozmowa na temat żywiołów na podstawie prezentacji multimedialnej i własnych doświadczeń dzieci.</w:t>
      </w:r>
    </w:p>
    <w:p>
      <w:pPr>
        <w:pStyle w:val="Bezodstpw"/>
        <w:spacing w:lineRule="auto" w:line="276"/>
        <w:ind w:left="708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zadaje pytania:</w:t>
      </w:r>
    </w:p>
    <w:p>
      <w:pPr>
        <w:pStyle w:val="Bezodstpw"/>
        <w:spacing w:lineRule="auto" w:line="276"/>
        <w:ind w:left="708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- Jakie mamy cztery żywioły na Ziemi?</w:t>
      </w:r>
    </w:p>
    <w:p>
      <w:pPr>
        <w:pStyle w:val="Bezodstpw"/>
        <w:spacing w:lineRule="auto" w:line="276"/>
        <w:ind w:left="708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- Jakie korzyści mają z ognia, wody, ziemi i powietrza ludzie?</w:t>
      </w:r>
    </w:p>
    <w:p>
      <w:pPr>
        <w:pStyle w:val="Bezodstpw"/>
        <w:spacing w:lineRule="auto" w:line="276"/>
        <w:ind w:left="708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- Czy żywioły dają korzyści tylko ludziom?</w:t>
      </w:r>
    </w:p>
    <w:p>
      <w:pPr>
        <w:pStyle w:val="Bezodstpw"/>
        <w:spacing w:lineRule="auto" w:line="276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/>
      </w:pPr>
      <w:r>
        <w:rPr>
          <w:rFonts w:cs="Segoe UI" w:ascii="Segoe UI" w:hAnsi="Segoe UI"/>
          <w:b/>
          <w:sz w:val="24"/>
          <w:szCs w:val="24"/>
        </w:rPr>
        <w:t>Łączenie zwierzęcia z żywiołem – zadanie 1 w karcie pracy.</w:t>
      </w:r>
    </w:p>
    <w:p>
      <w:pPr>
        <w:pStyle w:val="Bezodstpw"/>
        <w:spacing w:lineRule="auto" w:line="276"/>
        <w:jc w:val="both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/>
      </w:pPr>
      <w:r>
        <w:rPr>
          <w:rFonts w:cs="Segoe UI" w:ascii="Segoe UI" w:hAnsi="Segoe UI"/>
          <w:b/>
          <w:sz w:val="24"/>
          <w:szCs w:val="24"/>
        </w:rPr>
        <w:t>Przyporządkowywanie niebezpieczeństw do żywiołów, które je wywołują – zadanie 2 w karcie pracy.</w:t>
      </w:r>
    </w:p>
    <w:p>
      <w:pPr>
        <w:pStyle w:val="Normal"/>
        <w:ind w:left="708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d wykonaniem ćwiczenia nauczyciel rozmawia z dziećmi na temat niebezpieczeństw związanych z żywiołami. Wyjaśnia w razie potrzeby niezrozumiałe wyrazy, np. tsunami.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b/>
          <w:sz w:val="24"/>
          <w:szCs w:val="24"/>
        </w:rPr>
        <w:t>Przypomnienie nazw służb ratowniczych i numerów alarmowych – zadanie 3 w karcie pracy.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Odgrywanie scenek – wzywanie pomocy przez telefon w niebezpiecznych sytuacjach. </w:t>
      </w:r>
    </w:p>
    <w:p>
      <w:pPr>
        <w:pStyle w:val="Normal"/>
        <w:ind w:left="708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pracują w parach. Każda para losuje karteczkę, na której jest zapisane w jakim niebezpieczeństwie się znaleźli. Zadaniem każdej pary jest przedstawienie rozmowy telefonicznej, podczas której będą wzywać pomoc.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Zajęcia komputerowe.</w:t>
      </w:r>
    </w:p>
    <w:p>
      <w:pPr>
        <w:pStyle w:val="Akapitzlist"/>
        <w:numPr>
          <w:ilvl w:val="0"/>
          <w:numId w:val="4"/>
        </w:numPr>
        <w:ind w:left="1068" w:hanging="36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jaśnienie pojęcia „pendrive” – urządzenie przenośne, zawierające określoną pamięć. Dzięki niemu można przenosić różne dane pomiędzy komputerami.</w:t>
      </w:r>
    </w:p>
    <w:p>
      <w:pPr>
        <w:pStyle w:val="Akapitzlist"/>
        <w:numPr>
          <w:ilvl w:val="0"/>
          <w:numId w:val="4"/>
        </w:numPr>
        <w:ind w:left="1068" w:hanging="36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dzaje pendriveˈów – można podzielić je ze względu na wielkość pamięci i szybkość. Nauczyciel prezentuje kilka pendriveˈów. Pokazuje, że na ogół są na nich umieszczone takie oznaczenia, np. USB 2.0 ( szybkość) oraz 8 GB ( wielkość pamięci). Im większe będą liczby w tych oznaczeniach, tym pendrive będzie szybszy i będzie miał większą pamięć.</w:t>
      </w:r>
    </w:p>
    <w:p>
      <w:pPr>
        <w:pStyle w:val="Akapitzlist"/>
        <w:numPr>
          <w:ilvl w:val="0"/>
          <w:numId w:val="4"/>
        </w:numPr>
        <w:ind w:left="1068" w:hanging="36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demonstruje sposób przenoszenia pliku z komputera do pendrive.</w:t>
      </w:r>
    </w:p>
    <w:p>
      <w:pPr>
        <w:pStyle w:val="Akapitzlist"/>
        <w:ind w:left="1068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stępnie dzieci wykonują to samo zadanie na swoich komputerach i pendriveˈach.</w:t>
      </w:r>
    </w:p>
    <w:p>
      <w:pPr>
        <w:pStyle w:val="Akapitzlist"/>
        <w:numPr>
          <w:ilvl w:val="0"/>
          <w:numId w:val="3"/>
        </w:numPr>
        <w:ind w:left="1068" w:hanging="36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demonstruje sposób przenoszenia pliku z pendrive do komputera.</w:t>
      </w:r>
    </w:p>
    <w:p>
      <w:pPr>
        <w:pStyle w:val="Akapitzlist"/>
        <w:ind w:left="1068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wymieniają się między sobą pendriveˈy i przenoszą dany plik z pendrive do komputera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Kolorowanie pendrivów według określonych kryteriów – zadanie 4 w karcie pracy.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 xml:space="preserve">Dodawanie i odejmowanie w zakresie 100 - łatwiejsze przykłady typu: 30+25, 40+16 – zadanie 5 w karcie pracy. 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b/>
          <w:sz w:val="24"/>
          <w:szCs w:val="24"/>
        </w:rPr>
        <w:t>Zadanie interaktywne (lub karta ćwiczenia interaktywnego) – „Pendrive”.</w:t>
      </w:r>
    </w:p>
    <w:p>
      <w:pPr>
        <w:pStyle w:val="Akapitzlist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Dodawanie i odejmowanie w zakresie 100 – trudniejsze przykłady typu: 21+14, 44+25 – zadanie 6 w karcie pracy.</w:t>
      </w:r>
    </w:p>
    <w:p>
      <w:pPr>
        <w:pStyle w:val="Normal"/>
        <w:ind w:left="708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d wykonywaniem ćwiczeń w karcie pracy uczniowie obliczają podane na tablicy przez nauczyciela działania. Każde dziecko próbuje samodzielnie wykonać obliczenia dowolnym sposobem. Następnie chętne osoby podchodzą do tablicy i rozwiązują dane działanie swoim sposobem, np. 21+14=35, 21+14=21+10+4=…, 21+14=20+1+10+4=…, 21+14=21+9+5=…</w:t>
      </w:r>
    </w:p>
    <w:p>
      <w:pPr>
        <w:pStyle w:val="Akapitzlist"/>
        <w:numPr>
          <w:ilvl w:val="0"/>
          <w:numId w:val="2"/>
        </w:numPr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Zabawa „Jednakowe wyniki”.</w:t>
      </w:r>
    </w:p>
    <w:p>
      <w:pPr>
        <w:pStyle w:val="Normal"/>
        <w:ind w:left="708" w:hanging="0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Dzieci mają karteczki z działaniami. Każde dziecko musi obliczyć swój wynik. Na hasło nauczyciela: </w:t>
      </w:r>
      <w:r>
        <w:rPr>
          <w:rFonts w:cs="Segoe UI" w:ascii="Segoe UI" w:hAnsi="Segoe UI"/>
          <w:i/>
          <w:sz w:val="24"/>
          <w:szCs w:val="24"/>
        </w:rPr>
        <w:t>Jednakowe wyniki połączcie się</w:t>
      </w:r>
      <w:r>
        <w:rPr>
          <w:rFonts w:cs="Segoe UI" w:ascii="Segoe UI" w:hAnsi="Segoe UI"/>
          <w:sz w:val="24"/>
          <w:szCs w:val="24"/>
        </w:rPr>
        <w:t>, dzieci z jednakowymi wynikami tworzą grupy. Która grupa najszybciej się zbierze, ta wygrywa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eastAsia="Segoe UI"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b/>
          <w:sz w:val="24"/>
          <w:szCs w:val="24"/>
        </w:rPr>
        <w:t>Zadanie pracy domowej – zadanie 7 w karcie pracy.</w:t>
      </w:r>
    </w:p>
    <w:p>
      <w:pPr>
        <w:pStyle w:val="Normal"/>
        <w:spacing w:before="0" w:after="20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10:44:00Z</dcterms:modified>
  <cp:revision>1</cp:revision>
  <dc:subject/>
  <dc:title/>
</cp:coreProperties>
</file>