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Szczęśliwego Nowego Roku!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Wehikuł czasu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układanie i zapisywanie zdań na dany temat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czytanie ze zrozumieniem,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Segoe UI" w:ascii="Segoe UI" w:hAnsi="Segoe UI"/>
          <w:sz w:val="24"/>
          <w:szCs w:val="24"/>
        </w:rPr>
        <w:t>doskonalenie umiejętności rozwiązywania złożonych zadań tekstowych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spójną wypowiedź na temat wymarzonej podróży w czasie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 i zapisuje zdania z rozsypanki wyrazowej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dialogi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ązuje złożone zadania z treścią,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jektuje i rysuje wehikuł czas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pisze test sprawdzający zdobyte dotychczas umiejętności z zajęć komputerowych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prezentacja multimedialna „Podróż wehikułem czasu przez wieki”, multimedialna gra matematyczna „Dinozaur”, ćwiczenie interaktywne (lub karta ćwiczenia interaktywnego) „Podróże Adama”, różne przedmioty przydatne w podróży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matematyczna, polonistyczna, społeczn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na powitanie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 tablicy interaktywnej jest wyświetlona mapa świata. Chętne dzieci podchodzą do niej i z zawiązanymi oczami zaznaczają dane miejsce pisakiem. Po odsłonięciu oczu sprawdzają, jakie miejsca wybrał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Odczytywanie hasła z wykreślanki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1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„Podróż wehikułem czasu przez wieki”.</w:t>
      </w:r>
    </w:p>
    <w:p>
      <w:pPr>
        <w:pStyle w:val="Akapitzlist"/>
        <w:ind w:left="0" w:hanging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dróży w czasie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(Nauczyciel w razie potrzeby wyjaśnia wyrazy, które mogą być niezrozumiałe, np. cywilizacja, imperium, średniowiecze)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ie stworzenia zamieszkiwały Ziemię przed ludźm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rozbudowali Rzymianie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im byli rycerze, czym się zajmowali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możliwe jest podróżowanie wehikułem czasu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chcielibyście wyruszyć w podróż wehikułem czasu?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pytań do wywiadu z Rzymianinem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są dobrane w pary. Nauczyciel prosi, aby wymyśliły pytania do wywiadu z Rzymianinem żyjącym w starożytności. Dzieci muszą się zastanowić, jakie pytania zadałyby nieznajomemu. Następnie przedstawiają pytania na forum klas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Uzupełnianie dialogu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2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Multimedialna gra matematyczna „Dinozaur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podróży w przyszłość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chcielibyście wyruszyć w podróż w przyszłość, dowiedzieć się, jak będzie wyglądał świat np. za 100 lat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zabralibyście ze sobą w taką podróż i dlaczego?</w:t>
      </w:r>
    </w:p>
    <w:p>
      <w:pPr>
        <w:pStyle w:val="Normal"/>
        <w:ind w:left="720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długo chcielibyście podróżować?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Segoe UI" w:ascii="Segoe UI" w:hAnsi="Segoe UI"/>
          <w:b/>
          <w:sz w:val="24"/>
          <w:szCs w:val="24"/>
        </w:rPr>
        <w:t>Układanie i zapisywanie zdań z rozsypanki wyrazowej.</w:t>
      </w:r>
    </w:p>
    <w:p>
      <w:pPr>
        <w:pStyle w:val="Akapitzlist"/>
        <w:jc w:val="both"/>
        <w:rPr/>
      </w:pPr>
      <w:r>
        <w:rPr>
          <w:rFonts w:cs="Segoe UI" w:ascii="Segoe UI" w:hAnsi="Segoe UI"/>
          <w:sz w:val="24"/>
          <w:szCs w:val="24"/>
        </w:rPr>
        <w:t>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Układanie i zapisywanie zdań na temat wymarzonej podróży w czasi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wymyślają i zapisują w zeszycie kilka zdań na temat swojej wymarzonej podróży w czasie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„Ekwipunek podróżnika”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Dzieci siedzą w kręgu. Na środku znajduje się worek, w którym są różne przedmioty. Wśród nich są takie, które mogą być przydatne podczas prawdziwych podróży. Każde dziecko z zawiązanymi oczami wyciąga z worka jakiś przedmiot i odgaduje jego nazwę. Po wyciągnięciu wszystkich przedmiotów dzieci wskazują te, które mogłyby się przydać podczas prawdziwej podróży (np. mapa, plecak, kompas itp.). Uczniowie uzasadniają swój wybór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rozwiązują test sprawdzający dotychczas zdobyte umiejętności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łożonych zadań tekstowych z wykorzystaniem sytuacji realnych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odaje treść zadań i demonstruje odpowiednie rekwizyty, np. czapki. </w:t>
      </w:r>
      <w:r>
        <w:rPr>
          <w:rFonts w:cs="Segoe UI" w:ascii="Segoe UI" w:hAnsi="Segoe UI"/>
          <w:i/>
          <w:sz w:val="24"/>
          <w:szCs w:val="24"/>
        </w:rPr>
        <w:t>Kasia ma na ławce 4 czapki. Ola ma ich o 7 więcej. Ile czapek ma Ola? Ile czapek mają razem?</w:t>
      </w:r>
      <w:r>
        <w:rPr>
          <w:rFonts w:cs="Segoe UI" w:ascii="Segoe UI" w:hAnsi="Segoe UI"/>
          <w:sz w:val="24"/>
          <w:szCs w:val="24"/>
        </w:rPr>
        <w:t xml:space="preserve"> Uczniowie rozwiązują zadanie, korzystając z konkretów (czapek). Nauczyciel wymyśla podobne zada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Ćwiczenie interaktywne (lub karta ćwiczenia interaktywnego) „Podróże Adama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Rozwiązywanie złożonych zadań tekstowych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a 4, 5, 6 i 7 w karcie pracy.</w:t>
      </w:r>
    </w:p>
    <w:p>
      <w:pPr>
        <w:pStyle w:val="Normal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rozwiązywania zadań można użyć dla ułatwienia liczmanów, np. śruby, narzędzia zabawkowe, kartki z kalendarza, map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domowe.</w:t>
      </w:r>
    </w:p>
    <w:p>
      <w:pPr>
        <w:pStyle w:val="Akapitzlist"/>
        <w:spacing w:before="0" w:after="0"/>
        <w:contextualSpacing/>
        <w:jc w:val="both"/>
        <w:rPr/>
      </w:pPr>
      <w:r>
        <w:rPr>
          <w:rFonts w:cs="Segoe UI" w:ascii="Segoe UI" w:hAnsi="Segoe UI"/>
          <w:sz w:val="24"/>
          <w:szCs w:val="24"/>
        </w:rPr>
        <w:t>Zadanie 8 w karcie pracy.</w:t>
      </w:r>
    </w:p>
    <w:p>
      <w:pPr>
        <w:pStyle w:val="Normal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>Zadaniem dzieci jest zaprojektowanie i narysowanie wehikułu czasu. Następnie muszą wymyślić do niego krótką instrukcję.</w:t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2:52:00Z</dcterms:created>
  <dc:creator/>
  <dc:description/>
  <cp:keywords/>
  <dc:language>en-US</dc:language>
  <cp:lastModifiedBy/>
  <dcterms:modified xsi:type="dcterms:W3CDTF">2015-08-25T10:45:00Z</dcterms:modified>
  <cp:revision>1</cp:revision>
  <dc:subject/>
  <dc:title/>
</cp:coreProperties>
</file>