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u w:val="single"/>
        </w:rPr>
        <w:t>WAKACJE NIE MUSZA BYĆ DROGIE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I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XX tydzień (pięć dni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mowanie idei przedsiębiorczości wśród dzieci w wieku szkolnym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zdobywanie wiedzy z szeroko pojętej edukacji ekonomicznej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większanie świadomości odbioru przekazu reklamowego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nawyku racjonalnego gospodarowania pieniędz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nawyku oszczędza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bywanie umiejętności planowania zakupów oraz ich wartościowania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bycie przez dzieci wiedzy czym można zapłacić za zakupy (pieniądz, karta, on-line)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dzieciom różnych sposobów gromadzenia pieniędzy (skarbonka, portfel, konto bankowe)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przez dzieci waluty obowiązującej w Polsce i innych krajach,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Segoe UI" w:ascii="Segoe UI" w:hAnsi="Segoe UI"/>
          <w:sz w:val="24"/>
          <w:szCs w:val="24"/>
        </w:rPr>
        <w:t>nabycie przez dzieci wiedzy co to jest konto bankowe, cena, towar,</w:t>
      </w:r>
    </w:p>
    <w:p>
      <w:pPr>
        <w:pStyle w:val="Akapitzlist"/>
        <w:numPr>
          <w:ilvl w:val="0"/>
          <w:numId w:val="1"/>
        </w:numPr>
        <w:autoSpaceDE w:val="false"/>
        <w:jc w:val="both"/>
        <w:rPr/>
      </w:pPr>
      <w:r>
        <w:rPr>
          <w:rFonts w:cs="Segoe UI" w:ascii="Segoe UI" w:hAnsi="Segoe UI"/>
          <w:sz w:val="24"/>
          <w:szCs w:val="24"/>
        </w:rPr>
        <w:t>nabycie przez dzieci wiedzy dotyczącej tego, do czego służy bankomat, kasa fiskalna, bank, paragon, sklep itp.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wanie przez dzieci różnych zawodów: kasjera, bankiera, sprzedawcy itp.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równych szans edukacyjnych poprzez wspieranie ich ciekawości, aktywności i samodzielności w podejmowaniu decyzji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wiedzy o otaczającym świecie społecznym, przyrodniczym i technicznym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warzanie warunków sprzyjających wspólnej i zgodnej zabawie i nauce,</w:t>
      </w:r>
    </w:p>
    <w:p>
      <w:pPr>
        <w:pStyle w:val="Akapitzlist"/>
        <w:numPr>
          <w:ilvl w:val="0"/>
          <w:numId w:val="1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co i jak należy oszczędzać,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Segoe UI" w:ascii="Segoe UI" w:hAnsi="Segoe UI"/>
          <w:sz w:val="24"/>
          <w:szCs w:val="24"/>
        </w:rPr>
        <w:t>wie, gdzie i w jaki sposób można zrobić zakupy (kiosk, sklep, bazar, Internet)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klasyfikować towary ze względu na ich ważność i przeznaczenie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należy zachować się w miejscach użyteczności publicznej (sklepy, banki itp.)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czym można zapłacić za zakupy (pieniądz, karta, płatności on-line)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sposoby gromadzenia pieniędzy (skarbonka, portfel, konto bankowe)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nie, że ilość pieniędzy jest ograniczona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historię monety (pieniędzy), wie skąd się biorą – za pracę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walutę obowiązującą w Polsce i innych krajach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umiejętność liczenia na konkretach, przelicza, dokłada, odkłada, liczy w dostępnym zakresie,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Segoe UI" w:ascii="Segoe UI" w:hAnsi="Segoe UI"/>
          <w:sz w:val="24"/>
          <w:szCs w:val="24"/>
        </w:rPr>
        <w:t>wie, co to jest konto bankowe, cena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do czego służy bankomat, kasa fiskalna, bank, paragon, sklep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na czym polega praca: rodziców, kasjera, bankiera, sprzedawcy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reguły transakcji wymiennej: kupno-sprzedaż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obserwować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ie z innymi dziećmi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zalety oszczędzania,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przestrzegać ustalonych norm i reguł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yników na gazetce klasowej i szkolnej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racowanie portfolio z przebiegu projektu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zwycięzców na spotkaniu z rodzicami, apelu klas I-III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SPOSOBY REALIZACJI PROJEKTU</w:t>
      </w:r>
      <w:r>
        <w:rPr>
          <w:rFonts w:cs="Segoe UI" w:ascii="Segoe UI" w:hAnsi="Segoe UI"/>
          <w:b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Zabawy indywidualne, które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walają na podejmowanie działań zgodnie z zainteresowaniami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ą zgodnego współdziała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drażają do przestrzegania zasad ustalonych z uczestnikami zabawy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ożliwiają praktyczne wykorzystanie zdobytych umiejętności i doświadczeń.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Zabawy tematyczne, które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walają na odtwarzanie ról społecznych i wcielanie się w role dorosłych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macniają pozytywne zachowania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ają wiedzę na temat poznanych zawodów, miejsc i instytucji, a także zajęć wykonywanych przez różnych ludzi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bilizują do postępowania zgodnie z poznanymi normami społecznymi i zasadami moralnymi.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Zabawy badawcze (symulacje, obserwacje), któ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ą procesy poznawcz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budzają ciekawość i aktywność poznawczą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zyjają poznawaniu świata społecznego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oszczędzani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roszenie do projektu: wprowadzenie kukiełki Zwycięzcy (kukiełka z ze złotówką), która będzie towarzyszyła dzieciom przez cały projekt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pisanie kontraktu o wspólnej pracy, pomocy kolegom i właściwym zachowaniu się w czasie trwania projektu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„</w:t>
      </w:r>
      <w:r>
        <w:rPr>
          <w:rFonts w:eastAsia="Times New Roman" w:cs="Segoe UI" w:ascii="Segoe UI" w:hAnsi="Segoe UI"/>
          <w:sz w:val="24"/>
          <w:szCs w:val="24"/>
        </w:rPr>
        <w:t>Raz, dwa, trzy - oszczędzasz i Ty”- gra dydaktyczna w grupach: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wspólne ustalenie warunków gry, 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podział dzieci na zespoły: nauczyciel przygotowuje tyle kart do gry ile będzie zespołów, 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eprowadzenie gry,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odczytanie wyników,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ręczenie plakietek „Mistrz Oszczędzania”,</w:t>
      </w:r>
    </w:p>
    <w:p>
      <w:pPr>
        <w:pStyle w:val="Akapitzlist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folio (zdjęcia) oraz karty na gazetkę klasową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przedsiębiorczości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częcie dnia z kukiełką zwycięzcy, która opowie o przebiegu zajęć, zadaniach do wykonania i sposobie wyłonienia Zwycięzców: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dzieci przystąpią do udziału w symulacji na „Klasowego Mistrza Przedsiębiorczości” (nauczyciel wyjaśnia nowe słowo), na konkurs można zaprosić przedstawiciela banku, który po zakończonej symulacji opowie „Jak odkładać pieniądze na wakacje”, 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przygotowuje materiały do symulacji, stanowiska pracy dla zespołów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osowanie i zajęcie miejsc przy wyznaczonych stolikach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enie zasad pracy metodą symulacji: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1843" w:leader="none"/>
        </w:tabs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ma tabele budżetu - dzieci w grupach wyłaniają lidera, który będzie informował nauczyciela o decyzjach grupy i złoży sprawozdanie z przebiegu symulacji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treści kontraktu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prowadzenie konkursu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ów, którzy otrzymują plakietkę „Klasowy Mistrz Przedsiębiorczości”,</w:t>
      </w:r>
    </w:p>
    <w:p>
      <w:pPr>
        <w:pStyle w:val="Akapitzlist"/>
        <w:numPr>
          <w:ilvl w:val="1"/>
          <w:numId w:val="13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folio (zdjęcia, tabele z budżetem) karta Zwycięzców na gazetkę klasow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planowani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ozpoczęcie dnia z kukiełką Zwycięzcy, która poinformuje o zadaniach dnia i poda sposób wyłonienia Zwycięzców: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zieci przystąpią do udziału w symulacji na „Klasowego Mistrza Planowania” (nauczyciel wyjaśnia nowe słowo), do udziału w symulacji można zaprosić rodziców, którzy po jej zakończeniu opowie „Jak planuje rodzinny budżet”,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przygotowuje materiały do ćwiczenia, stanowiska pracy dla zespołów,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osowanie i zajęcie miejsc przy wyznaczonych stolikach,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edstawienie zasad pracy podczas wykonywan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nauczyciel ma przygotowane karty dochodów i wydatków, kartę przedstawiającą wagę. Dzieci w grupach wyłaniają lidera, który będzie informował nauczyciela </w:t>
        <w:br/>
        <w:t>o decyzjach grupy i  złoży sprawozdanie z przebiegu symulacji,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treści kontraktu,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łonienie Zwycięzców, którzy otrzymują plakietkę „Klasowy Mistrz Planowania”,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folio (zdjęcia, tabele  z budżetem) karta Zwycięzców na gazetkę klasową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– </w:t>
      </w:r>
      <w:r>
        <w:rPr>
          <w:rFonts w:cs="Segoe UI" w:ascii="Segoe UI" w:hAnsi="Segoe UI"/>
          <w:b/>
          <w:i/>
          <w:sz w:val="24"/>
          <w:szCs w:val="24"/>
        </w:rPr>
        <w:t>Sprzedawca marzeń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częcie dnia z kukiełką, poinformowanie o zadaniach dnia i wyłonieniu Zwycięzców:</w:t>
      </w:r>
    </w:p>
    <w:p>
      <w:pPr>
        <w:pStyle w:val="Normal"/>
        <w:numPr>
          <w:ilvl w:val="0"/>
          <w:numId w:val="2"/>
        </w:numPr>
        <w:spacing w:before="0" w:after="0"/>
        <w:ind w:left="1440" w:hanging="30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nauczyciel przygotowuje na ten dzień materiały ilustracyjne pomocne przy tworzeniu prospektów reklamowych biur podróży. Dzieci w grupach wyłaniają lidera, tzw. „sprzedawcę marzeń”, który zaprezentuje prospekt,</w:t>
      </w:r>
    </w:p>
    <w:p>
      <w:pPr>
        <w:pStyle w:val="Normal"/>
        <w:numPr>
          <w:ilvl w:val="0"/>
          <w:numId w:val="2"/>
        </w:numPr>
        <w:spacing w:before="0" w:after="0"/>
        <w:ind w:left="1440" w:hanging="30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 udziału w pracach nad prospektem zaprosić można znajomego plastyka ( rodzica), który będzie wspierał dzieci w trakcie realizacji zadania,</w:t>
      </w:r>
    </w:p>
    <w:p>
      <w:pPr>
        <w:pStyle w:val="Normal"/>
        <w:numPr>
          <w:ilvl w:val="0"/>
          <w:numId w:val="2"/>
        </w:numPr>
        <w:spacing w:before="0" w:after="0"/>
        <w:ind w:left="1440" w:hanging="30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zypomnienie kontraktu,</w:t>
      </w:r>
    </w:p>
    <w:p>
      <w:pPr>
        <w:pStyle w:val="Normal"/>
        <w:numPr>
          <w:ilvl w:val="0"/>
          <w:numId w:val="2"/>
        </w:numPr>
        <w:spacing w:before="0" w:after="0"/>
        <w:ind w:left="1440" w:hanging="306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odsumowanie zajęć i wręczenie najlepszym plakietek „Sprzedawca Marzeń”, </w:t>
      </w:r>
    </w:p>
    <w:p>
      <w:pPr>
        <w:pStyle w:val="Normal"/>
        <w:numPr>
          <w:ilvl w:val="0"/>
          <w:numId w:val="2"/>
        </w:numPr>
        <w:spacing w:before="0" w:after="0"/>
        <w:ind w:left="1440" w:hanging="306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ygotowanie karty do portfolio (zdjęcia, prospekty), zorganizowanie wystawy prospektów  w wybranym miejscu w szkol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istrz podróżowania</w:t>
      </w:r>
    </w:p>
    <w:p>
      <w:pPr>
        <w:pStyle w:val="Normal"/>
        <w:numPr>
          <w:ilvl w:val="3"/>
          <w:numId w:val="5"/>
        </w:numPr>
        <w:ind w:left="2880" w:hanging="2454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częcie dnia z kukiełką, poinformowanie o zadaniach dnia i wyłonieniu Zwycięzców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dzień zgodny ze scenariuszem, proponowane są: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rozwiązywanie zagadek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animacja komputerowa,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ćwiczenie interaktywne, zabawa w sklep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418" w:leader="none"/>
        </w:tabs>
        <w:spacing w:before="0" w:after="0"/>
        <w:ind w:left="1418" w:hanging="284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sumowanie zajęć i wręczenie najlepszym plakietek „Mistrz Podróżowania”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 xml:space="preserve">przygotowanie karty do portfolio (zdjęcia, najlepiej wykonane zadania, </w:t>
      </w:r>
      <w:r>
        <w:rPr>
          <w:rFonts w:cs="Segoe UI" w:ascii="Segoe UI" w:hAnsi="Segoe UI"/>
          <w:sz w:val="24"/>
          <w:szCs w:val="24"/>
        </w:rPr>
        <w:t>rymowane haseł</w:t>
      </w:r>
      <w:r>
        <w:rPr>
          <w:rFonts w:eastAsia="Times New Roman" w:cs="Segoe UI" w:ascii="Segoe UI" w:hAnsi="Segoe UI"/>
          <w:sz w:val="24"/>
          <w:szCs w:val="24"/>
        </w:rPr>
        <w:t>) oraz karty na gazetkę klasową,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418" w:leader="none"/>
        </w:tabs>
        <w:spacing w:before="0" w:after="0"/>
        <w:ind w:left="1418" w:hanging="284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szystkich Zwycięzców, wspólne zdjęcie.</w:t>
      </w:r>
    </w:p>
    <w:p>
      <w:pPr>
        <w:pStyle w:val="Normal"/>
        <w:spacing w:before="0" w:after="200"/>
        <w:ind w:left="36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egoe UI" w:hAnsi="Segoe UI" w:eastAsia="Calibr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42:00Z</dcterms:created>
  <dc:creator/>
  <dc:description/>
  <cp:keywords/>
  <dc:language>en-US</dc:language>
  <cp:lastModifiedBy/>
  <dcterms:modified xsi:type="dcterms:W3CDTF">2015-08-25T10:23:00Z</dcterms:modified>
  <cp:revision>1</cp:revision>
  <dc:subject/>
  <dc:title/>
</cp:coreProperties>
</file>