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OJEKT EDUKACYJNY: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i/>
          <w:sz w:val="24"/>
          <w:szCs w:val="24"/>
          <w:u w:val="single"/>
        </w:rPr>
        <w:t>MAM TALENT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DRESACI:</w:t>
      </w:r>
      <w:r>
        <w:rPr>
          <w:rFonts w:cs="Segoe UI" w:ascii="Segoe UI" w:hAnsi="Segoe UI"/>
          <w:sz w:val="24"/>
          <w:szCs w:val="24"/>
        </w:rPr>
        <w:t xml:space="preserve"> uczniowie klasy II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TERMIN REALIZACJI:</w:t>
      </w:r>
      <w:r>
        <w:rPr>
          <w:rFonts w:cs="Segoe UI" w:ascii="Segoe UI" w:hAnsi="Segoe UI"/>
          <w:sz w:val="24"/>
          <w:szCs w:val="24"/>
        </w:rPr>
        <w:t xml:space="preserve"> XXIX tydzień (pięć dni)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ELE OGÓLNE: 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ewnienie dzieciom warunków do rozwijania zainteresowań.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ieranie rozwijania zdolnośc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poczucia własnej wartośc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szacunku dla rówieśników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Segoe UI" w:ascii="Segoe UI" w:hAnsi="Segoe UI"/>
          <w:sz w:val="24"/>
          <w:szCs w:val="24"/>
        </w:rPr>
        <w:t>kształtowanie umiejętności wykorzystania posiadanych umiejętności w celu prezentacji własnej osoby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umiejętności pracy zespołow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e komunikowanie się z innymi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kształtowanie u dzieci poczucia przynależności do grupy rówieśniczej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świadomienie sobie przez dzieci swoich mocnych stron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chęcanie do odważnej autoprezentacj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macnianie poczucia własnej wartośc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adzenie sobie w sytuacjach porażki i zwycięstw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próby kontrolowania własnych stanów emocjonalnych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szerzanie wiedzy o swojej grupie rówieśnicz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EWALUACJA PROJEKTU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dczas trwania projektu będą robione zdjęcia, które zostaną wykorzystane do zrobienia prezentacji multimedialnej z całego projektu, a ta z kolei zostanie zamieszczona na szkolnej stronie internetowej i pokazana rodzicom w na zakończenie dnia Talent sho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ezentacja talentów dzieci podczas </w:t>
      </w:r>
      <w:r>
        <w:rPr>
          <w:rFonts w:cs="Segoe UI" w:ascii="Segoe UI" w:hAnsi="Segoe UI"/>
          <w:i/>
          <w:sz w:val="24"/>
          <w:szCs w:val="24"/>
        </w:rPr>
        <w:t>Talent show</w:t>
      </w:r>
      <w:r>
        <w:rPr>
          <w:rFonts w:cs="Segoe UI" w:ascii="Segoe UI" w:hAnsi="Segoe UI"/>
          <w:sz w:val="24"/>
          <w:szCs w:val="24"/>
        </w:rPr>
        <w:t xml:space="preserve"> przed rodzicami i rodzeństwem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gazetka klasowa </w:t>
      </w:r>
      <w:r>
        <w:rPr>
          <w:rFonts w:cs="Segoe UI" w:ascii="Segoe UI" w:hAnsi="Segoe UI"/>
          <w:i/>
          <w:sz w:val="24"/>
          <w:szCs w:val="24"/>
        </w:rPr>
        <w:t>Moje hobby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granie dyktafonem lub telefonem komórkowym zdobywców „Złotego mikrofonu”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granie telefonem komórkowym całej klasy tańczącej ze zwycięzcami „You can dance”.</w:t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LAN PROJEKTU: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1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Moje hobb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Zaproszenie do projektu: ułożenie hasła ( </w:t>
      </w:r>
      <w:r>
        <w:rPr>
          <w:rFonts w:eastAsia="Times New Roman" w:cs="Segoe UI" w:ascii="Segoe UI" w:hAnsi="Segoe UI"/>
          <w:i/>
          <w:sz w:val="24"/>
          <w:szCs w:val="24"/>
        </w:rPr>
        <w:t>Mam talent</w:t>
      </w:r>
      <w:r>
        <w:rPr>
          <w:rFonts w:eastAsia="Times New Roman" w:cs="Segoe UI" w:ascii="Segoe UI" w:hAnsi="Segoe UI"/>
          <w:sz w:val="24"/>
          <w:szCs w:val="24"/>
        </w:rPr>
        <w:t>) z puzzli. Dzieci odnajdują ukryte w różnych miejscach koperty z puzzlami. Gdy odnajdą wszystkie elementy, wspólnie układają hasło i przyklejają na kartce, a następnie zawieszają na tablic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Nauczyciel wprowadza uczniów w temat tygodnia. Wyjaśnia, że codzienna praca, prezentowanie własnych talentów zostanie na koniec zaprezentowane rodzicom i rodzeństwu podczas </w:t>
      </w:r>
      <w:r>
        <w:rPr>
          <w:rFonts w:eastAsia="Times New Roman" w:cs="Segoe UI" w:ascii="Segoe UI" w:hAnsi="Segoe UI"/>
          <w:b/>
          <w:sz w:val="24"/>
          <w:szCs w:val="24"/>
        </w:rPr>
        <w:t>Talent show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stalenie terminu realizacji projektu,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enie planu tygodnia – uczniowie zapisują zadania do wykonania,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amodzielne pisanie zaproszenia na Talent show według podanego wzoru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ajęcia przebiegają zgodnie ze scenariuszem zajęć „Moje hobby”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Zrobienie zdjęć koleżeńskich lub indywidualnych np. dwie dziewczynki zbierające znaczki mają wspólne zdjęcie, na którym trzymają klaser ze znaczkami, chłopcy grający w piłkę nożną itp. Stworzenie gazetki klasowej </w:t>
      </w:r>
      <w:r>
        <w:rPr>
          <w:rFonts w:eastAsia="Times New Roman" w:cs="Segoe UI" w:ascii="Segoe UI" w:hAnsi="Segoe UI"/>
          <w:i/>
          <w:sz w:val="24"/>
          <w:szCs w:val="24"/>
        </w:rPr>
        <w:t>Moje hobby</w:t>
      </w:r>
      <w:r>
        <w:rPr>
          <w:rFonts w:eastAsia="Times New Roman" w:cs="Segoe UI" w:ascii="Segoe UI" w:hAnsi="Segoe UI"/>
          <w:sz w:val="24"/>
          <w:szCs w:val="24"/>
        </w:rPr>
        <w:t xml:space="preserve"> z wywołanych lub wydrukowanych zdjęć. W ostatnim dniu projektu zaproszeni goście będą mieli okazję odgadnąć hobby wszystkich dzieci patrząc na zdjęcia zamieszczone na gazetce. 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2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Każdy może śpiewać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Rozszyfrowanie hasła w kartach pracy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dczytanie z tablicy zaplanowanych zadań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Zajęcia przebiegają zgodnie ze scenariuszem zajęć „Śpiewać każdy może”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Klasowy konkurs </w:t>
      </w:r>
      <w:r>
        <w:rPr>
          <w:rFonts w:eastAsia="Times New Roman" w:cs="Segoe UI" w:ascii="Segoe UI" w:hAnsi="Segoe UI"/>
          <w:i/>
          <w:sz w:val="24"/>
          <w:szCs w:val="24"/>
        </w:rPr>
        <w:t>Każdy może śpiewać.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spólne ustalenie warunków, jakie ma spełnić śpiewanie uczestników – stworzenie regulaminu konkursu.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pisanie listy uczestników występujących solo i w zespole.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Wybór jury: 3 - 5 uczniów wybranych drogą losowania.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prowadzenie konkursu.</w:t>
      </w:r>
    </w:p>
    <w:p>
      <w:pPr>
        <w:pStyle w:val="Akapitzlist"/>
        <w:numPr>
          <w:ilvl w:val="1"/>
          <w:numId w:val="9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łonienie zwycięzcy i zwycięzców, którzy otrzymają statuetkę „Złoty mikrofon” w kategorii solo i zespół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Wykonanie zdjęcia zwycięzcom trzymającym „Złoty mikrofon” w rękach.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onowne wykonanie zwycięskich utworów i nagranie ich na dyktafonie lub telefonie komórkowym. Można je wykorzystać później jako podkład muzyczny do prezentacji multimedialnej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3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Z boiska na stadion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dczytanie z tablicy zaplanowanych zada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Wykonanie prostego kosztorysu wydatków na organizację klasowego</w:t>
      </w:r>
      <w:r>
        <w:rPr>
          <w:rFonts w:eastAsia="Times New Roman" w:cs="Segoe UI" w:ascii="Segoe UI" w:hAnsi="Segoe UI"/>
          <w:i/>
          <w:sz w:val="24"/>
          <w:szCs w:val="24"/>
        </w:rPr>
        <w:t xml:space="preserve"> Talent show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szyfrowanie hasła w kartach prac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Zajęcia przebiegają zgodnie ze scenariuszem zajęć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„Z boiska na stadion”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Klasowy konkurs </w:t>
      </w:r>
      <w:r>
        <w:rPr>
          <w:rFonts w:eastAsia="Times New Roman" w:cs="Segoe UI" w:ascii="Segoe UI" w:hAnsi="Segoe UI"/>
          <w:i/>
          <w:sz w:val="24"/>
          <w:szCs w:val="24"/>
        </w:rPr>
        <w:t>Król strzelców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spólne ustalenie warunków, jakie ma spełnić zawodnik chcący uzyskać taki tytuł – stworzenie regulaminu konkursu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pisanie listy uczestników – chłopcy i dziewczyny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Wybór jury : 3 - 5 uczniów wybranych drogą losowania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prowadzenie konkursu w kategorii chłopcy i dziewczyn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łonienie zwycięzców, którzy otrzymają</w:t>
      </w:r>
      <w:r>
        <w:rPr>
          <w:rFonts w:eastAsia="Times New Roman" w:cs="Segoe UI" w:ascii="Segoe UI" w:hAnsi="Segoe UI"/>
          <w:i/>
          <w:sz w:val="24"/>
          <w:szCs w:val="24"/>
        </w:rPr>
        <w:t xml:space="preserve"> </w:t>
      </w:r>
      <w:r>
        <w:rPr>
          <w:rFonts w:eastAsia="Times New Roman" w:cs="Segoe UI" w:ascii="Segoe UI" w:hAnsi="Segoe UI"/>
          <w:sz w:val="24"/>
          <w:szCs w:val="24"/>
        </w:rPr>
        <w:t>medale z piłkarzem lub z bramką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ykonanie zdjęć do prezentacji multimedialnej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DZIEŃ 4 – </w:t>
      </w:r>
      <w:r>
        <w:rPr>
          <w:rFonts w:cs="Segoe UI" w:ascii="Segoe UI" w:hAnsi="Segoe UI"/>
          <w:b/>
          <w:i/>
          <w:sz w:val="24"/>
          <w:szCs w:val="24"/>
        </w:rPr>
        <w:t>„You can dance”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trzymują kilka kopert, na których zapisane są działania na dodawanie i odejmowanie w zakresie 30. Nauczyciel prosi uczniów, aby obliczyli te działania i otworzyli tylko te koperty, na których wynik zapisanego działania jest równy np. 15. W tych kopertach są umieszczone ponumerowane zdania, które ułożone zgodnie z kolejnością utworzą plan d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jście na zakupy do pobliskiego sklepu. Dzieci robią zakupy w grupach, w których pracowały poprzedniego dnia</w:t>
      </w:r>
      <w:r>
        <w:rPr>
          <w:rFonts w:eastAsia="Times New Roman" w:cs="Segoe UI" w:ascii="Segoe UI" w:hAnsi="Segoe UI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Powrót do klas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rodzajów tańców (ludowy, nowoczesny itd.)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zalet tańca (taniec to ruch, a ruch to zdrowie, poprzez taniec można pokazać swoje emocje itd.)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y taneczne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niec na gazecie – dzieci dobrane są w pary. Każda para otrzymuje od nauczyciela gazetę tej samej wielkości. Nauczyciel włącza dowolną muzykę. Uczniowie tańczą na gazecie zwracając uwagę, aby tańczyć tylko na niej. Para, która dotknie podłogi odpada z zabawy. Nauczyciel co kilka minut przerywa muzykę i prosi o złożenie gazety na mniejsze części. Wygrywa para, która najdłużej będzie tańczyła na gazecie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niec z balonami – dzieci dobierają się w pary. Każda para tańczy w rytm muzyki ( raz wolniejsza, raz szybsza) trzymając między głowami balon. Para, która upuści balon odpada. Zwycięża ta para, która będzie tańczyła najdłużej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a z krzesłami – krzesła ustawione są w kręgu. Dzieci poruszają się w rytm muzyki dookoła krzeseł. W tym czasie nauczyciel zabiera jedno krzesło. Kiedy muzyka cichnie każde dziecko musi usiąść na krześle. Odpada z zabawy ten uczeń, który nie zdąży zająć żadnego miejsca. Zabawa może trwać aż do momentu, kiedy zostanie tylko jedno wolne miejsce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Klasowy konkurs </w:t>
      </w:r>
      <w:r>
        <w:rPr>
          <w:rFonts w:eastAsia="Times New Roman" w:cs="Segoe UI" w:ascii="Segoe UI" w:hAnsi="Segoe UI"/>
          <w:i/>
          <w:sz w:val="24"/>
          <w:szCs w:val="24"/>
        </w:rPr>
        <w:t>„You can dance”.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eastAsia="Times New Roman" w:cs="Segoe UI" w:ascii="Segoe UI" w:hAnsi="Segoe UI"/>
          <w:sz w:val="24"/>
          <w:szCs w:val="24"/>
        </w:rPr>
        <w:t>Opracowanie regulaminu konkursu.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pisanie listy uczestników – taniec solo i w grupach.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Wybór jury : 3 - 5 uczniów wybranych drogą losowania.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prowadzenie konkursu w kategorii solo i grupy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łonienie zwycięzców, którzy otrzymają</w:t>
      </w:r>
      <w:r>
        <w:rPr>
          <w:rFonts w:eastAsia="Times New Roman" w:cs="Segoe UI" w:ascii="Segoe UI" w:hAnsi="Segoe UI"/>
          <w:i/>
          <w:sz w:val="24"/>
          <w:szCs w:val="24"/>
        </w:rPr>
        <w:t xml:space="preserve"> </w:t>
      </w:r>
      <w:r>
        <w:rPr>
          <w:rFonts w:eastAsia="Times New Roman" w:cs="Segoe UI" w:ascii="Segoe UI" w:hAnsi="Segoe UI"/>
          <w:sz w:val="24"/>
          <w:szCs w:val="24"/>
        </w:rPr>
        <w:t>medale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Zwycięzcy uczą swojego tańca całą klasę. Wybrany uczeń lub nauczyciel nagrywa wszystkie tańczące osoby. Nagranie może być wykorzystane do prezentacji multimedialnej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klasowego zdjęcia. Wydrukowanie w kilkunastu kopiach zdjęcia. Wszystkie dzieci podpisują się na każdym zdjęciu. Zostaną one wręczone następnego dnia przybyłym gościom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5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Talent show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w grupach słodkiego poczęstunku dla rodziców i rodzeństwa z wykorzystaniem kupionych poprzedniego dnia produktów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krycie stołów, udekorowanie sali (balony, serpentyny, łańcuchy z bibuły lub kolorowego papieru itp.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witanie gości (rodziców, rodzeństwa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proszenie przybyłych gości do obejrzenia gazetki </w:t>
      </w:r>
      <w:r>
        <w:rPr>
          <w:rFonts w:cs="Segoe UI" w:ascii="Segoe UI" w:hAnsi="Segoe UI"/>
          <w:i/>
          <w:sz w:val="24"/>
          <w:szCs w:val="24"/>
        </w:rPr>
        <w:t>Moje hobby</w:t>
      </w:r>
      <w:r>
        <w:rPr>
          <w:rFonts w:cs="Segoe UI" w:ascii="Segoe UI" w:hAnsi="Segoe UI"/>
          <w:sz w:val="24"/>
          <w:szCs w:val="24"/>
        </w:rPr>
        <w:t xml:space="preserve"> i odgadnięcia hobby dzieci widocznych na zdjęciach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lasowy Talent show. Uczniowie prezentują swoje talenty taneczne, piłkarskie, plastyczne itp. przed zebranymi gośćmi (dzieci, które są nieśmiałe mogą dobrać się z kimś w parze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Wręczenie widzom pamiątkowego zdjęcia z autografami młodych talentów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vanish/>
        </w:rPr>
      </w:pPr>
      <w:r>
        <w:rPr>
          <w:rFonts w:cs="Segoe UI" w:ascii="Segoe UI" w:hAnsi="Segoe UI"/>
          <w:sz w:val="24"/>
          <w:szCs w:val="24"/>
        </w:rPr>
        <w:t>Obejrzenie prezentacji multimedialnej z całego tygodni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egoe UI" w:hAnsi="Segoe UI" w:eastAsia="Calibr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4:42:00Z</dcterms:created>
  <dc:creator/>
  <dc:description/>
  <cp:keywords/>
  <dc:language>en-US</dc:language>
  <cp:lastModifiedBy/>
  <dcterms:modified xsi:type="dcterms:W3CDTF">2015-08-25T10:23:00Z</dcterms:modified>
  <cp:revision>1</cp:revision>
  <dc:subject/>
  <dc:title/>
</cp:coreProperties>
</file>