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OJEKT EDUKACYJNY: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u w:val="single"/>
          <w:lang w:val="pl-PL"/>
        </w:rPr>
        <w:t xml:space="preserve"> EUROPEJSKIE ŚWIĘTA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ADRESACI:</w:t>
      </w:r>
      <w:r>
        <w:rPr>
          <w:rFonts w:cs="Segoe UI" w:ascii="Segoe UI" w:hAnsi="Segoe UI"/>
          <w:sz w:val="24"/>
          <w:szCs w:val="24"/>
          <w:lang w:val="pl-PL"/>
        </w:rPr>
        <w:t xml:space="preserve"> uczniowie klasy III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TERMIN REALIZACJI:</w:t>
      </w:r>
      <w:r>
        <w:rPr>
          <w:rFonts w:cs="Segoe UI" w:ascii="Segoe UI" w:hAnsi="Segoe UI"/>
          <w:sz w:val="24"/>
          <w:szCs w:val="24"/>
          <w:lang w:val="pl-PL"/>
        </w:rPr>
        <w:t xml:space="preserve"> XIV tydzień (pięć dni)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CELE OGÓLNE: 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ożliwienie uczniom wykazania się w roli organizatora,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nie umiejętności planowania zadań oraz pracy w zespole,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nie kreatywności, poczucia odpowiedzialności za wspólnie podjęte zobowiązania,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owanie umiejętności wykorzystania posiadanych wiadomości w sytuacjach zadaniowych,</w:t>
      </w:r>
    </w:p>
    <w:p>
      <w:pPr>
        <w:pStyle w:val="Akapitzlist"/>
        <w:numPr>
          <w:ilvl w:val="0"/>
          <w:numId w:val="7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nie umiejętności zorganizowania kiermaszu prac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lanowanie zadań na tydzień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iejętność układania planu i jego realizacja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rganizowanie imprezy klasowej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półpraca w grupie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cena własnych prac,</w:t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rganizacja kiermaszu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ywanie prostych obliczeń pieniężnych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EWALUACJA PROJEKTU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wykonanie albumu pt. „Boże Narodzenie w Europie”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tworzenie klasowej książki kulinarnej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djęcia i nagranie video z europejskiej Wigili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liczenie zebranej sumy z kiermaszu.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LAN PROJEKTU: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 xml:space="preserve">DZIEŃ 1 – </w:t>
      </w:r>
      <w:r>
        <w:rPr>
          <w:rFonts w:eastAsia="Times New Roman" w:cs="Segoe UI" w:ascii="Segoe UI" w:hAnsi="Segoe UI"/>
          <w:b/>
          <w:i/>
          <w:sz w:val="24"/>
          <w:szCs w:val="24"/>
          <w:lang w:val="pl-PL"/>
        </w:rPr>
        <w:t>Boże Narodzenie w Europi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/>
        </w:rPr>
        <w:t>Zaproszenie do projektu. Nauczyciel wprowadza uczniów w temat tygodnia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stalenie terminu realizacji projektu,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tworzenie i zapisywanie planu tygodnia w formie tabeli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Zajęcia przebiegają zgodnie ze scenariuszem zajęć „Boże Narodzenie w Europie”.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zapoznanie uczniów ze zwyczajami bożonarodzeniowymi w różnych krajach europejskich,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szukiwanie i wskazywanie na mapie administracyjnej wybranych państw europejskich,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zaproszeń na europejską Wigilię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albumu „Boże Narodzenie w Europie”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pracują w kilkuosobowych grupach. Każda grupa wykonuje pastelami rysunki przedstawiające zwyczaje bożonarodzeniowe w danym państwie europejskim. Po wykonaniu prac nauczyciel łączy je we wspólny album, który zostanie zaprezentowany rodzicom podczas europejskiej Wigilii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2 – </w:t>
      </w:r>
      <w:r>
        <w:rPr>
          <w:rFonts w:eastAsia="Times New Roman" w:cs="Segoe UI" w:ascii="Segoe UI" w:hAnsi="Segoe UI"/>
          <w:b/>
          <w:i/>
          <w:sz w:val="24"/>
          <w:szCs w:val="24"/>
        </w:rPr>
        <w:t>Świąteczne potrawy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Układanie hasła - tematu dnia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Uczniowie szukają ukrytych w klasie plastikowych sztućców – widelców i łyżek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Na widelcach są litery, które utworzą pierwszy wyraz tematu, a na łyżkach litery tworzące drugi wyraz tematu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/>
        </w:rPr>
        <w:t>Odczytanie zapisanych na papierowych talerzach zadań do wykonania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Prezentowanie przyniesionych przez uczniów zdjęć i przepisów świątecznych potraw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Przygotowywanie wybranych świątecznych potraw – praca w grupach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Nauka dekorowania i nakrywania stołu. Rozmowa na temat kulturalnego zachowania się przy stole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 xml:space="preserve">Wykonywanie zdjęć podczas pracy uczniów.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Nauczyciel fotografuje dzieci w trakcie pracy oraz gotowe potrawy.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eastAsia="Times New Roman" w:cs="Segoe UI" w:ascii="Segoe UI" w:hAnsi="Segoe UI"/>
          <w:sz w:val="24"/>
          <w:szCs w:val="24"/>
        </w:rPr>
        <w:t>Degustacja potraw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Każdy zespół zjada swoje potrawy. Następnie dzieci częstują się potrawami między zespołami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szczególne zespoły zapisują na kartkach przepisy na wykonane przez nie potrawy. 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tworzenie klasowej książki kulinarnej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Dzieci naklejają swoje przepisy na kolorowe kartki. Następnie nauczyciel łączy je w jeden album (klasową książkę kulinarną). Dodatkowo przy każdym przepisie zostanie wklejone zdjęcie zespołu i wykonanej przez niego potrawy.</w:t>
      </w:r>
    </w:p>
    <w:p>
      <w:pPr>
        <w:pStyle w:val="Akapitzlist"/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3 – </w:t>
      </w:r>
      <w:r>
        <w:rPr>
          <w:rFonts w:eastAsia="Times New Roman" w:cs="Segoe UI" w:ascii="Segoe UI" w:hAnsi="Segoe UI"/>
          <w:b/>
          <w:i/>
          <w:sz w:val="24"/>
          <w:szCs w:val="24"/>
        </w:rPr>
        <w:t>Prezenty pod choinką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W zapakowanych „prezentach” pod klasową choinką są ukryte zadania do wykonania w danym dniu. Dzieci odczytują je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Zajęcia przebiegają zgodnie ze scenariuszem „Prezenty pod choinką”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mowa na temat planowania i robienia przedświątecznych zakupów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Wykonanie kosztorysu zakupów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nie pojęcia „waluta”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ezentacja multimedialna pokazująca waluty wybranych krajów europejskich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sanie życzeń na Boże Narodzenie w edytorze tekstowym i wysyłanie ich e – mailem do kogoś znajomego lub z rodziny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czepianie do zawieszonej na tablicy mapie administracyjnej Europy walut różnych krajów. Dzieci przyczepiają waluty w odpowiednim państwie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 xml:space="preserve">DZIEŃ 4 – </w:t>
      </w:r>
      <w:r>
        <w:rPr>
          <w:rFonts w:eastAsia="Times New Roman" w:cs="Segoe UI" w:ascii="Segoe UI" w:hAnsi="Segoe UI"/>
          <w:b/>
          <w:i/>
          <w:sz w:val="24"/>
          <w:szCs w:val="24"/>
          <w:lang w:val="pl-PL"/>
        </w:rPr>
        <w:t>Jak wprowadzić świąteczny nastrój?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isze zadania do wykonania na kartce, składa, owija papierkiem od cukierków i wiesza na choince. Dzieci szukają zadań do wykonania na choince i odczytują je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szukiwanie w Internecie i innych dostępnych źródłach informacji na temat dekorowania domów na Boże Narodzenie w różnych krajach europejskich. Rozmowa na ten temat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lowanie styropianowych bombek i wykonanie stroików, które zostaną sprzedane podczas kiermaszu w ostatnim dniu projektu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nie europejskich pieśni świątecznych.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5 – </w:t>
      </w:r>
      <w:r>
        <w:rPr>
          <w:rFonts w:eastAsia="Times New Roman" w:cs="Segoe UI" w:ascii="Segoe UI" w:hAnsi="Segoe UI"/>
          <w:b/>
          <w:i/>
          <w:sz w:val="24"/>
          <w:szCs w:val="24"/>
        </w:rPr>
        <w:t>Europejska Wigilia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>
          <w:rFonts w:cs="Segoe UI" w:ascii="Segoe UI" w:hAnsi="Segoe UI"/>
          <w:sz w:val="24"/>
          <w:szCs w:val="24"/>
        </w:rPr>
        <w:t>Zajęcia przebiegają zgodnie ze scenariuszem zajęć „Europejska Wigilia”.</w:t>
      </w:r>
    </w:p>
    <w:p>
      <w:pPr>
        <w:pStyle w:val="Akapitzlist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szukiwanie informacji na temat Wigilii  w wybranych państwach europejskich w różnych źródłach – praca w grupach.</w:t>
      </w:r>
    </w:p>
    <w:p>
      <w:pPr>
        <w:pStyle w:val="Akapitzlist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gotowywanie sali lekcyjnej do europejskiej Wigilii oraz wystawy prac na kiermasz.</w:t>
      </w:r>
    </w:p>
    <w:p>
      <w:pPr>
        <w:pStyle w:val="Akapitzlist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witanie zaproszonych gości – rodziców.</w:t>
      </w:r>
    </w:p>
    <w:p>
      <w:pPr>
        <w:pStyle w:val="Akapitzlist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ezentacja wigilijnych stołów i potraw z różnych krajów europejskich.</w:t>
      </w:r>
    </w:p>
    <w:p>
      <w:pPr>
        <w:pStyle w:val="Akapitzlist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kładanie życzeń.</w:t>
      </w:r>
    </w:p>
    <w:p>
      <w:pPr>
        <w:pStyle w:val="Akapitzlist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pólne spożywanie wigilijnych potraw.</w:t>
      </w:r>
    </w:p>
    <w:p>
      <w:pPr>
        <w:pStyle w:val="Akapitzlist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oncert kolęd w wykonaniu uczniów – nagrywanie na dyktafon.</w:t>
      </w:r>
    </w:p>
    <w:p>
      <w:pPr>
        <w:pStyle w:val="Akapitzlist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iermasz wykonanych wcześniej stroików i bombek styropianowych.</w:t>
      </w:r>
    </w:p>
    <w:p>
      <w:pPr>
        <w:pStyle w:val="Akapitzlist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żegnanie zaproszonych gości.</w:t>
      </w:r>
    </w:p>
    <w:p>
      <w:pPr>
        <w:pStyle w:val="Akapitzlist"/>
        <w:numPr>
          <w:ilvl w:val="0"/>
          <w:numId w:val="10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trakcie europejskiej Wigilii wybrane dzieci „kamerują” całą uroczystość np. telefonem komórkowym. Wybrane dziecko fotografuje imprezę. Zdjęcia zostaną później umieszczone na szkolnej stronie internetowej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1:17:00Z</dcterms:modified>
  <cp:revision>1</cp:revision>
  <dc:subject/>
  <dc:title/>
</cp:coreProperties>
</file>