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JEKT EDUKACYJNY: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u w:val="single"/>
          <w:lang w:val="pl-PL"/>
        </w:rPr>
        <w:t xml:space="preserve">DOBRE MANIERY 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ADRESACI: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klasy II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RMIN REALIZACJI:</w:t>
      </w:r>
      <w:r>
        <w:rPr>
          <w:rFonts w:cs="Segoe UI" w:ascii="Segoe UI" w:hAnsi="Segoe UI"/>
          <w:sz w:val="24"/>
          <w:szCs w:val="24"/>
          <w:lang w:val="pl-PL"/>
        </w:rPr>
        <w:t xml:space="preserve"> XXIII tydzień (pięć dni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ewnienie dzieciom warunków do rozwijania zainteresowań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ieranie rozwijania zdolnośc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zacunku dla rówieśników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wiadomości w sytuacjach codziennych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komunikowanie się z innymi,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cenie u dzieci poczucia przynależności do grupy rówieśniczej,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zacunku dla siebie na wzajem,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chęcanie do odważnej autoprezentacji,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macnianie poczucia własnej wartości,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dzenie sobie w sytuacjach porażki i zwycięstwa,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óby kontrolowania własnych stanów emocjonalnych,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nie wiedzy o swojej grupie rówieśnicz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racowanie portfolio z przebiegu projektu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rowadzenie happeningu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szkolnej tablicy: BIURO RZECZY ZNALEZIONYCH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przebiegu projektu na spotkaniu z rodzicami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 PROJEKTU: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DZIEŃ 1  </w:t>
      </w:r>
      <w:r>
        <w:rPr>
          <w:rFonts w:eastAsia="Times New Roman" w:cs="Segoe UI" w:ascii="Segoe UI" w:hAnsi="Segoe UI"/>
          <w:b/>
          <w:i/>
          <w:sz w:val="24"/>
          <w:szCs w:val="24"/>
          <w:lang w:val="pl-PL"/>
        </w:rPr>
        <w:t>Czarodziejskie słow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roszenie do projektu: prezentacja ilustracji kłócących się dzieci, rozmowa, dyskusja – Jak można pomóc sobie i innym, aby w szkole żyło się przyjemnie?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ie planu projektu na cały tydzień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anie kontraktu o wspólnej pracy, pomocy kolegom i właściwym zachowaniu się w czasie trwania projektu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y ruchowe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a do happeningu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haseł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owanie ulotek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ukowanie materiałów na happening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transparentów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ygotowanie karty do port folio (zdjęcia, ulotki, hasła, rysunki) 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DZIEŃ 2  </w:t>
      </w:r>
      <w:r>
        <w:rPr>
          <w:rFonts w:eastAsia="Times New Roman" w:cs="Segoe UI" w:ascii="Segoe UI" w:hAnsi="Segoe UI"/>
          <w:b/>
          <w:i/>
          <w:sz w:val="24"/>
          <w:szCs w:val="24"/>
          <w:lang w:val="pl-PL"/>
        </w:rPr>
        <w:t xml:space="preserve">Co wypada, a co nie wypada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tmizacja haseł na happening z użyciem instrumentów perkusyj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koszulek z „czarodziejskimi słowami”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rowadzenie happeningu w czasie przerwy w szkole, rozdawanie ulotek, skandowanie haseł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djęć i kręcenie filmików z happeningu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z „Balladą o uprzejmym rycerzu”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materiałów do portfolio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 </w:t>
      </w:r>
      <w:r>
        <w:rPr>
          <w:rFonts w:eastAsia="Times New Roman" w:cs="Segoe UI" w:ascii="Segoe UI" w:hAnsi="Segoe UI"/>
          <w:b/>
          <w:i/>
          <w:sz w:val="24"/>
          <w:szCs w:val="24"/>
        </w:rPr>
        <w:t>Biuro rzeczy znalezionych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ywanie ogłoszeń o rzeczach zagubionych i znalezionych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nie wartości przedmiotów z ogłoszeń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ywanie przedmiotów ze szkolnego kącika rzeczy znalezionych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worzenie tablicy: BIURO RZECZY ZNALEZIONYCH (kartki z opisem, zdjęcia)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DZIEŃ 4 </w:t>
      </w:r>
      <w:r>
        <w:rPr>
          <w:rFonts w:cs="Segoe UI" w:ascii="Segoe UI" w:hAnsi="Segoe UI"/>
          <w:b/>
          <w:i/>
          <w:sz w:val="24"/>
          <w:szCs w:val="24"/>
        </w:rPr>
        <w:t>Dama i dżentelmen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albumu prezentującego damy i dżentelmenów w różnych epokach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bór klasowej Damy i Dżentelmena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enie cech damy i dżentelmena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ie kandydatów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haseł promujących kandydatów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enie kandydatur trybunałowi starszych (wychowawca, nauczyciel uczący w klasie, woźna, bibliotekarka, wychowawca świetlicy)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grodzenie wybranych dzieci eleganckimi kapeluszami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ybranych dzieci na apelu lub w czasie przerwy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materiałów do portfolio (zdjęcia, album, hasła promujące).</w:t>
      </w:r>
    </w:p>
    <w:p>
      <w:pPr>
        <w:pStyle w:val="Normal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strz savoir - vivre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ejrzenie filmu o dobrym zachowani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scenek z właściwym zachowaniem się przy powitaniu, w przyjaźni, w środkach transportu, w kinie i teatrz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ka piosenki „Grunt to dobre zachowanie”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rowadzenie klasowego konkursu na Mistrza savoir – vivre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ręczenie dyplom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materiałów do portfolio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17:00Z</dcterms:modified>
  <cp:revision>1</cp:revision>
  <dc:subject/>
  <dc:title/>
</cp:coreProperties>
</file>