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OJEKT EDUKACYJNY: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i/>
          <w:sz w:val="24"/>
          <w:szCs w:val="24"/>
          <w:u w:val="single"/>
          <w:lang w:val="pl-PL"/>
        </w:rPr>
        <w:t>FUNDUJEMY SOBIE WYCIECZKĘ</w:t>
      </w:r>
    </w:p>
    <w:p>
      <w:pPr>
        <w:pStyle w:val="Normal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ADRESACI:</w:t>
      </w:r>
      <w:r>
        <w:rPr>
          <w:rFonts w:cs="Segoe UI" w:ascii="Segoe UI" w:hAnsi="Segoe UI"/>
          <w:sz w:val="24"/>
          <w:szCs w:val="24"/>
          <w:lang w:val="pl-PL"/>
        </w:rPr>
        <w:t xml:space="preserve"> uczniowie klasy III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TERMIN REALIZACJI:</w:t>
      </w:r>
      <w:r>
        <w:rPr>
          <w:rFonts w:cs="Segoe UI" w:ascii="Segoe UI" w:hAnsi="Segoe UI"/>
          <w:sz w:val="24"/>
          <w:szCs w:val="24"/>
          <w:lang w:val="pl-PL"/>
        </w:rPr>
        <w:t xml:space="preserve"> cały rok szkolny (zajęcia w tygodniach: I, III, VI, X, XVII, XXV, XXVII, XXIX, XXXI)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CELE OGÓLNE: 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budowanie postawy przedsiębiorczego człowieka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znaczanie i realizacja celów długoterminowych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janie samodzielnego, kreatywnego tworzenia zadania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ształtowanie poczucia własnej wartości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ształtowanie umiejętności pracy w grupie i dzielenia się obowiązkami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ształtowanie umiejętności wykorzystania posiadanych umiejętności w celu tworzenia projektu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janie umiejętności pracy zespołowej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Akapitzlist"/>
        <w:numPr>
          <w:ilvl w:val="0"/>
          <w:numId w:val="1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miejętność poszukiwania nowatorskich rozwiązań na zarabianie pieniędzy,</w:t>
      </w:r>
    </w:p>
    <w:p>
      <w:pPr>
        <w:pStyle w:val="Akapitzlist"/>
        <w:numPr>
          <w:ilvl w:val="0"/>
          <w:numId w:val="1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lanowanie różnorodnych form aktywności, umożliwiających zarobek,</w:t>
      </w:r>
    </w:p>
    <w:p>
      <w:pPr>
        <w:pStyle w:val="Akapitzlist"/>
        <w:numPr>
          <w:ilvl w:val="0"/>
          <w:numId w:val="1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trzeganie możliwości wykorzystania wiedzy i umiejętności w celu zaoszczędzenia pieniędzy,</w:t>
      </w:r>
    </w:p>
    <w:p>
      <w:pPr>
        <w:pStyle w:val="Akapitzlist"/>
        <w:numPr>
          <w:ilvl w:val="0"/>
          <w:numId w:val="1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miejętność wyznaczania celów,</w:t>
      </w:r>
    </w:p>
    <w:p>
      <w:pPr>
        <w:pStyle w:val="Akapitzlist"/>
        <w:numPr>
          <w:ilvl w:val="0"/>
          <w:numId w:val="1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szerzanie wiedzy z zakresu przedsiębiorczości,</w:t>
      </w:r>
    </w:p>
    <w:p>
      <w:pPr>
        <w:pStyle w:val="Akapitzlist"/>
        <w:numPr>
          <w:ilvl w:val="0"/>
          <w:numId w:val="1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lanowa realizacja zadań powierzonych w czasie projektu,</w:t>
      </w:r>
    </w:p>
    <w:p>
      <w:pPr>
        <w:pStyle w:val="Akapitzlist"/>
        <w:numPr>
          <w:ilvl w:val="0"/>
          <w:numId w:val="1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miejętność wyrażania własnego zdania i proponowania własnych pomysłów,</w:t>
      </w:r>
    </w:p>
    <w:p>
      <w:pPr>
        <w:pStyle w:val="Akapitzlist"/>
        <w:numPr>
          <w:ilvl w:val="0"/>
          <w:numId w:val="1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miejętność podejmowania wspólnych decyzji,</w:t>
      </w:r>
    </w:p>
    <w:p>
      <w:pPr>
        <w:pStyle w:val="Akapitzlist"/>
        <w:numPr>
          <w:ilvl w:val="0"/>
          <w:numId w:val="1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czucie przynależności do grupy rówieśniczej,</w:t>
      </w:r>
    </w:p>
    <w:p>
      <w:pPr>
        <w:pStyle w:val="Akapitzlist"/>
        <w:numPr>
          <w:ilvl w:val="0"/>
          <w:numId w:val="1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świadomienie własnych mocnych stron,</w:t>
      </w:r>
    </w:p>
    <w:p>
      <w:pPr>
        <w:pStyle w:val="Akapitzlist"/>
        <w:numPr>
          <w:ilvl w:val="0"/>
          <w:numId w:val="1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rażanie własnego zdania,</w:t>
      </w:r>
    </w:p>
    <w:p>
      <w:pPr>
        <w:pStyle w:val="Akapitzlist"/>
        <w:numPr>
          <w:ilvl w:val="0"/>
          <w:numId w:val="1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zmacnianie poczucia własnej wartości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EWALUACJA PROJEKTU:</w:t>
      </w:r>
    </w:p>
    <w:p>
      <w:pPr>
        <w:pStyle w:val="Akapitzlist"/>
        <w:numPr>
          <w:ilvl w:val="0"/>
          <w:numId w:val="7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prawozdania ze sprzedaży wykonanych przedmiotów,</w:t>
      </w:r>
    </w:p>
    <w:p>
      <w:pPr>
        <w:pStyle w:val="Akapitzlist"/>
        <w:numPr>
          <w:ilvl w:val="0"/>
          <w:numId w:val="7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djęcia, filmy z przeprowadzonych akcji,</w:t>
      </w:r>
    </w:p>
    <w:p>
      <w:pPr>
        <w:pStyle w:val="Akapitzlist"/>
        <w:numPr>
          <w:ilvl w:val="0"/>
          <w:numId w:val="7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djęcia ze zorganizowanych imprez,</w:t>
      </w:r>
    </w:p>
    <w:p>
      <w:pPr>
        <w:pStyle w:val="Akapitzlist"/>
        <w:numPr>
          <w:ilvl w:val="0"/>
          <w:numId w:val="7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abele z przychodami i kosztami wycieczki,</w:t>
      </w:r>
    </w:p>
    <w:p>
      <w:pPr>
        <w:pStyle w:val="Akapitzlist"/>
        <w:numPr>
          <w:ilvl w:val="0"/>
          <w:numId w:val="7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elacja z wycieczki w postaci zdjęć, filmów, nagrań,</w:t>
      </w:r>
    </w:p>
    <w:p>
      <w:pPr>
        <w:pStyle w:val="Akapitzlist"/>
        <w:numPr>
          <w:ilvl w:val="0"/>
          <w:numId w:val="7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tworzenie portfolio lub gazetki klasowej z przebiegu projektu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LAN PROJEKTU:</w:t>
      </w:r>
    </w:p>
    <w:p>
      <w:pPr>
        <w:pStyle w:val="Normal"/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/>
        </w:rPr>
        <w:t xml:space="preserve">Zajęcia 1 – </w:t>
      </w:r>
      <w:r>
        <w:rPr>
          <w:rFonts w:eastAsia="Times New Roman" w:cs="Segoe UI" w:ascii="Segoe UI" w:hAnsi="Segoe UI"/>
          <w:b/>
          <w:i/>
          <w:sz w:val="24"/>
          <w:szCs w:val="24"/>
          <w:lang w:val="pl-PL"/>
        </w:rPr>
        <w:t>Co nas czeka w trzeciej klasie?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proszenie do projektu.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przedstawia cele oraz zadania projektu. Wprowadza uczniów w tematykę projektu.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ojekt będzie trwał cały rok.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Uczestniczą w nim wszyscy uczniowie.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Celem projektu jest uzbieranie/zarobienie pieniędzy na wycieczkę klasową (dokładne miejsce, koszt, termin zostaną ustalone na siódmych zajęciach „Planujemy nasza wycieczkę”).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mają poszerzyć swoją wiedzę z zakresu przedsiębiorczości oraz nauczyć się wyznaczać i realizować cele długoterminowe.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 osiągnięcia celów niezbędna jest współpraca oraz zaangażowanie uczniów.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dstawienie tematów, podczas których będzie realizowany projekt.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przątanie świata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o robi stolarz?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 Mazowszu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Bawimy się z babcią i dziadkiem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macznego jajka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lanujemy naszą wycieczkę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spólnie z rodziną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elacja z wycieczki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Burza mózgów. Uczniowie podają propozycje możliwych zadań, imprez, zajęć w poszczególnych dniach projektu. Argumentują jak można zarobić wykorzystując wiedzę, umiejętności i wytwory pracy z poszczególnych dni projektu.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aca w zespołach.</w:t>
      </w:r>
    </w:p>
    <w:p>
      <w:pPr>
        <w:pStyle w:val="Normal"/>
        <w:spacing w:before="0" w:after="0"/>
        <w:ind w:left="708" w:hanging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Nauczyciel dzieli klasą na kilkuosobowe zespoły. Każda z nich zapisuje i przedstawia propozycje zajęć w ramach poszczególnych tematów: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przątanie świata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o robi stolarz?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Na Mazowszu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Bawimy się z babcią i dziadkiem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macznego jajka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spólnie z rodziną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/>
        </w:rPr>
        <w:t>Zajęcia 2 – Sprzątanie świata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angażują się w międzynarodową akcją sprzątania świata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segregują odpady podczas zbiórki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zobowiązują się do całorocznej zbiórki puszek aluminiowych, które zostaną wykorzystane do sprzedaży na skupie i zasilą dochód w ramach projektu. Na bieżąco zbierają aluminium w domu lub jeśli jest taka możliwość przynoszą je do szkoły. Jeżeli ilości będą duże na bieżąco zawożą aluminium na skup, przekazując pieniądze nauczycielowi lub skarbnikowi klasy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Ekologiczne działania.</w:t>
      </w:r>
    </w:p>
    <w:p>
      <w:pPr>
        <w:pStyle w:val="Akapitzlist"/>
        <w:spacing w:before="0" w:after="0"/>
        <w:ind w:left="1068" w:hanging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proponują rozwiązania, które mogą przysłużyć się środowisku, a jednocześnie dają możliwość zarobku lub pozwalają zaoszczędzić.</w:t>
      </w:r>
    </w:p>
    <w:p>
      <w:pPr>
        <w:pStyle w:val="Akapitzlist"/>
        <w:spacing w:before="0" w:after="0"/>
        <w:ind w:left="1068" w:hanging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ają tabelkę:</w:t>
      </w:r>
    </w:p>
    <w:p>
      <w:pPr>
        <w:pStyle w:val="Akapitzlist"/>
        <w:spacing w:before="0" w:after="0"/>
        <w:ind w:left="1068" w:hanging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8220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2955"/>
        <w:gridCol w:w="3248"/>
      </w:tblGrid>
      <w:tr>
        <w:trPr>
          <w:trHeight w:val="350" w:hRule="atLeast"/>
        </w:trPr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Działanie na rzecz środowiska</w:t>
            </w:r>
          </w:p>
        </w:tc>
        <w:tc>
          <w:tcPr>
            <w:tcW w:w="6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Korzyści płynące z danego działania</w:t>
            </w:r>
          </w:p>
        </w:tc>
      </w:tr>
      <w:tr>
        <w:trPr>
          <w:trHeight w:val="275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Niematerialn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terialne</w:t>
            </w:r>
          </w:p>
        </w:tc>
      </w:tr>
      <w:tr>
        <w:trPr>
          <w:trHeight w:val="2073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biórka puszek</w:t>
            </w:r>
          </w:p>
          <w:p>
            <w:pPr>
              <w:pStyle w:val="Akapitzlist"/>
              <w:ind w:left="0" w:hanging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Segregacja odpadów, dbanie o środowisko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Sprzedaż aluminium na skupie.</w:t>
            </w:r>
          </w:p>
        </w:tc>
      </w:tr>
    </w:tbl>
    <w:p>
      <w:pPr>
        <w:pStyle w:val="Akapitzlist"/>
        <w:spacing w:before="0" w:after="0"/>
        <w:ind w:left="1068" w:hanging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Zajęcia 3 – Co robi stolarz?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Dzień przeprowadzony wg scenariusza zajęć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anie breloczka z drewna na zajęciach technicznych.</w:t>
      </w:r>
    </w:p>
    <w:p>
      <w:pPr>
        <w:pStyle w:val="Akapitzlist"/>
        <w:spacing w:before="0" w:after="0"/>
        <w:ind w:left="1068" w:hanging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 wykonania breloczka potrzebne będą: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ab/>
        <w:tab/>
        <w:t>- kawałek drewna z dziurką dowolnego kształtu,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ab/>
        <w:tab/>
        <w:t>- ozdobny sznureczek,</w:t>
      </w:r>
    </w:p>
    <w:p>
      <w:pPr>
        <w:pStyle w:val="Normal"/>
        <w:spacing w:before="0" w:after="0"/>
        <w:ind w:left="708" w:firstLine="708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- materiały zdobnicze,</w:t>
      </w:r>
    </w:p>
    <w:p>
      <w:pPr>
        <w:pStyle w:val="Normal"/>
        <w:spacing w:before="0" w:after="0"/>
        <w:ind w:left="708" w:firstLine="708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- lakier do drewna,</w:t>
      </w:r>
    </w:p>
    <w:p>
      <w:pPr>
        <w:pStyle w:val="Normal"/>
        <w:spacing w:before="0" w:after="0"/>
        <w:ind w:left="708" w:firstLine="708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- ewentualnie papier ścierny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stalenie cen breloczków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ygotowane breloczki uczniowie sprzedają w ramach projektu i zbiórki pieniędzy na kiermaszu zorganizowanym podczas tematu „Wspólnie z rodziną” w tygodniu XXIX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Zajęcia 4 – Na Mazowszu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aca z mapą Polski. Uczniowie wskazują region mazowiecki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zapoznają się ze sztuka ludową Mazowsza.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„</w:t>
      </w:r>
      <w:r>
        <w:rPr>
          <w:rFonts w:cs="Segoe UI" w:ascii="Segoe UI" w:hAnsi="Segoe UI"/>
          <w:sz w:val="24"/>
          <w:szCs w:val="24"/>
        </w:rPr>
        <w:t>Najbardziej znanym typem wycinanki mazowieckiej jest niewątpliwie wycinanka łowicka. Oszałamiająco kolorowa, o misternych wzorach, niezwykle precyzyjna i pracochłonna, jest dobrze znana i rozpoznawana nie tylko w Polsce, ale i poza jej granicami. Najczęściej symetryczna, pełna kogutów, kwiatów i listków, powstaje z wielu nakładanych na siebie warstw barwnych papierów, precyzyjnie wycinanych i naklejanych na podstawową wycinankę. W okolicach Łowicza powstała także bardzo charakterystyczna forma wycinanych ilustracji: kodra. Ma ona formę prostokątnego, poziomego pasa białego papieru, na który nakleja się wycięte z kolorowych papierów elementy, które tworzą barwny obraz, przedstawiający najczęściej sceny z życia na wsi”</w:t>
      </w:r>
      <w:r>
        <w:rPr>
          <w:rStyle w:val="FootnoteCharacters"/>
          <w:rStyle w:val="FootnoteAnchor"/>
          <w:rFonts w:cs="Segoe UI" w:ascii="Segoe UI" w:hAnsi="Segoe UI"/>
          <w:sz w:val="24"/>
          <w:szCs w:val="24"/>
        </w:rPr>
        <w:footnoteReference w:id="2"/>
      </w:r>
      <w:r>
        <w:rPr>
          <w:rFonts w:cs="Segoe UI" w:ascii="Segoe UI" w:hAnsi="Segoe UI"/>
          <w:sz w:val="24"/>
          <w:szCs w:val="24"/>
        </w:rPr>
        <w:t>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 xml:space="preserve">Uczniowie poznają stronę: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http://www.miedzykulturowa.org.pl/</w:t>
        </w:r>
      </w:hyperlink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chodząc w zakładkę ”dla dzieci” mogą rozwiązać krzyżówki, ułożyć puzzle, pograć w memo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wykonują łowicką wycinankę z kolorowego papieru przy pomocy nożyka. Wycinają ją wg nadrukowanych szablonów lub ewentualnie odrysowują od sztywnego szablonu przygotowanego przez nauczyciela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cena przygotowanych wycinanek oraz planowanie ich sprzedaży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ygotowane wycinanki uczniowie sprzedają w ramach projektu na kiermaszu zorganizowanym podczas tematu „Wspólnie z rodziną” w tygodniu XXIX.</w:t>
      </w:r>
    </w:p>
    <w:p>
      <w:pPr>
        <w:pStyle w:val="Akapitzlist"/>
        <w:spacing w:before="0" w:after="0"/>
        <w:ind w:left="1065" w:hanging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lang w:val="en-US" w:eastAsia="en-US"/>
        </w:rPr>
        <w:drawing>
          <wp:inline distT="0" distB="0" distL="0" distR="0">
            <wp:extent cx="1752600" cy="2809240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lang w:val="en-US" w:eastAsia="en-US"/>
        </w:rPr>
        <w:drawing>
          <wp:inline distT="0" distB="0" distL="0" distR="0">
            <wp:extent cx="4055110" cy="6034405"/>
            <wp:effectExtent l="0" t="0" r="0" b="0"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110" cy="603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lang w:val="en-US" w:eastAsia="en-US"/>
        </w:rPr>
        <w:drawing>
          <wp:inline distT="0" distB="0" distL="0" distR="0">
            <wp:extent cx="3608070" cy="3249295"/>
            <wp:effectExtent l="0" t="0" r="0" b="0"/>
            <wp:docPr id="3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070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lang w:val="en-US" w:eastAsia="en-US"/>
        </w:rPr>
        <w:drawing>
          <wp:inline distT="0" distB="0" distL="0" distR="0">
            <wp:extent cx="1151890" cy="1085215"/>
            <wp:effectExtent l="0" t="0" r="0" b="0"/>
            <wp:docPr id="4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/>
        </w:rPr>
        <w:t>Zajęcia 5 – Bawimy się z babcią i dziadkiem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ń przeprowadzony wg scenariusza zajęć.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wykonują kwiaty techniką origami wg instrukcji obrazkowej przygotowanej przez nauczyciela.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stalenie ceny wywoławczej wycinanek.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organizowanie aukcji oraz licytacji prac na klasowym Dniu Babci i Dziadka.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chód zostaje przekazany nauczycielowi lub skarbnikowi klasowemu.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Zajęcia 6 – Smacznego jajka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mowa na temat tradycji wielkanocnych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opozycje uczniów odnośnie wykonania ozdób wielkanocnych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ygotowanie wielkanocnego baranka z masy solnej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anie pisanki lub kraszanki wg pomysłów uczniów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stalenie cen za wykonane przedmioty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organizowanie świątecznego kiermaszu wielkanocnego w szkole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chód zostaje przekazany nauczycielowi lub skarbnikowi klasowemu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Zajęcia 7 – Planujemy naszą wycieczkę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ń przeprowadzony wg scenariusza zajęć.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Dokładne zadania zostały zawarte w scenariuszu całodziennym poświęconym planowaniu wycieczki.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Zajęcia 8 – Wspólnie z rodziną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ń przeprowadzony wg scenariusza zajęć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planowanie i zorganizowanie kiermaszu z pracami wykonanymi w ramach tematów „Co robi stolarz?” i „Na Mazowszu”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estawienie wszystkich dotychczasowych dochodów w tabelce.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tbl>
      <w:tblPr>
        <w:tblW w:w="921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Zadanie/ przedmio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Dochó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Sprzątanie świa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Co robi stolarz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Na Mazowsz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Bawimy się z babcią i dziadki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Smacznego jaj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Raz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</w:tbl>
    <w:p>
      <w:pPr>
        <w:pStyle w:val="Akapitzlist"/>
        <w:spacing w:before="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Zajęcia 9 – Relacja z wycieczki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ń przeprowadzony wg scenariusza zajęć.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Dokładne zadania zostały zawarte w scenariuszu całodziennym poświęconym relacji z wycieczki, która jest jednocześnie ewaluacją projektu.</w:t>
      </w:r>
    </w:p>
    <w:p>
      <w:pPr>
        <w:pStyle w:val="Normal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7"/>
      <w:footerReference w:type="default" r:id="rId8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7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miedzykulturowa.org.pl/cms/mazowiecka-wycinanka.htm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5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6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edzykulturowa.org.pl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1:17:00Z</dcterms:modified>
  <cp:revision>1</cp:revision>
  <dc:subject/>
  <dc:title/>
</cp:coreProperties>
</file>