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lang w:val="pl-PL"/>
        </w:rPr>
      </w:pPr>
      <w:r>
        <w:rPr>
          <w:rFonts w:cs="Segoe UI" w:ascii="Segoe UI" w:hAnsi="Segoe UI"/>
          <w:b/>
          <w:sz w:val="24"/>
          <w:lang w:val="pl-PL"/>
        </w:rPr>
        <w:t>Blok tematyczny</w:t>
      </w:r>
      <w:r>
        <w:rPr>
          <w:rFonts w:cs="Segoe UI" w:ascii="Segoe UI" w:hAnsi="Segoe UI"/>
          <w:sz w:val="24"/>
          <w:lang w:val="pl-PL"/>
        </w:rPr>
        <w:t>: W światłość nowego roku</w:t>
      </w:r>
    </w:p>
    <w:p>
      <w:pPr>
        <w:pStyle w:val="Normal"/>
        <w:jc w:val="both"/>
        <w:rPr>
          <w:rFonts w:ascii="Segoe UI" w:hAnsi="Segoe UI" w:cs="Segoe UI"/>
          <w:sz w:val="24"/>
          <w:lang w:val="pl-PL"/>
        </w:rPr>
      </w:pPr>
      <w:r>
        <w:rPr>
          <w:rFonts w:cs="Segoe UI" w:ascii="Segoe UI" w:hAnsi="Segoe UI"/>
          <w:b/>
          <w:sz w:val="24"/>
          <w:lang w:val="pl-PL"/>
        </w:rPr>
        <w:t>Temat dnia</w:t>
      </w:r>
      <w:r>
        <w:rPr>
          <w:rFonts w:cs="Segoe UI" w:ascii="Segoe UI" w:hAnsi="Segoe UI"/>
          <w:sz w:val="24"/>
          <w:lang w:val="pl-PL"/>
        </w:rPr>
        <w:t>: Historia zegara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lang w:val="pl-PL"/>
        </w:rPr>
      </w:pPr>
      <w:r>
        <w:rPr>
          <w:rFonts w:cs="Segoe UI" w:ascii="Segoe UI" w:hAnsi="Segoe UI"/>
          <w:b/>
          <w:sz w:val="24"/>
          <w:lang w:val="pl-PL"/>
        </w:rPr>
        <w:t>Cele ogólne:</w:t>
      </w:r>
    </w:p>
    <w:p>
      <w:pPr>
        <w:pStyle w:val="Akapitzlist"/>
        <w:numPr>
          <w:ilvl w:val="0"/>
          <w:numId w:val="4"/>
        </w:numPr>
        <w:ind w:left="714" w:hanging="357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znanie historii zegara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ypowiadanie się na określony temat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raca z tekstem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sługiwanie się zegarem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bliczenia zegarowe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kreślanie, który to wiek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</w:rPr>
        <w:t>tworzenie klasowego zegara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bezpieczne zabawy na śniegu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lang w:val="pl-PL"/>
        </w:rPr>
      </w:pPr>
      <w:r>
        <w:rPr>
          <w:rFonts w:cs="Segoe UI" w:ascii="Segoe UI" w:hAnsi="Segoe UI"/>
          <w:b/>
          <w:sz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UCZEŃ: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ozwiązuje krzyżówkę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ważnie ogląda prezentację multimedialną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znaje historię zegara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czyta tekst ze zrozumieniem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racuje z zegarem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ykonuje obliczenia zegarowe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kreśla, który to wiek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</w:rPr>
        <w:t>tworzy klasowy zegar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</w:rPr>
        <w:t>współpracuje w grupie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esoło bawi się z rówieśnikami na śniegu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poznaje laptop konwertowalny. 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Środki dydaktyczne:</w:t>
      </w:r>
      <w:r>
        <w:rPr>
          <w:rFonts w:cs="Segoe UI" w:ascii="Segoe UI" w:hAnsi="Segoe UI"/>
          <w:sz w:val="24"/>
          <w:szCs w:val="24"/>
          <w:lang w:val="pl-PL"/>
        </w:rPr>
        <w:t xml:space="preserve"> krzyżówka, prezentacja multimedialna „Jak powstał zegar”, wiersz „Zegary”, karta pracy, multimedialna gra edukacyjna „Klepsydra”, materiały plastyczne, papierowe zegary, ćwiczenie interaktywne (lub karta ćwiczenia interaktywnego) „Czas”, sprzęt sportowy, animacja komputerowa „Zegar słoneczny”.</w:t>
      </w:r>
    </w:p>
    <w:p>
      <w:pPr>
        <w:pStyle w:val="Normal"/>
        <w:jc w:val="both"/>
        <w:rPr>
          <w:rFonts w:ascii="Segoe UI" w:hAnsi="Segoe UI" w:cs="Segoe UI"/>
          <w:sz w:val="24"/>
          <w:lang w:val="pl-PL"/>
        </w:rPr>
      </w:pPr>
      <w:r>
        <w:rPr>
          <w:rFonts w:cs="Segoe UI" w:ascii="Segoe UI" w:hAnsi="Segoe UI"/>
          <w:b/>
          <w:sz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lang w:val="pl-PL"/>
        </w:rPr>
        <w:t>polonistyczna, społeczna, matematyczna, plastyczna, zajęcia komputerowe, wychowanie fizyczne.</w:t>
      </w:r>
    </w:p>
    <w:p>
      <w:pPr>
        <w:pStyle w:val="Normal"/>
        <w:jc w:val="both"/>
        <w:rPr>
          <w:rFonts w:ascii="Segoe UI" w:hAnsi="Segoe UI" w:cs="Segoe UI"/>
          <w:sz w:val="24"/>
          <w:lang w:val="pl-PL"/>
        </w:rPr>
      </w:pPr>
      <w:r>
        <w:rPr>
          <w:rFonts w:cs="Segoe UI" w:ascii="Segoe UI" w:hAnsi="Segoe UI"/>
          <w:sz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lang w:val="pl-PL"/>
        </w:rPr>
      </w:pPr>
      <w:r>
        <w:rPr>
          <w:rFonts w:cs="Segoe UI" w:ascii="Segoe UI" w:hAnsi="Segoe UI"/>
          <w:b/>
          <w:sz w:val="24"/>
          <w:lang w:val="pl-PL"/>
        </w:rPr>
        <w:t>PRZEBIEG ZAJĘĆ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Rozwiązywanie krzyżówki (hasło: „Zegary”) – zadanie 1 w karcie pra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rezentacja multimedialna „Historia zegara”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Animacja komputerowa „Zegar słoneczny”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Rozmowa na temat historii zegara na podstawie prezentacji i animacj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zadaje pytania: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Jak mierzono czas, kiedy nie było zegarów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W jaki sposób odmierzał czas zegar słoneczny i wodny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Kto wynalazł wahadło używane w zegarach?</w:t>
      </w:r>
    </w:p>
    <w:p>
      <w:pPr>
        <w:pStyle w:val="Bezodstpw"/>
        <w:spacing w:lineRule="auto" w:line="276" w:before="0" w:after="20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Jakie zegary były przedstawione w prezentacji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Rola zegara w naszym życiu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dzieli dzieci na zespoły. Uczniowie w grupach ustalają argumenty świadczące o ważnej roli zegarka w naszym życiu. Przedstawienie swojego zadania na forum klas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Głośne czytanie utworu „Zegary” Ludwika Jerzego Kern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o o ważnej roli zegara w naszym życiu napisał autor wiersza, czy jego argumenty są takie same jak te przedstawione przez wszystkie zespoł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Uzupełnianie karty pracy – zadanie 2 i 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Klasowy zegar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zygotowuje rysunek zegara na szarym papierze. Dzieci wyklejają go przyniesionymi obrazkami przedstawiającymi różne zegary. Pod kierunkiem nauczyciela dorysowują liczby i wskazówki. Nauczyciel umieszcza klasowy zegar w widocznym miejsc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Uzupełnianie karty pracy – zadanie 4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Klepsydra” – multimedialna gra edukacyjn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 zakończenie gry nauczyciel przedstawia uczniom opis klepsydr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Każdy z pewnością słyszał o klepsydrze – przyrządzie do mierzenia czasu, złożonym z dwóch szklanych naczyń połączonych wąskim kanalikiem, przez który przesącza się woda lub suchy piasek. Całkowite opróżnienie górnego naczynia odmierza określony czas. Obecnie też używa się tych przyrządów, np. w kuchni przy gotowaniu jajek.”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bawa na czas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ustawia klepsydrę i prosi, żeby w tym czasie dzieci wycięły jak najwięcej zegarów (małe „kserówki” przygotowane przez nauczyciela, na każdym zegarze jest inna godzina). Po wycięciu nauczyciel odwraca ponownie klepsydrę i prosi, aby dzieci ułożyły wycięte zegary zaczynając od tego, który pokazuje najwcześniejszą godzinę, do tego, który pokazuje najpóźniejsz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Odczytywanie godzin na zegarz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zypomnienie zasad posługiwania się zegarem, jeśli jest taka możliwość dzieci ćwiczą na papierowych zegarach z ruchomymi wskazówkam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Godziny w systemie 12- i 24-godzinnym, odczytywanie minut, znaki rzymskie na zegarz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Obliczenia zegarowe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podaje różne zadania, dzieci obliczają, korzystając z zegarów.</w:t>
      </w:r>
    </w:p>
    <w:p>
      <w:pPr>
        <w:pStyle w:val="List"/>
        <w:numPr>
          <w:ilvl w:val="0"/>
          <w:numId w:val="2"/>
        </w:numPr>
        <w:spacing w:before="0" w:after="200"/>
        <w:contextualSpacing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Zosia wyszła z domu o 7.40, a wróciła o 11.50. Ile czasu Zosi nie było w domu?</w:t>
      </w:r>
    </w:p>
    <w:p>
      <w:pPr>
        <w:pStyle w:val="List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Film w kinie zakończył się o 14.30. O której zaczęła się projekcja, jeśli film trwał 90 minut?</w:t>
      </w:r>
    </w:p>
    <w:p>
      <w:pPr>
        <w:pStyle w:val="List"/>
        <w:numPr>
          <w:ilvl w:val="0"/>
          <w:numId w:val="2"/>
        </w:numPr>
        <w:spacing w:before="0" w:after="200"/>
        <w:contextualSpacing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Ile czasu minie: od 7.00 do 19.00; od 21.00 do 15.00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mogą podawać propozycje podobnych zadań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Uzupełnianie karty pracy – zadanie 5 i 6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Ćwiczenie interaktywne (lub karta ćwiczenia interaktywnego) – „Czas”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Jak określamy wiek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Jeśli jest na przykład rok 1290, to do dwóch pierwszych cyfr (w tym wypadku 12) dodajemy jeden. Otrzymamy wówczas 13 – wiek XIII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Uwaga – rok np. 2000 to nadal jest wiek XX, dopiero gdy będzie rok 2001, wtedy będzie XXI wiek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Ćwiczenia praktyczne – nauczyciel podaje różne daty, dzieci określają wie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Uzupełnianie karty pracy – zadanie 7 i 8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Burza mózgów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róba odpowiedzi na pytanie: </w:t>
      </w:r>
      <w:r>
        <w:rPr>
          <w:rFonts w:cs="Segoe UI" w:ascii="Segoe UI" w:hAnsi="Segoe UI"/>
          <w:i/>
          <w:sz w:val="24"/>
          <w:szCs w:val="24"/>
          <w:lang w:val="pl-PL"/>
        </w:rPr>
        <w:t>Co to znaczy, że czas płynie nieubłaganie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jęcia komputerow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znaje laptop konwertowalny. Wie, że taki laptop ma obracany, rozsuwany lub całkowicie odczepiany od klawiatury ekran. Wie, że dzięki odczepianemu, dotykowemu ekranowi można laptop zamienić w tablet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Jeśli jest taka możliwość – prezentacja takiego sprzętu. Jeśli nie ma takiego laptopa, można obejrzeć go na YouTubie, wpisując hasło: „laptop konwertowalny”. Dodatkowo dzieci mogą wyszukać w Internecie ceny takich laptopów i porównać je z cenami tradycyjnych laptopów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uka obsługi ekranu dotykowego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Wychowanie fizyczne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Jeśli pogoda na to pozwoli, planujemy wesołe zabawy na śniegu. Lepienie bałwana, rzucanie śnieżkami do celu, budowanie fortecy, tworzenie wzorów na śniegu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ożna zbudować śnieżny tor przeszkód, który dzieci będą pokonywać na czas.</w:t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Segoe UI" w:ascii="Segoe UI" w:hAnsi="Segoe UI"/>
          <w:sz w:val="24"/>
          <w:szCs w:val="24"/>
          <w:lang w:val="pl-PL"/>
        </w:rPr>
        <w:t>Jeśli dysponujemy sankami, można zorganizować zawody w ciągnięciu koleżanki lub kolegi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1:28:00Z</dcterms:modified>
  <cp:revision>3</cp:revision>
  <dc:subject/>
  <dc:title/>
</cp:coreProperties>
</file>