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Przed nami świat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W torbie kangura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nie ze zrozumienie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edzi na temat obejrzanego filmu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zukiwanie informacji w dostępnych źródłach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oznanie z Australią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nie pojęcia strefa czasow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enia związane ze strefami czasowym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omość Google Earth.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gląda film i zdaje relację z jego treśc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łucha i zapamiętuje ważniejsze informacje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szukuje informacje na wskazany temat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amodzielnie układa i zapisuje zdania na temat obejrzanego filmu i prezentacj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Australię jako państwo i kontynent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acuje z mapą świata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reklamę Australi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 pojęcie stref czasowy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okonuje obliczeń związanych ze strefami czasowym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Google Earth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wiedza wybrane kontynenty i kraje przy wykorzystaniu Google Earth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azuje się pomysłowością i kreatywnością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ja wyobraźnię podczas tworzenia plakatu reklamującego Australię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 xml:space="preserve">karta pracy, Internet, ilustracje, mapa świata, globus, film o Australii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TZ4z-Mdq4tc</w:t>
        </w:r>
      </w:hyperlink>
      <w:r>
        <w:rPr>
          <w:rFonts w:cs="Segoe UI" w:ascii="Segoe UI" w:hAnsi="Segoe UI"/>
          <w:sz w:val="24"/>
          <w:szCs w:val="24"/>
        </w:rPr>
        <w:t xml:space="preserve">, słowa i piosenka Majki Jeżowskiej pt. „Kolorowe dzieci”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Y_kIVuTfVk4</w:t>
        </w:r>
      </w:hyperlink>
      <w:r>
        <w:rPr>
          <w:rFonts w:cs="Segoe UI" w:ascii="Segoe UI" w:hAnsi="Segoe UI"/>
          <w:sz w:val="24"/>
          <w:szCs w:val="24"/>
        </w:rPr>
        <w:t xml:space="preserve">, strona ze strefami czasowymi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http://24timezones.com/zegar_czas.php</w:t>
        </w:r>
      </w:hyperlink>
      <w:r>
        <w:rPr>
          <w:rFonts w:cs="Segoe UI" w:ascii="Segoe UI" w:hAnsi="Segoe UI"/>
          <w:sz w:val="24"/>
          <w:szCs w:val="24"/>
        </w:rPr>
        <w:t>, tradycyjna gra edukacyjna „Szukamy zwierząt”, prezentacja multimedialna „Australia”, ćwiczenie interaktywne (lub karta ćwiczenia interaktywnego) „Jaki czas?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społeczna, zajęcia komputerow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Kolorowy taniec” na przywitanie. 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czniowie powtarzają układ z poprzedniej lekcji. Tańczą do piosenki „Kolorowe dzieci”. Stają w dwóch kręgach (jeden w drugim). Podczas zwrotek rytmicznie maszerują w przeciwnych kierunkach. Na refren zatrzymują się, odwracają twarzą do siebie i chwytając za dłoń zmieniają się miejscami. Robią to dwukrotnie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globusem i mapą.</w:t>
      </w:r>
    </w:p>
    <w:p>
      <w:pPr>
        <w:pStyle w:val="Normal"/>
        <w:ind w:left="720" w:hanging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Nauczyciel prosi jedno dziecko, aby wskazało na globusie Australię. Kolejny uczeń wskazuje Australię na mapie świata (papierowej lub wyświetlonej na tablicy).</w:t>
      </w:r>
    </w:p>
    <w:p>
      <w:pPr>
        <w:pStyle w:val="Normal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Utrwalenie pojęć kontynent i państwo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Czym jest kontynent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Jakie mamy kontynenty?</w:t>
      </w:r>
    </w:p>
    <w:p>
      <w:pPr>
        <w:pStyle w:val="Normal"/>
        <w:ind w:left="720" w:hanging="0"/>
        <w:jc w:val="both"/>
        <w:rPr/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Ile jest kontynentów?</w:t>
      </w:r>
    </w:p>
    <w:p>
      <w:pPr>
        <w:pStyle w:val="Normal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Jedno dziecko na ochotnika pokazuje i nazywa wszystkie kontynent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Czym jest państwo?</w:t>
      </w:r>
    </w:p>
    <w:p>
      <w:pPr>
        <w:pStyle w:val="Normal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Czy wiecie, że Australia jest zarówno państwem, jak i kontynentem? Należą do niego również wyspy otaczające Australię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glądanie filmu edukacyjnego o Australii</w:t>
      </w:r>
      <w:r>
        <w:rPr>
          <w:rFonts w:cs="Segoe UI" w:ascii="Segoe UI" w:hAnsi="Segoe UI"/>
          <w:sz w:val="24"/>
          <w:szCs w:val="24"/>
          <w:lang w:val="pl-PL"/>
        </w:rPr>
        <w:t xml:space="preserve"> na stronie </w:t>
      </w: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TZ4z-Mdq4tc</w:t>
        </w:r>
      </w:hyperlink>
      <w:r>
        <w:rPr>
          <w:rFonts w:cs="Segoe UI" w:ascii="Segoe UI" w:hAnsi="Segoe UI"/>
          <w:sz w:val="24"/>
          <w:szCs w:val="24"/>
          <w:lang w:val="pl-PL"/>
        </w:rPr>
        <w:t>. Rozmowa na temat filmu (roślinności, zwierząt, położenia). W razie konieczności nauczyciel może włączyć tylko fragment filmu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ezentacja multimedialna „Australia”.</w:t>
      </w:r>
    </w:p>
    <w:p>
      <w:pPr>
        <w:pStyle w:val="Normal"/>
        <w:shd w:fill="FFFFFF" w:val="clear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edukacyjna „Szukamy zwierząt”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Segoe UI" w:hAnsi="Segoe UI" w:eastAsia="Times New Roman" w:cs="Segoe UI"/>
          <w:color w:val="151515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151515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eklamujemy Australię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Zapisywanie zdań na temat Australii na podstawie obejrzanego filmu oraz prezentacji multimedialnej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1 w 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konanie plakatu reklamującego Australię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Co jest według was najciekawsze w Australii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myślicie, które miejsca są najbardziej warte odwiedzenia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Co można zobaczyć w Australii, czego nie zobaczymy w Polsce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starajcie się wykonać plakat, który pokaże najciekawsze rzeczy w Australii i zachęci ludzi do jej odwiedze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2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Czym są antypody”?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czniowie rozszyfrowują hasło i dowiadują się, co to są antypody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3 w 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dwzorowanie figur względem osi symetri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4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Rozwiązanie zagadk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5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Strefy czasowe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prezentuje stronę </w:t>
      </w:r>
      <w:hyperlink r:id="rId6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24timezones.com/zegar_czas.php</w:t>
        </w:r>
      </w:hyperlink>
      <w:r>
        <w:rPr>
          <w:rFonts w:cs="Segoe UI" w:ascii="Segoe UI" w:hAnsi="Segoe UI"/>
          <w:sz w:val="24"/>
          <w:szCs w:val="24"/>
          <w:lang w:val="pl-PL"/>
        </w:rPr>
        <w:t>. Uczniowie podchodzą do tablicy i odczytują godziny na poszczególnych kontynentach. Klikając na punkty na mapie odczytują nazwę danego miasta oraz godzinę. Szukają Warszawy, następnie miast na poszczególnych kontynentach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Obliczenia związane ze strefami czasowymi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a 6 i 7 w karcie prac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Jak zauważyliście, różnice czasowe są stałe. Między Polską a Sydney w Australii jest +10 godzin różnicy. Musisz dodać 10 h do naszego czasu, aby obliczyć, która jest tam godzin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Ćwiczenie interaktywne (lub karta ćwiczenia interaktywnego) „Jaki czas?”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Co mam w torbie”? – zabawa usprawniająca pamięć.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siedzą w kole. Jedno dziecko wchodzi do środka i jest kangurem. Pozostali uczniowie po kolei mówią nazwę przedmiotu, który „wrzucą” do torby kangura. Uczeń stojący w środku powtarza: „</w:t>
      </w:r>
      <w:r>
        <w:rPr>
          <w:rFonts w:cs="Segoe UI" w:ascii="Segoe UI" w:hAnsi="Segoe UI"/>
          <w:i/>
          <w:sz w:val="24"/>
          <w:szCs w:val="24"/>
          <w:lang w:val="pl-PL"/>
        </w:rPr>
        <w:t>Mam w torbie….</w:t>
      </w:r>
      <w:r>
        <w:rPr>
          <w:rFonts w:cs="Segoe UI" w:ascii="Segoe UI" w:hAnsi="Segoe UI"/>
          <w:sz w:val="24"/>
          <w:szCs w:val="24"/>
          <w:lang w:val="pl-PL"/>
        </w:rPr>
        <w:t xml:space="preserve"> np. piłkę”. Uczniowie siedzący w kole kontynuują. Zadaniem dziecka jest powtórzyć jak największą liczbę rzeczy w kolejności wymawianej przez kolegów. Jeśli się pomyli, następny uczeń wchodzi do środka i jest „kangurem”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jęcia komputerow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ezentuje stronę Google Earth w Interneci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otwierają stronę na komputerach lub tabletach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nstalują program Google Earth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poznają się z możliwościami i zasobami Google Earth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szukują zdjęcia Australii w wyszukiwarce Google Eart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szukują dowolne zdjęcia z całego świa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Burza mózgów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odsumowanie wiadomości o Australii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siedzą w kole i po kolei wymieniają nazwy rzeczy, miejsc, zwierząt, które kojarzą im się z Australią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color w:val="FF0000"/>
          <w:sz w:val="24"/>
          <w:szCs w:val="24"/>
          <w:lang w:val="pl-PL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color w:val="FF0000"/>
          <w:sz w:val="24"/>
          <w:szCs w:val="24"/>
          <w:lang w:val="pl-PL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Segoe UI" w:hAnsi="Segoe UI" w:cs="Segoe UI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Segoe UI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Z4z-Mdq4tc" TargetMode="External"/><Relationship Id="rId3" Type="http://schemas.openxmlformats.org/officeDocument/2006/relationships/hyperlink" Target="https://www.youtube.com/watch?v=Y_kIVuTfVk4" TargetMode="External"/><Relationship Id="rId4" Type="http://schemas.openxmlformats.org/officeDocument/2006/relationships/hyperlink" Target="http://24timezones.com/zegar_czas.php" TargetMode="External"/><Relationship Id="rId5" Type="http://schemas.openxmlformats.org/officeDocument/2006/relationships/hyperlink" Target="https://www.youtube.com/watch?v=TZ4z-Mdq4tc" TargetMode="External"/><Relationship Id="rId6" Type="http://schemas.openxmlformats.org/officeDocument/2006/relationships/hyperlink" Target="http://24timezones.com/zegar_czas.php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0:57:00Z</dcterms:created>
  <dc:creator/>
  <dc:description/>
  <cp:keywords/>
  <dc:language>en-US</dc:language>
  <cp:lastModifiedBy/>
  <dcterms:modified xsi:type="dcterms:W3CDTF">2015-08-25T11:36:00Z</dcterms:modified>
  <cp:revision>1</cp:revision>
  <dc:subject/>
  <dc:title/>
</cp:coreProperties>
</file>