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odróże małe i duż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odróż w kosmos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edzi wielozdaniow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ytanie z odpowiednią intonacją,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opowiadania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magicznych kwadrat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dza na temat podróży kosmicznych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uje spójne wypowiedzi wielozdaniowe na temat kosmos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sylwetki znanych kosmonaut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wiersz z odpowiednią intonacj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sze krótkie opowiadanie twórcze na temat „Moja podróż na Marsa”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ustruje podróż w kosmos dostosowując ją do swojego opowiadani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kwadraty magi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układankę z figur geometry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daje i odejmuje w zakresie 10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agencję ESA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oznaje stronę internetową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www.esa.int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jektuje własną rakietę kosmiczną w programie graficzn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wartość podróży kosmicznych i eksploracji kosmos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jak kosztowne są wyprawy kosmiczn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Internet, prezentacja multimedialna „Podbój kosmosu”, tekst wiersza pt. „Rakieta opowiada o planetach” Wandy Chotomskiej dla każdego ucznia, film o statkach kosmicznych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u64_1G_b3gE</w:t>
        </w:r>
      </w:hyperlink>
      <w:r>
        <w:rPr>
          <w:rFonts w:cs="Segoe UI" w:ascii="Segoe UI" w:hAnsi="Segoe UI"/>
          <w:sz w:val="24"/>
          <w:szCs w:val="24"/>
        </w:rPr>
        <w:t xml:space="preserve">, strona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www.esa.int/pol/ESA_in_your_country/Poland/Poznaj_ESA</w:t>
        </w:r>
      </w:hyperlink>
      <w:r>
        <w:rPr>
          <w:rFonts w:cs="Segoe UI" w:ascii="Segoe UI" w:hAnsi="Segoe UI"/>
          <w:sz w:val="24"/>
          <w:szCs w:val="24"/>
        </w:rPr>
        <w:t>, figury geometryczne, kartki papieru, ćwiczenie interaktywne (lub karta ćwiczenia interaktywnego) „Stacja kosmiczna”, animacja komputerowa „Lot na księżyc”, tradycyjna gra matematyczna „Kto pierwszy na księżycu”, multimedialna gra edukacyjna „Kosmiczne rebus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Czytanie wiersza pt. „Rakieta opowiada o planetach”. </w:t>
      </w:r>
      <w:r>
        <w:rPr>
          <w:rFonts w:cs="Segoe UI" w:ascii="Segoe UI" w:hAnsi="Segoe UI"/>
          <w:bCs/>
          <w:sz w:val="24"/>
          <w:szCs w:val="24"/>
          <w:lang w:val="pl-PL"/>
        </w:rPr>
        <w:t>Uczniowie czytają wiersz z odpowiednią intonacją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hotomska Wanda</w:t>
      </w:r>
      <w:r>
        <w:rPr>
          <w:rFonts w:cs="Segoe UI" w:ascii="Segoe UI" w:hAnsi="Segoe UI"/>
          <w:sz w:val="24"/>
          <w:szCs w:val="24"/>
          <w:lang w:val="pl-PL"/>
        </w:rPr>
        <w:br/>
        <w:br/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Była na Ziemi taka Rakieta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tóra wygrała kosmiczny przetarg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ieszą się starsi, cieszą się dzieci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Nasza Rakieta w Kosmos poleci!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poleciała. Nie zboczy z toru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ozna dwanaście gwiazdozbiorów -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li dwanaście znaków Zodiaku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zapamięta każdy z tych znaków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st wśród nich Baran, Byk, Bliźnięta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Rak, Lew i Panna w Kosmos wzięt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Liczy Rakieta gwiazdozbiory -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le ich było do tej pory?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st jeszcze Waga, Skorpion, Strzelec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o strzela tylko tak na niby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st Koziorożec oraz Wodnik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dwie kosmicznie wielkie Ryby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eraz planety czas odwiedzić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o wkoło słońca krążą stale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lanet jest dziewięć. Czy Rakieta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pewno zdoła je odnaleźć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wie już znalazła - Mars i Jowisz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Rakieto, zadaj im pytanie!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laczego nie chcesz się zapytać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zy na tym Marsie są Marsjanie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Leci Rakieta coraz dalej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myśli: - Co to za figura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uża planeta to jest Saturn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mała to na pewno Uran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teraz Neptun oraz Pluton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one od Słońca są najdalej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e najzimniejsze z wszystkich planet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próżno myślą o upal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ostały jeszcze trzy planety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zy to, co leci to planeta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arkocza nie ma żadna z planet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ta z warkoczem to komet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znów planety przed Rakietą -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enus, a obok niej Merkury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łońce przygląda im się srogo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chce w Kosmosie awantur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osmiczną podróż kończyć trzeba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uż zaliczone osiem planet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ta dziewiąta to jest Ziemia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ejsce Rakiecie dobrze znane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ita Rakietę las i łąka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Ziemian wita ją gromada: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Ląduj na Ziemi między nami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o Kosmosie opowiadaj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Cs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Cs/>
          <w:i/>
          <w:sz w:val="24"/>
          <w:szCs w:val="24"/>
          <w:lang w:val="pl-PL"/>
        </w:rPr>
        <w:t>Która z wymienionych w wierszu planet nie jest już uznawana za planet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aca z tekstem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Podbój kosmosu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prezentacj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jako pierwszy stanął na Księżyc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 co ludzie podróżują w kosmos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wygląda statek kosmiczny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Kosmiczne rebusy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reślanka wyrazow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o powiedział Neil Armstrong, gdy stanął na Księżycu?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2 w 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Stacja kosmiczna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„Kosmiczne śmieci”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zgniatają karki papieru, najlepiej ze starych gazet. Każdy szykuje po 4 kule jako „śmieci kosmiczne”. Nauczyciel dzieli klasę na dwie grupy oraz wyznacza linię między nimi. Zadaniem każdej z grup jest pozbycie się „śmieci kosmicznych” i przerzucenie ich na stronę przeciwnika. Nauczyciel daje sygnał startu, po minucie kończy zabawę. Wygrywa drużyna, która ma mniej „kosmicznych śmieci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cena z kosmosu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zupełnianie ilustracji brakującymi elementami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smiczne kwadraty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odawanie w zakresie 100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zupełnianie kwadratów według zasady uzupełniania kwadratów magiczny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Życie w statku kosmicznym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oglądają film o przygotowaniach do wyprawy kosmicznej oraz jak wygląda życie na statku kosmicznym.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u64_1G_b3gE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edzi na temat filmu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ojektujemy statek kosmiczny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układają z figur geometrycznych statek kosmiczny. Następnie rysują go w karcie pracy. Muszą użyć dokładnie takich figur oraz takich kolorów, jakich użyli w zaprojektowanym statku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wchodzą na stronę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esa.int/pol/ESA_in_your_country/Poland/Poznaj_ESA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ją dostępny tam film na temat agencji, którą jest ES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uczniowie otwierają program graficzny i projektują własną rakietę kosmiczną z użyciem różnych narzędzi program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Animacja komputerowa „Lot na księżyc” – jako wprowadzenie do gr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Kto pierwszy na księżycu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oja podróż na marsa” – krótkie opowiadanie twórcz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raca domowa. 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egoe UI" w:hAnsi="Segoe UI" w:eastAsia="Calibri" w:cs="Segoe U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a.int/" TargetMode="External"/><Relationship Id="rId3" Type="http://schemas.openxmlformats.org/officeDocument/2006/relationships/hyperlink" Target="https://www.youtube.com/watch?v=u64_1G_b3gE" TargetMode="External"/><Relationship Id="rId4" Type="http://schemas.openxmlformats.org/officeDocument/2006/relationships/hyperlink" Target="http://www.esa.int/pol/ESA_in_your_country/Poland/Poznaj_ESA" TargetMode="External"/><Relationship Id="rId5" Type="http://schemas.openxmlformats.org/officeDocument/2006/relationships/hyperlink" Target="https://www.youtube.com/watch?v=u64_1G_b3gE" TargetMode="External"/><Relationship Id="rId6" Type="http://schemas.openxmlformats.org/officeDocument/2006/relationships/hyperlink" Target="http://www.esa.int/pol/ESA_in_your_country/Poland/Poznaj_ES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0:55:00Z</dcterms:created>
  <dc:creator/>
  <dc:description/>
  <cp:keywords/>
  <dc:language>en-US</dc:language>
  <cp:lastModifiedBy/>
  <dcterms:modified xsi:type="dcterms:W3CDTF">2015-08-25T11:36:00Z</dcterms:modified>
  <cp:revision>1</cp:revision>
  <dc:subject/>
  <dc:title/>
</cp:coreProperties>
</file>