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Zielono nam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Wiosna w lesie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drażanie do czytania ze zrozumieniem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trzeganie zmian zachodzących w przyrodzie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drażanie do szukania informacji w różnych źródłach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konalenie rachunku pamięciowego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janie logicznego myśleni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łucha wypowiedzi rówieśników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łucha opowiadania nauczyciela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 tekst o lesie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 się na temat zmian w przyrodzie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sze ze słuchu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pojęcie kilometr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że kilometr to 1000 metrów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mienia reprezentacyjne zwierzęta trzech warstw lasu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cenia wartość lasu.</w:t>
      </w:r>
    </w:p>
    <w:p>
      <w:pPr>
        <w:pStyle w:val="Akapitzlist"/>
        <w:ind w:left="144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 xml:space="preserve">filmy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hbKsLECRfkQ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,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DnH0l6NK6vI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, </w:t>
      </w:r>
      <w:hyperlink r:id="rId4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mMYaZTvR5uU</w:t>
        </w:r>
      </w:hyperlink>
      <w:r>
        <w:rPr>
          <w:rFonts w:cs="Segoe UI" w:ascii="Segoe UI" w:hAnsi="Segoe UI"/>
          <w:sz w:val="24"/>
          <w:szCs w:val="24"/>
          <w:lang w:val="pl-PL"/>
        </w:rPr>
        <w:t>, ilustracje do gry, Internet, tablica multimedialna, prezentacja multimedialna „Las wiosną”, animacja komputerowa „Spacer po lesie”, karta pracy, ćwiczenie interaktywne (lub karta ćwiczenia interaktywnego) „Droga zwierząt”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przyrodnicza, społeczna, elementy przedsiębiorczości.</w:t>
      </w:r>
      <w:r>
        <w:br w:type="page"/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Segoe UI" w:ascii="Segoe UI" w:hAnsi="Segoe UI"/>
          <w:b/>
          <w:sz w:val="24"/>
          <w:szCs w:val="24"/>
        </w:rPr>
        <w:t>Powitanie dzieci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Obejrzenie filmu </w:t>
      </w:r>
      <w:hyperlink r:id="rId5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hbKsLECRfkQ</w:t>
        </w:r>
      </w:hyperlink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Wypowiedzi na temat nastroju filmu, nastroju wiosennego lasu. Zaśpiewanie wiosennej piosenki, np.: „Maszeruje wiosna” </w:t>
      </w:r>
      <w:hyperlink r:id="rId6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DnH0l6NK6vI</w:t>
        </w:r>
      </w:hyperlink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multimedialna „Las wiosną”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Segoe UI" w:ascii="Segoe UI" w:hAnsi="Segoe UI"/>
          <w:b/>
          <w:sz w:val="24"/>
          <w:szCs w:val="24"/>
        </w:rPr>
        <w:t>Zabawa ruchowa – warstwowa budowa lasu, przypomnienie nazw zwierząt reprezentacyjnych dla każdej warstwy.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pokazuje ilustracje przedstawiające różne zwierzęta leśne. Zadaniem dzieci jest przysiad, gdy zwierzę żyje w runie, stanie prosto, jeśli zwierzę żyje w podszycie i stanie z uniesionymi rękami, gdy zwierzę żyje w drzewach wysokich.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 1 w karcie pracy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Segoe UI" w:ascii="Segoe UI" w:hAnsi="Segoe UI"/>
          <w:b/>
          <w:sz w:val="24"/>
          <w:szCs w:val="24"/>
        </w:rPr>
        <w:t>Animacja komputerowa „Spacer po lesie”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2 w karcie pracy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Obliczanie długości różnych dróg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3 w karcie pracy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aca z tekstem „Z tajemnego notatnika Klary: las”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</w:rPr>
        <w:footnoteReference w:id="2"/>
      </w:r>
      <w:r>
        <w:rPr>
          <w:rFonts w:cs="Segoe UI" w:ascii="Segoe UI" w:hAnsi="Segoe UI"/>
          <w:b/>
          <w:sz w:val="24"/>
          <w:szCs w:val="24"/>
        </w:rPr>
        <w:t>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poleca przeczytać tekst po cichu z poleceniem znalezienia odpowiedzi na pytanie: </w:t>
      </w:r>
      <w:r>
        <w:rPr>
          <w:rFonts w:cs="Segoe UI" w:ascii="Segoe UI" w:hAnsi="Segoe UI"/>
          <w:i/>
          <w:sz w:val="24"/>
          <w:szCs w:val="24"/>
          <w:lang w:val="pl-PL"/>
        </w:rPr>
        <w:t>Dlaczego Piotruś uciekł przestraszony?</w:t>
      </w:r>
    </w:p>
    <w:p>
      <w:pPr>
        <w:pStyle w:val="Normal"/>
        <w:ind w:left="708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  <w:t>Z tajemnego notatnika Klary: las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>Kiedy jechaliśmy z rodzicami do babci, popsuło nam się auto. I to w samym środku lasu! Tata otworzył maskę i zaczął grzebać w silniku, a ja postanowiłam zabrać mamę i młodszego braciszka na krótki spacer. Z plecaka wyciągnęłam mój tajemny notatnik, żeby móc opowiedzieć im to i owo o lesie.</w:t>
      </w:r>
    </w:p>
    <w:p>
      <w:pPr>
        <w:pStyle w:val="Normal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Czy wiecie, że w lesie żyje około 32 tysięcy gatunków zwierząt? – zapytałam.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Mój braciszek Piotruś rozejrzał się niepewnie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Na razie nie widzę ani jednego. Gdzie one się schowały?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Niektóre są w dziuplach. Zakładają tam gniazda na przykład szpaki, kowaliki, sowy…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Czy one mogą nas podziobać? – spytał Piotruś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Raczej nie. Ale pamiętaj, że w dziuplach przebywają też wiewiórki, kuny, nietoperze, szerszenie i osy…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Klara, nie strasz Piotrusia! – upomniała mnie mama.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Ja tylko czytam moje notatki! Mam też coś o mieszkańcach nor – borsukach, lisach i wilkach!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Nie podoba mi się w tym lesie! – zajęczał Piotruś. – Lepiej już wracajmy!</w:t>
      </w:r>
    </w:p>
    <w:p>
      <w:pPr>
        <w:pStyle w:val="Normal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Ciii! – syknęłam. – Lepiej popatrz pod nogi. Właśnie o mało nie nadepnąłeś zawilca i przylaszczki!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Ale Piotruś już mnie nie słuchał. Rzucił się biegiem w kierunku szosy i przylgnął do taty, który właśnie skończył naprawiać auto.</w:t>
      </w:r>
    </w:p>
    <w:p>
      <w:pPr>
        <w:pStyle w:val="Normal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Tato, goni mnie dziki zawilec! – jęczał. – I przylaszczka!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Tata wybuchnął śmiechem.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Ależ Piotrusiu! – powiedział. – Przecież zawilec i przylaszczka to leśne kwiaty! Tak samo jak sasanka czy dzwonek!</w:t>
      </w:r>
    </w:p>
    <w:p>
      <w:pPr>
        <w:pStyle w:val="Normal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Klara, nie strasz brata! – dodała zdyszana mama.</w:t>
      </w:r>
    </w:p>
    <w:p>
      <w:pPr>
        <w:pStyle w:val="Normal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amknęłam mój tajemny notatnik i wsunęłam do kieszeni spodni. Nie sądziłam, że zwykłe przyrodnicze zapiski zrobią na braciszku takie wrażenie.”</w:t>
      </w:r>
    </w:p>
    <w:p>
      <w:pPr>
        <w:pStyle w:val="Normal"/>
        <w:ind w:left="708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afał Witek</w:t>
      </w:r>
    </w:p>
    <w:p>
      <w:pPr>
        <w:pStyle w:val="Normal"/>
        <w:ind w:left="708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Odpowiedź na postawione pytanie. Rozmowa o tekście kierowana pytaniami: 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- Co było powodem zatrzymania się rodziny w lesie? 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- Jakie zwierzęta mogła spotkać Klara? 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- Jakie kwiaty spotkały dzieci? 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Dlaczego zachowanie Piotrusia wywołało wasz śmiech?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4 w karcie pracy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Gra tradycyjna „Dary lasu”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układa w różnych miejscach sali ilustracje: przylaszczki, zawilce, kwitnąca leszczyna, kwitnąca wierzba, przebiśnieg, pierwiosnek, kaczeńce, niezapominajki, ślimak, mrówka, dzięcioł, kukułka, wiewiórka, żuk, jeż. Każda ilustracja z podpisem oraz z liczbą punktów, jaka przysługuje za znalezienie tej fotografii. 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Klasę dzielimy na grupy 3-osobowe. Za każde znalezione zdjęcie grupa dzieci otrzymuje tyle punktów, ile jest na nim zapisane. 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kończy zabawę w dowolnym czasie, wołając: </w:t>
      </w:r>
      <w:r>
        <w:rPr>
          <w:rFonts w:cs="Segoe UI" w:ascii="Segoe UI" w:hAnsi="Segoe UI"/>
          <w:i/>
          <w:sz w:val="24"/>
          <w:szCs w:val="24"/>
          <w:lang w:val="pl-PL"/>
        </w:rPr>
        <w:t>Wracamy ze spaceru!</w:t>
      </w:r>
      <w:r>
        <w:rPr>
          <w:rFonts w:cs="Segoe UI" w:ascii="Segoe UI" w:hAnsi="Segoe UI"/>
          <w:sz w:val="24"/>
          <w:szCs w:val="24"/>
          <w:lang w:val="pl-PL"/>
        </w:rPr>
        <w:t xml:space="preserve"> Grupy zliczają zdobyte punkty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ypomnienie poprawnej pisowni niektórych nazw roślin i zwierząt leśnych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ożna wykorzystać podpisane ilustracje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isanie ze słuchu.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Był kwietniowy słoneczny dzień. Wybraliśmy się na wycieczkę do lasu. Jaś zauważył wiewiórkę skaczącą z gałęzi na gałąź. Marzenka spostrzegła ukryte wśród zeschłych liści przylaszczki i przebiśniegi. Zachowywaliśmy się bardzo cicho. Słuchaliśmy głosów lasu. Usłyszeliśmy pukanie dzięcioła. Za grubym pniem zobaczyliśmy jeża, który szukał pożywienia. Spacerowaliśmy dróżką wśród brzóz i dębów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Kontrola koleżeńska.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wyświetla tekst dyktanda na tablicy multimedialnej, dzieci wymieniają się zeszytami i sprawdzają dyktanda.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Ćwiczenie interaktywne (lub karta ćwiczenia interaktywnego) „Droga zwierząt”.</w:t>
      </w:r>
    </w:p>
    <w:p>
      <w:pPr>
        <w:pStyle w:val="Akapitzlist"/>
        <w:jc w:val="both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Metry i kilometry – rozwiązywanie zadań z treścią.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 5, 6 w karcie pracy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Co się dzieje w leśnych dziuplach, norach i gniazdach.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pracują w parach, wyszukują ciekawostki o rodzących się młodych zwierzętach. Pracują w określonym przez nauczyciela czasie. Potem dzielą się informacjami z resztą dzieci, prezentując znalezione zdjęcia na tablicy multimedialnej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naczenie lasu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bejrzenie filmu, rozmowa na jego temat.</w:t>
      </w:r>
    </w:p>
    <w:p>
      <w:pPr>
        <w:pStyle w:val="Normal"/>
        <w:ind w:left="708" w:hanging="0"/>
        <w:jc w:val="both"/>
        <w:rPr/>
      </w:pPr>
      <w:hyperlink r:id="rId7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mMYaZTvR5uU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7 i 8 w karcie pracy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danie pracy domowej.</w:t>
      </w:r>
    </w:p>
    <w:p>
      <w:pPr>
        <w:pStyle w:val="Normal"/>
        <w:ind w:left="708" w:hanging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 xml:space="preserve">Zadanie 9 w karcie pracy. 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odsumowanie zajęć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6535" cy="638810"/>
                <wp:effectExtent l="0" t="0" r="0" b="0"/>
                <wp:docPr id="3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6250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owe Już w szkole</w:t>
      </w:r>
      <w:r>
        <w:rPr/>
        <w:t>, Kl. III, Cz. 2, Nowa Era, Warszawa 2011, s. 40-4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08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BezodstpwZnak">
    <w:name w:val="Bez odstępów Znak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bKsLECRfkQ" TargetMode="External"/><Relationship Id="rId3" Type="http://schemas.openxmlformats.org/officeDocument/2006/relationships/hyperlink" Target="https://www.youtube.com/watch?v=DnH0l6NK6vI" TargetMode="External"/><Relationship Id="rId4" Type="http://schemas.openxmlformats.org/officeDocument/2006/relationships/hyperlink" Target="https://www.youtube.com/watch?v=mMYaZTvR5uU" TargetMode="External"/><Relationship Id="rId5" Type="http://schemas.openxmlformats.org/officeDocument/2006/relationships/hyperlink" Target="https://www.youtube.com/watch?v=hbKsLECRfkQ" TargetMode="External"/><Relationship Id="rId6" Type="http://schemas.openxmlformats.org/officeDocument/2006/relationships/hyperlink" Target="https://www.youtube.com/watch?v=DnH0l6NK6vI" TargetMode="External"/><Relationship Id="rId7" Type="http://schemas.openxmlformats.org/officeDocument/2006/relationships/hyperlink" Target="https://www.youtube.com/watch?v=mMYaZTvR5u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3:50:00Z</dcterms:created>
  <dc:creator>Anna</dc:creator>
  <dc:description/>
  <cp:keywords/>
  <dc:language>en-US</dc:language>
  <cp:lastModifiedBy>Marcus</cp:lastModifiedBy>
  <dcterms:modified xsi:type="dcterms:W3CDTF">2015-08-25T11:37:00Z</dcterms:modified>
  <cp:revision>8</cp:revision>
  <dc:subject/>
  <dc:title/>
</cp:coreProperties>
</file>