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Karnawałowe zabaw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Pomagamy starszym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obliczeń w zakresie 100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prostych zadań tekstow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nie narzędzia </w:t>
      </w:r>
      <w:r>
        <w:rPr>
          <w:rFonts w:cs="Segoe UI" w:ascii="Segoe UI" w:hAnsi="Segoe UI"/>
          <w:i/>
          <w:sz w:val="24"/>
          <w:szCs w:val="24"/>
        </w:rPr>
        <w:t>Tabela</w:t>
      </w:r>
      <w:r>
        <w:rPr>
          <w:rFonts w:cs="Segoe UI" w:ascii="Segoe UI" w:hAnsi="Segoe UI"/>
          <w:sz w:val="24"/>
          <w:szCs w:val="24"/>
        </w:rPr>
        <w:t xml:space="preserve"> w programie Word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nie form pomocy starszym ludziom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wypowiedzi inny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ada na pytania do tekstu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i zapisuje zdania na podany temat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w jaki sposób można pomagać starszym ludziom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i odejmuje w zakresie 100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proste zadania tekstowe do podanych ilustracj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gadkę matematyczną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tabelę według instrukcji nauczyciela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ojęcia: kolumna, wiersz, komórka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prezentacja multimedialna „Tworzymy tabelę”, gra, ćwiczenie interaktywne (lub karta ćwiczenia interaktywnego) „Spotkanie z dziadkami”, woreczki, ilustracje do zadań tekstowych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społeczn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Rozszyfrowywanie hasła („Pomagam starszym”) – 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Czytanie tekstu „Choroba babci”. 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horoba babci”</w:t>
      </w:r>
      <w:r>
        <w:rPr>
          <w:rFonts w:cs="Segoe UI" w:ascii="Segoe UI" w:hAnsi="Segoe UI"/>
          <w:sz w:val="24"/>
          <w:szCs w:val="24"/>
          <w:lang w:val="pl-PL"/>
        </w:rPr>
        <w:t xml:space="preserve"> (tekst własny)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ewnego dnia mama Patryka i Oskara odebrała telefon i po chwili bardzo posmutniała. Okazało się bowiem, że ich babcia ciężko zachorowała i trzeba było się nią zaopiekować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Nie martw się mamo! Pomożemy ci w opiece nad babcią – powiedział Oskar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Oczywiście! – krzyknął Patryk. Wiesz przecież, że bardzo kochamy babcię. Poza tym, kiedy byliśmy młodsi, babcia często pomagała tobie i zajmowała się nami, kiedy wy z tatą byliście w pracy. Teraz będziemy mogli się jej odwdzięczyć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stępnego dnia Oskar i Patryk pojechali z mamą do babci. Pomagali w sprzątaniu mieszkania i przygotowywaniu obiadu. Patryk obierał ziemniaki, a Oskar pościerał kurze. Później chłopcy zrobili zakupy w sklepie osiedlowym. Mama była z nich bardzo dumna. 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Cieszę się, że mam tak wspaniałe dzieci – powiedziała. Bez waszej pomocy musiałabym to wszystko robić sama i pewnie zajęłoby mi to dużo więcej czasu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o wysprzątaniu mieszkania i zjedzeniu obiadu chłopcy z mamą spędzili wieczór, siedząc przy łóżku babci. Opowiadali jej, co słychać w szkole i w domu, i jakie mają plany na ferie zimowe. Babcia z zaciekawieniem słuchała swoich ukochanych wnuków i była bardzo szczęśliwa, że w chorobie nie jest sama i może liczyć na pomoc najbliższych. Sama bowiem często powtarzała, że w życiu bardzo ważne jest, aby pamiętać o pomaganiu innym ludziom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omagania starszym na podstawie czytanego tekstu i własnych doświadczeń dzieci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o się wydarzyło w rodzinie Oskara i Patryka?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W jaki sposób chłopcy pomogli mamie i babci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oceniacie ich zachowanie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 sposób wy pomagacie swoim babciom i dziadkom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 pomagacie też innym starszym osobom? W jaki sposób?</w:t>
      </w:r>
    </w:p>
    <w:p>
      <w:pPr>
        <w:pStyle w:val="Bezodstpw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Pomaganie starszym – zadanie 2 w karcie pracy.</w:t>
      </w:r>
    </w:p>
    <w:p>
      <w:pPr>
        <w:pStyle w:val="Bezodstpw"/>
        <w:spacing w:lineRule="auto" w:line="276" w:before="0" w:after="24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dobierają zdania do obrazków przedstawiających różne formy pomocy osobom starszym.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Pisanie zdań o pomocy starszym ludziom – zadanie 3 w karcie pracy.</w:t>
      </w:r>
    </w:p>
    <w:p>
      <w:pPr>
        <w:pStyle w:val="Bezodstpw"/>
        <w:spacing w:lineRule="auto" w:line="276" w:before="0" w:after="240"/>
        <w:ind w:left="720" w:hanging="0"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czniowie piszą 2-3 zdania o pomaganiu ludziom starszym. Mogą wykorzystać podane słownictwo.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 – poznanie narzędzia „Tabela” w edytorze tekstowym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oglądają prezentację multimedialną, która ma spełnić rolę „instrukcji” tworzenia tabeli w edytorze tekstowym.</w:t>
      </w:r>
    </w:p>
    <w:p>
      <w:pPr>
        <w:pStyle w:val="Bezodstpw"/>
        <w:spacing w:lineRule="auto" w:line="276" w:before="0" w:after="24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multimedialna – „Tworzymy tabelę”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Utrwalenie pojęć: kolumna, wiersz, komórka tabeli – zadanie 4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worzenie tabeli w edytorze tekstowym i zapisywanie w niej własnego planu zajęć. </w:t>
      </w:r>
    </w:p>
    <w:p>
      <w:pPr>
        <w:pStyle w:val="Bezodstpw"/>
        <w:spacing w:lineRule="auto" w:line="276" w:before="0" w:after="24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zed wykonaniem zadania nauczyciel pokazuje dzieciom, jaką tabelę mają stworzyć. Opisuje ją, np.: tabela zbudowana jest z 6 kolumn i 10 wierszy, komórki tabeli są jednakowej wielkości itd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w rzucanie do celu.</w:t>
      </w:r>
    </w:p>
    <w:p>
      <w:pPr>
        <w:pStyle w:val="Bezodstpw"/>
        <w:spacing w:lineRule="auto" w:line="276" w:before="0" w:after="24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podzielone są na kilkuosobowe grupy. Każda grupa otrzymuje od nauczyciela woreczki w różnych kolorach (w każdym kolorze po tyle samo). Woreczki w różnych kolorach oznaczają różną liczbę punktów (np. żółty woreczek – 7 punktów itd.). Na podłodze są ułożone w kształcie kół szarfy. Każdy uczeń rzuca woreczkiem do szarfy, a pozostali w tym czasie sumują wszystkie punkty.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Dodawanie i odejmowanie w zakresie 100 – zadanie 5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„Spotkanie z dziadkami”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prostych zadań tekstowych – zadanie 6, 7 w karcie pracy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kładanie zadań do podanych ilustracji.</w:t>
      </w:r>
    </w:p>
    <w:p>
      <w:pPr>
        <w:pStyle w:val="Bezodstpw"/>
        <w:spacing w:lineRule="auto" w:line="276" w:before="0" w:after="24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zawiesza na tablicy ilustracje. Zadaniem uczniów jest wymyślenie pasujących do nich zadań tekstowych. Chętni uczniowie czytają głośno swoje zadania. Wszyscy sprawdzają poprawność czytanych zadań. Wybrane zadania dzieci rozwiązują i przepisują do zeszytów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matematyczna – zadanie 8 w karcie pracy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kończenie zajęć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siedzą w kręgu. Nauczyciel rozpoczyna, mówiąc: </w:t>
      </w:r>
      <w:r>
        <w:rPr>
          <w:rFonts w:cs="Segoe UI" w:ascii="Segoe UI" w:hAnsi="Segoe UI"/>
          <w:i/>
          <w:sz w:val="24"/>
          <w:szCs w:val="24"/>
        </w:rPr>
        <w:t>Warto pomagać, bo…</w:t>
      </w:r>
      <w:r>
        <w:rPr>
          <w:rFonts w:cs="Segoe UI" w:ascii="Segoe UI" w:hAnsi="Segoe UI"/>
          <w:sz w:val="24"/>
          <w:szCs w:val="24"/>
        </w:rPr>
        <w:t xml:space="preserve"> Chętni uczniowie próbują dokończyć zdanie. 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333333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2:35:00Z</dcterms:created>
  <dc:creator/>
  <dc:description/>
  <cp:keywords/>
  <dc:language>en-US</dc:language>
  <cp:lastModifiedBy/>
  <dcterms:modified xsi:type="dcterms:W3CDTF">2015-08-25T11:28:00Z</dcterms:modified>
  <cp:revision>1</cp:revision>
  <dc:subject/>
  <dc:title/>
</cp:coreProperties>
</file>