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Wiem, co mówię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Kalambury i zagadk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prawne konstruowanie zdań z rozsypanek wyrazow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enie zakresu liczbowego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czyta tekst ze zrozumieniem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dziela odpowiedzi na pyt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znaczenie powiedzeń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jaśnia pisownię wyrazów z „ż” i „rz”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daje i odejmuje do 1000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gadki matematyczn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z treścią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gadki i łamigłówki matematyczne na stronie cauchy.pl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i kozłowanie piłki i rzuty do kosz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azuje się oryginalnością i kreatywnością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tekst, kartki z powiedzeniami do kalamburów i ze słowami do zagadek,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pazyl.pl/index.php?option=com_wrapper&amp;Itemid=268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dla-dzieci.com.pl/lamiglowki/wykreslanki_do_druku-Wykreslanki_do_druku__komputerowe.html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dla-dzieci.com.pl/lamiglowki/wykreslanki_do_druku-Wykreslanki_do_druku__matematyczna.html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ezentacja multimedialna „Gramy w kalambury”, karta pracy, tradycyjna gra edukacyjna „Klasowe kalambury”, ćwiczenie interaktywne (lub karta ćwiczenia interaktywnego) „Dokończ powiedzenia”, zabawa edukacyj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zajęcia komputerowe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wita się z dziećmi, wymawiając powitanie od końca, np.: Matiw iceizd!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 odszyfrowaniu zagadki dzieci próbują ułożyć odpowiedź na powitanie: Ymatiw Ąinap!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owiada, że dzisiejszy dzień będzie poświęcony zabawom słownym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1 w karcie pracy (zabawa słowna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 „Doktor Torpeda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  <w:lang w:val="pl-PL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oleca dzieciom przeczytanie tekstu po cichu z poleceniem: </w:t>
      </w:r>
      <w:r>
        <w:rPr>
          <w:rFonts w:cs="Segoe UI" w:ascii="Segoe UI" w:hAnsi="Segoe UI"/>
          <w:i/>
          <w:sz w:val="24"/>
          <w:szCs w:val="24"/>
          <w:lang w:val="pl-PL"/>
        </w:rPr>
        <w:t>Dlaczego informacja Kacpra rozbawiła całą klasę?</w:t>
      </w:r>
    </w:p>
    <w:p>
      <w:pPr>
        <w:pStyle w:val="Normal"/>
        <w:ind w:left="708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Doktor Torpeda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le Bartek się wczoraj wygłupił! A wszystko przez to, że podsłuchuje rozmowy innych. A konkretnie Dawida i Kacpra. Tuż po długiej przerwie przybiegł do pani i wydyszał: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Proszę pani, Dawid chce wysadzić w powietrze przychodnię na Konwaliowej! Nawet ma już TORPEDĘ!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aprawdę? – zainteresowała się pani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Wszystko słyszałem! – gorączkował się Bartek. – On dzisiaj po szkole tam idzie, na tę Konwaliową. Musimy go powstrzymać, bo będzie ZAMACH!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Dawidzie, czy to prawda? – pani zwróciła się do podejrzanego, który od kilku chwil rżał ze śmiechu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Ja tylko… – wykrztusił wreszcie Dawid, powstrzymując chichot. – Ja tylko rozmawiałem z Kacprem o lekarzu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A co dokładnie mówiłeś? – wnikała zaniepokojona pani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Powiedziałem, że nie mogę dziś zostać na meczu, bo po szkole mam ORTOPEDĘ. Idę do doktora ZAMACHOWICZA, na Konwaliową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o widzisz Bartku – westchnęła pani. – Przychodni nic nie grozi! A ty pędź do łazienki i porządnie umyj uszy, bo inaczej wyślę cię do laryngologa!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afał Witek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danie sprawy z przeczytanego tekstu i odpowiedź na postawione na początku pytanie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ozmowa na temat tekstu: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Kto jest bohaterem tekstu?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Gdzie i kiedy toczy się akcja? </w:t>
      </w:r>
    </w:p>
    <w:p>
      <w:pPr>
        <w:pStyle w:val="Normal"/>
        <w:spacing w:before="0" w:after="0"/>
        <w:ind w:left="708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yjaśnij powiedzenie: „Wie, że dzwonią, ale nie wie, w którym kościele”.</w:t>
      </w:r>
      <w:r>
        <w:rPr>
          <w:rFonts w:cs="Segoe UI" w:ascii="Segoe UI" w:hAnsi="Segoe UI"/>
          <w:sz w:val="24"/>
          <w:szCs w:val="24"/>
          <w:lang w:val="pl-PL"/>
        </w:rPr>
        <w:br/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ze słowami – Ćwiczymy wymowę.</w:t>
      </w:r>
    </w:p>
    <w:p>
      <w:pPr>
        <w:pStyle w:val="Normal"/>
        <w:ind w:left="708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trzy cytrzystki grają na cytrze?</w:t>
        <w:br/>
        <w:t>Czy jedna płacze, a druga łzy trze?</w:t>
      </w:r>
    </w:p>
    <w:p>
      <w:pPr>
        <w:pStyle w:val="Normal"/>
        <w:ind w:left="708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arny dzięcioł z chęcią pień ciął.</w:t>
      </w:r>
    </w:p>
    <w:p>
      <w:pPr>
        <w:pStyle w:val="Normal"/>
        <w:spacing w:before="0" w:after="0"/>
        <w:ind w:left="708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Gdy Pomorze nie pomoże, </w:t>
      </w:r>
    </w:p>
    <w:p>
      <w:pPr>
        <w:pStyle w:val="Normal"/>
        <w:spacing w:before="0" w:after="0"/>
        <w:ind w:left="708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o pomoże może morze,</w:t>
        <w:br/>
        <w:t>a gdy morze nie pomoże,</w:t>
        <w:br/>
        <w:t>to pomoże może Gdańsk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Gramy w kalambury”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Klasowe kalambur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gadki matematyczne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roponuje zagadki na stronach: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pazyl.pl/index.php?option=com_wrapper&amp;Itemid=268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dla-dzieci.com.pl/lamiglowki/wykreslanki_do_druku-Wykreslanki_do_druku__komputerowe.html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dla-dzieci.com.pl/lamiglowki/wykreslanki_do_druku-Wykreslanki_do_druku__matematyczna.html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Dokończ powiedzenia”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dań z treścią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Dziwne zadanie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ato, ile ty masz lat?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Dwa razy tyle co twoja kuzynka Zosia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ile lat ma Zosia?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ztery razy mniej od babci Celiny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ile lat ma babcia Celina?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25 lat więcej od cioci Marysi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ile lat ma ciocia Marysia?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iocia Marysia ma siedem razy tyle co Ala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ile lat ma Ala?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Za rok będzie miała 6 lat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wiesz, ile lat ma tata?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/>
        <w:t>W rozwiązaniu tego zadania może pomóc tabelka:</w:t>
      </w:r>
    </w:p>
    <w:tbl>
      <w:tblPr>
        <w:tblW w:w="437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85"/>
      </w:tblGrid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t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os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abcia Celi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iocia Marys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l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…</w: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+ 1 = 6</w:t>
            </w:r>
          </w:p>
        </w:tc>
      </w:tr>
    </w:tbl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i 7 w karcie pracy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osi o uruchomienie Internetu i poszukanie adresu cauchy.pl. Następnie dzieci uruchamiają zakładkę: „Łamigłówki podstawowa”. W tej zakładce znajdą wiele łamigłówek, labiryntów, zagadek, ćwiczeń matematycz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Układanie zagadek. 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klasę na 4 grupy. Każda grupa losuje 4 karteczki ze słowami, do których musi ułożyć zagadki w dowolnej formie: słowne, obrazkowe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ponowane słowa: komputer, bank, pieniądze, oszczędzanie, waluta, handel, reklama, gotówka, dochód, laptop, smartfon, tablet itp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ze słowami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m dzieci jest tworzenie słów ze słów: akt, belka, łapa, rzecz, brom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chowanie fizyczne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y i gry z piłką koszykową: kozłowanie z miejsca i z marszu, ze zmianą ręki i kierunku, rzuty do kosza, wybijanka koszykar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8 w karcie pracy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3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Elementarz XXI w.</w:t>
      </w:r>
      <w:r>
        <w:rPr/>
        <w:t>, Klasa III, Cz. 1, Nowa Era, Warszawa 2014, s. 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zyl.pl/index.php?option=com_wrapper&amp;Itemid=268" TargetMode="External"/><Relationship Id="rId3" Type="http://schemas.openxmlformats.org/officeDocument/2006/relationships/hyperlink" Target="http://www.dla-dzieci.com.pl/lamiglowki/wykreslanki_do_druku-Wykreslanki_do_druku__komputerowe.html" TargetMode="External"/><Relationship Id="rId4" Type="http://schemas.openxmlformats.org/officeDocument/2006/relationships/hyperlink" Target="http://www.dla-dzieci.com.pl/lamiglowki/wykreslanki_do_druku-Wykreslanki_do_druku__matematyczna.html" TargetMode="External"/><Relationship Id="rId5" Type="http://schemas.openxmlformats.org/officeDocument/2006/relationships/hyperlink" Target="http://www.pazyl.pl/index.php?option=com_wrapper&amp;Itemid=268" TargetMode="External"/><Relationship Id="rId6" Type="http://schemas.openxmlformats.org/officeDocument/2006/relationships/hyperlink" Target="http://www.dla-dzieci.com.pl/lamiglowki/wykreslanki_do_druku-Wykreslanki_do_druku__komputerowe.html" TargetMode="External"/><Relationship Id="rId7" Type="http://schemas.openxmlformats.org/officeDocument/2006/relationships/hyperlink" Target="http://www.dla-dzieci.com.pl/lamiglowki/wykreslanki_do_druku-Wykreslanki_do_druku__matematyczna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19:00Z</dcterms:created>
  <dc:creator>Anna</dc:creator>
  <dc:description/>
  <cp:keywords/>
  <dc:language>en-US</dc:language>
  <cp:lastModifiedBy>Marcus</cp:lastModifiedBy>
  <dcterms:modified xsi:type="dcterms:W3CDTF">2015-08-25T11:29:00Z</dcterms:modified>
  <cp:revision>35</cp:revision>
  <dc:subject/>
  <dc:title/>
</cp:coreProperties>
</file>