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Blok tematyczny</w:t>
      </w:r>
      <w:r>
        <w:rPr>
          <w:rFonts w:cs="Segoe UI" w:ascii="Segoe UI" w:hAnsi="Segoe UI"/>
          <w:sz w:val="24"/>
          <w:szCs w:val="24"/>
          <w:lang w:val="pl-PL"/>
        </w:rPr>
        <w:t>: Wokół nas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Temat dnia</w:t>
      </w:r>
      <w:r>
        <w:rPr>
          <w:rFonts w:cs="Segoe UI" w:ascii="Segoe UI" w:hAnsi="Segoe UI"/>
          <w:sz w:val="24"/>
          <w:szCs w:val="24"/>
          <w:lang w:val="pl-PL"/>
        </w:rPr>
        <w:t>: Z ekologią za Pan brat</w:t>
      </w:r>
    </w:p>
    <w:p>
      <w:pPr>
        <w:pStyle w:val="Normal"/>
        <w:spacing w:before="20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powiadanie się na określony temat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ważne oglądanie filmu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pisanie, jak należy dbać o środowisko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jak bezpiecznie korzystać z Internetu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doskonalenie liczenia w zakresie 100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ywanie zadań z treścią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tworzenie pojemnika na odpady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miejętność pracy w grupie.</w:t>
      </w:r>
    </w:p>
    <w:p>
      <w:pPr>
        <w:pStyle w:val="Normal"/>
        <w:spacing w:before="20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mawia na określony temat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tworzy pracę z odpadów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pisze zasady, jak należy dbać o środowisko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ważnie ogląda film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wykonuje ćwiczenie interaktywne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zupełnia kartę pracy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gra w grę matematyczną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doskonali liczenie w zakresie 100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rozwiązuje zadania z treścią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układa treść zadania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poznaje zasady bezpiecznego korzystania z Internetu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wykonuje pojemnik do segregacji śmieci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sprawnie wykonuje różne ćwiczenia,</w:t>
      </w:r>
    </w:p>
    <w:p>
      <w:pPr>
        <w:pStyle w:val="Akapitzlist"/>
        <w:numPr>
          <w:ilvl w:val="0"/>
          <w:numId w:val="4"/>
        </w:numPr>
        <w:tabs>
          <w:tab w:val="clear" w:pos="720"/>
        </w:tabs>
        <w:suppressAutoHyphens w:val="false"/>
        <w:spacing w:before="0" w:after="20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>zgodnie współpracuje w grupie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 xml:space="preserve">różnego rodzaju odpady, ozdobne kartki, film „Czysto, ładnie i bez śmieci – rady Pana śmietnika dla wszystkich dzieci” (źródło YouTube), ćwiczenie interaktywne (lub karta ćwiczenia interaktywnego) „Segregacja”, karta pracy, plastikowe butelki, słomki, karty matematyczne, prezentacja multimedialna „Prośby Ziemi”, gry i zabawy dla dzieci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  <w:lang w:val="pl-PL"/>
          </w:rPr>
          <w:t>www.opiekun.pl/</w:t>
        </w:r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  <w:lang w:val="pl-PL"/>
          </w:rPr>
          <w:t>strony</w:t>
        </w:r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  <w:lang w:val="pl-PL"/>
          </w:rPr>
          <w:t>-dla-dzieci.php</w:t>
        </w:r>
      </w:hyperlink>
      <w:r>
        <w:rPr>
          <w:rFonts w:cs="Segoe UI" w:ascii="Segoe UI" w:hAnsi="Segoe UI"/>
          <w:color w:val="006621"/>
          <w:sz w:val="24"/>
          <w:szCs w:val="24"/>
          <w:shd w:fill="FFFFFF" w:val="clear"/>
          <w:lang w:val="pl-PL"/>
        </w:rPr>
        <w:t xml:space="preserve">, </w:t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karton, materiały plastyczne,</w:t>
      </w:r>
      <w:r>
        <w:rPr>
          <w:rFonts w:cs="Segoe UI" w:ascii="Segoe UI" w:hAnsi="Segoe UI"/>
          <w:color w:val="006621"/>
          <w:sz w:val="24"/>
          <w:szCs w:val="24"/>
          <w:shd w:fill="FFFFFF" w:val="clear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 xml:space="preserve">film </w:t>
      </w:r>
      <w:r>
        <w:rPr>
          <w:rFonts w:cs="Segoe UI" w:ascii="Segoe UI" w:hAnsi="Segoe UI"/>
          <w:sz w:val="24"/>
          <w:szCs w:val="24"/>
          <w:lang w:val="pl-PL"/>
        </w:rPr>
        <w:t>„Felka rady, jak segregować odpady” (źródło YouTube)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społeczna, matematyczna, wychowanie techniczne, zajęcia komputerowe, ruchowa, elementy przedsiębiorczości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ZEBIEG ZAJĘĆ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Jak to można wykorzystać? – zabawa na powitan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dzieci na cztery zespoły. Na środku sali gromadzi różnego rodzaju odpady – plastikowe butelki, gazety, kartony, różnego rodzaju papiery, materiały, nakrętki i inne. Prosi, żeby każda grupa naradziła się po cichu, co można zrobić z tych odpadów. Na sygnał wszyscy zabierają się do pracy, mają na to określony czas. Udostępniamy dzieciom klej, nożyczki, taśmę klejącą.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wykonanych prac.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Prośby Ziemi” – prezentacja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obejrzeniu prezentacji rozmowa z dziećmi:</w:t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 co prosi Ziemia? Jak możemy pomóc spełnić jej prośby? Jak dbamy o środowisko? Jak pomagamy przyrodzie? Co od nas zależy? O co dbają dzieci, a o co powinni dbać dorośli?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Jak zadbać o środowisko? – burza mózg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dzieli dzieci na grupy. Uczniowie na specjalnie przygotowanych kartkach wypisują jak najwięcej przykładów – co możemy robić, żeby dbać o nasze środowisko?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na tablicy przyczepia tytuł „Z ekologią za Pan brat”, dzieci umieszczają swoje prace.</w:t>
      </w:r>
    </w:p>
    <w:p>
      <w:pPr>
        <w:pStyle w:val="Normal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sz w:val="24"/>
          <w:szCs w:val="24"/>
          <w:lang w:val="pl-PL"/>
        </w:rPr>
        <w:t>Omówienie zadania, porównanie pomysłów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drawing>
          <wp:inline distT="0" distB="0" distL="0" distR="0">
            <wp:extent cx="1950720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(kartki z takim symbolem)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>Czysto, ładnie i bez śmieci – rady Pana śmietnika dla wszystkich dzieci” – film.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4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s://www.youtube.com/watch?v=uWLFOUKkzGA</w:t>
        </w:r>
      </w:hyperlink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po filmie.</w:t>
      </w:r>
    </w:p>
    <w:p>
      <w:pPr>
        <w:pStyle w:val="Normal"/>
        <w:ind w:left="927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 czego zachęca nas film? Dlaczego należy segregować śmieci? Jak je segregujemy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7" w:leader="none"/>
        </w:tabs>
        <w:ind w:left="927" w:hanging="36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Ćwiczenie interaktywne (lub karta ćwiczenia interaktywnego) – „Segregacja”.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Do porządków zachęcamy – działania proekologiczne w naszej szkole.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o robimy lub możemy robić w naszej szkole dla ochrony środowisk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7" w:leader="none"/>
        </w:tabs>
        <w:ind w:left="164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egregacja odpadów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7" w:leader="none"/>
        </w:tabs>
        <w:ind w:left="164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biórka makulatury „Zbieramy makulaturę – chronimy lasy”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7" w:leader="none"/>
        </w:tabs>
        <w:ind w:left="164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biórka nakrętek – cel charytatywn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7" w:leader="none"/>
        </w:tabs>
        <w:ind w:left="164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biórka baterii – współpraca z organizacją Reb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7" w:leader="none"/>
        </w:tabs>
        <w:ind w:left="1647" w:hanging="36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biórka niepotrzebnych rzeczy (odzież, zabawki, drobny sprzęt)– współpraca z Caritasem.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Układanie haseł zachęcających do segregacji śmieci – praca w grupach.</w:t>
      </w:r>
    </w:p>
    <w:p>
      <w:pPr>
        <w:pStyle w:val="Normal"/>
        <w:ind w:left="927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Hasła ułożone przez dzieci (ozdobione graficznie) wieszamy w szkole.</w:t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e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1 i 2.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y sprawnościowe.</w:t>
      </w:r>
    </w:p>
    <w:p>
      <w:pPr>
        <w:pStyle w:val="Normal"/>
        <w:ind w:left="927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Zawody klasowe. Nauczyciel dzieli dzieci na dwie grupy. </w:t>
      </w:r>
    </w:p>
    <w:p>
      <w:pPr>
        <w:pStyle w:val="Normal"/>
        <w:ind w:left="927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ustawia kręgle z małych plastikowych butelek, dzieci celują kulką zrobioną z gazety. Sumujemy punkty.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przenoszą plastikową nakrętkę z jednej ławki na drugą za pomocą słomki (wciągając powietrze). Każde dziecko dostaje swoją słomkę. Sumujemy punkty.</w:t>
      </w:r>
    </w:p>
    <w:p>
      <w:pPr>
        <w:pStyle w:val="Normal"/>
        <w:ind w:left="927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łapią piłeczkę plastikowym kubeczkiem. Jeden przedstawiciel drużyny rzuca piłeczkę, pozostałe dzieci po kolei łapią ją do kubeczka. Sumujemy punkty.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Sprawnie liczymy do 100.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ywanie zadań.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umieszcza na tablicy 7 obrazków i zapisuje obok nich liczby: gazeta 32, puszka 68, karton 15, opakowanie po jogurcie 18, papierowe pudełko 10, plastikowa butelka 49, szklana butelka 47. Dzieci zadania wykonują na kartk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" w:leader="none"/>
        </w:tabs>
        <w:ind w:left="164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obierz liczby tak, żeby otrzymać proponowane zapisy.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&gt;___               ___&lt;___               ___&lt;___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___&lt;___               ___&gt;___               ___&gt;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" w:leader="none"/>
        </w:tabs>
        <w:ind w:left="164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z, ile elementów znajdzie się w każdym z czterech pojemników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" w:leader="none"/>
        </w:tabs>
        <w:ind w:left="164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porządkuj liczby od największej do najmniejszej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" w:leader="none"/>
        </w:tabs>
        <w:ind w:left="164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ego jest więcej – gazet i pudełek czy szklanych butelek; puszek czy plastikowych butelek i kartonów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" w:leader="none"/>
        </w:tabs>
        <w:ind w:left="164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najdź takie liczby, żeby ich suma wynosiła 100; 90; 6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" w:leader="none"/>
        </w:tabs>
        <w:ind w:left="164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łóż kilka zadań, używając danych z tablicy (ustni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7" w:leader="none"/>
        </w:tabs>
        <w:ind w:left="164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lang w:val="pl-PL"/>
        </w:rPr>
        <w:t xml:space="preserve">Ułóż zadanie do podanego pytania: „Ile butelek jest razem?”. 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Gra matematyczna – „Liczy się refleks”.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rty matematyczne – cztery kolory, w każdym kolorze wartości od 1 do 10.</w:t>
      </w:r>
    </w:p>
    <w:p>
      <w:pPr>
        <w:pStyle w:val="Normal"/>
        <w:ind w:left="927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grają po 3 osoby. Prowadzący tasuje karty i rozkłada je na stole koszulkami do góry w pięciu rzędach po osiem kart w każdym. Gracze kolejno odkrywają po trzy karty. Jeżeli wśród odkrytych kart są pary, gracz zabiera je. Jeśli nie ma pary, to jedną kartę pozostawia odkrytą, a dwie zakrywa. Gra się kończy, gdy na stole nie ma ani jednej karty. Wygrywa osoba, która zbierze najwięcej par.</w:t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Uzupełnianie karty pracy – zadania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3, 4, 5 i 6.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jęcia komputerowe.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Przypomnienie, jakie są zagrożenia ze strony Internetu i że nie można bez zgody rodziców podawać swoich prawdziwych danych. Przykłady – czym to może grozić. </w:t>
      </w:r>
    </w:p>
    <w:p>
      <w:pPr>
        <w:pStyle w:val="Normal"/>
        <w:ind w:left="927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pisanie w wyszukiwarce hasła „bezpieczne strony” i korzystanie np. z adresu </w:t>
      </w:r>
      <w:hyperlink r:id="rId5"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  <w:lang w:val="pl-PL"/>
          </w:rPr>
          <w:t>www.opiekun.pl/</w:t>
        </w:r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  <w:lang w:val="pl-PL"/>
          </w:rPr>
          <w:t>strony</w:t>
        </w:r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  <w:lang w:val="pl-PL"/>
          </w:rPr>
          <w:t>-dla-dzieci.php</w:t>
        </w:r>
      </w:hyperlink>
      <w:r>
        <w:rPr>
          <w:rFonts w:cs="Segoe UI" w:ascii="Segoe UI" w:hAnsi="Segoe UI"/>
          <w:color w:val="006621"/>
          <w:sz w:val="24"/>
          <w:szCs w:val="24"/>
          <w:shd w:fill="FFFFFF" w:val="clear"/>
          <w:lang w:val="pl-PL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– gr</w:t>
      </w:r>
      <w:r>
        <w:rPr>
          <w:rFonts w:cs="Segoe UI" w:ascii="Segoe UI" w:hAnsi="Segoe UI"/>
          <w:sz w:val="24"/>
          <w:szCs w:val="24"/>
          <w:shd w:fill="FFFFFF" w:val="clear"/>
          <w:lang w:val="pl-PL"/>
        </w:rPr>
        <w:t>y i zabawy dla dzieci.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Gospodarujemy odpadami – wykonanie pojemnika do segregacji śmieci.</w:t>
      </w:r>
    </w:p>
    <w:p>
      <w:pPr>
        <w:pStyle w:val="Normal"/>
        <w:ind w:left="927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rzygotowuje dwa duże kartony – jeden na makulaturę, drugi na plastiki. Dzieci w dwóch zespołach oklejają i ozdabiają kartony, na końcu przyklejają odpowiedni napis. Pojemniki umieszczają w klasie. Pozostałe odpadki będą umieszczać w tradycyjnym koszu na śmieci.</w:t>
      </w:r>
    </w:p>
    <w:p>
      <w:pPr>
        <w:pStyle w:val="Normal"/>
        <w:numPr>
          <w:ilvl w:val="0"/>
          <w:numId w:val="3"/>
        </w:numPr>
        <w:ind w:left="927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Co dzieje się z niektórymi odpadami.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oglądają film „Felka rady jak segregować odpady” (źródło YouTube).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mowa na temat przetwarzania odpadów.</w:t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Co można zrobić z plastikowej butelki – wykonanie zadania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7 w karcie pracy</w:t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ind w:left="927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(doniczka, wazon, pojemnik na kredki, karmnik dla ptaków, skarbonka, świecznik, kwiatek, …)</w:t>
      </w:r>
    </w:p>
    <w:p>
      <w:pPr>
        <w:pStyle w:val="Normal"/>
        <w:numPr>
          <w:ilvl w:val="0"/>
          <w:numId w:val="3"/>
        </w:numPr>
        <w:ind w:left="927" w:hanging="36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Śmieciu precz” – piosenka i labirynt na podsumowanie zajęć. 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6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dloader.pl/plik/smieciu-precz-,969405.html</w:t>
        </w:r>
      </w:hyperlink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o by się stało, gdyby nie przetwarzano śmieci? – rozmowa z dziećmi.</w:t>
      </w:r>
    </w:p>
    <w:p>
      <w:pPr>
        <w:pStyle w:val="Normal"/>
        <w:ind w:left="927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9 w karcie pracy.</w:t>
      </w:r>
    </w:p>
    <w:p>
      <w:pPr>
        <w:pStyle w:val="Normal"/>
        <w:numPr>
          <w:ilvl w:val="0"/>
          <w:numId w:val="3"/>
        </w:numPr>
        <w:spacing w:before="0" w:after="200"/>
        <w:ind w:left="927" w:hanging="360"/>
        <w:jc w:val="both"/>
        <w:rPr/>
      </w:pPr>
      <w:r>
        <w:rPr>
          <w:rFonts w:eastAsia="Segoe UI" w:cs="Segoe UI" w:ascii="Segoe UI" w:hAnsi="Segoe UI"/>
          <w:b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Zadanie pracy domowej – wykonaj zadanie 8 w karcie pracy.</w:t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5943"/>
    </w:tblGrid>
    <w:tr>
      <w:trPr>
        <w:trHeight w:val="1140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/>
            </w:rPr>
          </w:pPr>
          <w:r>
            <w:rPr>
              <w:lang w:val="pl-PL"/>
            </w:rPr>
            <w:drawing>
              <wp:inline distT="0" distB="0" distL="0" distR="0">
                <wp:extent cx="1481455" cy="63881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1753235" cy="47307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4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9"/>
      <w:gridCol w:w="6575"/>
    </w:tblGrid>
    <w:tr>
      <w:trPr>
        <w:trHeight w:val="1566" w:hRule="atLeast"/>
      </w:trPr>
      <w:tc>
        <w:tcPr>
          <w:tcW w:w="539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7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/>
            </w:rPr>
            <w:drawing>
              <wp:inline distT="0" distB="0" distL="0" distR="0">
                <wp:extent cx="2397125" cy="88392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97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Segoe UI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cs="Segoe UI"/>
      <w:b/>
      <w:lang w:val="pl-PL"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WW8Num5z0">
    <w:name w:val="WW8Num5z0"/>
    <w:qFormat/>
    <w:rPr>
      <w:rFonts w:ascii="Symbol" w:hAnsi="Symbol" w:cs="Wingdings"/>
      <w:sz w:val="24"/>
      <w:szCs w:val="24"/>
      <w:lang w:val="pl-PL"/>
    </w:rPr>
  </w:style>
  <w:style w:type="character" w:styleId="WW8Num6z0">
    <w:name w:val="WW8Num6z0"/>
    <w:qFormat/>
    <w:rPr>
      <w:rFonts w:ascii="Wingdings" w:hAnsi="Wingdings" w:cs="Wingdings"/>
      <w:b/>
      <w:i w:val="fals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egoe UI" w:hAnsi="Segoe UI" w:cs="Segoe UI"/>
      <w:b/>
      <w:sz w:val="24"/>
      <w:szCs w:val="24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  <w:lang w:val="pl-P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ascii="Calibri" w:hAnsi="Calibri" w:eastAsia="Times New Roman" w:cs="Calibri"/>
      <w:lang w:val="pl-PL"/>
    </w:rPr>
  </w:style>
  <w:style w:type="paragraph" w:styleId="Listapunktowana1">
    <w:name w:val="Lista punktowana1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lang w:val="pl-PL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iekun.pl/strony-dla-dzieci.ph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youtube.com/watch?v=uWLFOUKkzGA" TargetMode="External"/><Relationship Id="rId5" Type="http://schemas.openxmlformats.org/officeDocument/2006/relationships/hyperlink" Target="http://www.opiekun.pl/strony-dla-dzieci.php" TargetMode="External"/><Relationship Id="rId6" Type="http://schemas.openxmlformats.org/officeDocument/2006/relationships/hyperlink" Target="http://dloader.pl/plik/smieciu-precz-,969405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0:13:00Z</dcterms:created>
  <dc:creator/>
  <dc:description/>
  <cp:keywords/>
  <dc:language>en-US</dc:language>
  <cp:lastModifiedBy>Marcus</cp:lastModifiedBy>
  <dcterms:modified xsi:type="dcterms:W3CDTF">2015-08-25T11:27:00Z</dcterms:modified>
  <cp:revision>9</cp:revision>
  <dc:subject/>
  <dc:title/>
</cp:coreProperties>
</file>