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Pani jesień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Jak to ze lnem było?</w:t>
      </w:r>
    </w:p>
    <w:p>
      <w:pPr>
        <w:pStyle w:val="Normal"/>
        <w:spacing w:before="20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znanie legendy o lnie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powiadanie się na określony temat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rządkowanie informacji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zupełnianie trudności ortograficznych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obliczanie zadań z treścią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doskonalenie liczenia w zakresie 100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znanie poczty elektronicznej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staranne wykonywanie zadań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bada właściwości tkanin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ważnie słucha tekstu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szukuje zdania w tekście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rządkuje przebieg wydarzeń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zupełnia kartę pracy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uzupełnia trudności ortograficzne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ważnie ogląda prezentację multimedialną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doskonali liczenie w zakresie 100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wiązuje zadania z treścią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nuje łamigłówki matematyczne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gra w grę matematyczną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znaje pocztę elektroniczną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nuje ćwiczenie interaktywne,</w:t>
      </w:r>
    </w:p>
    <w:p>
      <w:pPr>
        <w:pStyle w:val="Akapitzlist"/>
        <w:numPr>
          <w:ilvl w:val="0"/>
          <w:numId w:val="3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starannie wykonuje wszystkie zadania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kłębek wełny, różne kawałki tkanin, karta pracy, nasiona słonecznika lub lnu, serwetki, prezentacja multimedialna „Rośliny z polskich pól”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shd w:fill="FFFFFF" w:val="clear"/>
            <w:lang w:val="pl-PL"/>
          </w:rPr>
          <w:t>www.sszpitalne.edu.pl/pdf/</w:t>
        </w:r>
        <w:r>
          <w:rPr>
            <w:rStyle w:val="InternetLink"/>
            <w:rFonts w:cs="Segoe UI" w:ascii="Segoe UI" w:hAnsi="Segoe UI"/>
            <w:bCs/>
            <w:sz w:val="24"/>
            <w:szCs w:val="24"/>
            <w:shd w:fill="FFFFFF" w:val="clear"/>
            <w:lang w:val="pl-PL"/>
          </w:rPr>
          <w:t>rosliny</w:t>
        </w:r>
        <w:r>
          <w:rPr>
            <w:rStyle w:val="InternetLink"/>
            <w:rFonts w:cs="Segoe UI" w:ascii="Segoe UI" w:hAnsi="Segoe UI"/>
            <w:sz w:val="24"/>
            <w:szCs w:val="24"/>
            <w:shd w:fill="FFFFFF" w:val="clear"/>
            <w:lang w:val="pl-PL"/>
          </w:rPr>
          <w:t>_z_polskich_pol</w:t>
        </w:r>
      </w:hyperlink>
      <w:r>
        <w:rPr>
          <w:rFonts w:cs="Segoe UI" w:ascii="Segoe UI" w:hAnsi="Segoe UI"/>
          <w:sz w:val="24"/>
          <w:szCs w:val="24"/>
          <w:lang w:val="pl-PL"/>
        </w:rPr>
        <w:t xml:space="preserve">, tradycyjna gra matematyczna „Dwie figury”, ćwiczenie interaktywne (lub karta ćwiczenia interaktywnego) „Szuflady”, dodatkowa karta pracy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shd w:fill="FFFFFF" w:val="clear"/>
            <w:lang w:val="pl-PL"/>
          </w:rPr>
          <w:t>www.sszpitalne.edu.pl/pdf/</w:t>
        </w:r>
        <w:r>
          <w:rPr>
            <w:rStyle w:val="InternetLink"/>
            <w:rFonts w:cs="Segoe UI" w:ascii="Segoe UI" w:hAnsi="Segoe UI"/>
            <w:bCs/>
            <w:sz w:val="24"/>
            <w:szCs w:val="24"/>
            <w:shd w:fill="FFFFFF" w:val="clear"/>
            <w:lang w:val="pl-PL"/>
          </w:rPr>
          <w:t>rosliny</w:t>
        </w:r>
        <w:r>
          <w:rPr>
            <w:rStyle w:val="InternetLink"/>
            <w:rFonts w:cs="Segoe UI" w:ascii="Segoe UI" w:hAnsi="Segoe UI"/>
            <w:sz w:val="24"/>
            <w:szCs w:val="24"/>
            <w:shd w:fill="FFFFFF" w:val="clear"/>
            <w:lang w:val="pl-PL"/>
          </w:rPr>
          <w:t>_uprawne_karta_pracy.doc</w:t>
        </w:r>
      </w:hyperlink>
      <w:r>
        <w:rPr>
          <w:rFonts w:cs="Segoe UI" w:ascii="Segoe UI" w:hAnsi="Segoe UI"/>
          <w:sz w:val="24"/>
          <w:szCs w:val="24"/>
          <w:shd w:fill="FFFFFF" w:val="clear"/>
          <w:lang w:val="pl-PL"/>
        </w:rPr>
        <w:t>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przyrodnicza, matematyczna, plastyczna, zajęcia komputerowe, elementy przedsiębiorczości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Bawimy się jak Kopciuszek” – zabawa na powitani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otrzymują na tackach pomieszane garści nasion lnu i zbóż. Na sygnał nauczyciela rozdzielają nasion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grywa osoba, która w krótkim czasie oddzieli najwięcej ziarenek z każdego gatunku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Od ziarenka do rośliny” – film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https://www.youtube.com/watch?v=ZqKi5Xi3BhM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Materiałowa mozaika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udostępnia dzieciom kawałki różnego rodzaju tkanin. Uczniowie badają te tkaniny, dotykają, porównują. Omówienie obserwacji, co dzieci zauważyły, na czym polegają różnice i z czego wynikają. Sprawdzenie wchłaniania wody przez tkaninę lnianą, bawełnianą i z tworzywa sztucznego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Szmacianki wycinanki</w:t>
      </w:r>
      <w:r>
        <w:rPr>
          <w:rFonts w:cs="Segoe UI" w:ascii="Segoe UI" w:hAnsi="Segoe UI"/>
          <w:sz w:val="24"/>
          <w:szCs w:val="24"/>
          <w:lang w:val="pl-PL"/>
        </w:rPr>
        <w:t xml:space="preserve"> – praca w grupa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zieli dzieci na grupy. Dzieci wykonują dowolną kompozycję przyrodniczą (kwiaty, drzewa, łąka, pole, ogród…) na kartce z bloku technicznego z różnych kawałków tkanin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ezentacja wykonanych prac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Opowiadanie „Jak to ze lnem było”.</w:t>
      </w:r>
    </w:p>
    <w:p>
      <w:pPr>
        <w:pStyle w:val="Normal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łuchanie opowiadania czytanego przez nauczyciela.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b/>
          <w:i/>
          <w:sz w:val="24"/>
          <w:szCs w:val="24"/>
          <w:lang w:val="pl-PL" w:eastAsia="en-US"/>
        </w:rPr>
        <w:t>Polskie legendy: Jak to ze lnem było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„</w:t>
      </w:r>
      <w:r>
        <w:rPr>
          <w:rFonts w:cs="Segoe UI" w:ascii="Segoe UI" w:hAnsi="Segoe UI"/>
          <w:i/>
          <w:sz w:val="24"/>
          <w:szCs w:val="24"/>
          <w:lang w:val="pl-PL" w:eastAsia="en-US"/>
        </w:rPr>
        <w:t>Dawno temu żył sobie król, który władał wielkim, choć ubogim królestwem. Król miał tylko jedno pragnienie – było nim złoto. Radzili mu królewscy doradcy, aby sprzedawał więcej zboża, ale władca wiedział, że wtedy w królestwie zapanuje głód. Inni doradzali, aby sprzedał bydło, ale i tutaj pojawiał się problem braku jedzenia dla poddanych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Król często objeżdżał swe królestwo na koniu, przyglądając się pracującym ludziom i zastanawiając się, skąd wziąć upragnione złoto. Podczas jednej z takich wypraw spotkał na drodze starca z długą, siwą brodą i szarym woreczkiem w ręku.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- Co tam niesiesz, dobry człowieku? – zapytał zaciekawiony.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- Panie, w tym woreczku jest bogactwo dla twego ludu – odparł staruszek, podając królowi woreczek.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- To tylko zwykłe ziarno – powiedział zawiedziony król, zaglądając do środka.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- Panie, posiej to ziarno tak jak zboże, a wkrótce wyrośnie z niego złoto.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Król patrzył za odchodzącym starcem, nie mogąc uwierzyć w jego słowa. Ale postanowił spróbować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Na najbardziej żyznej ziemi zasiał więc otrzymane ziarna. Po niedługim czasie pojawiły się zielone łodyżki. Ludzie zerkali na pole z zawodem, ale król był cierpliwy. Wkrótce całe pole pokryło się niebieskimi kwiatuszkami. Wtedy król zaczął się martwić. Żółte kwiaty mogłyby świadczyć o złocie zawartym w płatkach, ale niebieskie? Gdy pewnego wieczora poszedł na pole, zobaczył, że zamiast kwiatuszków pojawiły się małe, szare kuleczki. Uradowany chwycił je w dłoń, pewny, że znajdzie w nich złoto. Lecz gdy rozkruszył je w palcach, wysypały się tylko ziarenka, takie same jak te, które dał mu siwobrody starzec.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Rozwścieczony król kazał wyrwać łodygi i wrzucić do fosy. A potem wrzucić do wody jeszcze kamienie, żeby nic nie wypłynęło na wierzch i nie przypominało mu, jak został oszukany. Rozkazał też odnaleźć staruszka, od którego dostał ziarno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Wkrótce starzec sam pojawił się w królestwie i został wtrącony do lochu. Po jakimś czasie wszyscy zapomnieli o roślinach i o staruszku. Tylko córka jednego ze strażników, Rózia, codziennie w tajemnicy przynosiła mu jedzenie. Często też siadała przy nim i przędła, słuchając jego opowieści.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Gdy nadeszło lato, nastała wielka susza. Wyschło wiele małych rzeczek, a wraz z nimi zamkowa fosa. Gdy król zobaczył łodygi leżące na dnie, znów wpadł we wściekłość. Rozkazał je wyciągnąć i obtłuc kijami, a to co z nich zostanie zanieść do staruszka, na dowód jego oszustwa.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- Oto twoje złoto, starcze! – szydzili strażnicy, rzucając mu pod nogi białe włókna.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Ale on tylko je zgarnął i zaczął powoli przeczesywać palcami. Czesał je tak długo, aż stały się białe i miękkie w dotyku. Kiedy Rózia przyniosła mu jedzenie, podał jej włókna.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- Róziu, weź je i zacznij prząść tak jak wełnę. Potem utkaj z tego tkaninę i wybiel ją na słońcu.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Rózię zdziwiła prośba staruszka, ale zrobiła to, o co prosił. Utkała tkaninę miękką i gładką jak jedwab. A potem wyniosła ją na trawę i rozłożyła na słońcu. Wkrótce tkanina zaczęła lśnić niczym śnieg. Wtedy Rózia zwinęła ją i zaniosła staruszkowi. Ledwie zdążyła ją oddać, gdy przyszli strażnicy: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- Królewska córka wychodzi za mąż, więc z łaski króla możesz prosić, o co zechcesz.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- Dobrze – powiedział staruszek. – Chciałbym podarować królewnie prezent.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Zaprowadzono go zatem przed oblicze króla.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- Cóż to za podarunek dla mojej córki? – zapytał władca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- Oto co powstało z roślin, którymi tak wzgardziłeś. Dobrze zrobiłeś, każąc je namoczyć. Tak samo było z wysuszeniem i obiciem kijami, bo do włókien trzeba się dostać. Szkoda tylko, że to wszystko działo się przez twoją wściekłość, panie – powiedział staruszek, rozwijając białe płótno. – Bo oto i twoje złoto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- Nigdy nie widziałem tak szlachetnej tkaniny – odparł król, zachwycony miękkością materiału. – Wybacz mi, że nie doceniłem twego daru. Zostań na moim dworze, zamieszkaj w moim zamku.</w:t>
      </w:r>
    </w:p>
    <w:p>
      <w:pPr>
        <w:pStyle w:val="Normal"/>
        <w:suppressAutoHyphens w:val="false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 w:eastAsia="en-US"/>
        </w:rPr>
      </w:pPr>
      <w:r>
        <w:rPr>
          <w:rFonts w:cs="Segoe UI" w:ascii="Segoe UI" w:hAnsi="Segoe UI"/>
          <w:i/>
          <w:sz w:val="24"/>
          <w:szCs w:val="24"/>
          <w:lang w:val="pl-PL" w:eastAsia="en-US"/>
        </w:rPr>
        <w:t>- Panie, nie dla mnie życie dworzanina – uśmiechnął się staruszek. – Wolę wędrować po twoim królestwie i uczyć ludzi, w jaki sposób uprawiać len.”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(źródło http://www.bajkowyzakatek.eu/ Dominika Strzelecka)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aca z tekstem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Zaznacz w tekście zdania mówiące o tym, jaka była obróbka lnu, jakie przypadkowe działania spowodowały uzyskanie włókien lnu. 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rządkowanie zdań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30303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zedstawia dzieciom informacje o kolejnych etapach obróbki lnu – nieuporządkowane. Zadaniem uczniów jest ułożenie ich w odpowiedniej kolejności.</w:t>
      </w:r>
    </w:p>
    <w:p>
      <w:pPr>
        <w:pStyle w:val="Normal"/>
        <w:ind w:left="720" w:hanging="0"/>
        <w:rPr>
          <w:rFonts w:ascii="Segoe UI" w:hAnsi="Segoe UI" w:cs="Segoe UI"/>
          <w:b/>
          <w:b/>
          <w:bCs/>
          <w:sz w:val="24"/>
          <w:szCs w:val="24"/>
          <w:lang w:val="pl-PL"/>
        </w:rPr>
      </w:pPr>
      <w:r>
        <w:rPr>
          <w:rFonts w:cs="Segoe UI" w:ascii="Segoe UI" w:hAnsi="Segoe UI"/>
          <w:color w:val="303030"/>
          <w:sz w:val="24"/>
          <w:szCs w:val="24"/>
          <w:shd w:fill="FFFFFF" w:val="clear"/>
          <w:lang w:val="pl-PL"/>
        </w:rPr>
        <w:t>1. Wyrywanie lnu.</w:t>
      </w:r>
      <w:r>
        <w:rPr>
          <w:rFonts w:cs="Segoe UI" w:ascii="Segoe UI" w:hAnsi="Segoe UI"/>
          <w:color w:val="303030"/>
          <w:sz w:val="24"/>
          <w:szCs w:val="24"/>
          <w:lang w:val="pl-PL"/>
        </w:rPr>
        <w:br/>
      </w:r>
      <w:r>
        <w:rPr>
          <w:rFonts w:cs="Segoe UI" w:ascii="Segoe UI" w:hAnsi="Segoe UI"/>
          <w:color w:val="303030"/>
          <w:sz w:val="24"/>
          <w:szCs w:val="24"/>
          <w:shd w:fill="FFFFFF" w:val="clear"/>
          <w:lang w:val="pl-PL"/>
        </w:rPr>
        <w:t>2. Wiązanie w pęczki.</w:t>
      </w:r>
      <w:r>
        <w:rPr>
          <w:rFonts w:cs="Segoe UI" w:ascii="Segoe UI" w:hAnsi="Segoe UI"/>
          <w:color w:val="303030"/>
          <w:sz w:val="24"/>
          <w:szCs w:val="24"/>
          <w:lang w:val="pl-PL"/>
        </w:rPr>
        <w:br/>
      </w:r>
      <w:r>
        <w:rPr>
          <w:rFonts w:cs="Segoe UI" w:ascii="Segoe UI" w:hAnsi="Segoe UI"/>
          <w:color w:val="303030"/>
          <w:sz w:val="24"/>
          <w:szCs w:val="24"/>
          <w:shd w:fill="FFFFFF" w:val="clear"/>
          <w:lang w:val="pl-PL"/>
        </w:rPr>
        <w:t>3. Suszenie przez kilkanaście dni.</w:t>
      </w:r>
      <w:r>
        <w:rPr>
          <w:rFonts w:cs="Segoe UI" w:ascii="Segoe UI" w:hAnsi="Segoe UI"/>
          <w:color w:val="303030"/>
          <w:sz w:val="24"/>
          <w:szCs w:val="24"/>
          <w:lang w:val="pl-PL"/>
        </w:rPr>
        <w:br/>
      </w:r>
      <w:r>
        <w:rPr>
          <w:rFonts w:cs="Segoe UI" w:ascii="Segoe UI" w:hAnsi="Segoe UI"/>
          <w:color w:val="303030"/>
          <w:sz w:val="24"/>
          <w:szCs w:val="24"/>
          <w:shd w:fill="FFFFFF" w:val="clear"/>
          <w:lang w:val="pl-PL"/>
        </w:rPr>
        <w:t>4. Młócenie lnu i oddzielanie nasion drewnianymi grzebieniami.</w:t>
      </w:r>
      <w:r>
        <w:rPr>
          <w:rFonts w:cs="Segoe UI" w:ascii="Segoe UI" w:hAnsi="Segoe UI"/>
          <w:color w:val="303030"/>
          <w:sz w:val="24"/>
          <w:szCs w:val="24"/>
          <w:lang w:val="pl-PL"/>
        </w:rPr>
        <w:br/>
      </w:r>
      <w:r>
        <w:rPr>
          <w:rFonts w:cs="Segoe UI" w:ascii="Segoe UI" w:hAnsi="Segoe UI"/>
          <w:color w:val="303030"/>
          <w:sz w:val="24"/>
          <w:szCs w:val="24"/>
          <w:shd w:fill="FFFFFF" w:val="clear"/>
          <w:lang w:val="pl-PL"/>
        </w:rPr>
        <w:t>5. Układanie małych snopków w wodzie.</w:t>
      </w:r>
      <w:r>
        <w:rPr>
          <w:rFonts w:cs="Segoe UI" w:ascii="Segoe UI" w:hAnsi="Segoe UI"/>
          <w:color w:val="303030"/>
          <w:sz w:val="24"/>
          <w:szCs w:val="24"/>
          <w:lang w:val="pl-PL"/>
        </w:rPr>
        <w:br/>
      </w:r>
      <w:r>
        <w:rPr>
          <w:rFonts w:cs="Segoe UI" w:ascii="Segoe UI" w:hAnsi="Segoe UI"/>
          <w:color w:val="303030"/>
          <w:sz w:val="24"/>
          <w:szCs w:val="24"/>
          <w:shd w:fill="FFFFFF" w:val="clear"/>
          <w:lang w:val="pl-PL"/>
        </w:rPr>
        <w:t>6. Obciążanie ich kamieniami, żeby były całkowicie zanurzone.</w:t>
      </w:r>
      <w:r>
        <w:rPr>
          <w:rFonts w:cs="Segoe UI" w:ascii="Segoe UI" w:hAnsi="Segoe UI"/>
          <w:color w:val="303030"/>
          <w:sz w:val="24"/>
          <w:szCs w:val="24"/>
          <w:lang w:val="pl-PL"/>
        </w:rPr>
        <w:br/>
      </w:r>
      <w:r>
        <w:rPr>
          <w:rFonts w:cs="Segoe UI" w:ascii="Segoe UI" w:hAnsi="Segoe UI"/>
          <w:color w:val="303030"/>
          <w:sz w:val="24"/>
          <w:szCs w:val="24"/>
          <w:shd w:fill="FFFFFF" w:val="clear"/>
          <w:lang w:val="pl-PL"/>
        </w:rPr>
        <w:t>7. Wyciąganie na brzeg.</w:t>
      </w:r>
      <w:r>
        <w:rPr>
          <w:rFonts w:cs="Segoe UI" w:ascii="Segoe UI" w:hAnsi="Segoe UI"/>
          <w:color w:val="303030"/>
          <w:sz w:val="24"/>
          <w:szCs w:val="24"/>
          <w:lang w:val="pl-PL"/>
        </w:rPr>
        <w:br/>
      </w:r>
      <w:r>
        <w:rPr>
          <w:rFonts w:cs="Segoe UI" w:ascii="Segoe UI" w:hAnsi="Segoe UI"/>
          <w:color w:val="303030"/>
          <w:sz w:val="24"/>
          <w:szCs w:val="24"/>
          <w:shd w:fill="FFFFFF" w:val="clear"/>
          <w:lang w:val="pl-PL"/>
        </w:rPr>
        <w:t>8. Międlenie lnu w celu pokruszenia i usunięcia osłonek łodyg.</w:t>
      </w:r>
      <w:r>
        <w:rPr>
          <w:rFonts w:cs="Segoe UI" w:ascii="Segoe UI" w:hAnsi="Segoe UI"/>
          <w:color w:val="303030"/>
          <w:sz w:val="24"/>
          <w:szCs w:val="24"/>
          <w:lang w:val="pl-PL"/>
        </w:rPr>
        <w:br/>
      </w:r>
      <w:r>
        <w:rPr>
          <w:rFonts w:cs="Segoe UI" w:ascii="Segoe UI" w:hAnsi="Segoe UI"/>
          <w:color w:val="303030"/>
          <w:sz w:val="24"/>
          <w:szCs w:val="24"/>
          <w:shd w:fill="FFFFFF" w:val="clear"/>
          <w:lang w:val="pl-PL"/>
        </w:rPr>
        <w:t>9. Wyczesywanie włókna ręczną szczotką.</w:t>
      </w:r>
      <w:r>
        <w:rPr>
          <w:rFonts w:cs="Segoe UI" w:ascii="Segoe UI" w:hAnsi="Segoe UI"/>
          <w:color w:val="303030"/>
          <w:sz w:val="24"/>
          <w:szCs w:val="24"/>
          <w:lang w:val="pl-PL"/>
        </w:rPr>
        <w:br/>
      </w:r>
      <w:r>
        <w:rPr>
          <w:rFonts w:cs="Segoe UI" w:ascii="Segoe UI" w:hAnsi="Segoe UI"/>
          <w:color w:val="303030"/>
          <w:sz w:val="24"/>
          <w:szCs w:val="24"/>
          <w:shd w:fill="FFFFFF" w:val="clear"/>
        </w:rPr>
        <w:t>10. Przędzenie nici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 xml:space="preserve">Córką króla jest królewna – pisownia wyrazów z „ó”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rzypomnienie zasad pisowni wyrazów z literą „ó”. Wypisywanie z tekstu opowiadania wszystkich wyrazów z „ó”, podkreślenie wszystkich wyrazów z „ó” niewymiennym </w:t>
      </w:r>
      <w:r>
        <w:rPr>
          <w:rFonts w:cs="Segoe UI" w:ascii="Segoe UI" w:hAnsi="Segoe UI"/>
          <w:b/>
          <w:sz w:val="24"/>
          <w:szCs w:val="24"/>
          <w:lang w:val="pl-PL"/>
        </w:rPr>
        <w:t>– zadanie 1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oznajemy bawełnę – uzupełnianie tekstu z trudnościami ortograficznymi – </w:t>
      </w:r>
      <w:r>
        <w:rPr>
          <w:rFonts w:cs="Segoe UI" w:ascii="Segoe UI" w:hAnsi="Segoe UI"/>
          <w:b/>
          <w:sz w:val="24"/>
          <w:szCs w:val="24"/>
          <w:lang w:val="pl-PL"/>
        </w:rPr>
        <w:t>zadanie 2 w karcie prac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Łączymy sylaby –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 zadanie 3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Nie tylko len – poznanie roślin włóknistych i oleistych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dostają papierową serwetkę i nasiona lnu lub słonecznika. Nasiona wkładają pomiędzy złożoną serwetkę i zgniatają np. tępym końcem ołówka. Wyrzucają je i obserwują, co powstało na serwetce. Wnioski z doświadczenia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odaje informacje o roślinach włóknistych i oleistych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Rośliny oleiste sieje się na wiosnę do dobrze uprawionej gleby. Wyrabia się z nich cenne oleje. Służą też do wyrobu paszy dla zwierząt. Są to: rzepak, len, mak, dynia, słonecznik, soja, bawełna, krokosz, oliwka, gorczyca biała, orzech ziemny, sezam, palma oleista, rącznik, palma kokosowa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śliny włókniste to te, które w swoich łodygach zawierają włókna. Zaliczamy do nich len i konopie, rami, jutę, zaślaz, ketmię, bawełnę, wełniak, agawę. Włókna lnu służą do wyrobu nici, z których powstaje płótno, a z niego bielizna pościelowa, obrusy, odzież. Włókna konopi są mocniejsze i bardziej twarde. Wyrabia się z nich worki, płachty, liny i postronki. Z nasion konopi wyciska się olej przemysłowy, który służy do produkcji farb i lakierów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Rośliny z polskich pól” – prezentacja multimedialna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Liczby w kapeluszu. 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 kapeluszu na karteczkach wypisane są liczby w zakresie 100. Każde dziecko podchodzi do kapelusza, losuje dwie karteczki, porównuje liczby i wyszukuje np. o 10 większe lub mniejsze od trzymanych w ręku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licz i pomaluj – zadanie 4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Suma szuka składników – zadanie 5 w karcie pracy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Gdzie narysować kółko?</w:t>
      </w:r>
    </w:p>
    <w:p>
      <w:pPr>
        <w:pStyle w:val="List"/>
        <w:ind w:left="720" w:right="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rysuje przykłady na tablicy, dzieci dorysowują kółko.</w:t>
      </w:r>
    </w:p>
    <w:tbl>
      <w:tblPr>
        <w:tblW w:w="2092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09"/>
        <w:gridCol w:w="719"/>
      </w:tblGrid>
      <w:tr>
        <w:trPr>
          <w:trHeight w:val="65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right="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200"/>
              <w:ind w:left="0" w:right="0" w:hanging="0"/>
              <w:jc w:val="both"/>
              <w:rPr>
                <w:rFonts w:ascii="Segoe UI" w:hAnsi="Segoe UI" w:eastAsia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egoe UI"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right="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  <w:t>o</w:t>
            </w:r>
          </w:p>
        </w:tc>
      </w:tr>
    </w:tbl>
    <w:p>
      <w:pPr>
        <w:pStyle w:val="List"/>
        <w:ind w:left="720" w:right="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</w:r>
    </w:p>
    <w:tbl>
      <w:tblPr>
        <w:tblW w:w="2092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09"/>
        <w:gridCol w:w="71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right="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  <w:t>x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  <w:t>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right="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  <w:t>o</w:t>
            </w:r>
          </w:p>
        </w:tc>
      </w:tr>
    </w:tbl>
    <w:p>
      <w:pPr>
        <w:pStyle w:val="List"/>
        <w:ind w:left="720" w:right="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</w:r>
    </w:p>
    <w:tbl>
      <w:tblPr>
        <w:tblW w:w="2092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09"/>
        <w:gridCol w:w="71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  <w:t>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right="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  <w:t>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ind w:left="0" w:right="0" w:hanging="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  <w:t>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200"/>
              <w:ind w:left="0" w:right="0" w:hanging="0"/>
              <w:jc w:val="both"/>
              <w:rPr>
                <w:rFonts w:ascii="Segoe UI" w:hAnsi="Segoe UI" w:cs="Segoe U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List"/>
        <w:ind w:left="720" w:right="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</w:r>
    </w:p>
    <w:p>
      <w:pPr>
        <w:pStyle w:val="List"/>
        <w:ind w:left="720" w:righ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mogą rysować na tablicy własne propozycje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Tradycyjna gra matematyczna „Dwie figury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bawy matematyczn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sługując się tylko dodawaniem, napisz liczbę 28 za pomocą pięciu dwójek (22 + 2 + 2 + 2)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leży uzupełnić kwadrat magiczny. Suma liczb w kolumnach pionowych i poziomych ma wynosić 16.</w:t>
      </w:r>
    </w:p>
    <w:tbl>
      <w:tblPr>
        <w:tblW w:w="2092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09"/>
        <w:gridCol w:w="71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Segoe UI" w:hAnsi="Segoe UI" w:cs="Segoe UI"/>
                <w:sz w:val="24"/>
                <w:szCs w:val="24"/>
                <w:lang w:val="pl-PL"/>
              </w:rPr>
            </w:pPr>
            <w:r>
              <w:rPr>
                <w:rFonts w:cs="Segoe UI" w:ascii="Segoe UI" w:hAnsi="Segoe UI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Rozwiązywanie zada</w:t>
      </w:r>
      <w:r>
        <w:rPr>
          <w:rFonts w:cs="Segoe UI" w:ascii="Segoe UI" w:hAnsi="Segoe UI"/>
          <w:b/>
          <w:sz w:val="24"/>
          <w:szCs w:val="24"/>
        </w:rPr>
        <w:t>ń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 z treścią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- W jednym koszu było 20 buraków cukrowych, a w drugim 43 buraki pastewne. Ile buraków było w obu koszach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- Zosia zrobiła bukiet z 19 kłosów zboża i 27 kłosów jęczmienia. Ile kłosów było w bukiecie?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- W restauracyjnej kuchni kucharz starł na tarce 36 ziemniaków do placków ziemniaczanych i pokroił w plasterki 48 ziemniaków do zapiekanki. Ile ziemniaków zużył?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- Dzieci robiły ludziki z warzyw. Zużyły 18 marchewek, 16 pietruszek, 25 ziemniaków i 9 orzechów włoskich. Ile warzyw zużyły?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óba układania podobnych zadań przez dzie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Zadanie 6 w karcie pracy. 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jęcia komputerow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oznają pojęcia: „poczta elektroniczna”, „e-mail”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dobywają wiedzę na temat tego, co można przesyłać za pomocą poczty elektronicznej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prezentuje podstawowe czynności na przykładzie dowolnej poczty elektronic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– „Szuflady”.</w:t>
      </w:r>
    </w:p>
    <w:p>
      <w:pPr>
        <w:pStyle w:val="Normal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Podsumowanie lekcji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odają nazwy produktów, które powstają ze zbóż, ziemniaków, buraków, kukurydzy itd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vanish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 – wykonaj zadania 7 i 8 w karcie pracy.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5943"/>
    </w:tblGrid>
    <w:tr>
      <w:trPr>
        <w:trHeight w:val="1140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1481455" cy="6388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1753235" cy="47307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4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6575"/>
    </w:tblGrid>
    <w:tr>
      <w:trPr>
        <w:trHeight w:val="1566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2397125" cy="88392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97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Segoe UI" w:hAnsi="Segoe UI" w:cs="Segoe UI"/>
        <w:lang w:val="pl-PL" w:eastAsia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cs="Segoe UI"/>
      <w:b/>
      <w:sz w:val="24"/>
      <w:szCs w:val="24"/>
      <w:lang w:val="pl-PL" w:eastAsia="pl-P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egoe UI" w:hAnsi="Segoe UI" w:cs="Segoe UI"/>
      <w:b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Listapunktowana1">
    <w:name w:val="Lista punktowana1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lang w:val="pl-PL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zpitalne.edu.pl/pdf/rosliny_z_polskich_pol" TargetMode="External"/><Relationship Id="rId3" Type="http://schemas.openxmlformats.org/officeDocument/2006/relationships/hyperlink" Target="http://www.sszpitalne.edu.pl/pdf/rosliny_uprawne_karta_pracy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2:33:00Z</dcterms:created>
  <dc:creator/>
  <dc:description/>
  <cp:keywords/>
  <dc:language>en-US</dc:language>
  <cp:lastModifiedBy>Marcus</cp:lastModifiedBy>
  <dcterms:modified xsi:type="dcterms:W3CDTF">2015-08-25T11:27:00Z</dcterms:modified>
  <cp:revision>15</cp:revision>
  <dc:subject/>
  <dc:title/>
</cp:coreProperties>
</file>