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Od deseczki do półeczki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Jak powstaje papier?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nie procesu powstawania papieru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rządkowanie zdań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apisywanie trudności ortograficznych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miary w tereni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ywanie zadań związanych z mierzeniem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korzystanie z poczty elektronicznej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ziałalność techniczna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staranne wykonywanie zadań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ie ogląda prezentację multimedialną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je etapy powstawania papieru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rządkuje rozsypankę zdaniową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poprawnie zapisuje wyrazy z trudnościami ortograficznymi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samodzielnie układa zdania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skacze w dal z miejsca i z rozbiegu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rzystuje do zadań matematycznych dokonane pomiary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korzysta z miary metrowej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mierzy długości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kłada i rozwiązuje zadania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korzysta z poczty elektronicznej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ćwiczenie interaktywne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drewniany breloczek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ogaci swoją wiedzę na temat przerobu drewna,</w:t>
      </w:r>
    </w:p>
    <w:p>
      <w:pPr>
        <w:pStyle w:val="Akapitzlist"/>
        <w:numPr>
          <w:ilvl w:val="0"/>
          <w:numId w:val="5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starannie wykonuje swoje zadania.</w:t>
      </w:r>
    </w:p>
    <w:p>
      <w:pPr>
        <w:pStyle w:val="List"/>
        <w:ind w:left="0" w:righ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stare gazety, prezentacja multimedialna „Jak powstaje papier”, filmy z serii „Pan Robótka”, rozsypanka zdaniowa, karta pracy, miara metrowa, klamerki, ćwiczenie interaktywne (lub karta ćwiczenia interaktywnego) „Rozsypanka”, drewniane koraliki, materiały plastyczne, multimedialna gra matematyczna „Podróż robaczka”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matematyczna, wychowanie fizyczne, techniczna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a na powitanie.</w:t>
      </w:r>
    </w:p>
    <w:p>
      <w:pPr>
        <w:pStyle w:val="Normal"/>
        <w:shd w:fill="FFFFFF" w:val="clear"/>
        <w:spacing w:before="0" w:after="240"/>
        <w:ind w:left="720" w:hanging="0"/>
        <w:jc w:val="both"/>
        <w:rPr>
          <w:rFonts w:ascii="Segoe UI" w:hAnsi="Segoe UI" w:eastAsia="Times New Roman" w:cs="Segoe UI"/>
          <w:b/>
          <w:b/>
          <w:bCs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Każde dziecko otrzymuje jedną kartkę ze starej gazety i w wyznaczonym przez nauczyciela czasie stara się wykonać z niej coś ciekawego, nie używając kleju ani nożyczek. Papier można gnieść, drzeć, składać, zwijać itd. Prezentacja wykonanego zadania, wybranie najciekawszego według dzieci pomysłu.</w:t>
      </w:r>
    </w:p>
    <w:p>
      <w:pPr>
        <w:pStyle w:val="Normal"/>
        <w:numPr>
          <w:ilvl w:val="0"/>
          <w:numId w:val="4"/>
        </w:numPr>
        <w:shd w:fill="FFFFFF" w:val="clear"/>
        <w:spacing w:before="0" w:after="24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bCs/>
          <w:sz w:val="24"/>
          <w:szCs w:val="24"/>
          <w:lang w:val="pl-PL"/>
        </w:rPr>
        <w:t>Wysłuchanie wiersza W. Ścisłowskiego pt. „Raz na sośnie siadła pliszka”.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„</w:t>
      </w: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Raz na sośnie siadła pliszka -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no i co wynika z tego?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Drgnęła gałąź-spadła szyszka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No i co w tym ciekawego?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Szyszka była już dojrzała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no i co wynika z tego?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Więc nasiona wyleciały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No i co w tym ciekawego?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Z nasion drzewka tam wyrosły -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No i co wynika z tego?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Cóż, po latach ścięto sosny.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No i co w tym ciekawego?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Z drewna papier wnet zrobiono -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No i co wynika z tego?</w:t>
      </w:r>
    </w:p>
    <w:p>
      <w:pPr>
        <w:pStyle w:val="Normal"/>
        <w:shd w:fill="FFFFFF" w:val="clear"/>
        <w:spacing w:before="0" w:after="0"/>
        <w:ind w:left="720" w:hanging="0"/>
        <w:jc w:val="both"/>
        <w:rPr/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Dziś jest książki twojej stroną -</w:t>
      </w:r>
    </w:p>
    <w:p>
      <w:pPr>
        <w:pStyle w:val="Normal"/>
        <w:shd w:fill="FFFFFF" w:val="clear"/>
        <w:ind w:left="720" w:hanging="0"/>
        <w:jc w:val="both"/>
        <w:rPr>
          <w:rFonts w:ascii="Segoe UI" w:hAnsi="Segoe UI" w:eastAsia="Times New Roman" w:cs="Segoe UI"/>
          <w:i/>
          <w:i/>
          <w:iCs/>
          <w:sz w:val="24"/>
          <w:szCs w:val="24"/>
          <w:lang w:val="pl-PL"/>
        </w:rPr>
      </w:pPr>
      <w:r>
        <w:rPr>
          <w:rFonts w:eastAsia="Times New Roman" w:cs="Segoe UI" w:ascii="Segoe UI" w:hAnsi="Segoe UI"/>
          <w:i/>
          <w:iCs/>
          <w:sz w:val="24"/>
          <w:szCs w:val="24"/>
          <w:lang w:val="pl-PL"/>
        </w:rPr>
        <w:t>Dziękuj pliszce (drzewom), mój kolego!”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Krótka rozmowa jako wprowadzenie do tematu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- Nauczyciel: </w:t>
      </w:r>
      <w:r>
        <w:rPr>
          <w:rFonts w:cs="Segoe UI" w:ascii="Segoe UI" w:hAnsi="Segoe UI"/>
          <w:i/>
          <w:sz w:val="24"/>
          <w:szCs w:val="24"/>
          <w:lang w:val="pl-PL"/>
        </w:rPr>
        <w:t>O czym opowiadał wiersz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- Nauczyciel: </w:t>
      </w:r>
      <w:r>
        <w:rPr>
          <w:rFonts w:cs="Segoe UI" w:ascii="Segoe UI" w:hAnsi="Segoe UI"/>
          <w:i/>
          <w:sz w:val="24"/>
          <w:szCs w:val="24"/>
          <w:lang w:val="pl-PL"/>
        </w:rPr>
        <w:t>W co zamieniło się drewno w wierszu?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Jak powstaje papier” – prezentacja multimedialna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obejrzeniu prezentacji nauczyciel informuje, że do wyprodukowania 1 tony papieru trzeba ściąć 17 drzew, które rosną 20-30 lat. Żeby wytworzyć 300 zeszytów, trzeba ściąć 2 drzew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ozmowa z dziećm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mówienie procesu powstawania papieru, wyjaśnienie niezrozumiałych pojęć. Podanie przykładów – w jaki sposób można zmniejszyć wycinkę drzew w lesie, jakie są sposoby na oszczędzanie papieru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Wykorzystanie różnych materiał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Burza mózgów – co można zrobić z różnego rodzaju odpadów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oponuję wykorzystanie do tego zagadnienia kilku filmików z serii „Pan Robótka” (Mister Maker) jako przykładów na tworzenie pięknych prac z otaczających nas rzeczy. Wśród filmów jest między innymi „Kolorowy breloczek”, który może być inspiracją do wykonania pracy przez dzieci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kładanie planu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333333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rozsypankę zdaniową – etapy powstawania papieru. Porządkują zdania, odczytują wykonane zadanie, wklejają zdania – karta pracy, zadanie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Drewno pocięte na drobne części zanurza się w roztworze chemicznym i podgrzewa pod ciśnieniem lub rozdrabnia na wiór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Powstała pulpa formowana jest w arkusz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Pulpa z makulaturą wędrują do warnika, gdzie zostają wymieszane z wodą. Tak uzyskuje się masę papierniczą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Kolejnym etapem jest nadanie masie papierniczej odpowiedniej giętkości i wielkości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Następnie masa papiernicza zostaje wymieszana z odpowiednimi dodatkami w mieszarc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Po wymieszaniu mokrą masę formuje się we wstęgę papieru na sicie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Wstęga trafia na taśmę filcową, aby odparować nadmiar wod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Następnie wstęga wędruje między dwa rozgrzane walce, które ją osuszają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333333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Po odparowaniu papier zostaje wygładzony przez wał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Segoe UI" w:cs="Segoe UI" w:ascii="Segoe UI" w:hAnsi="Segoe UI"/>
          <w:color w:val="333333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color w:val="333333"/>
          <w:sz w:val="24"/>
          <w:szCs w:val="24"/>
          <w:shd w:fill="FFFFFF" w:val="clear"/>
          <w:lang w:val="pl-PL"/>
        </w:rPr>
        <w:t>Ostatnim etapem jest wyrównanie i zwinięcie papieru w ogromne bele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Ćwiczenie ortograficzne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wyszukują w zdaniach wszystkie wyrazy z „rz”, przepisują do zadania 2 w karcie pracy i wyjaśniają ich pisownię. Następnie wyjaśniają pisownię pozostałych wyrazów podanych w zadaniu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wykonują zadanie 3. 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Wychowanie fiz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kaczą w dal na świeżym powietrzu lub w sali gimnastycznej. Można wykonać dwa rodzaje skoków – skok z miejsca i z rozbiegu. Nauczyciel przy pomocy dzieci dokonuje dokładnych pomiarów, przy każdym nazwisku zapisuje dwa wyniki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równywanie pomiarów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zapisują swoje długości skoków na kartkach i przyczepiają na tablicy. Wyszukiwanie najmniejszego i największego wyniku. Porządkowanie wartości od najmniejszej do największej. Porównywanie różnic pomiędzy różnymi pomiarami. Grupowanie liczb według różnych pomysłów dzieci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mówienie wykonanych zadań, przypomnienie zasad wykonywania pomiarów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iara metrow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dostają metrowe miarki i klamerki do bielizny. Nauczyciel podaje dowolną liczbę, którą uczniowie zaznaczają klamerką na miarce, następnie prosi o dodanie lub odjęcie kolejnej podanej liczby. Dzieci wynik zaznaczają na miarce drugą klamerką. Porównanie wyników. Wykonywanie kolejnych zadań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ajemnicza liczba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siedzą tyłem do nauczyciela. Jeden uczeń na miarce trzymanej przez nauczyciela zaznacza klamerką dowolną pełną dziesiątkę, a następnie według polecenia nauczyciela zaznacza kolejną liczbę – o 12 większą, o 7 mniejszą, o 24 większą itd. Uczeń podaje klasie, jaką liczbę zaznaczył. Dzieci mają podać, jaką pełną dziesiątkę zaznaczył na początku zadania. O liczbie przykładów decyduje nauczyciel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ierzenie długośc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musi wcześniej dokonać kilku pomiarów w klasie, nie przekraczających jednego metra. Zapisuje te długości na tablicy i prosi, żeby dzieci, mierząc różne przedmioty, odnalazły te wymiary. Opisanie wyników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nie zadań o dokonanych pomiarach. Zapisywanie działań na tablicy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Multimedialna gra matematyczna „Podróż robaczka”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ćwiczeń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pl-PL"/>
        </w:rPr>
        <w:t>Dzieci wykonują zadanie 4, 5 i 6.</w:t>
      </w:r>
    </w:p>
    <w:tbl>
      <w:tblPr>
        <w:tblW w:w="803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71"/>
        <w:gridCol w:w="1005"/>
        <w:gridCol w:w="8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iczba 32 jest liczbą dwucyfrową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iczba 88 jest liczbą parzystą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Liczba 72 jest większa niż liczba 69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iczba 65 ma 3 dziesiątki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iczba 36 ma 6 jedności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Liczba 95 jest największą liczbą dwucyfrową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nik dodawania to suma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iczba 70 ma 7 dziesiątek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uma cyfr liczby 26 wynosi 8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Liczby w dodawaniu to składniki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Odejmowanie jest odwrotne do dodawania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ero jest liczbą parzystą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„</w:t>
            </w:r>
            <w:r>
              <w:rPr>
                <w:rFonts w:cs="Segoe UI" w:ascii="Segoe UI" w:hAnsi="Segoe UI"/>
                <w:sz w:val="24"/>
                <w:szCs w:val="24"/>
              </w:rPr>
              <w:t>Sąsiadkami” liczby 79 są liczby 78, 80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est 10 cyfr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9 jest najmniejszą liczbą jednocyfrową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ynik odejmowania to różnica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uma składników 11 i 8 to 20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iczba 59 ma 9 jedności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iczba 100 jest liczbą parzystą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óżnica liczb 30 i 8 to 20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A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NIE</w:t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ypomnienie wiadomości na temat poczty elektronicznej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wcześniej wysyła wszystkim dzieciom wiadomość. Prosi o odczytanie tej wiadomości i przesłanie przez każdego ucznia odpowiedzi. Następnie każdy uczeń losuje osobę, do której ma napisać wiadomość. Sprawdzenie przez nauczyciela wysłanych wiadom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Rozsypanki”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Karta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wykonują zadania 7 i 8 – zabawa związana z lekcją o mierzeniu i projekt breloczka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Drewniany breloczek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d wykonaniem projektu nauczyciel prezentuje dzieciom drewniane koraliki, z których będą wykonywać breloczki (zestaw 1000 drewnianych koralików można w Internecie kupić za 20 zł). Przypominamy też dzieciom o pomysłach Pana Robótki. Zgromadzenie różnych materiałów proponowanych przez dziec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 breloczków według własnych projektów, prezentacja wykonanych prac.</w:t>
      </w:r>
    </w:p>
    <w:p>
      <w:pPr>
        <w:pStyle w:val="Normal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kończenie lekcj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toją w kręgu, nie używając rąk, przekazują sobie kartkę z zeszytu (pod brodą, między kolanami, na stopie, pod pachą, …). Kartka, jak iskierka, okrąża całą grupę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vanish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wykonaj zadanie 9 w karcie pracy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Segoe UI" w:hAnsi="Segoe UI" w:cs="Segoe UI"/>
        <w:color w:val="333333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egoe UI" w:hAnsi="Segoe UI" w:cs="Segoe UI"/>
        <w:lang w:val="pl-P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Segoe UI"/>
      <w:color w:val="333333"/>
      <w:sz w:val="24"/>
      <w:szCs w:val="24"/>
      <w:lang w:val="pl-PL"/>
    </w:rPr>
  </w:style>
  <w:style w:type="character" w:styleId="WW8Num4z0">
    <w:name w:val="WW8Num4z0"/>
    <w:qFormat/>
    <w:rPr>
      <w:rFonts w:ascii="Segoe UI" w:hAnsi="Segoe UI" w:cs="Segoe UI"/>
      <w:b/>
      <w:sz w:val="24"/>
      <w:szCs w:val="24"/>
      <w:lang w:val="pl-P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egoe UI" w:hAnsi="Segoe UI" w:cs="Segoe UI"/>
      <w:color w:val="333333"/>
      <w:sz w:val="24"/>
      <w:szCs w:val="24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egoe UI" w:hAnsi="Segoe UI" w:cs="Segoe UI"/>
      <w:b/>
      <w:sz w:val="24"/>
      <w:szCs w:val="24"/>
      <w:lang w:val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23:35:00Z</dcterms:created>
  <dc:creator/>
  <dc:description/>
  <cp:keywords/>
  <dc:language>en-US</dc:language>
  <cp:lastModifiedBy>Marcus</cp:lastModifiedBy>
  <dcterms:modified xsi:type="dcterms:W3CDTF">2015-08-25T11:27:00Z</dcterms:modified>
  <cp:revision>9</cp:revision>
  <dc:subject/>
  <dc:title/>
</cp:coreProperties>
</file>