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Siła przyrody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Oszczędzam dzięki przyrodzie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i umiejętność mnożenia i dzielenia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logiczne myślenie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konieczność oszczędzania energii w życiu codziennym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obejrzanej prezentacji multimedialnej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zbogaca słownictwo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mnożenie i dzielenie na platformach edukacyj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krzyżówki, łamigłówk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że człowiek powinien racjonalnie korzystać z sił przyrody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szuka oszczędności w życiu codziennym,</w:t>
      </w:r>
    </w:p>
    <w:p>
      <w:pPr>
        <w:pStyle w:val="Bezodstpw"/>
        <w:numPr>
          <w:ilvl w:val="0"/>
          <w:numId w:val="3"/>
        </w:numPr>
        <w:spacing w:lineRule="auto" w:line="276" w:before="0" w:after="200"/>
        <w:ind w:left="714" w:hanging="357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oskonali umiejętność mnożenia i dzielenia, wykonując ćwiczenia na stronie internetowej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://www.matzoo.pl</w:t>
        </w:r>
      </w:hyperlink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200"/>
        <w:ind w:left="0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 xml:space="preserve">prezentacja multimedialna „Oszczędzamy dzięki przyrodzie”, tradycyjna gra matematyczna – „Oszczędzanie energii”, ćwiczenie interaktywne (lub karta ćwiczenia interaktywnego) „Baterie słoneczne”, karta pracy, strona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://www.matzoo.pl/</w:t>
        </w:r>
      </w:hyperlink>
      <w:r>
        <w:rPr>
          <w:rFonts w:cs="Segoe UI" w:ascii="Segoe UI" w:hAnsi="Segoe UI"/>
          <w:sz w:val="24"/>
          <w:szCs w:val="24"/>
        </w:rPr>
        <w:t xml:space="preserve">, </w:t>
      </w: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http://ekodzieciaki.mos.gov.pl/ekozabawa</w:t>
        </w:r>
      </w:hyperlink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matematyczna, polonistyczna, przyrodnicza, społeczna, elementy przedsiębiorczości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szyfrowywanie hasła („Oszczędzam dzięki przyrodzie”) – zadanie 1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dotychczas zdobytych wiadomości o odnawialnych źródłach energii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 jakich źródłach energii odnawialnej mówiliśmy w ciągu ostatnich dni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laczego te źródła energii są nazywane odnawialnymi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zy w waszych domach, osiedlach korzysta się z odnawialnych źródeł energii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ie są wady i zalety korzystania z tych źródeł energii?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ezentacja multimedialna – „Oszczędzamy dzięki przyrodzie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oszczędzania dzięki przyrodzie na podstawie prezentacji multimedialnej i własnych doświadczeń dzieci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to jest biomasa i do czego się ją wykorzystuje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to jest biopaliwo?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- Co to jest energia geotermalna i do czego się ją wykorzystuje?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Co to jest kompost?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konieczności oszczędzania energi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wyjaśnia dzieciom, że pomimo tego, że w dzisiejszych czasach można coraz częściej wykorzystywać energię wytwarzaną przez przyrodę (woda, Ziemia itd.), to nie zwalnia nas to z obowiązku oszczędzania energii w naszym życiu codziennym. Nadal bowiem większa część energii jest produkowana przy jednoczesnym zanieczyszczaniu środowiska. 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Układanie haseł dotyczących oszczędzania energii w domu – zadanie 2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 podstawie ilustracji uczniowie układają i zapisują rady dotyczące oszczędzania energii w domu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poznanie ze stroną internetową promującą ekologię.</w:t>
      </w:r>
    </w:p>
    <w:p>
      <w:pPr>
        <w:pStyle w:val="Akapitzlist"/>
        <w:spacing w:before="0" w:after="20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5">
        <w:r>
          <w:rPr>
            <w:rStyle w:val="InternetLink"/>
            <w:rFonts w:cs="Segoe UI" w:ascii="Segoe UI" w:hAnsi="Segoe UI"/>
            <w:sz w:val="24"/>
            <w:szCs w:val="24"/>
          </w:rPr>
          <w:t>http://ekodzieciaki.mos.gov.pl/ekozabawa</w:t>
        </w:r>
      </w:hyperlink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– „Oszczędzanie energii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wiązywanie krzyżówki podsumowującej wiadomości z omawianego bloku tematycznego – ćwiczenie 3 w karcie pracy.</w:t>
      </w:r>
    </w:p>
    <w:p>
      <w:pPr>
        <w:pStyle w:val="Akapitzlist"/>
        <w:numPr>
          <w:ilvl w:val="0"/>
          <w:numId w:val="2"/>
        </w:numPr>
        <w:spacing w:before="0" w:after="20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– „Baterie słoneczne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Prezentacja strony internetowej: </w:t>
      </w:r>
      <w:hyperlink r:id="rId6">
        <w:r>
          <w:rPr>
            <w:rStyle w:val="InternetLink"/>
            <w:rFonts w:cs="Segoe UI" w:ascii="Segoe UI" w:hAnsi="Segoe UI"/>
            <w:b/>
            <w:sz w:val="24"/>
            <w:szCs w:val="24"/>
          </w:rPr>
          <w:t>http://www.matzoo.pl/</w:t>
        </w:r>
      </w:hyperlink>
      <w:r>
        <w:rPr>
          <w:rFonts w:cs="Segoe UI" w:ascii="Segoe UI" w:hAnsi="Segoe UI"/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skonalą umiejętność mnożenia i dzielenia poprzez uczestniczenie w grach i różnych zadaniach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tekstowych – zadanie 4 i 5 w karcie pracy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zadań tekstowych – praca w grupa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podzielone są na grupy czteroosobowe. Każda grupa musi w określonym czasie wymyślić zadania tekstowe. Po upłynięciu danego czasu grupy wymieniają się kartkami i rozwiązują swoje zadania. 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w bing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osi dzieci, aby zapisały na kartkach 5 dowolnych liczb od 0 do 9. Następnie sam zapisuje swoje liczby na tablicy. Kto ma na swojej kartce takie same liczby, jak te zapisane na tablicy, ten krzyczy „Bingo!”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adań – zadanie 6 i 7.</w:t>
      </w:r>
    </w:p>
    <w:p>
      <w:pPr>
        <w:pStyle w:val="Akapitzlist"/>
        <w:numPr>
          <w:ilvl w:val="0"/>
          <w:numId w:val="2"/>
        </w:numPr>
        <w:spacing w:before="0" w:after="200"/>
        <w:ind w:left="714" w:hanging="357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pracy domowej – zadanie 8 w karcie pracy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zoo.pl/" TargetMode="External"/><Relationship Id="rId3" Type="http://schemas.openxmlformats.org/officeDocument/2006/relationships/hyperlink" Target="http://www.matzoo.pl/" TargetMode="External"/><Relationship Id="rId4" Type="http://schemas.openxmlformats.org/officeDocument/2006/relationships/hyperlink" Target="http://ekodzieciaki.mos.gov.pl/ekozabawa" TargetMode="External"/><Relationship Id="rId5" Type="http://schemas.openxmlformats.org/officeDocument/2006/relationships/hyperlink" Target="http://ekodzieciaki.mos.gov.pl/ekozabawa" TargetMode="External"/><Relationship Id="rId6" Type="http://schemas.openxmlformats.org/officeDocument/2006/relationships/hyperlink" Target="http://www.matzoo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9:25:00Z</dcterms:created>
  <dc:creator/>
  <dc:description/>
  <cp:keywords/>
  <dc:language>en-US</dc:language>
  <cp:lastModifiedBy/>
  <dcterms:modified xsi:type="dcterms:W3CDTF">2015-08-25T11:28:00Z</dcterms:modified>
  <cp:revision>2</cp:revision>
  <dc:subject/>
  <dc:title/>
</cp:coreProperties>
</file>