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Zimowe pejzaże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Cykle przyrody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iwanie się symetrią podczas rysowania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iwanie się diagramem kołowym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spostrzegawczości i pamięci wzrokowej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>
          <w:rFonts w:cs="Segoe UI" w:ascii="Segoe UI" w:hAnsi="Segoe UI"/>
          <w:sz w:val="24"/>
          <w:szCs w:val="24"/>
        </w:rPr>
        <w:t>wprowadzenie pojęć: „zakupy internetowe”, „sklep internetowy”, „porównywarka cenowa”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uje informacje na dany temat w różnych źródłach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poznaje zdania zawierające prawdziwe informacje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nia cykle występujące w przyrodzie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uje się symetrią, dokańczając rysunki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ojektuje symetryczne kompozycje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>
          <w:rFonts w:cs="Segoe UI" w:ascii="Segoe UI" w:hAnsi="Segoe UI"/>
          <w:sz w:val="24"/>
          <w:szCs w:val="24"/>
        </w:rPr>
        <w:t>kreśli płatek śniegu, posługując się symetrią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diagram kołowy brakującymi nazwami miesięcy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można zrobić zakupy przez Internet i co można kupić,</w:t>
      </w:r>
    </w:p>
    <w:p>
      <w:pPr>
        <w:pStyle w:val="Bezodstpw"/>
        <w:numPr>
          <w:ilvl w:val="0"/>
          <w:numId w:val="3"/>
        </w:numPr>
        <w:spacing w:lineRule="auto" w:line="276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że bez zgody rodziców nie może dokonywać takich zakupów,</w:t>
      </w:r>
    </w:p>
    <w:p>
      <w:pPr>
        <w:pStyle w:val="Bezodstpw"/>
        <w:numPr>
          <w:ilvl w:val="0"/>
          <w:numId w:val="3"/>
        </w:numPr>
        <w:spacing w:lineRule="auto" w:line="276" w:before="0" w:after="200"/>
        <w:ind w:left="714" w:hanging="357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óbuje wyszukać ciekawe prezenty w Internecie dla swojego rodzeństwa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karta pracy, prezentacja multimedialna „Cykle przyrody”, ćwiczenie interaktywne (lub karta ćwiczenia interaktywnego) „Porównywarka cenowa”, multimedialna gra matematyczna „Symetrie”, Internet, bajka „Płatek śniegu”, pasta do zębów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dzaje aktywności dziecięcej:</w:t>
      </w:r>
      <w:r>
        <w:rPr>
          <w:rFonts w:cs="Segoe UI" w:ascii="Segoe UI" w:hAnsi="Segoe UI"/>
          <w:sz w:val="24"/>
          <w:szCs w:val="24"/>
          <w:lang w:val="pl-PL"/>
        </w:rPr>
        <w:t xml:space="preserve"> matematyczna, polonistyczna, plasty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6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szyfrowywanie hasła („Cykle przyrody”) – zadanie 1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pomnienie znaczenia pojęcia „cykl”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„Cykle przyrody”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mowa na temat różnych cyklów występujących w przyrodz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- Jaki cykl występujący w przyrodzie został przedstawiony w prezentacji multimedialnej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ie mamy pory roku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zym charakteryzuje się zima? Itd.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- Kiedy rozpoczyna się i kończy kalendarzowa zima? Itd.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- Jakie cykle występujące w przyrodzie poznaliśmy w młodszych klasach? </w:t>
      </w:r>
      <w:r>
        <w:rPr>
          <w:rFonts w:cs="Segoe UI" w:ascii="Segoe UI" w:hAnsi="Segoe UI"/>
          <w:sz w:val="24"/>
          <w:szCs w:val="24"/>
        </w:rPr>
        <w:t>(np. cykl rozwoju motyla)</w:t>
      </w:r>
    </w:p>
    <w:p>
      <w:pPr>
        <w:pStyle w:val="Bezodstpw"/>
        <w:spacing w:lineRule="auto" w:line="276" w:before="0" w:after="20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- Jakie jeszcze znacie cykle przyrody? </w:t>
      </w:r>
      <w:r>
        <w:rPr>
          <w:rFonts w:cs="Segoe UI" w:ascii="Segoe UI" w:hAnsi="Segoe UI"/>
          <w:sz w:val="24"/>
          <w:szCs w:val="24"/>
        </w:rPr>
        <w:t>(wyszukiwanie informacji o podanych przez uczniów cyklach w różnych źródłach)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poznawanie zdań prawdziwych i fałszywych (zdania dotyczące cykli występujących w przyrodzie) – zadanie 2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raca z diagramem kołowym – zadanie 3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Można przypomnieć uczniom, jak szybko ustalić liczbę dni poszczególnych miesięcy na kostkach rąk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Obliczenia kalendarzowe przy wykorzystaniu diagramu kołowego z zadanie 3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bliczają, ile dni trwa każda pora roku. Ile dni trwają np. lato i jesień lub zima i wiosna itd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Oglądanie bajki „Płatek śniegu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cgx3h9ZXuTc</w:t>
        </w:r>
      </w:hyperlink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Rozmowa na temat kształtów płatków śniegu na podstawie obejrzanej bajki i własnych doświadczeń dzieci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 miał na imię główny bohater bajki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zego nie mógł się doczekać Kajtek?</w:t>
      </w:r>
    </w:p>
    <w:p>
      <w:pPr>
        <w:pStyle w:val="Bezodstpw"/>
        <w:spacing w:lineRule="auto" w:line="276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o zauważył podczas zabawy na śniegu?</w:t>
      </w:r>
    </w:p>
    <w:p>
      <w:pPr>
        <w:pStyle w:val="Bezodstpw"/>
        <w:spacing w:lineRule="auto" w:line="276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- W jaki sposób chciał dokładnie zaobserwować kształty płatków śniegu i czy mu się to udało?</w:t>
      </w:r>
    </w:p>
    <w:p>
      <w:pPr>
        <w:pStyle w:val="Bezodstpw"/>
        <w:spacing w:lineRule="auto" w:line="276" w:before="0" w:after="20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Z czego Kajtek i Sara zrobili swoje płatki śniegu?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Łączenie w pary pasujących do siebie części płatków śniegu – zadanie 4 w karcie pracy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Projektowanie płatków śniegu przy użyciu symetrii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na niebieskich kartkach z bloku malują pastą do zębów połowę płatka śniegu. Następnie wymieniają się w parach swoimi pracami i dokańczają prace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ystawa prac, porównywanie różnych kształtów płatków śniegu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Multimedialna gra matematyczna – „Symetrie”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Akapitzlist"/>
        <w:numPr>
          <w:ilvl w:val="0"/>
          <w:numId w:val="2"/>
        </w:numPr>
        <w:ind w:left="1077" w:hanging="36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Wprowadzenie pojęcia </w:t>
      </w:r>
      <w:r>
        <w:rPr>
          <w:rFonts w:cs="Segoe UI" w:ascii="Segoe UI" w:hAnsi="Segoe UI"/>
          <w:b/>
          <w:sz w:val="24"/>
          <w:szCs w:val="24"/>
        </w:rPr>
        <w:t>„sklep internetowy”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i „zakupy internetowe”</w:t>
      </w:r>
      <w:r>
        <w:rPr>
          <w:rFonts w:cs="Segoe UI" w:ascii="Segoe UI" w:hAnsi="Segoe UI"/>
          <w:sz w:val="24"/>
          <w:szCs w:val="24"/>
        </w:rPr>
        <w:t xml:space="preserve">. Rozmowa na temat robienia zakupów online. Pokazanie przykładowej strony, na której można zrobić zakupy. Zwrócenie uwagi, że w sklepie internetowym są zdjęcia produktów, ich opis i cena. Produkty są pogrupowane, żeby łatwiej można było wyszukać przedmioty, które chcemy kupić, np. w zakładce „obuwie” mogą być zakładki „obuwie damskie”, „obuwie męskie”, „obuwie dziecięce” itp. Ponadto przy każdym produkcie jest obrazek przedstawiający koszyk na zakupy. Klikając w ten koszyk, informujemy sprzedawcę, że chcemy zakupić dany towar. Przed przystąpieniem do zakupów należy wypełnić formularz, w którym podajemy swoje dane i formę płatności. Nasze zakupy bardzo często są dostarczane do naszych domów przez listonoszy lub kurierów. Można je także odebrać w miejscu wskazanym przez sprzedawcę. Należy zwrócić dzieciom uwagę na fakt, że mogą robić zakupy w Internecie tylko pod kontrolą rodziców. </w:t>
      </w:r>
    </w:p>
    <w:p>
      <w:pPr>
        <w:pStyle w:val="Akapitzlist"/>
        <w:numPr>
          <w:ilvl w:val="0"/>
          <w:numId w:val="2"/>
        </w:numPr>
        <w:ind w:left="1077" w:hanging="36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Uczniowie wyszukują prezenty dla swojego rodzeństwa w Internecie. Przed przystąpieniem do zadania nauczyciel mówi: </w:t>
      </w:r>
      <w:r>
        <w:rPr>
          <w:rFonts w:cs="Segoe UI" w:ascii="Segoe UI" w:hAnsi="Segoe UI"/>
          <w:i/>
          <w:sz w:val="24"/>
          <w:szCs w:val="24"/>
        </w:rPr>
        <w:t>Ze względu na zbliżające się Boże Narodzenie poproszę was, abyście wyszukali ciekawe prezenty dla swojego rodzeństwa. Możecie korzystać z różnych stron internetowych. W Internecie jest wiele podobnych produktów, które niekiedy bardzo różnią się cenami. Aby znaleźć np. najtańsze klocki danej firmy, wystarczy skorzystać z </w:t>
      </w:r>
      <w:r>
        <w:rPr>
          <w:rFonts w:cs="Segoe UI" w:ascii="Segoe UI" w:hAnsi="Segoe UI"/>
          <w:b/>
          <w:i/>
          <w:sz w:val="24"/>
          <w:szCs w:val="24"/>
        </w:rPr>
        <w:t>„porównywarki cenowej”</w:t>
      </w:r>
      <w:r>
        <w:rPr>
          <w:rFonts w:cs="Segoe UI" w:ascii="Segoe UI" w:hAnsi="Segoe UI"/>
          <w:i/>
          <w:sz w:val="24"/>
          <w:szCs w:val="24"/>
        </w:rPr>
        <w:t>.</w:t>
      </w:r>
    </w:p>
    <w:p>
      <w:pPr>
        <w:pStyle w:val="Akapitzlist"/>
        <w:ind w:left="1077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uczyciel prezentuje dowolną porównywarkę cenową i sposób jej działania. Podczas szukania prezentów dzieci mogą zapisywać adresy sklepów internetowych, aby pokazać je później w domu swoim rodzicom.</w:t>
      </w:r>
    </w:p>
    <w:p>
      <w:pPr>
        <w:pStyle w:val="Akapitzlist"/>
        <w:numPr>
          <w:ilvl w:val="0"/>
          <w:numId w:val="2"/>
        </w:numPr>
        <w:spacing w:before="0" w:after="200"/>
        <w:ind w:left="1071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danie 5 i 6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w karcie pracy.</w:t>
      </w:r>
    </w:p>
    <w:p>
      <w:pPr>
        <w:pStyle w:val="Akapitzlist"/>
        <w:numPr>
          <w:ilvl w:val="0"/>
          <w:numId w:val="4"/>
        </w:numPr>
        <w:spacing w:before="0" w:after="20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„Porównywarka cenowa”.</w:t>
      </w:r>
    </w:p>
    <w:p>
      <w:pPr>
        <w:pStyle w:val="Akapitzlist"/>
        <w:numPr>
          <w:ilvl w:val="0"/>
          <w:numId w:val="4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Praca domowa – zadanie 7 w karcie pracy. 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Segoe UI" w:ascii="Segoe UI" w:hAnsi="Segoe UI"/>
          <w:sz w:val="24"/>
          <w:szCs w:val="24"/>
          <w:lang w:val="pl-PL"/>
        </w:rPr>
        <w:t>Dzieci mają za zadanie dokończyć symetryczny rysunek bałwana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gx3h9ZXuT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1:28:00Z</dcterms:modified>
  <cp:revision>4</cp:revision>
  <dc:subject/>
  <dc:title/>
</cp:coreProperties>
</file>