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Lato czeka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Mądrości trzecioklasist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rwalenie pojęć z zakresu przedsiębiorczośc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omość zasad bezpieczeństwa podczas podróży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rzystanie wiadomości zdobytych w trzeciej klasie w życiu codziennym.</w:t>
      </w:r>
    </w:p>
    <w:p>
      <w:pPr>
        <w:pStyle w:val="Akapitzlist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ta wiersz z odpowiednią intonacją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a zasób słownict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lanuje wakacyjne podróże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na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zasady bezpiecznego zachowania się podczas wyjazdów wakacyjnych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erze udział w zabawach i grach matematyczn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poprawnie zapisuje nazwy geograficzn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cenia zachowanie dzieci w różnych sytuacja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owiada się na temat wiadomości i umiejętności zdobytych w 3 klasi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ierze udział w quizie z przedsiębiorczośc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na podstawowe pojęcia z zakresu przedsiębiorczości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widłowo współpracuje w grupi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śpiewa poznane piosen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awi się przy muzyce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karta pracy, Internet, piosenka pt. „Wesoło gra lokomotywa”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eghTPPifNsM</w:t>
        </w:r>
      </w:hyperlink>
      <w:r>
        <w:rPr>
          <w:rFonts w:cs="Segoe UI" w:ascii="Segoe UI" w:hAnsi="Segoe UI"/>
          <w:sz w:val="24"/>
          <w:szCs w:val="24"/>
          <w:lang w:val="pl-PL"/>
        </w:rPr>
        <w:t>, tekst wiersza „Możesz nazwać mnie dziwakiem…” Agnieszki Borowieckiej dla każdego ucznia, karta „biletów do 4 klasy”, multimedialna gra matematyczna „Szkolna kolorowanka”, ćwiczenie interaktywne (lub karta ćwiczenia interaktywnego) „Przedsiębiorcza wykreślanka”, prezentacja multimedialna „Mądrości trzecioklasisty”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alambury „Co można robić podczas wakacji”?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okazują wakacyjne zabawy lub czynności. Kto pierwszy zgadnie, pokazuje kolejne hasło. Każdy ma maksymalnie 1 minutę, po tym czasie mówi, o jaką zabawę chodziło i wyznacza kolejną osobę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zytanie wiersza z odpowiednią intonacją.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Możesz nazwać mnie dziwakiem…”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gnieszka Borowieck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ożesz nazwać mnie dziwakiem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ecz ja pragnę tego szczerze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 przepłynąć Nil kajakie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możliwe?? Ja w to wierzę!!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ciąż mnie kuszą obce kraje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ecz tak sądzę, głodny wrażeń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że wyprawa w Himalaje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łaby spełnieniem marzeń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stry trening dla zapraw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ez wątpienia mi się przyda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celem mej wypraw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kuta lodem Antarktyd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Do odważnych świat należy!” -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słyszałem gdzieś przypadkie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Marzę więc, by wzdłuż wybrzeż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arny Ląd opłynąć statkie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hciałbym bardzo, daję słowo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nieprędko zmienię zdanie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jrzeć rafę koralową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nurkować w oceani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słyszałem gdzieś w eterze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że ktoś podjął próbę śmiałą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i przemierzył na rowerze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zdłuż i wszerz Afrykę całą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uż niejeden zyskał sławę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okonując zimne fronty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gdy wyruszył na wyprawę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 poszerzać horyzont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 safari każdy śmiałek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łowcę przygód wnet się zmienia..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Ale dość już tych przechwałek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ie ma czasu do stracenia!!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Lot balonem… ot przygoda!!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tóż by nie chciał takiej przeżyć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pewna to metoda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 horyzont wzrokiem zmierzyć!!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świat długi i szeroki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wszystko stale mnie zachwyca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 podejmę nawet kroki,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 móc zwiedzić część Księżyca!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wypisują do zeszytu nazwy geograficzne, które pojawiły się w wierszu. Zapisują informacje o tych miejscach w zeszycie do języka polskiego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stępnie wyszukują i podkreślają tym samym kolorem wszystkie rymy. Zapisują je w zeszyci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na temat wakacyjnych podróż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nazwalibyście dziwakiem kogoś, kto chce dużo podróżować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miejsca chcielibyście odwiedzić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 myślicie, że są jakieś miejsca, których człowiek jeszcze nie odkrył?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Jak mogłyby wyglądać takie miejsca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Poprawianie błędnie zapisanych zdań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Do odważnych świat należy”</w:t>
      </w:r>
      <w:r>
        <w:rPr>
          <w:rFonts w:cs="Segoe UI" w:ascii="Segoe UI" w:hAnsi="Segoe UI"/>
          <w:b/>
          <w:color w:val="FF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–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mowa na temat bycia przedsiębiorczy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oznacza hasło z wiersza: „Do odważnych świat należy”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i człowiek to człowiek odważny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ego można się bać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m jest ryzyko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m jest odwaga?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 jakich sytuacjach należy podejmować ryzyko? (np. Bardzo boję się odpowiadać z przyrody, mimo że jestem nauczony. Jeśli się nie zgłoszę, pani pomyśli, że nie znam gatunków ptaków i nie dostanę dobrej oceny. Jeśli się zgłoszę, podejmę ryzyko, ale może uda mi się dostać dobrą ocenę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akacyjne bezpieczeństwo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jest brawura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zym się różni od odwagi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jakich sytuacjach nie należy podejmować ryzyka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należy zachować zdrowy rozsądek i się wycofać?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Scenki dramowe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 kategori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ytuacje, w których należy podejmować ryzyko lub wykazać się odwagą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I kategori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ytuacje, w których nie powinno się ryzykować, trzeba zachować rozsądek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multimedialna „Mądrości trzecioklasisty”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sumowanie wiadomości z zakresu przedsiębiorczości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a 2 i 3 w karcie prac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ultimedialna gra matematyczna „Szkolna kolorowanka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Przedsiębiorcza wykreślanka”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FF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atematyczne łamigłówki.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Zadania 4, 5 i 6 w karcie prac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Bilet do 4 klasy”. Podsumowanie wiadomości z 3 lat nauki.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Rozwiązanie zadań z zakresu edukacji polonistycznej, matematycznej, społecznej, przyrodniczej, zajęć komputerowych i podstaw przedsiębiorczości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adanie 7 w karcie pracy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gotowuje „bilety do 4 klasy” do wklejenia dla każdego uczni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tbl>
      <w:tblPr>
        <w:tblW w:w="1029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7005" cy="1126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7005" cy="1126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7005" cy="1126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7005" cy="1126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41450" cy="1134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41450" cy="11341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41450" cy="1134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41450" cy="11341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15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15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15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1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41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4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41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41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41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41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41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39545" cy="11341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41450" cy="11341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41450" cy="11341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41450" cy="11341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Segoe UI" w:hAnsi="Segoe UI" w:cs="Segoe UI"/>
                <w:color w:val="FF0000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pl-PL"/>
              </w:rPr>
              <w:drawing>
                <wp:inline distT="0" distB="0" distL="0" distR="0">
                  <wp:extent cx="1441450" cy="11341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color w:val="FF0000"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Wyznaczanie celów jako element bycia przedsiębiorczym uczniem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8 w karcie pracy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Podsumowanie zajęć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Śpiew i taniec przy piosence pt. „Wesoło gra lokomotywa” poznanej na wcześniejszych zajęciach </w:t>
      </w:r>
      <w:hyperlink r:id="rId2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eghTPPifNsM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Śpiew ulubionych piosenek poznanych w czasie 3 lat nauki.</w:t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2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2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egoe UI" w:hAnsi="Segoe UI" w:cs="Segoe U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cs="Segoe UI"/>
      <w:b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y">
    <w:name w:val="day"/>
    <w:qFormat/>
    <w:rPr/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ghTPPifNs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hyperlink" Target="https://www.youtube.com/watch?v=eghTPPifNsM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2:21:00Z</dcterms:created>
  <dc:creator/>
  <dc:description/>
  <cp:keywords/>
  <dc:language>en-US</dc:language>
  <cp:lastModifiedBy/>
  <dcterms:modified xsi:type="dcterms:W3CDTF">2015-08-25T11:35:00Z</dcterms:modified>
  <cp:revision>1</cp:revision>
  <dc:subject/>
  <dc:title/>
</cp:coreProperties>
</file>