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</w:t>
      </w:r>
      <w:r>
        <w:rPr>
          <w:rFonts w:cs="Segoe UI" w:ascii="Segoe UI" w:hAnsi="Segoe UI"/>
          <w:sz w:val="24"/>
          <w:szCs w:val="24"/>
          <w:lang w:val="pl-PL"/>
        </w:rPr>
        <w:t>: Chcemy być zdrowi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</w:t>
      </w:r>
      <w:r>
        <w:rPr>
          <w:rFonts w:cs="Segoe UI" w:ascii="Segoe UI" w:hAnsi="Segoe UI"/>
          <w:sz w:val="24"/>
          <w:szCs w:val="24"/>
          <w:lang w:val="pl-PL"/>
        </w:rPr>
        <w:t>: Podróżnicy – polarnicy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wyszukiwanie informacji w różnych źródłach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rozwiązywanie zadań tekstowych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odczytywanie wskazań termometru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lanowanie wyprawy polarnej.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</w:rPr>
        <w:t>czyta ze zrozumieniem tekst popularnonaukowy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</w:rPr>
        <w:t>poznaje pracę polarników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wskazuje na mapie bieguny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wyznacza kierunki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na warunki życia za kręgiem polarnym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rozwiązuje zadania z treścią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odczytuje wskazania termometru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oznaje grę „Termometr” na stronie internetowej www.yummy.pl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oznaje urządzenie GPS i jego funkcje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w zespole planuje wyprawę polarną śladami Jasia Meli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wie, co jest potrzebne do osiągnięcia sukcesu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godnie współpracuje z rówieśnikam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>karta pracy, gra, ćwiczenie interaktywne (lub karta ćwiczenia interaktywnego) „Rozkład temperatur”, prezentacja multimedialna „W podróży na północ i południe”, animacja komputerowa „GPS”, tradycyjna gra matematyczna „Nawigacja”, papierowe termometry, encyklopedie, Internet, multimedialna gra edukacyjna „Puzzle”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matematyczna, polonistyczna, przyrodnicza, społeczna, zajęcia komputerowe, elementy przedsiębiorczości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Odczytywanie wskazań termometrów, tworzenie nazw biegunów z sylab </w:t>
      </w:r>
      <w:r>
        <w:rPr>
          <w:rFonts w:cs="Segoe UI" w:ascii="Segoe UI" w:hAnsi="Segoe UI"/>
          <w:sz w:val="24"/>
          <w:szCs w:val="24"/>
        </w:rPr>
        <w:t>– zadanie 1 w karcie pracy.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Prezentacja multimedialna „W podróży na północ i południe”.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Wyszukiwanie w różnych źródłach informacji o biegunach </w:t>
      </w:r>
      <w:r>
        <w:rPr>
          <w:rFonts w:cs="Segoe UI" w:ascii="Segoe UI" w:hAnsi="Segoe UI"/>
          <w:sz w:val="24"/>
          <w:szCs w:val="24"/>
        </w:rPr>
        <w:t>– praca w grupach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w grupach wyszukują odpowiedzi na wylosowane pytania dotyczące klimatu, zwierząt, roślinności, mieszkańców biegunów oraz stacji badawczych i ich pracowników. Każda grupa zapisuje w punktach wyszukane wiadomości.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Rozmowa na temat warunków panujących na obu biegunach i pracy badaczy w stacjach polarnych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rowadzenie rozmowy z uczniami na podstawie wyszukanych wcześniej przez nich informacji i prezentacji multimedialnej. Nauczyciel zadaje pytania: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ie temperatury są na biegunach?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ie zwierzęta i rośliny można tam spotkać?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zy na biegunach mieszkają ludzie?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o to są stacje badawcze i kto tam pracuje?</w:t>
      </w:r>
    </w:p>
    <w:p>
      <w:pPr>
        <w:pStyle w:val="Akapitzlist"/>
        <w:numPr>
          <w:ilvl w:val="0"/>
          <w:numId w:val="5"/>
        </w:numPr>
        <w:spacing w:before="0" w:after="200"/>
        <w:ind w:left="1434" w:hanging="357"/>
        <w:contextualSpacing w:val="false"/>
        <w:jc w:val="both"/>
        <w:rPr/>
      </w:pPr>
      <w:r>
        <w:rPr>
          <w:rFonts w:cs="Segoe UI" w:ascii="Segoe UI" w:hAnsi="Segoe UI"/>
          <w:i/>
          <w:sz w:val="24"/>
          <w:szCs w:val="24"/>
        </w:rPr>
        <w:t>Na czym polega praca polarników?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poznanie uczniów z grą online „Termometr”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hyperlink r:id="rId2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yummy.pl/preschoolers/pl/game/pl/termometr</w:t>
        </w:r>
      </w:hyperlink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Zaznaczanie temperatury na termometrach </w:t>
      </w:r>
      <w:r>
        <w:rPr>
          <w:rFonts w:cs="Segoe UI" w:ascii="Segoe UI" w:hAnsi="Segoe UI"/>
          <w:sz w:val="24"/>
          <w:szCs w:val="24"/>
        </w:rPr>
        <w:t>– zadanie 2 w karcie pracy.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Zabawa z papierowymi termometrami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swobodnie spacerują po sali. Jedne mają w ręku termometry z zaznaczoną temperaturą, a inne kartki z zapisanymi temperaturami. Na hasło nauczyciela dzieci muszą dobrać się w pary. Która para najpóźniej się odnajdzie, odpada z zabawy itd.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zytanie tekstu „Razem na biegun – Antarktyda”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hyperlink r:id="rId3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yprawy.onet.pl/8060,472,1207558,ekspedycja.html</w:t>
        </w:r>
      </w:hyperlink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mowa na temat przygotowań do wyprawy i ekwipunku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zadaje pytania: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Dlaczego Jan Mela postanowił wyruszyć w taką daleką podróż?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W jaki sposób przygotowywał się do tej wyprawy?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Ile czasu zajęły mu przygotowania?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o jadł podczas wyprawy?</w:t>
      </w:r>
    </w:p>
    <w:p>
      <w:pPr>
        <w:pStyle w:val="Akapitzlist"/>
        <w:numPr>
          <w:ilvl w:val="0"/>
          <w:numId w:val="5"/>
        </w:numPr>
        <w:spacing w:before="0" w:after="200"/>
        <w:ind w:left="1434" w:hanging="357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i sprzęt i ubrania zabrał?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 xml:space="preserve">Wyszukiwanie w wykreślance nazw przedmiotów, które można zabrać na wyprawę na Antarktydę </w:t>
      </w:r>
      <w:r>
        <w:rPr>
          <w:rFonts w:cs="Segoe UI" w:ascii="Segoe UI" w:hAnsi="Segoe UI"/>
          <w:sz w:val="24"/>
          <w:szCs w:val="24"/>
        </w:rPr>
        <w:t>– zadanie 3 w karcie pracy.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 xml:space="preserve">Obliczenia kalendarzowe </w:t>
      </w:r>
      <w:r>
        <w:rPr>
          <w:rFonts w:cs="Segoe UI" w:ascii="Segoe UI" w:hAnsi="Segoe UI"/>
          <w:sz w:val="24"/>
          <w:szCs w:val="24"/>
        </w:rPr>
        <w:t>– zadanie 4 w karcie pracy.</w:t>
      </w:r>
    </w:p>
    <w:p>
      <w:pPr>
        <w:pStyle w:val="Akapitzlist"/>
        <w:numPr>
          <w:ilvl w:val="0"/>
          <w:numId w:val="3"/>
        </w:numPr>
        <w:spacing w:before="0" w:after="20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Ćwiczenie interaktywne (lub karta ćwiczenia interaktywnego) – „Rozkład temperatur”.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Planowanie wyprawy na dowolny biegun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pracują w grupach. Planują wyprawę na wybrany przez siebie biegun. Układają plan wyprawy. Planują ekwipunek (sprzęt, jedzenie, ubranie). Po wykonaniu zadania każda grupa prezentuje swój plan wyprawy.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 xml:space="preserve">Łamigłówka </w:t>
      </w:r>
      <w:r>
        <w:rPr>
          <w:rFonts w:cs="Segoe UI" w:ascii="Segoe UI" w:hAnsi="Segoe UI"/>
          <w:sz w:val="24"/>
          <w:szCs w:val="24"/>
        </w:rPr>
        <w:t>– zadanie 5 w karcie pracy.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 xml:space="preserve">Multimedialna gra edukacyjna „Puzzle”.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o ułożeniu pytanie, czy dzieci domyślają się, co prezentuje obrazek? Rozmowa na ten temat.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Poznanie urządzenia GPS i jego funkcji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uczyciel prezentuje GPS i opowiada o jego funkcjach i zastosowaniu (w telefonach, samochodach, nowoczesnych traktorach, łodziach, samolotach itd.). Można pokazać działanie nawigacji podczas spaceru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bejrzenie animacji komputerowej „GPS”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Jeżeli nauczyciel nie ma możliwości zaprezentowania urządzenia GPS może pokazać dzieciom krótki film: </w:t>
      </w:r>
      <w:hyperlink r:id="rId4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sW60Hc5MxPo</w:t>
        </w:r>
      </w:hyperlink>
      <w:r>
        <w:rPr>
          <w:rFonts w:cs="Segoe UI" w:ascii="Segoe UI" w:hAnsi="Segoe UI"/>
          <w:sz w:val="24"/>
          <w:szCs w:val="24"/>
          <w:lang w:val="pl-PL"/>
        </w:rPr>
        <w:t>.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Tradycyjna gra matematyczna „Nawigacja”.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 xml:space="preserve">Zastosowanie GPS </w:t>
      </w:r>
      <w:r>
        <w:rPr>
          <w:rFonts w:cs="Segoe UI" w:ascii="Segoe UI" w:hAnsi="Segoe UI"/>
          <w:sz w:val="24"/>
          <w:szCs w:val="24"/>
        </w:rPr>
        <w:t>– zadanie 6 w karcie pracy.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Układanie zadań z rozsypanek zdaniowych i ich rozwiązywanie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uczyciel umieszcza na tablicy zdania zapisane na oddzielnych kartkach. Prosi uczniów, aby ułożyli z tych zdań zadanie tekstowe. Po wykonaniu polecenia dzieci rozwiązują zadanie i zapisują je w zeszytach.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 xml:space="preserve">Rozwiązywanie zadań tekstowych </w:t>
      </w:r>
      <w:r>
        <w:rPr>
          <w:rFonts w:cs="Segoe UI" w:ascii="Segoe UI" w:hAnsi="Segoe UI"/>
          <w:sz w:val="24"/>
          <w:szCs w:val="24"/>
        </w:rPr>
        <w:t>– zadanie 7 i 8 w karcie pracy.</w:t>
      </w:r>
    </w:p>
    <w:sectPr>
      <w:headerReference w:type="default" r:id="rId5"/>
      <w:footerReference w:type="default" r:id="rId6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ascii="Segoe UI" w:hAnsi="Segoe UI" w:eastAsia="Calibri" w:cs="Segoe UI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egoe UI" w:hAnsi="Segoe UI" w:eastAsia="Calibri" w:cs="Segoe UI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FF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ummy.pl/preschoolers/pl/game/pl/termometr" TargetMode="External"/><Relationship Id="rId3" Type="http://schemas.openxmlformats.org/officeDocument/2006/relationships/hyperlink" Target="http://wyprawy.onet.pl/8060,472,1207558,ekspedycja.html" TargetMode="External"/><Relationship Id="rId4" Type="http://schemas.openxmlformats.org/officeDocument/2006/relationships/hyperlink" Target="https://www.youtube.com/watch?v=sW60Hc5MxPo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1:19:00Z</dcterms:created>
  <dc:creator/>
  <dc:description/>
  <cp:keywords/>
  <dc:language>en-US</dc:language>
  <cp:lastModifiedBy/>
  <dcterms:modified xsi:type="dcterms:W3CDTF">2015-08-25T11:28:00Z</dcterms:modified>
  <cp:revision>4</cp:revision>
  <dc:subject/>
  <dc:title/>
</cp:coreProperties>
</file>