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Jestem członkiem zespołu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Każdy jest potrzebny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ształcenie czujności ortograficznej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rachunku w zakresie 100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ształcenie umiejętności obróbki zdjęć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udzenie szacunku do każdego człowiek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ie wypowiada się na dany temat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ważnie słucha wypowiedz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tekst ze zrozumienie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dziela odpowiedzi na pytania związane z tekste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prawnie dodaje i odejmuje do 100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ługuje się fragmentami osi liczbowej do interpretacji działań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y się piosenki „Co kto lubi?”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pojęcia forte i piano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formatuje zdjęcia swoich kolegów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uje kolaż z wykonanych zdjęć w darmowym programie onlin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e, że wszyscy są sobie potrzeb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trzega różnice między rówieśnikami i docenia ich wartość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godnie bawi się i uczy z rówieśnikami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papierowe „ludziki”, aparaty fotograficzne, piosenka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chomikuj.pl/tasienkat/piosenki+dla+przedszkolak*c3*b3w/Co+kto+lubi,1036641443.mp3%28audio%29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 xml:space="preserve">, instrumenty perkusyjne, </w:t>
      </w:r>
      <w:r>
        <w:rPr>
          <w:rFonts w:cs="Segoe UI" w:ascii="Segoe UI" w:hAnsi="Segoe UI"/>
          <w:sz w:val="24"/>
          <w:szCs w:val="24"/>
          <w:lang w:val="pl-PL"/>
        </w:rPr>
        <w:t>karta pracy,</w:t>
      </w:r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 xml:space="preserve"> kolorowanka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dla-dzieci.com.pl/kolorowanki/kolorowanki_szkola-Kolorowanki_szkola__dzieci_patrza_przez_okno.html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,</w:t>
      </w:r>
      <w:r>
        <w:rPr>
          <w:rStyle w:val="InternetLink"/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 xml:space="preserve">film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LqQdjd861tg</w:t>
        </w:r>
      </w:hyperlink>
      <w:r>
        <w:rPr>
          <w:rFonts w:cs="Segoe UI" w:ascii="Segoe UI" w:hAnsi="Segoe UI"/>
          <w:sz w:val="24"/>
          <w:szCs w:val="24"/>
          <w:lang w:val="pl-PL"/>
        </w:rPr>
        <w:t>, multimedialna gra matematyczna „Ludzie”, ćwiczenie Interaktywne (lub karta ćwiczenia interaktywnego) „Cechy”, zabawa edukacyjna, prezentacja multimedialna „Jesteśmy niepowtarzalni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muzyczna, zajęcia komputer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rozdaje uczniom schemat – „ludzika” (najlepiej do wyboru, w różnych kolorach). Zadanie polega na tym, by na tułowiu wpisać imię, na prawej ręce postaci początek zdania: </w:t>
      </w:r>
      <w:r>
        <w:rPr>
          <w:rFonts w:cs="Segoe UI" w:ascii="Segoe UI" w:hAnsi="Segoe UI"/>
          <w:i/>
          <w:sz w:val="24"/>
          <w:szCs w:val="24"/>
          <w:lang w:val="pl-PL"/>
        </w:rPr>
        <w:t>Chętnie pomogę w…</w:t>
      </w:r>
      <w:r>
        <w:rPr>
          <w:rFonts w:cs="Segoe UI" w:ascii="Segoe UI" w:hAnsi="Segoe UI"/>
          <w:sz w:val="24"/>
          <w:szCs w:val="24"/>
          <w:lang w:val="pl-PL"/>
        </w:rPr>
        <w:t xml:space="preserve">, na lewej ręce: </w:t>
      </w:r>
      <w:r>
        <w:rPr>
          <w:rFonts w:cs="Segoe UI" w:ascii="Segoe UI" w:hAnsi="Segoe UI"/>
          <w:i/>
          <w:sz w:val="24"/>
          <w:szCs w:val="24"/>
          <w:lang w:val="pl-PL"/>
        </w:rPr>
        <w:t>Potrzebuję pomocy w…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do rąk swoich „ludzików” dolepiają kartki z dokończonymi zdaniami (można wymieniać kilka propozycji)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zajemne wykonywanie zdjęć z „ludzikami”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o przeprowadzonej zabaw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zyklejają swoje „ludziki” do dużego arkusza papieru. Odczytują zdania rówieśników. Rozmawiają o tym, kto komu może w czym pomóc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a w dodawaniu i odejmowaniu – odczytanie hasł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otrzymują tekst do samodzielnego, cichego czyta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i/>
          <w:iCs/>
          <w:sz w:val="24"/>
          <w:szCs w:val="24"/>
          <w:lang w:val="pl-PL"/>
        </w:rPr>
        <w:t>Każdy człowiek jest wyjątkowy</w:t>
      </w:r>
      <w:r>
        <w:rPr>
          <w:rStyle w:val="FootnoteCharacters"/>
          <w:rStyle w:val="FootnoteAnchor"/>
          <w:rFonts w:cs="Segoe UI" w:ascii="Segoe UI" w:hAnsi="Segoe UI"/>
          <w:b/>
          <w:bCs/>
          <w:iCs/>
          <w:sz w:val="24"/>
          <w:szCs w:val="24"/>
        </w:rPr>
        <w:footnoteReference w:id="2"/>
      </w:r>
      <w:r>
        <w:rPr>
          <w:rFonts w:cs="Segoe UI" w:ascii="Segoe UI" w:hAnsi="Segoe UI"/>
          <w:b/>
          <w:bCs/>
          <w:i/>
          <w:iCs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Każdy człowiek jest wyjątkowy. Może nie wydaje się tak na pierwszy „rzut oka”, ale jak mówi przysłowie: „Nie oceniaj książki po okładce”. Ja też z początku nie dostrzegałem tej „wyjątkowości”. Była dla mnie niezrozumiała. Jednak kilka dni temu ją „rozgryzłem”! Olśniło mnie podczas czytania „Małego Księcia”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Bohater tej pięknej książki wyjaśnił ją w tak prosty sposób, że aż spadłem z krzesła. Teraz ja postaram się w przystępny sposób wytłumaczyć, na czym ta niezwykłość polega. Otóż różnimy się wyglądem, pochodzeniem, językiem, sposobem mowy. Wydawałoby się, że to wszystko co nas odróżnia, ale nie. Każdy z nas ma inny charakter. Jedni są spokojni, utemperowani, grzeczni, a inni wprost przeciwnie: są nerwowi, wybuchowi, nieokrzesani. To wie prawie każdy. Ale na czym polega ta wyjątkowość? Na tym, że dzięki temu, że każdy jest inny, inaczej myślimy, inaczej reagujemy na zdarzenia i mamy inne poglądy. Lecz to są prywatne, osobiste myśli i uczucia. Nikt ich nie odczyta, nikt ich nie „ukradnie”. Są wyjątkowe, tak samo jak ludzie, którzy mają je w głowie. Każdy jest inny i przez to jest wyjątkowy. Nikt nie stworzy duplikatu człowieka. A nawet jeśli zrobi kopię jego ciała, to ta kopia nie będzie myślała tak samo jak oryginał, ponieważ nikt tak naprawdę nie wie, co autentyk ma w głowie. Ten „prawdziwy” jest niepowtarzalny, niemożliwe jest skopiowanie go, bo jest jeden jedyny, wyjątkowy, tak samo jak każdy z nas. </w:t>
      </w:r>
    </w:p>
    <w:p>
      <w:pPr>
        <w:pStyle w:val="Normal"/>
        <w:ind w:left="426" w:firstLine="283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rzysztof Erdt kl. 5b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Dzięki czemu Krzyś zrozumiał „wyjątkowość” każdego człowieka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zym różnimy się od siebi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ie możemy mieć cechy charakteru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o w każdym z nas jest wyjątkow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 wykorzystać swoją „wyjątkowość”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– zadanie 2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„Jesteśmy niepowtarzalni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Multimedialna gra edukacyjna „Ludzie”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matematyczn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na postawie obrazka z gry muszą w jak najkrótszym czasie odpowiedzieć na pytania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Ile osób jest na ilustracji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Ilu mężczyzn widać na ilustracji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Ile jest dzieci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O ile jest więcej kobiet niż dzieci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Ile osób porusza się na kółkach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wykonaniu zadań, porównujemy wynik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Cechy”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mowa na temat cech charakteru w oparciu o ćwiczenie interaktyw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e 3 w karcie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Odgrywanie scenek ilustrujących wybrane cechy charakteru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kopiują zdjęcia kolegów ze swoich aparatów do darmowego programu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photofancy.pl/app/collage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ują w tym programie, formatując zdjęcia, dodając efekty oraz tworząc kola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Wysłuchanie piosenki: „Co kto lubi?”.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</w:rPr>
          <w:t>http://chomikuj.pl/tasienkat/piosenki+dla+przedszkolak*c3*b3w/Co+kto+lubi,1036641443.mp3%28audio%29</w:t>
        </w:r>
      </w:hyperlink>
      <w:r>
        <w:rPr/>
        <w:t xml:space="preserve"> </w:t>
      </w:r>
    </w:p>
    <w:tbl>
      <w:tblPr>
        <w:tblW w:w="750" w:type="pct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77"/>
        <w:gridCol w:w="65"/>
        <w:gridCol w:w="79"/>
      </w:tblGrid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i/>
                <w:sz w:val="24"/>
                <w:szCs w:val="24"/>
              </w:rPr>
              <w:t>CO KTO LUBI?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i/>
                <w:sz w:val="24"/>
                <w:szCs w:val="24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i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vanish/>
          <w:sz w:val="24"/>
          <w:szCs w:val="24"/>
        </w:rPr>
      </w:pPr>
      <w:r>
        <w:rPr>
          <w:rFonts w:cs="Segoe UI" w:ascii="Segoe UI" w:hAnsi="Segoe UI"/>
          <w:b/>
          <w:i/>
          <w:vanish/>
          <w:sz w:val="24"/>
          <w:szCs w:val="24"/>
        </w:rPr>
      </w:r>
    </w:p>
    <w:tbl>
      <w:tblPr>
        <w:tblW w:w="2857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</w:tblGrid>
      <w:tr>
        <w:trPr/>
        <w:tc>
          <w:tcPr>
            <w:tcW w:w="28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i/>
                <w:i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i/>
                <w:sz w:val="24"/>
                <w:szCs w:val="24"/>
                <w:lang w:val="pl-PL"/>
              </w:rPr>
              <w:t>Jabłka w cieście lubi Grześ,</w:t>
              <w:br/>
              <w:t>A ja wolę budyń jeść.</w:t>
              <w:br/>
              <w:t>Każdy przecież co innego</w:t>
              <w:br/>
              <w:t>Ma ulubionego.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i/>
                <w:i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i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 w:ascii="Segoe UI" w:hAnsi="Segoe UI"/>
                <w:i/>
                <w:sz w:val="24"/>
                <w:szCs w:val="24"/>
                <w:lang w:val="pl-PL"/>
              </w:rPr>
              <w:t>Grzesiek lubi gonić psa,</w:t>
              <w:br/>
              <w:t>Ja za piłką hopsasa.</w:t>
              <w:br/>
              <w:t>Każdy przecież co innego </w:t>
              <w:br/>
              <w:t>Ma ulubionego. 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i/>
                <w:i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i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i/>
                <w:i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i/>
                <w:sz w:val="24"/>
                <w:szCs w:val="24"/>
                <w:lang w:val="pl-PL"/>
              </w:rPr>
              <w:t>Ja cos robię, a ty nie,</w:t>
              <w:br/>
              <w:t>Ty coś wolisz, a ja nie.</w:t>
              <w:br/>
              <w:t>Każdy przecież co innego</w:t>
              <w:br/>
              <w:t>Ma ulubionego.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egoe UI" w:hAnsi="Segoe UI" w:cs="Segoe UI"/>
                <w:i/>
                <w:i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i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iano i fort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jaśnienie pojęć poprzez słuchanie piosenki cicho i głośno, próby śpiewania głośno i cicho oraz wykonanie akompaniamentu na instrumentach perkusyjnych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Ilustrowanie działań na fragmencie osi liczbow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rta pracy – zadanie 4 i 5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enie dla zapominalski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wyświetla na tablicy rysunek </w:t>
      </w: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dla-dzieci.com.pl/kolorowanki/kolorowanki_szkola-Kolorowanki_szkola__dzieci_patrza_przez_okno.html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zwala dzieciom obserwować i zapamiętywać szczegóły. Następnie wyłącza obraz i zadaje pytania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Ile dzieci było na rysunku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Ile dzieci miało kapelusze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Ile gałęzi miało drzewo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Ile kropek było na kapeluszu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Po której stronie rysunku jest drzewo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o miało na głowie dziecko siedzące pod drzewem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Dodawanie i odejmowanie – zadanie 6, 7 w karcie prac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Obejrzenie film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8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LqQdjd861tg</w:t>
        </w:r>
      </w:hyperlink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zachowań bohaterów filmu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zadanie 8 w karcie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 – odśpiewanie piosenk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color w:val="0563C1"/>
            <w:u w:val="single"/>
          </w:rPr>
          <w:t>http://www.sp23wroc.pl/prace/kazdy_czlowiek2.pdf</w:t>
        </w:r>
      </w:hyperlink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omikuj.pl/tasienkat/piosenki+dla+przedszkolak*c3*b3w/Co+kto+lubi,1036641443.mp3(audio)" TargetMode="External"/><Relationship Id="rId3" Type="http://schemas.openxmlformats.org/officeDocument/2006/relationships/hyperlink" Target="http://www.dla-dzieci.com.pl/kolorowanki/kolorowanki_szkola-Kolorowanki_szkola__dzieci_patrza_przez_okno.html" TargetMode="External"/><Relationship Id="rId4" Type="http://schemas.openxmlformats.org/officeDocument/2006/relationships/hyperlink" Target="https://www.youtube.com/watch?v=LqQdjd861tg" TargetMode="External"/><Relationship Id="rId5" Type="http://schemas.openxmlformats.org/officeDocument/2006/relationships/hyperlink" Target="http://www.photofancy.pl/app/collage" TargetMode="External"/><Relationship Id="rId6" Type="http://schemas.openxmlformats.org/officeDocument/2006/relationships/hyperlink" Target="http://chomikuj.pl/tasienkat/piosenki+dla+przedszkolak*c3*b3w/Co+kto+lubi,1036641443.mp3(audio)" TargetMode="External"/><Relationship Id="rId7" Type="http://schemas.openxmlformats.org/officeDocument/2006/relationships/hyperlink" Target="http://www.dla-dzieci.com.pl/kolorowanki/kolorowanki_szkola-Kolorowanki_szkola__dzieci_patrza_przez_okno.html" TargetMode="External"/><Relationship Id="rId8" Type="http://schemas.openxmlformats.org/officeDocument/2006/relationships/hyperlink" Target="https://www.youtube.com/watch?v=LqQdjd861t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p23wroc.pl/prace/kazdy_czlowiek2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28:00Z</dcterms:modified>
  <cp:revision>1</cp:revision>
  <dc:subject/>
  <dc:title/>
</cp:coreProperties>
</file>