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Marcowe kaprys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Ciepło – zimno, zimno – ciepło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prawne konstruowanie i zapisywanie zdań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różnianie części mow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ywanie działań złożon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logicznego myśle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łucha ze zrozumieniem tekstu czytanego przez nauczyciel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na temat słuchanego tekst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egreguje części mow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biera się stosownie do temperatury powietrz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trwala pisownię zmiękczeń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dczytuje wskazania termometr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awdza dzielenie mnożeniem i odejmowanie dodawa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działania złożone z mnożenia, dodawania i odejmowani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znaje darmowy program graficzny „Mały malarz”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ługuje się wybranymi narzędziami programu graficznego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śmiało przedstawia swoje pomysł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prezentacja multimedialna „Ciepło, ciepło, zimno…”, tekst, kartki z działaniami i wyrazami o znaczeniu przeciwnym, pojemniki z pytaniami o części mowy, kartki z konturem domu, karta pracy, multimedialna gra edukacyjna „Tak i odwrotnie”, ćwiczenie interaktywne (lub karta ćwiczenia interaktywnego) „Tworzymy działania złożone”, zabawa edukacyj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bawa „Ciepło – zimno”. Nauczyciel dzieli klasę na trójki. Każda trójka przyjmuje swoją nazwę i wybiera sobie z kącika przyrodniczego jeden przedmiot. Chowa go w dowolnym miejscu w klasie. Potem następuje losowanie grupy szukającej przez każdą grupę. Zabawa polega na odnalezieniu ukrytego przedmiotu. Szukających naprowadzają określenia: ciepło (blisko), zimno (daleko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Ciepło, ciepło, zimno…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z karty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czyta głośno tekst, dzieci słuchają z poleceniem: </w:t>
      </w:r>
      <w:r>
        <w:rPr>
          <w:rFonts w:cs="Segoe UI" w:ascii="Segoe UI" w:hAnsi="Segoe UI"/>
          <w:i/>
          <w:sz w:val="24"/>
          <w:szCs w:val="24"/>
          <w:lang w:val="pl-PL"/>
        </w:rPr>
        <w:t>Jak autorka opisuje marcową pogodę?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O SŁONKU, O POGODZIE I INNYCH CIEKAWYCH SPRAWACH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O pogodzie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Pogoda bywa różna. Czasem płata figle, wyrządza nawet duże szkody, czasem nam pomag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Bywa i tak, że kiedy pada deszcz, a dzieci siedzą w domu i martwią się, bo nie mogą wyjść na spacer – rolnicy się cieszą i zacierają ręce, że wreszcie spragnione rośliny odżyją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o, jaka jest pogoda, zależy od chmur, deszczu, wiatru, a przede wszystkim od słońca. Słońce posyła na ziemię złote promienie, ogrzewa ją i budzi życie. Zagląda do okien, zapuszcza swoje wścibskie promienie i łaskocze dzieci po noskach… Dzieci lubią się bawić z promykami słońca, podstawiają im małe lusterka i puszczają po ścianie słoneczne zajączk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przedwiośniu mróz ustępuje, ale się opiera, ciągle jeszcze powraca; po słonecznych, ciepłych dniach nadchodzą mroźne. Prawdziwa marcowa pogod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szcze rankami bywa gołoledź – to woda na ziemi zamarza – i wtedy uwaga: ślizgawica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Lód już nie jest taki mocny, jak zimą. Łatwo się kruszy. Żaden prawdziwy sportowiec ani turysta, który zna przyrodę, nie wchodzi o tej porze roku na lód! To ogromnie niebezpieczne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Lód na rzekach pęka, płyną kry. Czasem niebo jest ciemnoszare, całe zasnute chmurami, siąpi z nich deszcz albo prószy śnieg. Kiedy indziej po niebie suną obłoki, jakich nie było nigdy zimą. Płyną po niebie, które przestaje być takie szare i zaczyna ślicznie błękitnieć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eżeli wiatr wieje z zachodu albo z południa – będzie odwilż. Jeżeli z północy albo ze wschodu – będzie mróz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nim dzieci wyjdą bawić się na dworze, zwykle muszą się przedtem cieplej ubrać. Różnie bywa z tym ubieraniem, nieraz wystarczy włożyć tylko sweterek, nieraz trzeba wkładać grube, ciepłe palto, a czasami można wybiec na dwór ubranym tak jak w dom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d czego to zależy? Od tego, czy na dworze jest zimno, czy ciepło. A jak poznać, czy jest zimno, czy ciepło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, to nie jest łatwa sprawa! Nie wystarczy zapytać kolegi, bo sami wiecie, że są zmarzluchy, którym zawsze jest zimno, a znowu innym zawsze jest ciepło, ba, nawet gorąco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jak jest naprawdę? Aby się przekonać, trzeba spojrzeć na termometr i zobaczyć, jaka jest temperatura.”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danie sprawy ze słuchanego teks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2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ruchowa: „Słońce, deszcz, mróz, wiatr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ruszają się w rytm muzyki. Na usłyszane słowa reagują dźwiękiem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ońce – och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eszcz – kap, kap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róz – hu, ha!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atr – wiuuu!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edukacyjna „Tak i odwrotnie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przeprowadzonej zabawy (odwrotność słów i działań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z karty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trwalenie pisowni zmiękczeń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zupełnienie tekstu wyrazami ze zmiękczeniami w karcie pracy, zadanie 4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owinien pobrać i zainstalować program „Mały malarz” z witryny „Dobre programy”. W zależności od możliwości klasy, program można zainstalować na każdym komputerze ucznia lub paru uczniów może pracować przy jednym komputerze.</w:t>
      </w:r>
      <w:r>
        <w:rPr>
          <w:rFonts w:cs="Segoe UI" w:ascii="Segoe UI" w:hAnsi="Segoe UI"/>
          <w:color w:val="FF0000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ruchamiają program, odczytują znaczenia ikonek narzędziowych, poznają sposób poruszania się po programie i zapisania stworzonego dokument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ują prace plastyczną o marcowej, zmiennej pogodz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ują wykonane prace, a nauczyciel drukuje każdy dokumen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Tworzymy działania złożone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5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Dobór ubrania do marcowej pogody – zadanie 6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egregowanie części mow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ma przygotowane kartki ze słowami: marzec, pada, zimna, wieje, deszcz, śnieg, chłodny, ciepłe, lekki, kalosze, zmienna, pogoda, słońce, pochmurna, mży, świeci, ubieram, noszę, chodzimy, kurtka itp. Na stoliku nauczyciel ustawia słoiki, pudełka lub inne pojemniki z napisanymi pytaniami o rzeczownik, czasownik i przymiotnik. Każde dziecko losuje kartkę z zapisanym słowem, podpisuje ją i wrzuca do właściwego pojemnika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zakończeniu odbywa się sprawdzenie poprawności i przełożenie kartek do właściwych pojemnik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Jakie oszczędności niesie za sobą przedwiośnie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kartkę z konturowym rysunkiem dom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drawing>
          <wp:inline distT="0" distB="0" distL="0" distR="0">
            <wp:extent cx="2966085" cy="17887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ując w grupach 4-osobowych, wpisują lub rysują swoje pomysł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 zadania 8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9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Kownacka, </w:t>
      </w:r>
      <w:r>
        <w:rPr>
          <w:i/>
        </w:rPr>
        <w:t>Razem ze słonkiem. Przedwiośnie</w:t>
      </w:r>
      <w:r>
        <w:rPr/>
        <w:t>, MAW, Warszawa 1975, s. 14-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orndale;Times New Roman" w:hAnsi="Thorndale;Times New Roman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29:00Z</dcterms:modified>
  <cp:revision>1</cp:revision>
  <dc:subject/>
  <dc:title/>
</cp:coreProperties>
</file>