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O tym musimy wiedzieć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Pierwsi władcy Polski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zerzanie zasobu słownictw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ze zrozumieniem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miejętność zapisywania czasowników w czasie przeszły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obliczeniami kalendarzowymi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obliczenia w zakresie 1000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faktów historyczn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prezentacji multimedialnej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a zasób słownictwa związany ze słuchanym tekst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tekst informacyjn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czyta notatki encyklopedyczne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prawnie pisze czasowniki trzeciej osoby czasu przeszłeg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obliczenia w zakresie 1000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z obliczeniami kalendarzowym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wybrane fakty z dziejów Polski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tworzy w parach prezentację multimedialną o egzotycznych zwierzęta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wia do slajdów i formatuje zdjęcia i tekst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est kreatywny przy tworzeniu quizu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poczet królów Polski, encyklopedie historyczne, słowniki języka polskiego, prezentacja multimedialna „Pierwsi władcy Polski”, tradycyjna gra matematyczna „Królewski 1000”, ćwiczenie interaktywne (lub karta ćwiczenia interaktywnego) „Mur obronny”, „Legenda o Piaście i postrzyżynach jego syna Siemowita”, karty do gry, kalendarze, multimedialna gra matematyczna „Zamek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prowadzenie w temat dnia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czytają cicho ze zrozumieni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Legenda o Piaście i postrzyżynach jego syna Siemowita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Piast Kołodziej robił koła i był bardzo biedny. Miał żonę Rzepichę oraz syna Siemowita. Kiedy nadszedł czas, Piast postanowił wyprawić swojemu synowi postrzyżyny, jednak zachorował, przez deszczowe lato żniwa nie udały się i nie było go stać na to, aby zaprosić gości na uroczystość syna. Ponieważ mieli jedynie trochę miodu i jedną rybę, którą złowił Siemowit, zamierzali postrzyc swojego syna sami, by tradycji stało się zadość. Zrządzeniem losu w dzień postrzyżyn do zagrody Piasta przybyło dwóch nieznajomych gości. To oni postrzygli Siemowita i przepowiedzieli, iż zostanie księciem. Podczas uroczystości nie zabrakło mięsa i innego jedzenia, choć nie wiadomo, jak się to stało. Po tym wszystkim młody Siemowit, syn Piasta, wzrastał w siły i lata, i z dnia na dzień postępował, i rósł w zacności do tego stopnia, że król królów i książę książąt za powszechną zgodą ustanowił go księciem Polski</w:t>
      </w:r>
      <w:r>
        <w:rPr>
          <w:rStyle w:val="FootnoteCharacters"/>
          <w:rStyle w:val="FootnoteAnchor"/>
          <w:rFonts w:cs="Segoe UI" w:ascii="Segoe UI" w:hAnsi="Segoe UI"/>
          <w:color w:val="000000"/>
          <w:sz w:val="24"/>
          <w:szCs w:val="24"/>
          <w:lang w:val="pl-PL"/>
        </w:rPr>
        <w:footnoteReference w:id="2"/>
      </w:r>
      <w:r>
        <w:rPr>
          <w:rFonts w:cs="Segoe UI" w:ascii="Segoe UI" w:hAnsi="Segoe UI"/>
          <w:color w:val="000000"/>
          <w:sz w:val="24"/>
          <w:szCs w:val="24"/>
          <w:lang w:val="pl-PL"/>
        </w:rPr>
        <w:t>.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Opowiedz, w jaki sposób Siemowit został pierwszym legendarnym władcą Polsk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zym są postrzyżyn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Z czym związany był ten legendarny zwyczaj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Na czym polegał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Na pytania odpowiedz na podstawie słownika języka polskiego lub encyklopedi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Praca ze słownikiem języka polskiego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wyszukują definicji słów: gród, osada, plemię, postrzyżyny, król, władca oraz zapisują je w zeszycie do języka polskieg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Prezentacja multimedialna „Pierwsi władcy Polski”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zdań na podstawie legendy oraz prezentacji multimedialnej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uzupełniają zdania czasownikami w trzeciej osobie czasu przeszłego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ymy QUIZ</w:t>
      </w:r>
      <w:r>
        <w:rPr>
          <w:rFonts w:cs="Segoe UI" w:ascii="Segoe UI" w:hAnsi="Segoe UI"/>
          <w:sz w:val="24"/>
          <w:szCs w:val="24"/>
          <w:lang w:val="pl-PL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sami tworzą odpowiedzi do pytań quizu. Robią to na podstawie encyklopedii, legendy oraz prezentacji multimedialnej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na dedukcję „O którym królu mowa?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na podstawie przeczytanych zdań zaznaczają ilustrację króla, o którym mow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udujemy wirtualną osadę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na tablicy multimedialnej stronę Ministerstwa Kultury i Dziedzictwa Narodowego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kula.gov.pl/gniezno/godlo/zbuduj-osade/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enia w zakresie 1000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a 4 i 5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Mur obronnny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ultimedialna gra matematyczna „Zamek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Królewski 1000”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– tradycyjna gra matematyczna.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Ile warci są królowie?”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Dokonywanie obliczeń kalendarzowych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a 7 i 8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kładanie zadań z treścią metodą krusz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amodzielnie układają treść zadań zgodnych z tematem lekcji. Wspólnie z klasą formułują możliwe pytania. Dokonują obliczeń i zapisują odpowiedzi. Nauczyciel wykonuje te czynności na tablicy, uczniowie w zeszycie do matematyki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przygotowują zdjęcia oraz informację (przygotowane w poprzednim tygodniu na temat zwierząt egzotycznych) oraz przygotowują prezentację multimedialną zgodnie z instrukcją nauczyciela w programie Power Point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racują w par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twierają zdjęcia z poprzedniej lekcji oraz tekst zapisany na pendriv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twierają program Power Point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ą tytułowy slajd „ZWIERZĘTA EGZOTYCZNE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noszą na slajdy zdjęcia oraz informację na temat zwierząt egzotyczny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Formatują zdjęcia oraz tekst odpowiednio do slajd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bierają dowolne zwierzęta (około 5), aby prezentacja multimedialna miała 5–8 slajdów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eszkola.pl/jezyk-polski/legendy-polskie-3336.html?strona=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a.gov.pl/gniezno/godlo/zbuduj-osa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33:00Z</dcterms:created>
  <dc:creator/>
  <dc:description/>
  <cp:keywords/>
  <dc:language>en-US</dc:language>
  <cp:lastModifiedBy/>
  <dcterms:modified xsi:type="dcterms:W3CDTF">2015-08-25T11:36:00Z</dcterms:modified>
  <cp:revision>1</cp:revision>
  <dc:subject/>
  <dc:title/>
</cp:coreProperties>
</file>