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Podróże małe i duże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Na lotnisku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nie ze zrozumieniem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edzi na określony temat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omość różnych środków lokomocj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liczanie kilometrów na metry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dań związanych z odległością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omość komunikatora Skyp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trzeganie konieczności oszczędzania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łucha ze zrozumieniem opowiadanie czytane przez nauczyciel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powiada się na temat różnych środków lokomocji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na środek transportu, jakim jest samolot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na prace ludzi na lotnisk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komiks ze zrozumienie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worzy własny komiks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czytuje informacje z biletu i odpowiada na pytani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elicza metry na kilometry i odwrotni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uje zadania związane z odległościami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popularny komunikator Skype do prowadzenia rozmów głosowych i wideokonferencji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 zainstalować Skype na swoim komputerz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znacza najtańszy i najdroższy środek lokomocj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umie ekonomiczne aspekty podróży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ie, jak zaoszczędzić na podróżowaniu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Internet, ilustracje, komiksy dla dzieci, ilustracje lotniska, samolotów pasażerskich, kartki A4, kartki z hasłami do zabawy w lotnisko, tekst pt. „Lotnisko” Bożeny Formy, prezentacja multimedialna „Lotnisko”, ćwiczenie interaktywne (lub karta ćwiczenia interaktywnego) „Jak daleko”, animacja komputerowa „Składanie samolotu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zajęcia komputerow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Wprowadzenie w temat dnia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ejrzenie animacji komputerowej „Składanie samolotu”. Nauczyciel rozdaje uczniom kartkę papieru A4. Każdy uczeń robi samolot według wzoru lub według własnego pomysł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podpisują lub kolorują samoloty. Z jednej linii puszczają samoloty, który doleci dalej – zwycięż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mowa na temat środków transportu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znacie środki transportu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wszędzie dojedziemy rowerem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odległości pokonuje się rowerem, jakie autem, a jakie samolotem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Który środek transportu jest najbardziej ekonomiczny, tzn. oszczędny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Kto z was dojeżdża do szkoły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m dojeżdżacie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m jeszcze można się przemieszczać, np. pojechać do parku, na przejażdżkę po okolicy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dróż którymi środkami transportu nic nie kosztuje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emu inne środki transportu są kosztowne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1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szyfrowanie hasła dnia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2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łuchanie tekstu czytanego przez nauczyciela.</w:t>
      </w:r>
    </w:p>
    <w:p>
      <w:pPr>
        <w:pStyle w:val="Normal"/>
        <w:spacing w:before="0" w:after="0"/>
        <w:ind w:left="720" w:hanging="0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>„</w:t>
      </w:r>
      <w:r>
        <w:rPr>
          <w:rFonts w:cs="Segoe UI" w:ascii="Segoe UI" w:hAnsi="Segoe UI"/>
          <w:bCs/>
          <w:sz w:val="24"/>
          <w:szCs w:val="24"/>
          <w:lang w:val="pl-PL"/>
        </w:rPr>
        <w:t>Lotnisko”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hyperlink r:id="rId2">
        <w:r>
          <w:rPr>
            <w:rStyle w:val="InternetLink"/>
            <w:rFonts w:cs="Segoe UI" w:ascii="Segoe UI" w:hAnsi="Segoe UI"/>
            <w:bCs/>
            <w:color w:val="000000"/>
            <w:sz w:val="24"/>
            <w:szCs w:val="24"/>
            <w:u w:val="none"/>
            <w:lang w:val="pl-PL"/>
          </w:rPr>
          <w:t>B. Forma</w:t>
        </w:r>
      </w:hyperlink>
      <w:r>
        <w:rPr>
          <w:rFonts w:cs="Segoe UI" w:ascii="Segoe UI" w:hAnsi="Segoe UI"/>
          <w:sz w:val="24"/>
          <w:szCs w:val="24"/>
          <w:lang w:val="pl-PL"/>
        </w:rPr>
        <w:br/>
        <w:br/>
      </w:r>
      <w:r>
        <w:rPr>
          <w:rFonts w:cs="Segoe UI" w:ascii="Segoe UI" w:hAnsi="Segoe UI"/>
          <w:i/>
          <w:sz w:val="24"/>
          <w:szCs w:val="24"/>
          <w:lang w:val="pl-PL"/>
        </w:rPr>
        <w:t>Marek z tatą stoją na tarasie widokowym, który przylega do ogromnej oszklonej hali portu lotniczego. Za chwilę wyląduje samolot, którym ma przylecieć mama.</w:t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atusiu, dlaczego po płycie lotniska jeżdżą autobusy?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- pyta z zaciekawieniem chłopiec.</w:t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Widzisz synku, każdy samolot ma na lotnisku wyznaczone miejsce. Tam czeka na pasażerów i tam rozpędza się na pasie startowym.</w:t>
      </w:r>
      <w:r>
        <w:rPr>
          <w:rFonts w:cs="Segoe UI" w:ascii="Segoe UI" w:hAnsi="Segoe UI"/>
          <w:i/>
          <w:sz w:val="24"/>
          <w:szCs w:val="24"/>
          <w:lang w:val="pl-PL"/>
        </w:rPr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Ale dalej nie wiem, dlaczego tu są autobusy.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- przerywa Marek.</w:t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o właśnie nimi podwozi się do samolotu pasażerów i ich bagaże. Na lotnisku musi być porządek i nikt przypadkowy nie może tu spacerować.</w:t>
      </w:r>
      <w:r>
        <w:rPr>
          <w:rFonts w:cs="Segoe UI" w:ascii="Segoe UI" w:hAnsi="Segoe UI"/>
          <w:i/>
          <w:sz w:val="24"/>
          <w:szCs w:val="24"/>
          <w:lang w:val="pl-PL"/>
        </w:rPr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Dlaczego, przecież tu jest tyle wolnego miejsca.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- nie wytrzymuje Marek.</w:t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Jedne samoloty lądują, inne startują. Obsługa naziemna lotniska może poruszać się po lotnisku. Ci ludzie nalewają paliwo do samolotów, naprawiają je i sprzątają wewnątrz. Każdy wie, co ma robić.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- Nagły huk przerywa rozmowę. Samolot, który wiezie mamę właśnie ląduje. Ojciec i syn idą do hali przylotów. Marek prawie biegnie.</w:t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Jeszcze poczekamy, nie spiesz się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- uspokaja ojciec chłopca.</w:t>
        <w:br/>
        <w:t>Pasażerowie ustawiają się w kolejce i czekają aż celnik sprawdzi dokumenty. Następnie z ruchomego taśmociągu odbierają bagaże.</w:t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Mama, mama! Spójrz, jest tam!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- krzyczy Marek. Mama również go zauważa i macha ręką. Mija kilka minut i cała rodzina serdecznie się wita. </w:t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o mi przywiozłaś?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- pyta chłopiec.</w:t>
        <w:br/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Niespodzianka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- odpowiada mama i przytula syna. 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Poszukamy jej w domu</w:t>
      </w:r>
      <w:r>
        <w:rPr>
          <w:rFonts w:cs="Segoe UI" w:ascii="Segoe UI" w:hAnsi="Segoe UI"/>
          <w:i/>
          <w:sz w:val="24"/>
          <w:szCs w:val="24"/>
          <w:lang w:val="pl-PL"/>
        </w:rPr>
        <w:t>.</w:t>
      </w:r>
    </w:p>
    <w:p>
      <w:pPr>
        <w:pStyle w:val="Normal"/>
        <w:spacing w:before="0" w:after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na temat podróży lotniczych.</w:t>
      </w:r>
    </w:p>
    <w:p>
      <w:pPr>
        <w:pStyle w:val="Normal"/>
        <w:spacing w:before="0" w:after="0"/>
        <w:ind w:firstLine="72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m jest lotnisko?</w:t>
      </w:r>
    </w:p>
    <w:p>
      <w:pPr>
        <w:pStyle w:val="Normal"/>
        <w:spacing w:before="0" w:after="0"/>
        <w:ind w:firstLine="72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kąd można obserwować odlatujące i przylatujące samoloty?</w:t>
      </w:r>
    </w:p>
    <w:p>
      <w:pPr>
        <w:pStyle w:val="Normal"/>
        <w:spacing w:before="0" w:after="0"/>
        <w:ind w:firstLine="72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iedy podróżuje się samolotem?</w:t>
      </w:r>
    </w:p>
    <w:p>
      <w:pPr>
        <w:pStyle w:val="Normal"/>
        <w:spacing w:before="0" w:after="0"/>
        <w:ind w:firstLine="72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dystanse można pokonać samolotem?</w:t>
      </w:r>
    </w:p>
    <w:p>
      <w:pPr>
        <w:pStyle w:val="Normal"/>
        <w:spacing w:before="0" w:after="0"/>
        <w:ind w:firstLine="72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nazywamy poszczególnych pracowników obsługi?</w:t>
      </w:r>
    </w:p>
    <w:p>
      <w:pPr>
        <w:pStyle w:val="Normal"/>
        <w:spacing w:before="0" w:after="0"/>
        <w:ind w:firstLine="72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osoby pracują na lotnisku?</w:t>
      </w:r>
    </w:p>
    <w:p>
      <w:pPr>
        <w:pStyle w:val="Normal"/>
        <w:ind w:firstLine="72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laczego po płycie lotniska jeżdżą autobusy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ezentacja multimedialna „Lotnisko”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ymy się oszczędzać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czniowie zaznaczają najbardziej korzystną ofertę biletu lotniczego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3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zytamy komiksy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czniowie prezentują przyniesione przez siebie komiksy. Nauczyciel prezentuje stronę internetową z komiksami dla dzieci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komiksydladzieci.pl/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żdy czyta jeden krótki komiks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razie potrzeby nauczyciel może powielić przykładowy komiks wydrukowany ze strony internetowej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Czym charakteryzuje się komiks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wygląda jak standardowa książka?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worzymy swój własny komiks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rysują komiks do przeczytanego tekstu. Nauczyciel przypomina, żeby rozplanowali swoje rysunki na 6 częśc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4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w lotnisko – scenki dramowe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pracują w parach lub po 3, 4 osoby, losują następujące sytuacje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otarłeś na lotnisko, jednak okazało się, że twój lot jest opóźniony. Musisz zagospodarować ten czas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steś w taksówce, a do odlotu samolotu zostało tylko 15 minut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tarsza pani prosi cię o pomoc w sprawdzeniu godziny na tablicy odlotów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gubiłeś walizkę i musisz udać się do informacji i dowiedzieć, co robić dalej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ani stewardesa w samolocie informuje, że zbliżacie się do lądowani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Odczytywanie informacji z biletu lotniczego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5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Rozwiązywanie zadań związanych z odległością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6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zeliczanie kilometrów na metry i odwrotnie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7 w karcie pra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„Jak daleko”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jęcia komputerow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prezentuje stronę internetową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skype.com/pl/</w:t>
        </w:r>
      </w:hyperlink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instalują bezpłatny komunikator Skype na dostępne urządze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ezentuje funkcje komunikator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rysuj komiks na temat swojej najciekawszej przygody. Bądź twórczy. Możesz samodzielnie zaplanować ilość rysunków oraz wykonać je na kartce dowolnej wielkości. </w:t>
      </w:r>
    </w:p>
    <w:p>
      <w:pPr>
        <w:pStyle w:val="Normal"/>
        <w:spacing w:before="0" w:after="200"/>
        <w:ind w:firstLine="7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Segoe UI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egoe UI" w:hAnsi="Segoe UI" w:eastAsia="Calibri" w:cs="Segoe U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kwprzedszkolu.pl/index.php?k=k0306&amp;id_a=1&amp;idx=F" TargetMode="External"/><Relationship Id="rId3" Type="http://schemas.openxmlformats.org/officeDocument/2006/relationships/hyperlink" Target="http://www.komiksydladzieci.pl/" TargetMode="External"/><Relationship Id="rId4" Type="http://schemas.openxmlformats.org/officeDocument/2006/relationships/hyperlink" Target="http://www.skype.com/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0:31:00Z</dcterms:created>
  <dc:creator/>
  <dc:description/>
  <cp:keywords/>
  <dc:language>en-US</dc:language>
  <cp:lastModifiedBy/>
  <dcterms:modified xsi:type="dcterms:W3CDTF">2015-08-25T11:36:00Z</dcterms:modified>
  <cp:revision>1</cp:revision>
  <dc:subject/>
  <dc:title/>
</cp:coreProperties>
</file>