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Wokół nas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Sprzątanie świata</w:t>
      </w:r>
    </w:p>
    <w:p>
      <w:pPr>
        <w:pStyle w:val="Normal"/>
        <w:spacing w:before="20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powiadanie się na określony temat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ważne słuchanie opowiadani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kładanie odpowiedzi na pytani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tworzenie zasad młodego ekolog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doskonalenie liczenia w zakresie 100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ywanie zadań z treści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rzystanie kart matematycznych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tworzenie układu ruchowego do muzyki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kształtowanie odpowiedniej postawy społecznej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dobiera rzeczowniki do przymiotników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mawia na określony temat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uważnie słucha opowiadania czytanego przez nauczyciel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odpowiada na pytania do tekstu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biera zasady określające młodego ekolog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zupełnia kartę pracy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gra w grę matematyczn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doskonali liczenie w zakresie 100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uje zadania z treści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uje zadania łańcuchowe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tworzy układ ruchowy do muzyki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starannie wykonuje wszystkie zadania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azuje odpowiednią postawę społeczną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tradycyjna gra matematyczna „Zbieranie nakrętek”, „Dołącz do Sprzątania Świata z wróżkami Disneya” (źródło YouTube), opowiadanie „Sprzątanie Świata”, kartki z zasadami młodego ekologa, karta pracy, karty matematyczne, kostki do gry, nakrętki, utwór „Kubuś – Wytańcz witaminy – Trenuj z misiem”, worki na śmieci, rękawiczki jednorazowe, tradycyjna gra edukacyjna „Pary wyrazów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przyrodnicza, matematyczna, muzyczna, ruchow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na powitanie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radycyjna gra edukacyjna – „Pary wyrazów”. Przypomnienie informacji o rzeczowniku i przymiotniku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o wiemy o Sprzątaniu Świat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z dziećm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bCs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nformacja dla nauczyciela – Wikiped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bCs/>
          <w:sz w:val="24"/>
          <w:szCs w:val="24"/>
          <w:shd w:fill="FFFFFF" w:val="clear"/>
          <w:lang w:val="pl-PL"/>
        </w:rPr>
        <w:t>Sprzątanie Świata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  <w:lang w:val="pl-PL"/>
        </w:rPr>
        <w:t> </w:t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(</w:t>
      </w:r>
      <w:hyperlink r:id="rId2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shd w:fill="FFFFFF" w:val="clear"/>
            <w:lang w:val="pl-PL"/>
          </w:rPr>
          <w:t>ang.</w:t>
        </w:r>
      </w:hyperlink>
      <w:r>
        <w:rPr>
          <w:rStyle w:val="Appleconvertedspace"/>
          <w:rFonts w:cs="Segoe UI" w:ascii="Segoe UI" w:hAnsi="Segoe UI"/>
          <w:sz w:val="24"/>
          <w:szCs w:val="24"/>
          <w:shd w:fill="FFFFFF" w:val="clear"/>
          <w:lang w:val="pl-PL"/>
        </w:rPr>
        <w:t> </w:t>
      </w:r>
      <w:r>
        <w:rPr>
          <w:rFonts w:cs="Segoe UI" w:ascii="Segoe UI" w:hAnsi="Segoe UI"/>
          <w:i/>
          <w:iCs/>
          <w:sz w:val="24"/>
          <w:szCs w:val="24"/>
          <w:shd w:fill="FFFFFF" w:val="clear"/>
          <w:lang w:val="pl-PL"/>
        </w:rPr>
        <w:t>Clean Up the World</w:t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) – międzynarodowa kampania odbywająca się na całym świecie w trzeci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  <w:lang w:val="pl-PL"/>
        </w:rPr>
        <w:t> </w:t>
      </w:r>
      <w:hyperlink r:id="rId3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shd w:fill="FFFFFF" w:val="clear"/>
            <w:lang w:val="pl-PL"/>
          </w:rPr>
          <w:t>weekend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hyperlink r:id="rId4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shd w:fill="FFFFFF" w:val="clear"/>
            <w:lang w:val="pl-PL"/>
          </w:rPr>
          <w:t>września</w:t>
        </w:r>
      </w:hyperlink>
      <w:r>
        <w:rPr>
          <w:rFonts w:cs="Segoe UI" w:ascii="Segoe UI" w:hAnsi="Segoe UI"/>
          <w:sz w:val="24"/>
          <w:szCs w:val="24"/>
          <w:shd w:fill="FFFFFF" w:val="clear"/>
          <w:lang w:val="pl-PL"/>
        </w:rPr>
        <w:t>. Polega na zbiorowym sprzątaniu śmieci zalegających poza miejscami przeznaczonymi do ich składowania. Jej celem jest wzrost świadomości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  <w:lang w:val="pl-PL"/>
        </w:rPr>
        <w:t> </w:t>
      </w:r>
      <w:hyperlink r:id="rId5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shd w:fill="FFFFFF" w:val="clear"/>
            <w:lang w:val="pl-PL"/>
          </w:rPr>
          <w:t>ekologicznej</w:t>
        </w:r>
      </w:hyperlink>
      <w:r>
        <w:rPr>
          <w:rStyle w:val="Appleconvertedspace"/>
          <w:rFonts w:cs="Segoe UI" w:ascii="Segoe UI" w:hAnsi="Segoe UI"/>
          <w:sz w:val="24"/>
          <w:szCs w:val="24"/>
          <w:shd w:fill="FFFFFF" w:val="clear"/>
          <w:lang w:val="pl-PL"/>
        </w:rPr>
        <w:t> </w:t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społeczeńst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Akcja „sprzątanie świata” wywodzi się z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  <w:lang w:val="pl-PL"/>
        </w:rPr>
        <w:t> </w:t>
      </w:r>
      <w:hyperlink r:id="rId6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shd w:fill="FFFFFF" w:val="clear"/>
            <w:lang w:val="pl-PL"/>
          </w:rPr>
          <w:t>Australii</w:t>
        </w:r>
      </w:hyperlink>
      <w:r>
        <w:rPr>
          <w:rFonts w:cs="Segoe UI" w:ascii="Segoe UI" w:hAnsi="Segoe UI"/>
          <w:sz w:val="24"/>
          <w:szCs w:val="24"/>
          <w:shd w:fill="FFFFFF" w:val="clear"/>
          <w:lang w:val="pl-PL"/>
        </w:rPr>
        <w:t>. Po raz pierwszy odbyła się w 1989, kiedy 40 tysięcy mieszkańców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  <w:lang w:val="pl-PL"/>
        </w:rPr>
        <w:t> </w:t>
      </w:r>
      <w:hyperlink r:id="rId7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shd w:fill="FFFFFF" w:val="clear"/>
            <w:lang w:val="pl-PL"/>
          </w:rPr>
          <w:t>Sydney</w:t>
        </w:r>
      </w:hyperlink>
      <w:r>
        <w:rPr>
          <w:rStyle w:val="Appleconvertedspace"/>
          <w:rFonts w:cs="Segoe UI" w:ascii="Segoe UI" w:hAnsi="Segoe UI"/>
          <w:sz w:val="24"/>
          <w:szCs w:val="24"/>
          <w:shd w:fill="FFFFFF" w:val="clear"/>
          <w:lang w:val="pl-PL"/>
        </w:rPr>
        <w:t> </w:t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wzięło udział w akcji sprzątania terenów portu. Już rok później akcja objęła zasięgiem całą Australię, a liczba jej uczestników co roku rośnie. W Australii akcja odbywa się w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  <w:lang w:val="pl-PL"/>
        </w:rPr>
        <w:t> </w:t>
      </w:r>
      <w:hyperlink r:id="rId8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shd w:fill="FFFFFF" w:val="clear"/>
            <w:lang w:val="pl-PL"/>
          </w:rPr>
          <w:t>marcu</w:t>
        </w:r>
      </w:hyperlink>
      <w:r>
        <w:rPr>
          <w:rFonts w:cs="Segoe UI" w:ascii="Segoe UI" w:hAnsi="Segoe UI"/>
          <w:sz w:val="24"/>
          <w:szCs w:val="24"/>
          <w:shd w:fill="FFFFFF" w:val="clear"/>
          <w:lang w:val="pl-PL"/>
        </w:rPr>
        <w:t>. Koordynatorem jest organizacja społeczna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  <w:lang w:val="pl-PL"/>
        </w:rPr>
        <w:t> </w:t>
      </w:r>
      <w:r>
        <w:rPr>
          <w:rFonts w:cs="Segoe UI" w:ascii="Segoe UI" w:hAnsi="Segoe UI"/>
          <w:i/>
          <w:iCs/>
          <w:sz w:val="24"/>
          <w:szCs w:val="24"/>
          <w:shd w:fill="FFFFFF" w:val="clear"/>
          <w:lang w:val="pl-PL"/>
        </w:rPr>
        <w:t>Clean up Australia</w:t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W Polsce sprzątanie świata zainicjowała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  <w:lang w:val="pl-PL"/>
        </w:rPr>
        <w:t> </w:t>
      </w:r>
      <w:hyperlink r:id="rId9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shd w:fill="FFFFFF" w:val="clear"/>
            <w:lang w:val="pl-PL"/>
          </w:rPr>
          <w:t>Mira Stanisławska-Meysztowicz</w:t>
        </w:r>
      </w:hyperlink>
      <w:r>
        <w:rPr>
          <w:rFonts w:cs="Segoe UI" w:ascii="Segoe UI" w:hAnsi="Segoe UI"/>
          <w:sz w:val="24"/>
          <w:szCs w:val="24"/>
          <w:shd w:fill="FFFFFF" w:val="clear"/>
          <w:lang w:val="pl-PL"/>
        </w:rPr>
        <w:t>. Akcja odbywa się co roku, począwszy od 1994. Krajowym patronem i koordynatorem akcji w Polsce jest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  <w:lang w:val="pl-PL"/>
        </w:rPr>
        <w:t> </w:t>
      </w:r>
      <w:hyperlink r:id="rId10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shd w:fill="FFFFFF" w:val="clear"/>
            <w:lang w:val="pl-PL"/>
          </w:rPr>
          <w:t>Fundacja Nasza Ziemia</w:t>
        </w:r>
      </w:hyperlink>
      <w:r>
        <w:rPr>
          <w:rFonts w:cs="Segoe UI" w:ascii="Segoe UI" w:hAnsi="Segoe UI"/>
          <w:sz w:val="24"/>
          <w:szCs w:val="24"/>
          <w:shd w:fill="FFFFFF" w:val="clear"/>
          <w:lang w:val="pl-PL"/>
        </w:rPr>
        <w:t>. W akcji uczestniczy młodzież szkolna,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  <w:lang w:val="pl-PL"/>
        </w:rPr>
        <w:t> </w:t>
      </w:r>
      <w:hyperlink r:id="rId11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shd w:fill="FFFFFF" w:val="clear"/>
            <w:lang w:val="pl-PL"/>
          </w:rPr>
          <w:t>harcerze</w:t>
        </w:r>
      </w:hyperlink>
      <w:r>
        <w:rPr>
          <w:rFonts w:cs="Segoe UI" w:ascii="Segoe UI" w:hAnsi="Segoe UI"/>
          <w:sz w:val="24"/>
          <w:szCs w:val="24"/>
          <w:shd w:fill="FFFFFF" w:val="clear"/>
          <w:lang w:val="pl-PL"/>
        </w:rPr>
        <w:t>, członkowie organizacji ekologicznych oraz ochotnicy.</w:t>
      </w:r>
    </w:p>
    <w:p>
      <w:pPr>
        <w:pStyle w:val="Normal"/>
        <w:ind w:left="720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Niedawno minęła 20 rocznica tej akcji na terenie Polski. 21 Sprzątanie Świata odbędzie się nietypowo, bo już 27 kwietnia 2015 roku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drawing>
          <wp:inline distT="0" distB="0" distL="0" distR="0">
            <wp:extent cx="1941195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ira Stanisławska-Meysztowicz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„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Od tak dawna, jak pamiętam, kocham przyrodę, to piękno, które nas otacza i które jest tak narażone na nasze działanie. Moją wrażliwość na przyrodę wyniosłam z domu rodzinnego. Ukształtowano we mnie przekonanie, że człowiek nie jest istotą nadrzędną, ale że jest częścią łańcucha życia i że jeśli będę niszczyła inne formy życia, to w końcu zagłada czeka mnie samą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łaśnie dlatego założyłam Fundację Nasza Ziemia i działam w niej, bo troska o Ziemię jest sprawą każdego z nas."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rządki matematyczn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nie rozsypanki – uporządkowanie wyników od największego do najmniejszego, odczytanie hasł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9 • 3 + 9 = ................ cie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6 • 7 + 20 = ................ przy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3 • 9 - 7 = ................ do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10 • 4 - 5 = ................ lem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9 • 9 + 4 = ................ Bądź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8 • 2 + 7 = ................ śro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7 • 7 + 3 = ................ ja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10 • 1 - 3 = ................ ka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4 • 0 + 18 = ................ wis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ywanie różnorodnych zadań matematycznych pod okiem nauczyciela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piszcie w okienka takie liczby, żeby otrzymać podane wyniki. Nauczyciel zapisuje działania na tablicy, chętne dzieci rozwiązują na tablicy, pozostali na kartkach (tak przy wszystkich kolejnych zadaniach).</w:t>
      </w:r>
    </w:p>
    <w:p>
      <w:pPr>
        <w:pStyle w:val="Normal"/>
        <w:ind w:left="144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___ + ___ + ___ - ___ = 6</w:t>
      </w:r>
    </w:p>
    <w:p>
      <w:pPr>
        <w:pStyle w:val="Normal"/>
        <w:ind w:left="144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___ + ___ - ___ - ___ = 23</w:t>
      </w:r>
    </w:p>
    <w:p>
      <w:pPr>
        <w:pStyle w:val="Normal"/>
        <w:ind w:left="144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___ + ___ + ___ - ___ = 20</w:t>
      </w:r>
    </w:p>
    <w:p>
      <w:pPr>
        <w:pStyle w:val="Normal"/>
        <w:ind w:left="144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___ + ___ - ___ - ___ = 31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gata ma 6 lat, a jej mama 36 lat. Ułóż trzy różne pytania do tego zad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 akcji Sprzątania Świata do dwóch worków nazbierano 96 plastikowych odpadów. W jednym było ich 58. Ile było w drugim worku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dąc na akcję Sprzątania Świata, Marek liczył znaki drogowe, które mijali po drodze. Znaków informacyjnych było 19, a znaków zakazu o 8 więcej. Ile było znaków zakazu?</w:t>
      </w:r>
    </w:p>
    <w:p>
      <w:pPr>
        <w:pStyle w:val="Normal"/>
        <w:ind w:left="144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le Marek widział znaków drogowych?</w:t>
      </w:r>
    </w:p>
    <w:p>
      <w:pPr>
        <w:pStyle w:val="Normal"/>
        <w:ind w:left="144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Marek widział ___ znaków drogowych. Wśród nich było ___ znaków zakazu. Ile było…? (dokończ i oblicz)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kryj zasadę, według której są zapisane liczby. Dopisz kolejne.</w:t>
      </w:r>
    </w:p>
    <w:p>
      <w:pPr>
        <w:pStyle w:val="Normal"/>
        <w:ind w:left="144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8, 23, 21, 26, 24, 29, 27, …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Dołącz do Sprzątania Świata z wróżkami Disneya” – reklama akcji Sprzątanie Świat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1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XN4Xi_qv7Mw</w:t>
        </w:r>
      </w:hyperlink>
    </w:p>
    <w:p>
      <w:pPr>
        <w:pStyle w:val="Normal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yświetla krótki film „Dołącz do Sprzątania Świata z wróżkami Disneya” (źródło YouTube) i prosi o wytłumaczenie, jakie znaczenie mają takie film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Kim jestem” – kalambury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hętne dzieci pokazują na migi, jaka bajkowa postać mogłaby reklamować akcję Sprzątania Świata, pozostali uczniowie odgadują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łuchanie czytanego przez nauczyciela opowiadania „Sprzątanie Świat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powiadanie z książki „Podręcznik programowany” Renaty Juranty i Doroty Muszyńskiej-Wolny, Wydawnictwo Edukacyjne „Geniusz”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- Dzisiaj nasza klasa sprzątała świat – oznajmiła z dumą Agatk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 to? Cały świat? Chyba nieźle się zmęczyliście – zaśmiał się Geniusz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Och, Geniuszu, znowu żartujesz. Oczywiście, że nie sprzątaliśmy całego świata. Tak się tylko mówi – tłumaczyła Agatka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No dobrze, to opowiedz mi, co robiliście – poprosił Geniusz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Sprzątaliśmy teren wokół naszej szkoły – zaczęła opowiadać Agatka. – Pani rozdała nam gumowe rękawiczki i worki na śmieci. Zbieraliśmy śmieci z boiska i trawników koło szkoły. Czy ty wiesz, Geniuszu, ile tam ich było? Cała masa! Nigdy nie przypuszczałam, że leży ich tyle wokół nas – papierki po słodyczach, butelki i kartoniki po sokach i całe mnóstwo innych rzecz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Czy wokół waszej szkoły nie ma koszy na śmieci? – spytał Geniusz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Oczywiście że są, ale co z tego? – zawołała dziewczynka. – Sama widziałam, jak chłopcy z piątej klasy zjedli batoniki, a papierki wyrzucili pod krzaczek. Nie chciało im się podejść kilka kroków do kosz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No widzisz, gdyby tak wszyscy robili, to brodzilibyśmy w śmieciach jak w jesiennych liściach opadłych z drzew. Ale nie byłoby to takie przyjemn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Dobrze, że chociaż raz w roku urządza się sprzątanie świata. Chłopcy zastanowią się, zanim rzucą śmieci na ziemię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 czy wiesz, Agatko, że sprzątanie świata stało się już zwyczajem międzynarodowym? Pewnego razu Australijczyk Jan Kiernan postanowił wraz z grupą przyjaciół posprzątać plaże Australii. Ten pomysł spodobał się wielu ludziom, którzy przeczytali o tym w gazetach. Z czasem zwyczaj ten bardzo się rozpowszechnił. Dzisiaj miliony ludzi na całym świecie sprzątają miasta, wsie, góry, plaże. Robią to zwykli ludzie, a nie tylko ekolodzy, którzy zajmują się na co dzień ochroną środowiska. Od 1993 roku „Sprzątanie Świata” jest akcją międzynarodową. Polacy biorą w niej udział od 1994 rok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To znaczy, że tego dnia wszyscy jesteśmy ekologami? – spytała ze zdziwieniem Agatk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łaśnie tak. Mam też nadzieję, że ci, którzy dotąd rozrzucali śmieci wokół siebie, zastanowią się nad swoim postępowaniem i je zmienią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Też mam taką nadzieję – powiedziała Agatka. – Ale teraz, Geniuszu, muszę iść posprzątać swój pokój. Mama powiedziała, że to jest mój mały świat, o który muszę codziennie dbać.”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emat utwor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dpowiadają na zadane przez nauczyciela pytania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d którego roku Sprzątanie Świata jest akcją międzynarodową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w Polsce po raz pierwszy zorganizowano taką akcję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 teren sprzątała klasa Agaty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o zapoczątkował akcję „Sprzątania Świata”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nazywa się człowiek dbający o przyrodę?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e 1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Jak powinien zachowywać się młody ekolog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dzieci na kilka grup. Każda grupa otrzymuje kartkę z wypisanymi hasłami. Zadaniem dzieci jest zakreślenie tych, które mówią o tym, jak powinien zachowywać się młody ekolog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nteresuje się światem przyrody, poznaje jego tajemnice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biera papier, szkło, puszki i wrzuca je do odpowiednich pojemników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ęsto używa jednorazowych naczyń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śli nie ma pojemnika na śmieci, zabiera je ze sobą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nika kupowania rzeczy niepotrzebnych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opie grzyby niejadalne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 zagląda do ptasich gniazd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rzuca do jeziora puszki, butelki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apierki po cukierkach rzuca na chodnik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grzebuje papiery i inne śmieci w śniegu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żywa przy zakupach torby wielokrotnego użytku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 niszczy mrowisk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łoszy zwierzęta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Łamie gałęzie, młode drzewa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szczędza wodę i energię elektryczną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zadani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e 2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Segregowanie kart” – zabawa z kartami.</w:t>
      </w:r>
    </w:p>
    <w:p>
      <w:pPr>
        <w:pStyle w:val="List"/>
        <w:ind w:left="720" w:righ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w parach otrzymują karty matematyczne lub tradycyjne karty do gry. Wykładają je w rozsypce koszulkami do góry. Na sygnał zaczynają segregować, rozdzielając według kolorów od najmniejszej do największej wartości. Wygrywa para, która zrobi to najszybciej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Zbieranie nakrętek” – tradycyjna gra matematyczn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a 3, 4 i 5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a przy muzyce.</w:t>
      </w:r>
    </w:p>
    <w:p>
      <w:pPr>
        <w:pStyle w:val="Normal"/>
        <w:ind w:left="720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Każdy ekolog dba o zdrowy styl życia. Nauczyciel proponuje, żeby dzieci poćwiczyły układ ruchowy z Kubusiem – „Kubuś – Wytańcz witaminy – Trenuj z misiem”. Dzieci ćwiczą indywidualnie, a następnie w ustawieniu zaproponowanym przez nauczyciela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1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yQMCdFXIaF4</w:t>
        </w:r>
      </w:hyperlink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śli jest taka możliwość, wesołą zabawę można nagrać, obejrzeć i porównać z układem proponowanym przez misi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a 6, 7 i 8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ierwsza akcja ekologiczna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zaopatrzone w worki i rękawiczki jednorazowe razem z nauczycielem sprzątają teren wokół szkoły, pamiętając o segregacji śmieci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lekcj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koło 2 milionów ptaków i ssaków wodnych ginie rocznie na świecie na skutek połknięcia plastikowych odpadów wyrzuconych do jezior, rzek, mórz i oceanów. Co jeszcze może się stać, jeśli nie będziemy dbać o porządek na świecie?</w:t>
      </w:r>
      <w:r>
        <w:rPr>
          <w:rFonts w:cs="Segoe UI" w:ascii="Segoe UI" w:hAnsi="Segoe UI"/>
          <w:sz w:val="24"/>
          <w:szCs w:val="24"/>
          <w:lang w:val="pl-PL"/>
        </w:rPr>
        <w:t xml:space="preserve"> – wypowiedzi dzieci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wykonaj zadanie 9 w karcie pracy.</w:t>
      </w:r>
    </w:p>
    <w:sectPr>
      <w:headerReference w:type="default" r:id="rId15"/>
      <w:footerReference w:type="default" r:id="rId1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5943"/>
    </w:tblGrid>
    <w:tr>
      <w:trPr>
        <w:trHeight w:val="1140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481455" cy="63881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1753235" cy="47307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6575"/>
    </w:tblGrid>
    <w:tr>
      <w:trPr>
        <w:trHeight w:val="1566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2397125" cy="88392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97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egoe UI" w:hAnsi="Segoe UI" w:cs="Symbol"/>
        <w:lang w:val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lang w:val="pl-P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b/>
        <w:szCs w:val="24"/>
        <w:lang w:val="pl-P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ymbol"/>
      <w:lang w:val="pl-PL"/>
    </w:rPr>
  </w:style>
  <w:style w:type="character" w:styleId="WW8Num3z0">
    <w:name w:val="WW8Num3z0"/>
    <w:qFormat/>
    <w:rPr>
      <w:rFonts w:ascii="Symbol" w:hAnsi="Symbol" w:cs="Symbol"/>
      <w:b/>
      <w:lang w:val="pl-P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Symbol" w:hAnsi="Symbol" w:cs="Symbol"/>
      <w:b/>
      <w:i w:val="false"/>
      <w:lang w:val="pl-PL"/>
    </w:rPr>
  </w:style>
  <w:style w:type="character" w:styleId="WW8Num6z0">
    <w:name w:val="WW8Num6z0"/>
    <w:qFormat/>
    <w:rPr>
      <w:rFonts w:ascii="Wingdings" w:hAnsi="Wingdings" w:cs="Segoe UI"/>
      <w:b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Listapunktowana1">
    <w:name w:val="Lista punktowana1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J&#281;zyk_angielski" TargetMode="External"/><Relationship Id="rId3" Type="http://schemas.openxmlformats.org/officeDocument/2006/relationships/hyperlink" Target="http://pl.wikipedia.org/wiki/Weekend" TargetMode="External"/><Relationship Id="rId4" Type="http://schemas.openxmlformats.org/officeDocument/2006/relationships/hyperlink" Target="http://pl.wikipedia.org/wiki/Wrzesie&#324;" TargetMode="External"/><Relationship Id="rId5" Type="http://schemas.openxmlformats.org/officeDocument/2006/relationships/hyperlink" Target="http://pl.wikipedia.org/wiki/Ekologia" TargetMode="External"/><Relationship Id="rId6" Type="http://schemas.openxmlformats.org/officeDocument/2006/relationships/hyperlink" Target="http://pl.wikipedia.org/wiki/Australia" TargetMode="External"/><Relationship Id="rId7" Type="http://schemas.openxmlformats.org/officeDocument/2006/relationships/hyperlink" Target="http://pl.wikipedia.org/wiki/Sydney" TargetMode="External"/><Relationship Id="rId8" Type="http://schemas.openxmlformats.org/officeDocument/2006/relationships/hyperlink" Target="http://pl.wikipedia.org/wiki/Marzec" TargetMode="External"/><Relationship Id="rId9" Type="http://schemas.openxmlformats.org/officeDocument/2006/relationships/hyperlink" Target="http://pl.wikipedia.org/wiki/Mira_Stanis&#322;awska-Meysztowicz" TargetMode="External"/><Relationship Id="rId10" Type="http://schemas.openxmlformats.org/officeDocument/2006/relationships/hyperlink" Target="http://pl.wikipedia.org/wiki/Fundacja_Nasza_Ziemia" TargetMode="External"/><Relationship Id="rId11" Type="http://schemas.openxmlformats.org/officeDocument/2006/relationships/hyperlink" Target="http://pl.wikipedia.org/wiki/Harcerstwo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s://www.youtube.com/watch?v=XN4Xi_qv7Mw" TargetMode="External"/><Relationship Id="rId14" Type="http://schemas.openxmlformats.org/officeDocument/2006/relationships/hyperlink" Target="https://www.youtube.com/watch?v=yQMCdFXIaF4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0:17:00Z</dcterms:created>
  <dc:creator/>
  <dc:description/>
  <cp:keywords/>
  <dc:language>en-US</dc:language>
  <cp:lastModifiedBy>Marcus</cp:lastModifiedBy>
  <dcterms:modified xsi:type="dcterms:W3CDTF">2015-08-25T11:38:00Z</dcterms:modified>
  <cp:revision>10</cp:revision>
  <dc:subject/>
  <dc:title/>
</cp:coreProperties>
</file>