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Parki narodowe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Ochrona przyrody w twoim mieście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przeredagowania zdań na równoważniki zdania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krzyżówek, łamigłówek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orientacji w tereni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omość form ochrony przyrody w swojej miejscowośc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e uczestnictwo w grach i zabawach terenowych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daguje notatkę z wycieczk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rozmowie na dany temat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daguje zdania w formie równoważników zdań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krzyżówkę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ługuje się planem miejscowośc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kreśla kierunk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i orientację w terenie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uje wycieczkę oraz jej trasę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obiekty przyrodnicze najbliższej okolicy objęte ochroną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uje plan prezentujący trasę wycieczki po najbliższej okolicy z zaznaczonymi obiektami przyrodniczym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stniczy w marszobiegu terenowym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nuje naturalne przeszkod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Internet, ilustracje roślin chronionych, aparaty fotograficzne, atlasy, encyklopedie przyrodnicze, plany miejscowości, pastele, kredki, nożyczki, klej, tradycyjna gra matematyczna „Szukamy pomników przyrody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wychowanie fizyczn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Tradycyjna gra edukacyjna „Wisielec”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zygotowuje na tablicy miejsce na hasło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_ _ _ _ _ N _ </w:t>
        <w:tab/>
        <w:tab/>
        <w:t>_ _ _ _ _ _ _ _</w:t>
        <w:tab/>
        <w:tab/>
        <w:t>W</w:t>
        <w:tab/>
        <w:t>_ _ _ _ _</w:t>
        <w:tab/>
        <w:t xml:space="preserve">_ _ _ Ś _ _ _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OCHRONA </w:t>
        <w:tab/>
        <w:tab/>
        <w:t xml:space="preserve">PRZYRODY </w:t>
        <w:tab/>
        <w:tab/>
        <w:t xml:space="preserve">W </w:t>
        <w:tab/>
        <w:t xml:space="preserve">TWOIM </w:t>
        <w:tab/>
        <w:t>MIEŚCIE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kolejno proponują litery, które nauczyciel wpisuje, jeśli takie znajdują się w haśle. Uczeń, który jako pierwszy odgadnie hasło wygrywa.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ochrony przyrody w danej miejscowoś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rezentują przyniesione plany miejscowości, atlasy, encyklopedie przyrodnicze, wiadomości z Internetu. Wskazują, jakie pomniki przyrody (ewentualnie rezerwaty czy parki narodowe) znajdują się w ich miejscowoś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edagowanie notatki na temat ochrony przyrody w swoim mieście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zapisują w zeszytach do języka polskiego informacje na temat ochrony przyrody w swojej miejscowości. Korzystają ze zwrotów: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mojej miejscowości jest/są..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ą/nie ma rezerwatów, parków…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iekawym miejscem jest również…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ważam, że pomnikiem przyrody mogłoby być…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rzyrodnicza krzyżówka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danie 1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Szyfr terenowy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2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anie trasy wycieczki na planie własnej miejscowości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na wydrukowanych planach własnej miejscowości, według własnej wiedzy oraz wiedzy nauczyciela i wiadomości wyszukanych w Internecie, zaznaczają pomniki przyrody. Na czystej kartce malują dany pomnik, następnie go wycinają i wklejają w zaznaczone miejsce na planie miejscowoś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waga:</w:t>
      </w:r>
      <w:r>
        <w:rPr>
          <w:rFonts w:cs="Segoe UI" w:ascii="Segoe UI" w:hAnsi="Segoe UI"/>
          <w:sz w:val="24"/>
          <w:szCs w:val="24"/>
        </w:rPr>
        <w:t xml:space="preserve"> jeżeli w danej miejscowości nie ma lub jest mało pomników przyrody, uczniowie wraz z nauczycielem wyznaczają las, park, zagajnik, do którego mogą się wybrać na wycieczce i podziwiać przyrodę. Wówczas podczas wycieczki uczniowie mogą proponować, który element przyrody według nich mógłby być pomnikiem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skonalenie orientacji w terenie oraz wyznaczanie tras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utrwalają kierunki świata oraz przypisane im liter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zadania 3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„Szukamy pomników przyrody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znaczanie trasy na planie miasta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przygotowanym na edukacji plastycznej planie miasta uczniowie proponują trasę wycieczki tak, aby przebiegała przez wszystkie lub większość pomników przyrody w danej miejscowości (jeśli ich nie ma lub jest mało, to przez park lub las)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Wspólnie z nauczycielem uczniowie zaznaczają na planie miejscowości trasę, którą udadzą się na wycieczkę. Rysują czerwoną kredką drogę ze szkoły do najdalszego punktu, a niebieską –drogę powrotną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elacja z wycieczki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zeredagowanie zdań na równoważniki zdania (bez definicji). 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4 w karcie pracy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Jeśli uczniowie prawidłowo wykonają zadanie, podkreślając nazwy czynności (czasowniki), zauważają, że znajdują się one tylko w lewej części tabel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śliny chronion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ezentuje uczniom ilustrację z roślinami chronionymi.</w:t>
      </w:r>
    </w:p>
    <w:p>
      <w:pPr>
        <w:pStyle w:val="Akapitzlist"/>
        <w:jc w:val="both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tbl>
      <w:tblPr>
        <w:tblW w:w="1029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1029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00B050"/>
                <w:sz w:val="40"/>
                <w:szCs w:val="40"/>
              </w:rPr>
              <w:t>Rośliny chronione</w:t>
            </w:r>
          </w:p>
        </w:tc>
      </w:tr>
      <w:tr>
        <w:trPr>
          <w:trHeight w:val="2414" w:hRule="atLeast"/>
        </w:trPr>
        <w:tc>
          <w:tcPr>
            <w:tcW w:w="2059" w:type="dxa"/>
            <w:tcBorders>
              <w:lef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1079" w:dyaOrig="16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4pt;height:84.75pt" filled="f" o:ole="">
                  <v:imagedata r:id="rId4" o:title=""/>
                </v:shape>
                <o:OLEObject Type="Embed" ProgID="" ShapeID="ole_rId3" DrawAspect="Content" ObjectID="_168503726" r:id="rId3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1214" w:dyaOrig="136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.75pt;height:68.25pt" filled="f" o:ole="">
                  <v:imagedata r:id="rId6" o:title=""/>
                </v:shape>
                <o:OLEObject Type="Embed" ProgID="" ShapeID="ole_rId5" DrawAspect="Content" ObjectID="_46645699" r:id="rId5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945" w:dyaOrig="166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7.25pt;height:83.25pt" filled="f" o:ole="">
                  <v:imagedata r:id="rId8" o:title=""/>
                </v:shape>
                <o:OLEObject Type="Embed" ProgID="" ShapeID="ole_rId7" DrawAspect="Content" ObjectID="_1623406674" r:id="rId7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1035" w:dyaOrig="153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75pt;height:76.5pt" filled="f" o:ole="">
                  <v:imagedata r:id="rId10" o:title=""/>
                </v:shape>
                <o:OLEObject Type="Embed" ProgID="" ShapeID="ole_rId9" DrawAspect="Content" ObjectID="_1880077592" r:id="rId9"/>
              </w:object>
            </w:r>
          </w:p>
        </w:tc>
        <w:tc>
          <w:tcPr>
            <w:tcW w:w="2060" w:type="dxa"/>
            <w:tcBorders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object w:dxaOrig="1244" w:dyaOrig="170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2.25pt;height:85.5pt" filled="f" o:ole="">
                  <v:imagedata r:id="rId12" o:title=""/>
                </v:shape>
                <o:OLEObject Type="Embed" ProgID="" ShapeID="ole_rId11" DrawAspect="Content" ObjectID="_806184041" r:id="rId11"/>
              </w:object>
            </w:r>
          </w:p>
        </w:tc>
      </w:tr>
      <w:tr>
        <w:trPr/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rnika górska</w:t>
            </w:r>
          </w:p>
        </w:tc>
        <w:tc>
          <w:tcPr>
            <w:tcW w:w="2059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ieszynianka wiosenna</w:t>
            </w:r>
          </w:p>
        </w:tc>
        <w:tc>
          <w:tcPr>
            <w:tcW w:w="2059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ziurawiec</w:t>
            </w:r>
          </w:p>
        </w:tc>
        <w:tc>
          <w:tcPr>
            <w:tcW w:w="2059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zwonek szerokolistny</w:t>
            </w:r>
          </w:p>
        </w:tc>
        <w:tc>
          <w:tcPr>
            <w:tcW w:w="2060" w:type="dxa"/>
            <w:tcBorders>
              <w:right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fiołek bagienny</w:t>
            </w:r>
          </w:p>
        </w:tc>
      </w:tr>
      <w:tr>
        <w:trPr>
          <w:trHeight w:val="2206" w:hRule="atLeast"/>
        </w:trPr>
        <w:tc>
          <w:tcPr>
            <w:tcW w:w="2059" w:type="dxa"/>
            <w:tcBorders>
              <w:lef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915" w:dyaOrig="16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.75pt;height:84.75pt" filled="f" o:ole="">
                  <v:imagedata r:id="rId14" o:title=""/>
                </v:shape>
                <o:OLEObject Type="Embed" ProgID="" ShapeID="ole_rId13" DrawAspect="Content" ObjectID="_776866194" r:id="rId13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1695" w:dyaOrig="124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4.75pt;height:62.25pt" filled="f" o:ole="">
                  <v:imagedata r:id="rId16" o:title=""/>
                </v:shape>
                <o:OLEObject Type="Embed" ProgID="" ShapeID="ole_rId15" DrawAspect="Content" ObjectID="_832606578" r:id="rId15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945" w:dyaOrig="184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7.25pt;height:92.25pt" filled="f" o:ole="">
                  <v:imagedata r:id="rId18" o:title=""/>
                </v:shape>
                <o:OLEObject Type="Embed" ProgID="" ShapeID="ole_rId17" DrawAspect="Content" ObjectID="_1802244325" r:id="rId17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660" w:dyaOrig="190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pt;height:95.25pt" filled="f" o:ole="">
                  <v:imagedata r:id="rId20" o:title=""/>
                </v:shape>
                <o:OLEObject Type="Embed" ProgID="" ShapeID="ole_rId19" DrawAspect="Content" ObjectID="_1990609137" r:id="rId19"/>
              </w:object>
            </w:r>
          </w:p>
        </w:tc>
        <w:tc>
          <w:tcPr>
            <w:tcW w:w="2060" w:type="dxa"/>
            <w:tcBorders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945" w:dyaOrig="184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7.25pt;height:92.25pt" filled="f" o:ole="">
                  <v:imagedata r:id="rId22" o:title=""/>
                </v:shape>
                <o:OLEObject Type="Embed" ProgID="" ShapeID="ole_rId21" DrawAspect="Content" ObjectID="_443255300" r:id="rId21"/>
              </w:object>
            </w:r>
          </w:p>
        </w:tc>
      </w:tr>
      <w:tr>
        <w:trPr/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goryczka wiosenna</w:t>
            </w:r>
          </w:p>
        </w:tc>
        <w:tc>
          <w:tcPr>
            <w:tcW w:w="2059" w:type="dxa"/>
            <w:tcBorders>
              <w:bottom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grzybień północny</w:t>
            </w:r>
          </w:p>
        </w:tc>
        <w:tc>
          <w:tcPr>
            <w:tcW w:w="2059" w:type="dxa"/>
            <w:tcBorders>
              <w:bottom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lina moroszka</w:t>
            </w:r>
          </w:p>
        </w:tc>
        <w:tc>
          <w:tcPr>
            <w:tcW w:w="2059" w:type="dxa"/>
            <w:tcBorders>
              <w:bottom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kalnica torfowiskowa</w:t>
            </w:r>
          </w:p>
        </w:tc>
        <w:tc>
          <w:tcPr>
            <w:tcW w:w="20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zarotka alpejska</w:t>
            </w:r>
          </w:p>
        </w:tc>
      </w:tr>
    </w:tbl>
    <w:p>
      <w:pPr>
        <w:pStyle w:val="Akapitzlist"/>
        <w:jc w:val="both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adanie 5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czas wycieczki uczniowie zwracają uwagę na rośliny chronione w swojej miejscowoś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cieczka według wcześniej zaplanowanej tras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odczas wycieczki robią notatki, fotografują pomniki przyrody oraz ciekawe obiekty przyrodnicze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zwracają również uwagę na rośliny chronione, o ile spotkają takie na wycieczc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chowanie fizyczne (w czasie wycieczki)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dczas wycieczki planuje czas w bezpiecznym miejscu tak, aby uczniowie mogli wykonać następujące ćwiczenia.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rszobieg terenowy w czasie 15 minut wycieczki (dowolnie marszem, truchtem i biegiem)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Pokonywanie przeszkód naturalnych – skoki dowolną techniką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lalom między drzewami, kamieniami itp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pracy domowej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Zadania 6 i 7 w karcie pracy.</w:t>
      </w:r>
    </w:p>
    <w:sectPr>
      <w:headerReference w:type="default" r:id="rId23"/>
      <w:footerReference w:type="default" r:id="rId2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6535" cy="638810"/>
                <wp:effectExtent l="0" t="0" r="0" b="0"/>
                <wp:docPr id="4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6250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08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BezodstpwZnak">
    <w:name w:val="Bez odstępów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9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2:01:00Z</dcterms:created>
  <dc:creator>Anna</dc:creator>
  <dc:description/>
  <cp:keywords/>
  <dc:language>en-US</dc:language>
  <cp:lastModifiedBy>Marcus</cp:lastModifiedBy>
  <dcterms:modified xsi:type="dcterms:W3CDTF">2015-08-25T11:43:00Z</dcterms:modified>
  <cp:revision>10</cp:revision>
  <dc:subject/>
  <dc:title/>
</cp:coreProperties>
</file>