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Przyszła koza do woza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Mistrz ortografii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umiejętności ortograficzne w zakresie „ó”, „ż” wymiennego oraz „rz” po spółgłoska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mnożenie i dzielenie w zakresie 100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z treścią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stronę internetową z darmowymi grami edukacyjnymi http://www.lulek.tv/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asadnia pisownię wybranych wyrazów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rebus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prawdza dzielenie za pomocą mnożenia,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tabliczką mnożenia w tabeli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noży i dzieli w zakresie 100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online w grze ortograficznej „Nie strzelaj byków”,</w:t>
      </w:r>
    </w:p>
    <w:p>
      <w:pPr>
        <w:pStyle w:val="Bezodstpw"/>
        <w:numPr>
          <w:ilvl w:val="0"/>
          <w:numId w:val="3"/>
        </w:numPr>
        <w:spacing w:lineRule="auto" w:line="276" w:before="0" w:after="200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karty do gry typu „Czarny Piotruś” do zasady wymienności ortograficznej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tradycyjna gra edukacyjna „Ortograficzne polowanie”, materiały plastyczne, Internet, kartki z wyrazami z „ó”, kartki z zadaniami tekstowymi, strona lulek.tv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zajęcia komputer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e dziecko ma karteczkę, na której w ciągu określonego czasu musi napisać jak najwięcej wyrazów, np. z „rz”. Po wykonaniu zadania nauczyciel sprawdza napisane wyrazy i ogłasza, kto najwięcej ich napisał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iche czytanie wiersza Małgorzaty Strzałkowskiej „Trzy po trzy” i podkreślanie w nim wyrazów zawierających „rz”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Trzy po trzy”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K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yś do s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k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ata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k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yczał z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k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aków: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T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pać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t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ba na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t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epaku!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G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ś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g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bieniem w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g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ądce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g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ebie,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P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mek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z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dsionek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ebiegł,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ch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ąszczyk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ch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ęścił,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ch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śniak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ch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ąkał,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b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dąc na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b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gu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b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dęk!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b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dęk!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b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dąkał,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d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azga z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d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wa w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d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wiach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d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emała,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w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ąca woda w Wa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w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w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ała,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ałpy do dwóch s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k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yń za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j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ały –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t, i wierszyk mamy cały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na co dzień, i od święta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do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b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e, gdy się to pamięta: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K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yś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w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os u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j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ał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d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b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ozami,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G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eś,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ch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ąkając,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t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asnął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d</w:t>
      </w:r>
      <w:r>
        <w:rPr>
          <w:rFonts w:cs="Segoe UI" w:ascii="Segoe UI" w:hAnsi="Segoe UI"/>
          <w:b/>
          <w:i/>
          <w:color w:val="7030A0"/>
          <w:sz w:val="24"/>
          <w:szCs w:val="24"/>
          <w:lang w:val="pl-PL"/>
        </w:rPr>
        <w:t>rz</w:t>
      </w:r>
      <w:r>
        <w:rPr>
          <w:rFonts w:cs="Segoe UI" w:ascii="Segoe UI" w:hAnsi="Segoe UI"/>
          <w:i/>
          <w:sz w:val="24"/>
          <w:szCs w:val="24"/>
          <w:lang w:val="pl-PL"/>
        </w:rPr>
        <w:t>wia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przeczytaniu wiersza nauczyciel zadaje pytania: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Po jakich spółgłoskach piszemy „rz”?</w:t>
      </w:r>
    </w:p>
    <w:p>
      <w:pPr>
        <w:pStyle w:val="Normal"/>
        <w:ind w:left="108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Ile jest w wierszu wyrazów z „rz” po b itd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Uzupełnianie tabeli wyrazami z wiersza – zadanie 1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isanie z pamięci dwóch ostatnich wersów wiersz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czytają ostatnie dwa wersy. Następnie zasłaniają je kartką i piszą w zeszycie z pamięci. Po wykonaniu zadania proszą kolegę/koleżankę o sprawdzenie napisanego tekstu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ypomnienie zasad pisowni wyrazów z „ó” wymiennym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otrzymują od nauczyciela karteczki z wyrazami z „ó” wymiennym i „ó” niewymiennym, np. stół, stoły, góra. Te dzieci, które uważają, że otrzymały wyraz z „ó” wymiennym, muszą odnaleźć osobę, która ma wyraz potwierdzający ich zdanie (dziecko z wyrazem „bóbr” musi odnaleźć dziecko z wyrazem „bobry”). Uczniowie, którzy uważają, że ich wyraz zawiera „ó” niewymienne, stają w wyznaczonym przez nauczyciela miejscu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Dobieranie w pary działań na mnożenie i dzielenie oraz wyrazów z „ó” wymiennym – zadanie 2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ypomnienie zasad pisowni wyrazów z „ż”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edukacyjna „Ortograficzne polowanie”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rebusów – zadanie 3 w karcie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Rozwiązaniami rebusów są wyrazy zawierające trudności ortograficzne. </w:t>
      </w:r>
      <w:r>
        <w:rPr>
          <w:rFonts w:cs="Segoe UI" w:ascii="Segoe UI" w:hAnsi="Segoe UI"/>
          <w:sz w:val="24"/>
          <w:szCs w:val="24"/>
        </w:rPr>
        <w:t>Uczniowie dopisują do rozwiązań wyrazy uzasadniające ich pisownię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projektowanie i wykonanie kart do gry typu „Czarny Piotruś” do zasady wymienności ortograficznej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racują w grupach. Każda grupa losuje zasadę ortograficzną, np.: „ż” wymienne, „ó” wymienne, „rz” wymienne. Po wylosowaniu danej zasady ortograficznej wszystkie zespoły projektują i wykonują karty do gry typu „Czarny Piotruś”. Zespół mający „ó” wymienne tworzy 12 par wyrazów (np. stół – stoły, krówka – krowa) i jednego Piotrusia (kartę zawierającą wyraz z „ó” niewymiennym). Oprócz wyrazów na kartach można narysować obrazki. Po wykonaniu zadania każdy zespół gra swoimi kartami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dsumowanie zasad ortograficznych, z którymi pracowano podczas zajęć – zadanie 4 i 5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Poznanie strony internetowej: </w:t>
      </w:r>
      <w:hyperlink r:id="rId2">
        <w:r>
          <w:rPr>
            <w:rStyle w:val="InternetLink"/>
            <w:rFonts w:cs="Segoe UI" w:ascii="Segoe UI" w:hAnsi="Segoe UI"/>
            <w:b/>
            <w:sz w:val="24"/>
            <w:szCs w:val="24"/>
          </w:rPr>
          <w:t>http://www.lulek.tv/</w:t>
        </w:r>
      </w:hyperlink>
      <w:r>
        <w:rPr>
          <w:rFonts w:cs="Segoe UI" w:ascii="Segoe UI" w:hAnsi="Segoe UI"/>
          <w:b/>
          <w:sz w:val="24"/>
          <w:szCs w:val="24"/>
        </w:rPr>
        <w:t xml:space="preserve"> z darmowymi grami edukacyjny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poznają stronę internetową. Uczestniczą w grze ortograficznej online „Nie strzelaj byków”. 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„Zadania tekstowe w biegu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umieszcza na końcu sali kilka kartek z zapisanymi zadaniami tekstowymi. Dzieci pracują w parach. Zadaniem jednej osoby jest pobiegnięcie na koniec sali, zapamiętanie fragmentu treści zadania i podyktowanie go później swojemu koledze (do momentu aż zapiszą całe zadanie). Następnie w parach rozwiązują zadanie i następuje zamiana ról. Każda para musi przepisać i rozwiązać dwa zadania tekstowe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adań tekstowych – zadanie 6 i 7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sługiwanie się tabelą mnożenia – zadanie 8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Segoe UI" w:ascii="Segoe UI" w:hAnsi="Segoe UI"/>
          <w:b/>
          <w:sz w:val="24"/>
          <w:szCs w:val="24"/>
        </w:rPr>
        <w:t>Podsumowanie zajęć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lek.tv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1:25:00Z</dcterms:created>
  <dc:creator/>
  <dc:description/>
  <cp:keywords/>
  <dc:language>en-US</dc:language>
  <cp:lastModifiedBy/>
  <dcterms:modified xsi:type="dcterms:W3CDTF">2015-08-25T11:40:00Z</dcterms:modified>
  <cp:revision>1</cp:revision>
  <dc:subject/>
  <dc:title/>
</cp:coreProperties>
</file>