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O tym musimy wiedzieć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Planujemy naszą wycieczkę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wobodnych wypowiedz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 treśc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enia w zakresie 1000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kosztorys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racowanie planu wycieczk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w grupi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kreatywnośc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i pokonywanie toru przeszkód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swobodnie na temat wyciecz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ponuje własne zdani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dokonuje obliczeń w zakresie 1000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umuje dochod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 koszt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licza wartość wycieczki na jednego ucznia (kalkulator)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racowuje plan wyciecz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kceptuje propozycję, która została wybrana większością głos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grupie planuje przebieg wyciecz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uka informacji na temat wydatków związanych z wycieczk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 grupie tworzy kosztorys wyciecz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buduje tor przeszkód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nuje tor przeszkód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tabelki do pracy w grupach, kalkulatory, „koła pomysłów” do pracy w grupach na dużych kartkach papieru (minimum A3), koła hula-hoop, ławeczki gimnastyczne, klocki, skakanki, pachołki, woreczki gimnastyczne, ćwiczenie interaktywne (lub karta ćwiczenia interaktywnego) „Droga na szczyt”, tradycyjna gra edukacyjna „Zgadnij co to jest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elementy przedsiębiorczości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na przy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toją w kręgu. Nauczyciel podaje piłkę do każdego z nich i mówi dowolną liczbę w zakresie 1000. Zadaniem każdego ucznia jest powiedzieć liczbę o 10 większą od wypowiedzianej przez nauczyciela. Ten uczeń, który się pomyli odpada z zabawy. Można powtórzyć zabawę stosując inne warunki, np. „Podaj liczbę mniejszą o 20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przygotowanych przez uczniów propozycji wyjazd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e z dzieci prezentuje swoją propozycję wycieczki (np. na tablecie, wydrukowaną, ustnie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wszystkie propozycje na tablicy. Następnie drogą dyskusji wspólnie z klasą eliminuje propozycje niemożliwe do zrealizowania, np. dalsze niż 100 km, wymagające zbyt długiego czasu poby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tępnie uczniowie głosują na najciekawsze propozycje. Nauczyciel pozostawia na tablicy cztery z nich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lanujemy wycieczkę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 czterech grupach uzupełniają tabelkę:</w:t>
      </w:r>
    </w:p>
    <w:tbl>
      <w:tblPr>
        <w:tblW w:w="101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05"/>
      </w:tblGrid>
      <w:tr>
        <w:trPr>
          <w:trHeight w:val="1068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Dokąd odbędzie się wycieczka?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>
          <w:trHeight w:val="1238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Co zobaczymy/zwiedzimy?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>
          <w:trHeight w:val="1098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Długość trasy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>
          <w:trHeight w:val="1098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Czym dojedziemy? (środek transportu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>
          <w:trHeight w:val="1068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Ile czasu spędzimy na wycieczce?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>
          <w:trHeight w:val="1068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Czego się dowiemy? (ciekawostki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m uczniów jest zareklamowanie danego miejsca. Przedstawiciel grupy odczytuje zapisane informacj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Robimy kosztorys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 propozycji pozostałych na tablicy uczniowie w grupach opracowują kosztorys wycieczki do każdego z miejsc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miarę możliwości i dostępu do informacji uzupełniają dane, wpisując koszty wycieczki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szt transport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oszt biletu, wejściówki w dane miejsce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szt jedzeni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ne wydatki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azem: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łosowani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po zapoznaniu się ze wszystkimi propozycjami i kosztami głosują na wybrane miejsce. Przewodniczący, zastępca i skarbnik liczą głosy i zapisują na tablicy przy wypisanych wcześniej propozycjach. Jeżeli dwa miejsca uzyskają taką samą liczbę głosów, przeprowadza się kolejne głosowanie – na jedno z tych dwóch miejsc.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y słowem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brany uczeń podchodzi do tablicy. Zamiast zapisywania wyrazu, rysuje kreski jako puste miejsc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np. plecak     </w:t>
        <w:softHyphen/>
        <w:t xml:space="preserve">_ _ _ _ </w:t>
        <w:softHyphen/>
        <w:t>_ _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pojedynczo proponują literę do wpisania. Jeśli znajduje się ona w wyrazie, uczeń przy tablicy ją wpisuje. Kto pierwszy zgadnie, o jaki chodzi wyraz, kontynuuje zabawę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Zgadnij co to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zabiorę na wycieczkę?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a 1 i 2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bezpieczeństwa oraz zasad zachowania podczas wycieczk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jest potrzebne podczas wycieczki oprócz przedmiotów z zadania 1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czym należy pamiętać podczas podróży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 należy zachować się w miejscu publicznym?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Co jest potrzebne, aby wycieczka była udana?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umujemy dochody</w:t>
      </w:r>
      <w:r>
        <w:rPr>
          <w:rFonts w:cs="Segoe UI" w:ascii="Segoe UI" w:hAnsi="Segoe UI"/>
          <w:sz w:val="24"/>
          <w:szCs w:val="24"/>
          <w:lang w:val="pl-PL"/>
        </w:rPr>
        <w:t xml:space="preserve">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raz z nauczycielem sumują dotychczasowe pieniądze, które udało im się zebrać na wycieczkę podczas wcześniejszych aukcji, akcji, kiermaszu. Zapisują notatki w zeszytach do matematy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ematy, w których realizowany był projekt</w:t>
        <w:tab/>
        <w:tab/>
        <w:tab/>
        <w:tab/>
        <w:t>Zebrana kwot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przątanie świata          </w:t>
        <w:tab/>
        <w:tab/>
        <w:tab/>
        <w:tab/>
        <w:tab/>
        <w:tab/>
        <w:tab/>
        <w:t>……………………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Co robi stolarz? </w:t>
        <w:tab/>
        <w:tab/>
        <w:tab/>
        <w:tab/>
        <w:tab/>
        <w:tab/>
        <w:tab/>
        <w:tab/>
        <w:t>……………………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 Mazowszu </w:t>
        <w:tab/>
        <w:tab/>
        <w:tab/>
        <w:tab/>
        <w:tab/>
        <w:tab/>
        <w:tab/>
        <w:tab/>
        <w:t>……………………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Bawimy się z babcią i dziadkiem </w:t>
        <w:tab/>
        <w:tab/>
        <w:tab/>
        <w:tab/>
        <w:tab/>
        <w:tab/>
        <w:t>……………………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macznego jajka</w:t>
        <w:tab/>
        <w:tab/>
        <w:tab/>
        <w:tab/>
        <w:tab/>
        <w:tab/>
        <w:tab/>
        <w:tab/>
        <w:t>……………………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 xml:space="preserve">Razem </w:t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sz w:val="24"/>
          <w:szCs w:val="24"/>
          <w:lang w:val="pl-PL"/>
        </w:rPr>
        <w:t>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bliczanie kosztu wycieczki. Podsumowanie dochodów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z kalkulator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raz z nauczycielem obliczają koszt wycieczki na jednego uczestnika według wcześniejszego kosztorysu. Obliczenia zapisują w zeszytach do matematy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umują koszty transportu (jeśli będzie to wycieczka autokarowa, nauczyciel podaje przybliżoną kwotę zapłaty za autokar, uczniowie dzielą ją przez liczbę uczniów), koszty wejściówek lub biletów oraz pozostałe koszty. Korzystają z danych z punktu 4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nożą koszt wycieczki jednego uczestnika przez liczbę uczniów (na kalkulatorze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ują całościowy koszt wyciecz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tępnie zapisują kwotę dochodów z punktu 1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zależności od wysokości kwoty kosztów i dochodów odejmują mniejszą liczbę od większej ustalając, czy zostaną jakieś pieniądze, czy też pieniędzy zabrakni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atematyczna łamigłówk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zadań z treścią.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a 5 i 6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Koło pomysłów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dostają wydrukowane (lub sami rysują) koło podzielone na 4 części. Rysują dowolne miejsce lub krajobraz. Pracują w czteroosobowych grupach. Każdy rozpoczyna rysowanie na swojej części koła. Po minucie następuje zmiana, uczniowie obracają koło zgodnie ze wskazówkami zegara o jedno pole. Kontynuują rysunek kolegi lub koleżanki według własnego pomysłu. Następnie przedstawiają swoje prace całej klasie.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8775</wp:posOffset>
                </wp:positionH>
                <wp:positionV relativeFrom="paragraph">
                  <wp:posOffset>17145</wp:posOffset>
                </wp:positionV>
                <wp:extent cx="2619375" cy="23133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31336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8.25pt;margin-top:1.35pt;width:206.2pt;height:182.1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bliczenia w zakresie 1000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Droga na szczyt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Budowanie oraz pokonywanie toru przeszkód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pod nadzorem nauczyciela budują tor przeszkód, który następnie pokonują. Wykorzystują do tego dostępne przyrządy, np. koła hula-hoop, ławeczki gimnastyczne, klocki, skakanki, pachołki, woreczki gimnastyczn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siedzą w kole i kończą zdani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Na wycieczkę zabiorę…”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Najbardziej chciałbym zobaczyć…”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0:00Z</dcterms:created>
  <dc:creator/>
  <dc:description/>
  <cp:keywords/>
  <dc:language>en-US</dc:language>
  <cp:lastModifiedBy/>
  <dcterms:modified xsi:type="dcterms:W3CDTF">2015-08-25T11:43:00Z</dcterms:modified>
  <cp:revision>1</cp:revision>
  <dc:subject/>
  <dc:title/>
</cp:coreProperties>
</file>