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Jestem członkiem zespołu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Słowo droższe od pieniędz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ształcenie wypowiedzi wielozdaniow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anie słownict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rachunku w zakresie 100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ształcenie odpowiedzialności za wypowiedziane sło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udzenie szacunku do każdego człowiek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 uwagą i szacunkiem słucha wypowiedzi in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na i stosuje zwroty grzecznościow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tekst z podziałem na role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jaśnia przenośne znaczenie związków frazeologicz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prawnie dodaje i odejmuje do 100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ierze udział w grach i zabawach matematycz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dania z treścią na porównywanie różnicow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acuje wartość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że słowa mogą zrobić komuś przykrość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godnie bawi się i uczy z rówieśnikam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kartki ze słowami, tabelka literowo-liczbowa, pudełeczko ze związkami frazeologicznymi, tekst, zdjęcia przedmiotów wartościowych, piosenka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chomikuj.pl/tasienkat/piosenki+dla+przedszkolak*c3*b3w/Co+kto+lubi,1036641443.mp3%28audio%29</w:t>
        </w:r>
      </w:hyperlink>
      <w:r>
        <w:rPr>
          <w:rFonts w:cs="Segoe UI" w:ascii="Segoe UI" w:hAnsi="Segoe UI"/>
          <w:sz w:val="24"/>
          <w:szCs w:val="24"/>
          <w:lang w:val="pl-PL"/>
        </w:rPr>
        <w:t>,</w:t>
      </w:r>
      <w:r>
        <w:rPr>
          <w:rStyle w:val="InternetLink"/>
          <w:rFonts w:cs="Segoe UI" w:ascii="Segoe UI" w:hAnsi="Segoe UI"/>
          <w:sz w:val="24"/>
          <w:szCs w:val="24"/>
          <w:u w:val="none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karta pracy, tradycyjna gra matematyczna „Słowa”, ćwiczenie interaktywne (lub karta ćwiczenia interaktywnego) „Wartość”, zabawa edukacyjna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muzy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toją w kręgu, trzymają się za ręce. Wybrane dziecko mówi wierszyk – „Iskiereczkę puszczam w krąg, niechaj wróci do mych rąk” – i ściska dłoń jednej osoby stającej obok (to jest iskierka). Uścisk jest przekazywany dalej, aż wróci do dziecka, które zabawę zaczynało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Słowa” – tradycyjna gra matematycz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piewanie piosenki „Co kto lubi?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iche czytanie tekstu z poleceniem zaznaczenia wypowiedzi bohaterów bajk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bCs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i/>
          <w:sz w:val="24"/>
          <w:szCs w:val="24"/>
          <w:lang w:val="pl-PL"/>
        </w:rPr>
        <w:t>Bajka o dotrzymywaniu obietnic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ewnego dnia mała Rózia wyszła do parku pobawić się swoim nowym, różowym iPadem. Była wiosna i park tonął w zielen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ózia była tak pochłonięta nową zabawką, że zupełnie zapomniała, że musimy patrzeć pod nogi, gdy idziemy przed siebie. Nie zauważyła wystającego z ziemi korzenia drzewa. Dziewczynka zahaczyła lewą stopą o konar i runęła jak długa twarzą na trawę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iestety! Podczas upadku jej iPad wylądował w pobliskim stawie. Pomimo że Rózia próbowała z całych sił, nie mogła go wyłowić z wody. Dziewczynka usiadła nad brzegiem i żałośnie zapłakał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gle ze stawu wyskoczyła mała, brzydka, zielona żaba. Widząc płaczącą dziewczynkę, zapytała, co się stało. Przez łzy Rózia wyjaśniła, o co chodz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Nie martw się” – odparła żaba. – „Zaraz zanurkuję i przyniosę ci twój iPad. Mam tylko jedną prośbę. Jestem bardzo samotna i nie mam się z kim bawić. Czy jeśli ci pomogę, to pobawisz się ze mną czasem tu, w ogrodzie?”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Ależ oczywiście!” – odparła Rózia bez namysłu – „A teraz się pospiesz żabo, bo mój iPad kompletnie przemoknie.”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Żaba zanurkowała i z wielkim trudem wydobyła różowego iPada na brzeg, dysząc przeogromn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Gdy Rózia zobaczyła iPada, chwyciła go w dłonie i bez słowa pobiegła w stronę domu. Szybko zapomniała o obietnicy danej żabie. Zresztą nie miała ochoty bawić się z małym zielonym płazem. Lubiła się bawić tylko z dziewczynkami, które nosiły ładne sukienki i zaplatały włosy w schludne warkoczyki. Nie było tu miejsca na żabę ze staw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lka dni później Rózia bawiła się w parku z Kamilą i Hiacynt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gle ze stawu wyskoczyła żaba i wykrzyknęła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Róziu, tak się cieszę, że wreszcie przyszłaś się ze mną bawić!”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ózia udała zdziwioną i powiedziała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Nie znam cię żabo. I nie wiem czemu miałabym się z tobą bawić.”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Ale mi obiecałaś! Za pomoc w odzyskaniu iPada” – zaczęła szlochać żab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zyjaciółki Rózi usłyszały całą rozmowę i bardzo się na nią pogniewał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Róziu! Ta żabka pomogła ci odzyskać coś, co jest dla ciebie ważne. A ty w zamian złożyłaś obietnicę! Zawsze trzeba dotrzymywać obietnic. A jeśli znowu wrzucisz coś przez przypadek do stawu? Wtedy żaba na pewno nie będzie ci chciała pomóc” – powiedziała Kamil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Jak byś się czuła, gdybyśmy obiecały, że się z tobą pobawimy, a potem nie dotrzymały danego słowa i udawały, że cię nie znamy? – powiedziała Hiacynt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ózia pomyślała, że byłoby jej przykro. I przeprosiła żabę. Od tamtej pory dziewczynki bawiły się z żabą w ogrodzie i bardzo ją polubiły, gdyż okazała się być wspaniałą towarzyszką zabaw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skazanie bohaterów i odczytanie ich wypowiedzi. Czytanie bajki z podziałem na role. Rozmowa na temat idei bajki – dotrzymywania obietnic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ywanie zadań na porównywanie różnic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nie zadań na porównywanie różnicowe do sytuacji z 2 punktu zajęć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dczytywanie znaczenia związków frazeologicznych.</w:t>
      </w:r>
    </w:p>
    <w:p>
      <w:pPr>
        <w:pStyle w:val="Heading3"/>
        <w:spacing w:before="0" w:after="0"/>
        <w:ind w:left="720" w:hanging="0"/>
        <w:jc w:val="both"/>
        <w:rPr/>
      </w:pPr>
      <w:r>
        <w:rPr>
          <w:rFonts w:cs="Segoe UI" w:ascii="Segoe UI" w:hAnsi="Segoe UI"/>
          <w:b w:val="false"/>
          <w:color w:val="000000"/>
          <w:sz w:val="24"/>
          <w:szCs w:val="24"/>
        </w:rPr>
        <w:t>Nauczyciel dzieli klasę na 3-osobowe grupy, ma w pudełeczku zwroty:</w:t>
      </w:r>
    </w:p>
    <w:p>
      <w:pPr>
        <w:pStyle w:val="Heading3"/>
        <w:spacing w:before="0" w:after="0"/>
        <w:ind w:left="720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- „słowo droższe od pieniędzy”,</w:t>
      </w:r>
    </w:p>
    <w:p>
      <w:pPr>
        <w:pStyle w:val="Heading3"/>
        <w:spacing w:before="0" w:after="0"/>
        <w:ind w:left="720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- „obiecywać złote góry”,</w:t>
      </w:r>
    </w:p>
    <w:p>
      <w:pPr>
        <w:pStyle w:val="Heading3"/>
        <w:spacing w:before="0" w:after="0"/>
        <w:ind w:left="720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- „ważyć każde słowo”,</w:t>
      </w:r>
    </w:p>
    <w:p>
      <w:pPr>
        <w:pStyle w:val="Heading3"/>
        <w:spacing w:before="0" w:after="0"/>
        <w:ind w:left="720" w:hanging="0"/>
        <w:jc w:val="both"/>
        <w:rPr>
          <w:rFonts w:ascii="Segoe UI" w:hAnsi="Segoe UI" w:cs="Segoe U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- „</w:t>
      </w:r>
      <w:r>
        <w:rPr>
          <w:rFonts w:cs="Segoe UI" w:ascii="Segoe UI" w:hAnsi="Segoe UI"/>
          <w:b w:val="false"/>
          <w:bCs w:val="false"/>
          <w:color w:val="000000"/>
          <w:sz w:val="24"/>
          <w:szCs w:val="24"/>
        </w:rPr>
        <w:t>łamać (złamać) słowo”,</w:t>
      </w:r>
    </w:p>
    <w:p>
      <w:pPr>
        <w:pStyle w:val="Heading3"/>
        <w:spacing w:before="0" w:after="0"/>
        <w:ind w:left="720" w:hanging="0"/>
        <w:jc w:val="both"/>
        <w:rPr>
          <w:rFonts w:ascii="Segoe UI" w:hAnsi="Segoe UI" w:cs="Segoe U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Segoe UI" w:cs="Segoe UI" w:ascii="Segoe UI" w:hAnsi="Segoe UI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bCs w:val="false"/>
          <w:color w:val="000000"/>
          <w:sz w:val="24"/>
          <w:szCs w:val="24"/>
        </w:rPr>
        <w:t>- „trzymać kogoś za słowo”.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ojedynczo podchodzą, losują kartkę i odczytują zapisany związek. Zadaniem grupy jest ułożenie i zapisanie wyjaśnienia zwrotu. Po wylosowaniu wszystkich karteczek następuje odczytanie znaczeń przez każdą grupę, uszczegółowienie przez nauczyciela oraz wybranie grupy, która najlepiej zrealizowała zad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i 4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zacowanie wartoś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kazuje zdjęcia: rower, pierścionek ze złota, smartfon, piłka, srebrna moneta 10 zł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ytanie: </w:t>
      </w:r>
      <w:r>
        <w:rPr>
          <w:rFonts w:cs="Segoe UI" w:ascii="Segoe UI" w:hAnsi="Segoe UI"/>
          <w:i/>
          <w:sz w:val="24"/>
          <w:szCs w:val="24"/>
          <w:lang w:val="pl-PL"/>
        </w:rPr>
        <w:t>Kiedy słowo ma wartość pieniądza?</w:t>
      </w:r>
      <w:r>
        <w:rPr>
          <w:rFonts w:cs="Segoe UI" w:ascii="Segoe UI" w:hAnsi="Segoe UI"/>
          <w:sz w:val="24"/>
          <w:szCs w:val="24"/>
          <w:lang w:val="pl-PL"/>
        </w:rPr>
        <w:t xml:space="preserve"> Burza mózgów. Zapisanie kilku propozycji. Próba przeliczenia wartości danych słów, obietnic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„Wartość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matematyczna „Małe skarby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w parach otrzymują kartki z dymkami. </w:t>
      </w:r>
      <w:r>
        <w:rPr/>
        <w:t>Każdy dymek ma wartość 60 dukatów. Dzieci muszą obliczyć wartość każdego słowa.</w:t>
      </w:r>
    </w:p>
    <w:tbl>
      <w:tblPr>
        <w:tblW w:w="1029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350"/>
        <w:gridCol w:w="5148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drawing>
                <wp:inline distT="0" distB="0" distL="0" distR="0">
                  <wp:extent cx="3029585" cy="176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drawing>
                <wp:inline distT="0" distB="0" distL="0" distR="0">
                  <wp:extent cx="3037840" cy="1724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84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drawing>
                <wp:inline distT="0" distB="0" distL="0" distR="0">
                  <wp:extent cx="3056890" cy="1762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drawing>
                <wp:inline distT="0" distB="0" distL="0" distR="0">
                  <wp:extent cx="3010535" cy="1771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PROSZĘ -</w:t>
            </w:r>
          </w:p>
        </w:tc>
        <w:tc>
          <w:tcPr>
            <w:tcW w:w="8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OBIECUJĘ -</w:t>
            </w:r>
          </w:p>
        </w:tc>
        <w:tc>
          <w:tcPr>
            <w:tcW w:w="8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DZIĘKUJĘ -</w:t>
            </w:r>
          </w:p>
        </w:tc>
        <w:tc>
          <w:tcPr>
            <w:tcW w:w="8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WYBACZAM -</w:t>
            </w:r>
          </w:p>
        </w:tc>
        <w:tc>
          <w:tcPr>
            <w:tcW w:w="8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bliczenia pienięż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6 i 7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chowanie fiz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y na świeżym powietrz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orientacyjna „Rób tak! – Nie rób tak!”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Szukanie ukrytych skarbów (kopert ze słowami: przyrzeczenie, obietnica, ślubowanie, złoto, srebro, brąz, diamenty, szmaragdy, rubiny). Dzieci są podzielone na grupy szukają „skarbów” w określonym czas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Kto dalej?”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żda grupa otrzymuje różne zestawy liter. W określonym czasie dzieci muszą ułożyć jak najwięcej słów. Każde słowo to skok z miejsca w dal. Dzieci wykonują skoki z wyznaczonego startu. Każde dziecko wykonuje tylko jeden skok, drugie słowo „jest skakane” przez następne dziecko z grupy, z miejsca zatrzymania poprzedniego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wyciszając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ady dla tych, którzy nie dotrzymują słow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ają swoje pomysły i zapisują je na tabli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8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1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1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projektdziecko.pl/bajka-o-dotrzymywaniu-obietnic/</w:t>
        </w:r>
      </w:hyperlink>
      <w:r>
        <w:rPr>
          <w:b/>
        </w:rPr>
        <w:t xml:space="preserve"> 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1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omikuj.pl/tasienkat/piosenki+dla+przedszkolak*c3*b3w/Co+kto+lubi,1036641443.mp3(audio)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rojektdziecko.pl/bajka-o-dotrzymywaniu-obietnic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12:00Z</dcterms:created>
  <dc:creator/>
  <dc:description/>
  <cp:keywords/>
  <dc:language>en-US</dc:language>
  <cp:lastModifiedBy/>
  <dcterms:modified xsi:type="dcterms:W3CDTF">2015-08-25T11:42:00Z</dcterms:modified>
  <cp:revision>1</cp:revision>
  <dc:subject/>
  <dc:title/>
</cp:coreProperties>
</file>