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estem członkiem zespołu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iła słow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wypowiedzi wielozdaniow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amodzielne zapisywanie spójnej wypowiedzi wielozdani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o każdego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w formie wielozdaniowej na temat aforyzmów i przysł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ważnie słucha wypowiedz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przysłow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sze dalszy ciąg opowiada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tabelki rachunkow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grach i zabawach matematycz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że słowa mogą zrobić komuś przykr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przysłowia – rozsypanki, arkusze papieru A3, tekst, serduszka, piosenka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chomikuj.pl/tasienkat/piosenki+dla+przedszkolak*c3*b3w/Co+kto+lubi,1036641443.mp3%28audio%29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u w:val="none"/>
          <w:lang w:val="pl-PL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słownik ortograficzny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 w:eastAsia="en-US"/>
          </w:rPr>
          <w:t>http://marcinmilkowski.pl/pl/sownik-ortograficzny-topmenu-33</w:t>
        </w:r>
      </w:hyperlink>
      <w:r>
        <w:rPr>
          <w:rFonts w:cs="Segoe UI" w:ascii="Segoe UI" w:hAnsi="Segoe UI"/>
          <w:lang w:val="pl-PL"/>
        </w:rPr>
        <w:t xml:space="preserve">, </w:t>
      </w:r>
      <w:r>
        <w:rPr>
          <w:rFonts w:cs="Segoe UI" w:ascii="Segoe UI" w:hAnsi="Segoe UI"/>
          <w:sz w:val="24"/>
          <w:szCs w:val="24"/>
          <w:lang w:val="pl-PL"/>
        </w:rPr>
        <w:t>karta pracy, tradycyjna gra matematyczna „Labirynt matematyczny”, ćwiczenie interaktywne (lub karta ćwiczenia interaktywnego) „Tabelka rachunkowa”, zabawa edukacyjn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plastyczna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oją naprzeciw siebie, w parach. Jedno dziecko przyjmuje pozę przedstawiającą jakieś uczucie. Dziecko naprzeciw powtarza tę samą pozę i nazywa uczuc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ielozdaniowe wypowiedzi na temat przysłow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6 grup. Każda grupa otrzymuje przysłowia w formie rozsypanki. Zadaniem grup jest ułożenie rozsypanek, przyklejenie ich na dużej kartce papieru (A3), wykonanie rysunków wyjaśniających powiedze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A naj</w:t>
        <w:softHyphen/>
        <w:t>gorzej ra</w:t>
        <w:softHyphen/>
        <w:t>nią słowa wy</w:t>
        <w:softHyphen/>
        <w:t>powie</w:t>
        <w:softHyphen/>
        <w:t>dziane szeptem”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 xml:space="preserve">Słowa ranią bardziej niż miecz”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Słowa obcych ludzi ranią wystarczająco mocno, ale słowa tych, którym ufamy, są najgorsze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Bardziej boli od języka niż od miecza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Twarde słowa ranią nawet wtedy, kiedy są sprawiedliwe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Sztylet rani ciało, słowo umysł”.</w:t>
      </w:r>
    </w:p>
    <w:p>
      <w:pPr>
        <w:pStyle w:val="Normal"/>
        <w:spacing w:before="0" w:after="0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a grupa prezentuje swoją pracę. Chętne dzieci tłumaczą znaczenie przysłów w formie wielozdaniow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(tekst własny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czytają po cichu tekst z poleceniem dobrania najlepiej pasującego przysłowi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Koleżanki mogą mówić sobie wszystko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rystynka i Małgosia zawsze były uważane za najlepsze koleżanki w klasie. Zawsze razem bawiły się na przerwach, razem chodziły do szkoły. Często spotykały się po lekcjach, bawiły się wtedy swoimi lalkami, oglądały ulubione filmy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ała klasa wiedziała, że dziewczynki są nierozłączne i że nic nie jest w stanie ich rozdzielić. Nikt nie domyślał się, że Małgosia zrobi Krystynce taką krzywdę. A było to tak..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Zaraz po feriach do klasy przyszła nowa uczennica, Anka. Wszyscy podziwiali jej śliczne sweterki, błyszczące bluzeczki, najnowszy smartfon i ekstra buty. Także Krysia podziwiała „Nową”. Od Małgosi usłyszała, że fajnie byłoby siedzieć z Ank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o, coś ty? Przecież już trzy lata siedzimy razem – stwierdziła Krystynk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Oj, jak ty wszystko bierzesz na serio. Przecież ja sobie tylko tak pomyślałam – odpowiedziała Małgos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Mam nadzieję, bo przez chwilę zrobiło mi się przykro – stwierdziła zmartwiona Krystynk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ie bądź taka wrażliwa! – odpowiedziała niemile Małgosia. – A tak w ogóle to przepraszam, bo nie chcę, żebyś się rozpłakała w klasie z mojego powodu. Rozumiesz przecież, że wszyscy uważają nas za najlepsze koleżan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rystynka uśmiechnęła się niepewnie i skończyła rozmowę. Teraz dopiero zauważyła, że jej koleżanka nie zrozumiała, jak bardzo ją uraził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inęło kilka dni. Dziewczynki jak zwykle wracały razem ze szkoły. W pewnym momencie dogoniła je Ania, wołając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Hej, Małgosiu, poczekaj, przecież mówiłaś mi, że mogę wracać razem z wami. Idziemy przecież w tę samą stronę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ch, tak. Wyleciało mi to z głowy! – z zażenowaniem, które zauważyła Krystynka, odpowiedziała Małgos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hodź z nami – zgodziła się Krystynka. – Wiem, że mieszkasz blisko Małgos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ak. I wiesz, fajnie by było, gdybyś dzisiaj poszła z nami do galerii. Umówiłyśmy się wczoraj, że pójdziemy i kupimy sobie takie same bransoletki, bo wtedy „coś” nas będzie łączyło – wesoło szczebiotała Ank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trącona z równowagi Małgosia ostro stwierdził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ic ci nie mówiłam, bo wiem, że twoi rodzice nie pozwolą na samodzielne zakupy. Jesteś taka skupiona na nauce, a oni chcą, żebyś była najlepsza w klasie. Poza tym, ty nie lubisz bransoletek, wolisz tylko takie skromne ciuszki, bez ozdób. Już dawno mówiłam ci, że nie nadążasz za nowymi trendami, ale ty nie słuchasz tego, co mówię! – zatrzymała się na chwilę i zwróciła do Ani – Ty to co innego! Zawsze na czasie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Małgosiu, co ty mówisz! Przecież zawsze miałyśmy takie samo zdanie na temat ciuchów! – odpowiedziała ze łzami w oczach Krys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Zawsze, zawsze! Ale teraz już nie!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O, spójrz tylko, przecież ona zaraz się rozpłacze! – Małgosia zwróciła się do Anki. – A ty nie bądź taka, moja krytyka jest prawdziwa! Musisz umieć słuchać nawet tego, co jest niemiłe i wyciągać z tego wnioski. Dobre koleżanki mogą tak ze sobą rozmawiać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rysia, już zapłakana, wcale tak nie myślała. Otarła oczy, odwróciła się i odeszła. Zastanawiała się: jak jutro będzie wyglądało spotkanie z Małgosią w szkol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odają propozycje wybranych przez siebie przysłów, argumentując swój wybór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sprawdza zrozumienie tekstu poprzez pyt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miały na imię najlepsze koleżank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wspólnie spędzały czas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iedy nastąpiła zmiana w relacjach między przyjaciółkam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m Małgosia uraziła Krysię? itp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Inscenizowanie scenek będących zakończeniem opowiada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myślają i inscenizują scenki, pracując w grupach 3-osob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Labirynt matematyczny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Samodzielne ułożenie i zapisanie zakończenia opowiadania, praca ze słownikiem ortograficznym w formie książkowej lub on line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 w:eastAsia="en-US"/>
          </w:rPr>
          <w:t>http://marcinmilkowski.pl/pl/sownik-ortograficzny-topmenu-33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Tabelka rachunkowa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Dzieci bawią się w parach. Ich zadaniem jest tak porozcinać tabelkę, aby liczby w każdy kawałku dały wartość 31. W jednym kawałku żadna z liczb nie może się powtórzyć.</w:t>
      </w:r>
    </w:p>
    <w:tbl>
      <w:tblPr>
        <w:tblW w:w="428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53"/>
        <w:gridCol w:w="853"/>
        <w:gridCol w:w="861"/>
      </w:tblGrid>
      <w:tr>
        <w:trPr>
          <w:trHeight w:val="6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</w:tr>
      <w:tr>
        <w:trPr>
          <w:trHeight w:val="7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anie tabelek rachunkowych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 i 5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niespodzianki dla swojego przyjaciel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zypominają sobie sytuacje, gdy zrobiły przykrość koledze, koleżance. Starają się wykonać pracę plastyczną, która będzie najlepszą formą przeprosin. Technika dowol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Śpiewanie piosenki „Co kto lubi?” piano i fort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łowa, które ciesz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każdemu dziecku papierowe serduszko, dzieci w parach wymieniają się sercami, na których piszą komplementy. Ważne jest też używanie słów: proszę, dziękuję, przeprasza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zabawie rozmowa na temat uczuć związanych z zabaw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6 i 7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mikuj.pl/tasienkat/piosenki+dla+przedszkolak*c3*b3w/Co+kto+lubi,1036641443.mp3(audio)" TargetMode="External"/><Relationship Id="rId3" Type="http://schemas.openxmlformats.org/officeDocument/2006/relationships/hyperlink" Target="http://marcinmilkowski.pl/pl/sownik-ortograficzny-topmenu-33" TargetMode="External"/><Relationship Id="rId4" Type="http://schemas.openxmlformats.org/officeDocument/2006/relationships/hyperlink" Target="http://marcinmilkowski.pl/pl/sownik-ortograficzny-topmenu-3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2:00Z</dcterms:modified>
  <cp:revision>1</cp:revision>
  <dc:subject/>
  <dc:title/>
</cp:coreProperties>
</file>