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</w:t>
      </w:r>
      <w:r>
        <w:rPr>
          <w:rFonts w:cs="Segoe UI" w:ascii="Segoe UI" w:hAnsi="Segoe UI"/>
          <w:sz w:val="24"/>
          <w:szCs w:val="24"/>
          <w:lang w:val="pl-PL"/>
        </w:rPr>
        <w:t>: Po leśnych duktach i ścieżkach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</w:t>
      </w:r>
      <w:r>
        <w:rPr>
          <w:rFonts w:cs="Segoe UI" w:ascii="Segoe UI" w:hAnsi="Segoe UI"/>
          <w:sz w:val="24"/>
          <w:szCs w:val="24"/>
          <w:lang w:val="pl-PL"/>
        </w:rPr>
        <w:t>: Dary lasu</w:t>
      </w:r>
    </w:p>
    <w:p>
      <w:pPr>
        <w:pStyle w:val="Normal"/>
        <w:spacing w:before="200" w:after="20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porównywanie grzybów jadalnych i trujących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poznanie budowy grzybów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układanie zadań z treścią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mierzenie odcinków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wykonywanie pomiarów w terenie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opisywanie liścia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/>
      </w:pPr>
      <w:r>
        <w:rPr>
          <w:rFonts w:cs="Segoe UI" w:ascii="Segoe UI" w:hAnsi="Segoe UI"/>
          <w:sz w:val="24"/>
          <w:szCs w:val="24"/>
          <w:lang w:eastAsia="pl-PL"/>
        </w:rPr>
        <w:t>pokonywanie toru przeszkód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zgodna współpraca w parach.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rozwiązuje krzyżówkę z hasłem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wymienia dary lasu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porównuje grzyby jadalne i trujące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poznaje budowę grzybów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rozpoznaje grzyby po opisie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samodzielnie opisuje pieczarkę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uzupełnia kartę pracy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układa zadania z treścią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gra w grę matematyczną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mierzy odcinki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wykonuje pomiary w terenie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pokonuje naturalny tor przeszkód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/>
      </w:pPr>
      <w:r>
        <w:rPr>
          <w:rFonts w:cs="Segoe UI" w:ascii="Segoe UI" w:hAnsi="Segoe UI"/>
          <w:sz w:val="24"/>
          <w:szCs w:val="24"/>
          <w:lang w:eastAsia="pl-PL"/>
        </w:rPr>
        <w:t>opisuje liść według planu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zgodnie współpracuje w parze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bogaci swoją wiedzę na temat lasu i jego mieszkańców.</w:t>
      </w:r>
    </w:p>
    <w:p>
      <w:pPr>
        <w:pStyle w:val="List"/>
        <w:ind w:left="0" w:right="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>multimedialna gra edukacyjna „Las”, film „Dary lasu: Leśne owoce” (źródło YouTube), materiał opracowany przez Wojewódzką Stację Sanitarno-Epidemiologiczną w Opolu „Porównanie grzybów jadalnych i trujących”, Scholaris.pl – Budowa grzyba, karta z opisem grzybów i ich zdjęcia, tradycyjna gra edukacyjna „Wyprawa na grzyby”, karta pracy, miary kilkumetrowe, liście lub zdjęcia li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społeczna, przyrodnicza, matematyczna, wychowanie fizyczne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Melodia na dobry początek.</w:t>
      </w:r>
    </w:p>
    <w:p>
      <w:pPr>
        <w:pStyle w:val="Normal"/>
        <w:shd w:fill="FFFFFF" w:val="clear"/>
        <w:spacing w:lineRule="atLeast" w:line="336" w:before="0" w:after="240"/>
        <w:ind w:left="720" w:hanging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 xml:space="preserve">http://dloader.pl/plik/c-saint-saens-karnawal-zwierzat-ptaszarnia,542581.html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Z czym kojarzy się wam wysłuchany utwór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Na podstawie czego sądzicie, że to może być las?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eastAsia="Times New Roman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Multimedialna gra edukacyjna „Las”.</w:t>
      </w:r>
    </w:p>
    <w:p>
      <w:pPr>
        <w:pStyle w:val="Normal"/>
        <w:shd w:fill="FFFFFF" w:val="clear"/>
        <w:spacing w:lineRule="atLeast" w:line="336" w:before="0" w:after="24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Dzieci rozwiązują krzyżówkę z hasłem „Dary lasu”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Dary lasu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oglądają film „Dary lasu: Leśne owoce” i starają się rozpoznać jak najwięcej owoców. Rozmowa na temat tego, co daruje nam las. Czy wszystkie dary lasu są dla naszego zdrowia bezpieczne? Przykłady grzybów jadalnych i trujących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równanie grzybów jadalnych i trujących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Dzieci oglądają materiał opracowany przez Wojewódzką Stację Sanitarno-Epidemiologiczną w Opolu „Porównanie grzybów jadalnych i trujących” (http://wsseopole.pis.gov.pl/plikijednostki/wsseopole/userfiles/por%C3%B3wnanie%20grzyb%C3%B3w%20%20jadalnych%20i%20trujacych_%282%29.pdf). Rozmowa na temat obejrzanego materiału. Na czym polega bezpieczne grzybobranie? 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udowa grzybów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mówienie budowy grzyba. Nauczyciel prezentuje na stronie Scholaris.pl planszę o nazwie „Budowa grzyba”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zym różnią się grzyby? Dzieci dostają planszę z opisem pięciu grzybów i zdjęcia tych grzybów. Czytają opisy i dobierają odpowiednie zdjęcia. Następnie nauczyciel przygotowuje dla każdego ucznia pieczarkę. Dzieci badają ją i samodzielnie uzupełniają informacje w tabelce.</w:t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005"/>
        <w:gridCol w:w="2073"/>
        <w:gridCol w:w="2073"/>
        <w:gridCol w:w="2073"/>
      </w:tblGrid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drawing>
                <wp:inline distT="0" distB="0" distL="0" distR="0">
                  <wp:extent cx="1077595" cy="889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drawing>
                <wp:inline distT="0" distB="0" distL="0" distR="0">
                  <wp:extent cx="979805" cy="1163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drawing>
                <wp:inline distT="0" distB="0" distL="0" distR="0">
                  <wp:extent cx="1080770" cy="11887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drawing>
                <wp:inline distT="0" distB="0" distL="0" distR="0">
                  <wp:extent cx="1080135" cy="11823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18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drawing>
                <wp:inline distT="0" distB="0" distL="0" distR="0">
                  <wp:extent cx="1080770" cy="9201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92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3118"/>
        <w:gridCol w:w="1843"/>
        <w:gridCol w:w="3820"/>
      </w:tblGrid>
      <w:tr>
        <w:trPr>
          <w:trHeight w:val="59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lang w:val="pl-PL"/>
              </w:rPr>
            </w:pPr>
            <w:r>
              <w:rPr>
                <w:rFonts w:cs="Segoe UI" w:ascii="Segoe UI" w:hAnsi="Segoe UI"/>
                <w:b/>
                <w:lang w:val="pl-PL"/>
              </w:rPr>
              <w:t>Grzy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lang w:val="pl-PL"/>
              </w:rPr>
            </w:pPr>
            <w:r>
              <w:rPr>
                <w:rFonts w:cs="Segoe UI" w:ascii="Segoe UI" w:hAnsi="Segoe UI"/>
                <w:b/>
                <w:lang w:val="pl-PL"/>
              </w:rPr>
              <w:t>Wygląd kapelus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lang w:val="pl-PL"/>
              </w:rPr>
            </w:pPr>
            <w:r>
              <w:rPr>
                <w:rFonts w:cs="Segoe UI" w:ascii="Segoe UI" w:hAnsi="Segoe UI"/>
                <w:b/>
                <w:lang w:val="pl-PL"/>
              </w:rPr>
              <w:t>Wygląd trzonu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lang w:val="pl-PL"/>
              </w:rPr>
            </w:pPr>
            <w:r>
              <w:rPr>
                <w:rFonts w:cs="Segoe UI" w:ascii="Segoe UI" w:hAnsi="Segoe UI"/>
                <w:b/>
                <w:lang w:val="pl-PL"/>
              </w:rPr>
              <w:t>Występowanie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cs="Segoe UI"/>
                <w:b/>
                <w:b/>
                <w:lang w:val="pl-PL"/>
              </w:rPr>
            </w:pPr>
            <w:r>
              <w:rPr>
                <w:rFonts w:cs="Segoe UI" w:ascii="Segoe UI" w:hAnsi="Segoe UI"/>
                <w:b/>
                <w:lang w:val="pl-PL"/>
              </w:rPr>
              <w:t>Borowik szlachetn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lang w:val="pl-PL"/>
              </w:rPr>
            </w:pPr>
            <w:r>
              <w:rPr>
                <w:rFonts w:cs="Segoe UI" w:ascii="Segoe UI" w:hAnsi="Segoe UI"/>
                <w:lang w:val="pl-PL"/>
              </w:rPr>
              <w:t>Wielkość kapelusza 6-25 cm, wypukły, ciemnobrązowy, mat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lang w:val="pl-PL"/>
              </w:rPr>
            </w:pPr>
            <w:r>
              <w:rPr>
                <w:rFonts w:cs="Segoe UI" w:ascii="Segoe UI" w:hAnsi="Segoe UI"/>
                <w:lang w:val="pl-PL"/>
              </w:rPr>
              <w:t>Długość trzonu 3-20 cm, szarobiały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lang w:val="pl-PL"/>
              </w:rPr>
            </w:pPr>
            <w:r>
              <w:rPr>
                <w:rFonts w:cs="Segoe UI" w:ascii="Segoe UI" w:hAnsi="Segoe UI"/>
                <w:lang w:val="pl-PL"/>
              </w:rPr>
              <w:t>Latem i jesienią w borach iglastych, pod sosnami i świerkami, rzadziej w lasach liściastych; występuje często w górach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cs="Segoe UI"/>
                <w:b/>
                <w:b/>
                <w:lang w:val="pl-PL"/>
              </w:rPr>
            </w:pPr>
            <w:r>
              <w:rPr>
                <w:rFonts w:cs="Segoe UI" w:ascii="Segoe UI" w:hAnsi="Segoe UI"/>
                <w:b/>
                <w:lang w:val="pl-PL"/>
              </w:rPr>
              <w:t>Maśl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lang w:val="pl-PL"/>
              </w:rPr>
            </w:pPr>
            <w:r>
              <w:rPr>
                <w:rFonts w:cs="Segoe UI" w:ascii="Segoe UI" w:hAnsi="Segoe UI"/>
                <w:lang w:val="pl-PL"/>
              </w:rPr>
              <w:t>Wielkość kapelusza 4-12 cm, początkowo półkolisty, potem spłaszczony, ciemnobrązowy lub żółty, lep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lang w:val="pl-PL"/>
              </w:rPr>
            </w:pPr>
            <w:r>
              <w:rPr>
                <w:rFonts w:cs="Segoe UI" w:ascii="Segoe UI" w:hAnsi="Segoe UI"/>
                <w:lang w:val="pl-PL"/>
              </w:rPr>
              <w:t>Długość trzonu 3-11 cm, jasnożółty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lang w:val="pl-PL"/>
              </w:rPr>
            </w:pPr>
            <w:r>
              <w:rPr>
                <w:rFonts w:cs="Segoe UI" w:ascii="Segoe UI" w:hAnsi="Segoe UI"/>
                <w:lang w:val="pl-PL"/>
              </w:rPr>
              <w:t>Od maja do listopada w zagajnikach i w lasach iglastych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cs="Segoe UI"/>
                <w:b/>
                <w:b/>
                <w:lang w:val="pl-PL"/>
              </w:rPr>
            </w:pPr>
            <w:r>
              <w:rPr>
                <w:rFonts w:cs="Segoe UI" w:ascii="Segoe UI" w:hAnsi="Segoe UI"/>
                <w:b/>
                <w:lang w:val="pl-PL"/>
              </w:rPr>
              <w:t>Podgrzybe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lang w:val="pl-PL"/>
              </w:rPr>
            </w:pPr>
            <w:r>
              <w:rPr>
                <w:rFonts w:cs="Segoe UI" w:ascii="Segoe UI" w:hAnsi="Segoe UI"/>
                <w:lang w:val="pl-PL"/>
              </w:rPr>
              <w:t>Wielkość kapelusza 4-15 cm, początkowo półkolisty, później płaski, często z wywiniętymi brzegami, kasztanowo-brunatny, mat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lang w:val="pl-PL"/>
              </w:rPr>
              <w:t>Długość trzonu 4-12 cm, jasnobrązowy, uszkodzony błękitnieje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lang w:val="pl-PL"/>
              </w:rPr>
            </w:pPr>
            <w:r>
              <w:rPr>
                <w:rFonts w:cs="Segoe UI" w:ascii="Segoe UI" w:hAnsi="Segoe UI"/>
                <w:lang w:val="pl-PL"/>
              </w:rPr>
              <w:t>Od czerwca do listopada w lasach mieszanych i iglastych, zazwyczaj wyrasta w ściółce lub mchu, a także u podstawy pni i pniaków. Grzyb jadalny, lecz surowy jest trujący!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cs="Segoe UI"/>
                <w:b/>
                <w:b/>
                <w:lang w:val="pl-PL"/>
              </w:rPr>
            </w:pPr>
            <w:r>
              <w:rPr>
                <w:rFonts w:cs="Segoe UI" w:ascii="Segoe UI" w:hAnsi="Segoe UI"/>
                <w:b/>
                <w:lang w:val="pl-PL"/>
              </w:rPr>
              <w:t>Koźlar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lang w:val="pl-PL"/>
              </w:rPr>
              <w:t>Wielkość kapelusza 5-25 cm, półkolisty, od jasno- do ciemnobrązowego, gładki, lekko zamsz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lang w:val="pl-PL"/>
              </w:rPr>
            </w:pPr>
            <w:r>
              <w:rPr>
                <w:rFonts w:cs="Segoe UI" w:ascii="Segoe UI" w:hAnsi="Segoe UI"/>
                <w:lang w:val="pl-PL"/>
              </w:rPr>
              <w:t>Długość trzonu 8-17 cm, biały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lang w:val="pl-PL"/>
              </w:rPr>
            </w:pPr>
            <w:r>
              <w:rPr>
                <w:rFonts w:cs="Segoe UI" w:ascii="Segoe UI" w:hAnsi="Segoe UI"/>
                <w:lang w:val="pl-PL"/>
              </w:rPr>
              <w:t>W lasach i zagajnikach brzozowych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cs="Segoe UI"/>
                <w:b/>
                <w:b/>
                <w:lang w:val="pl-PL"/>
              </w:rPr>
            </w:pPr>
            <w:r>
              <w:rPr>
                <w:rFonts w:cs="Segoe UI" w:ascii="Segoe UI" w:hAnsi="Segoe UI"/>
                <w:b/>
                <w:lang w:val="pl-PL"/>
              </w:rPr>
              <w:t>Ryd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lang w:val="pl-PL"/>
              </w:rPr>
            </w:pPr>
            <w:r>
              <w:rPr>
                <w:rFonts w:cs="Segoe UI" w:ascii="Segoe UI" w:hAnsi="Segoe UI"/>
                <w:lang w:val="pl-PL"/>
              </w:rPr>
              <w:t>Wielkość kapelusza 5-12 cm, płaski, w środku wgłębiony, z ostrym brzegiem, pomarańczowoceglasty, kapelusz z blaszk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lang w:val="pl-PL"/>
              </w:rPr>
              <w:t>Długość trzonu 3-7 cm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lang w:val="pl-PL"/>
              </w:rPr>
            </w:pPr>
            <w:r>
              <w:rPr>
                <w:rFonts w:cs="Segoe UI" w:ascii="Segoe UI" w:hAnsi="Segoe UI"/>
                <w:lang w:val="pl-PL"/>
              </w:rPr>
              <w:t>W lasach iglastych, najczęściej świerkowych. Łatwo można go pomylić z niektórymi grzybami trującymi.</w:t>
            </w:r>
          </w:p>
        </w:tc>
      </w:tr>
    </w:tbl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Porównanie wykonanego zadania. 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radycyjna gra matematyczna „Wyprawa na grzyby”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kładanie zadań z treścią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Nauczyciel wypisuje na tablicy kilka informacji i prosi, żeby uczniowie w parach ułożyli po dwa zadania z treścią, wykorzystując podane liczby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Prezentacja wykonanego zadania, wybranie zadania najbardziej złożonego, zapisanie i rozwiązanie tego zadania na </w:t>
      </w:r>
      <w:r>
        <w:rPr>
          <w:rFonts w:cs="Segoe UI" w:ascii="Segoe UI" w:hAnsi="Segoe UI"/>
          <w:b/>
          <w:sz w:val="24"/>
          <w:szCs w:val="24"/>
          <w:lang w:val="pl-PL"/>
        </w:rPr>
        <w:t>kartach pracy – zadanie 1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Informacje: wymiary kapelusza – borowik: 35 cm, 27 cm, 19 cm; czubajka kania: 23 cm, 18 cm, 14 cm; rydz: 16 cm; maślak: 9 cm, pieczarka:7 cm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zupełnianie karty pracy – zadanie 2 i 3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ykonywanie pomiarów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W karcie pracy – zadanie 4</w:t>
      </w:r>
      <w:r>
        <w:rPr>
          <w:rFonts w:cs="Segoe UI" w:ascii="Segoe UI" w:hAnsi="Segoe UI"/>
          <w:sz w:val="24"/>
          <w:szCs w:val="24"/>
          <w:lang w:val="pl-PL"/>
        </w:rPr>
        <w:t>, dzieci mają narysowane cztery trasy prowadzące do polany z grzybami. Mają zmierzyć i obliczyć ich długość. Przypomnienie zasad mierzenia i sposobu zapisywania pomiarów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równanie wyników. Rozmowa na temat pomiarów na karcie pracy i pomiarów rzeczywisty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omiary w terenie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wychodzi z uczniami na boisko szkolne. Na parę uczniów powinna być przydzielona jedna miara kilkumetrowa. Dzieci wykonują pomiary w miejscach wskazanych przez nauczyciela. Porównują wyniki. Zapisują informacje na kartka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Wykonanie zadań 5-8 w karcie prac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okonywanie naturalnego toru przeszkód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Ćwiczenia i zabawy w terenie, wykorzystanie naturalnych przeszkód. Układanie mini toru przeszkód z gałęzi i innego dostępnego materiału przyrodniczeg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Wykorzystanie pomiarów wykonanych w terenie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wykorzystuje pomiary zapisane przez dzieci na kartkach, układa różnego rodzaju zadania z treścią. Np.: Jeżeli odległość od bramki do drzwi wejściowych wynosi 15 m, to ile metrów pokona każda osoba, która przejdzie dwa razy do drzwi i z powrotem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Rysowanie według podanych wymiarów – zadania 9 i 10 w karcie pracy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Quiz </w:t>
      </w:r>
      <w:r>
        <w:rPr>
          <w:rFonts w:cs="Segoe UI" w:ascii="Segoe UI" w:hAnsi="Segoe UI"/>
          <w:sz w:val="24"/>
          <w:szCs w:val="24"/>
          <w:lang w:val="pl-PL"/>
        </w:rPr>
        <w:t>– uczniowie odpowiadają na pytania.</w:t>
      </w:r>
    </w:p>
    <w:p>
      <w:pPr>
        <w:pStyle w:val="List"/>
        <w:ind w:left="720" w:right="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i sprawdzają swoją wiedzę na temat lasu. Każda prawidłowa odpowiedź to oklaski. Końcowe gratulacje tylko przy wszystkich prawidłowych odpowiedziach.</w:t>
      </w:r>
    </w:p>
    <w:p>
      <w:pPr>
        <w:pStyle w:val="List"/>
        <w:numPr>
          <w:ilvl w:val="0"/>
          <w:numId w:val="3"/>
        </w:numPr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Trawy, paprocie i jagody tworzą warstwę lasu zwaną …</w:t>
      </w:r>
    </w:p>
    <w:p>
      <w:pPr>
        <w:pStyle w:val="List"/>
        <w:numPr>
          <w:ilvl w:val="0"/>
          <w:numId w:val="3"/>
        </w:numPr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o drzew iglastych zaliczamy: (4 przykłady) …</w:t>
      </w:r>
    </w:p>
    <w:p>
      <w:pPr>
        <w:pStyle w:val="List"/>
        <w:numPr>
          <w:ilvl w:val="0"/>
          <w:numId w:val="3"/>
        </w:numPr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Najstarszymi drzewami w Polsce są …</w:t>
      </w:r>
    </w:p>
    <w:p>
      <w:pPr>
        <w:pStyle w:val="List"/>
        <w:numPr>
          <w:ilvl w:val="0"/>
          <w:numId w:val="3"/>
        </w:numPr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rzewo iglaste, które gubi liście na zimę, to …</w:t>
      </w:r>
    </w:p>
    <w:p>
      <w:pPr>
        <w:pStyle w:val="List"/>
        <w:numPr>
          <w:ilvl w:val="0"/>
          <w:numId w:val="3"/>
        </w:numPr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Zwierzęta mięsożerne to takie, które …</w:t>
      </w:r>
    </w:p>
    <w:p>
      <w:pPr>
        <w:pStyle w:val="List"/>
        <w:numPr>
          <w:ilvl w:val="0"/>
          <w:numId w:val="3"/>
        </w:numPr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Las to duży obszar pokryty roślinnością …</w:t>
      </w:r>
    </w:p>
    <w:p>
      <w:pPr>
        <w:pStyle w:val="List"/>
        <w:numPr>
          <w:ilvl w:val="0"/>
          <w:numId w:val="3"/>
        </w:numPr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W lesie mniej odczuwa się wiatr, niż na terenach …</w:t>
      </w:r>
    </w:p>
    <w:p>
      <w:pPr>
        <w:pStyle w:val="List"/>
        <w:numPr>
          <w:ilvl w:val="0"/>
          <w:numId w:val="3"/>
        </w:numPr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Roślinność leśna tworzy wyraźnie zaznaczone …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(runem leśnym; świerk, sosnę, jodłę, modrzew; dęby; modrzew; żywią się mięsem; drzewiastą; otwartych; piętra)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bCs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bCs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bCs/>
          <w:sz w:val="24"/>
          <w:szCs w:val="24"/>
          <w:lang w:val="pl-PL"/>
        </w:rPr>
        <w:t xml:space="preserve">Zaczarowane liście” </w:t>
      </w:r>
      <w:r>
        <w:rPr>
          <w:rFonts w:cs="Segoe UI" w:ascii="Segoe UI" w:hAnsi="Segoe UI"/>
          <w:sz w:val="24"/>
          <w:szCs w:val="24"/>
          <w:lang w:val="pl-PL"/>
        </w:rPr>
        <w:t>– uczniowie otrzymują kartki papieru i układają pod nimi liść żyłkami do góry. Pocierając miękkim ołówkiem, kopiują swoje liście. Następnie wymyślają skojarzenia, np. „Jaką postać, zwierzę, przedmiot, krainę można wyczarować z odciśniętych liści?”. Korzystając z kredek, farb, ołówków, dorysowują brakujące elementy, tworząc swoje obrazy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bCs/>
          <w:sz w:val="24"/>
          <w:szCs w:val="24"/>
          <w:lang w:val="pl-PL"/>
        </w:rPr>
        <w:t>Zabawa na podsumowanie – „Dlaczego?”</w:t>
      </w:r>
      <w:r>
        <w:rPr>
          <w:rFonts w:cs="Segoe UI" w:ascii="Segoe UI" w:hAnsi="Segoe UI"/>
          <w:sz w:val="24"/>
          <w:szCs w:val="24"/>
          <w:lang w:val="pl-PL"/>
        </w:rPr>
        <w:t xml:space="preserve"> – uczniowie tworzą jak najwięcej pytań rozpoczynających się od słowa „dlaczego”. Nauczyciel zapisuje je i następnie grupa wybiera najbardziej ciekawe, oryginalne, a zarazem użyteczne pytania i zastanawia się nad odpowiedzią. (np. „Dlaczego grzyby rosną w runie?”, „Dlaczego huba rośnie na drzewie?”, „Dlaczego w lesie jest wilgotniej niż na polu?”).</w:t>
      </w:r>
    </w:p>
    <w:p>
      <w:pPr>
        <w:pStyle w:val="Normal"/>
        <w:numPr>
          <w:ilvl w:val="0"/>
          <w:numId w:val="4"/>
        </w:numPr>
        <w:spacing w:before="0" w:after="20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danie pracy domowej. Wykonaj zadanie 11 w karcie pracy.</w:t>
      </w:r>
      <w:bookmarkStart w:id="0" w:name="_PictureBullets"/>
      <w:bookmarkEnd w:id="0"/>
    </w:p>
    <w:sectPr>
      <w:headerReference w:type="default" r:id="rId7"/>
      <w:footerReference w:type="default" r:id="rId8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2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99"/>
      <w:gridCol w:w="5943"/>
    </w:tblGrid>
    <w:tr>
      <w:trPr>
        <w:trHeight w:val="1140" w:hRule="atLeast"/>
      </w:trPr>
      <w:tc>
        <w:tcPr>
          <w:tcW w:w="5399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8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4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9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74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99"/>
      <w:gridCol w:w="6575"/>
    </w:tblGrid>
    <w:tr>
      <w:trPr>
        <w:trHeight w:val="1566" w:hRule="atLeast"/>
      </w:trPr>
      <w:tc>
        <w:tcPr>
          <w:tcW w:w="539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6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7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/>
            </w:rPr>
            <w:drawing>
              <wp:inline distT="0" distB="0" distL="0" distR="0">
                <wp:extent cx="2397125" cy="883920"/>
                <wp:effectExtent l="0" t="0" r="0" b="0"/>
                <wp:docPr id="7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97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egoe UI" w:hAnsi="Segoe UI" w:cs="Symbol"/>
        <w:lang w:val="pl-P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pl-PL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egoe UI" w:hAnsi="Segoe UI" w:cs="Symbol"/>
      <w:lang w:val="pl-PL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egoe UI" w:hAnsi="Segoe UI" w:cs="Segoe UI"/>
      <w:b/>
      <w:sz w:val="24"/>
      <w:szCs w:val="24"/>
      <w:lang w:val="pl-P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ascii="Calibri" w:hAnsi="Calibri" w:eastAsia="Times New Roman" w:cs="Calibri"/>
      <w:lang w:val="pl-PL"/>
    </w:rPr>
  </w:style>
  <w:style w:type="paragraph" w:styleId="Listapunktowana1">
    <w:name w:val="Lista punktowana1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lang w:val="pl-PL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35:00Z</dcterms:created>
  <dc:creator>user</dc:creator>
  <dc:description/>
  <cp:keywords/>
  <dc:language>en-US</dc:language>
  <cp:lastModifiedBy>Marcus</cp:lastModifiedBy>
  <dcterms:modified xsi:type="dcterms:W3CDTF">2015-08-25T11:38:00Z</dcterms:modified>
  <cp:revision>10</cp:revision>
  <dc:subject/>
  <dc:title/>
</cp:coreProperties>
</file>