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Przed nami świat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Tam, gdzie dojrzewa herbata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uchanie ze zrozumieniem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trwalenie poznanych zasad ortograficznych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aca z mapą świata i atlasem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równywanie odległości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nie kultury i specyfiki Azji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poznanie muzyki z krajów azjatyckich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udowanie szacunku do różnych kultur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portretu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czworakowania.</w:t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łucha i zapamiętuje ważniejsze informacj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</w:rPr>
        <w:t>utrwala poznane zasady ortograficzn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równuje odległośc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ązuje zadania matematyczne związane z odległościam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spólnie z rówieśnikami rozwiązuje łamigłówki matematyczn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acuje z mapą świata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skazuje na mapie Chiny i Indi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kulturę Azj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uje pastelami portret dziecka z wybranego kraju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trzega różnice kulturowe poszczególnych krajów świata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zanuje wszystkie kultury i narodowośc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ie, że Indie i Chiny są głównymi eksporterami herbaty na świat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trzega możliwość zarobku na produkcji herbaty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ierze udział w zabawach z czworakowanie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je muzykę azjatycką oraz typową dla Indi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śpiewa i bawi się przy muzyc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 xml:space="preserve">karta pracy, Internet, ilustracje, atlasy geograficzne, mapa świata, globus, nagrania muzyki azjatyckiej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DuHMCFYIC9E</w:t>
        </w:r>
      </w:hyperlink>
      <w:r>
        <w:rPr>
          <w:rFonts w:cs="Segoe UI" w:ascii="Segoe UI" w:hAnsi="Segoe UI"/>
          <w:sz w:val="24"/>
          <w:szCs w:val="24"/>
        </w:rPr>
        <w:t xml:space="preserve">, nagrania muzyki indyjskiej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yK65zpfSfE4</w:t>
        </w:r>
      </w:hyperlink>
      <w:r>
        <w:rPr>
          <w:rFonts w:cs="Segoe UI" w:ascii="Segoe UI" w:hAnsi="Segoe UI"/>
          <w:sz w:val="24"/>
          <w:szCs w:val="24"/>
        </w:rPr>
        <w:t xml:space="preserve">, słowa i piosenka Majki Jeżowskiej pt. „Kolorowe dzieci” </w:t>
      </w:r>
      <w:hyperlink r:id="rId4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Y_kIVuTfVk4</w:t>
        </w:r>
      </w:hyperlink>
      <w:r>
        <w:rPr>
          <w:rFonts w:cs="Segoe UI" w:ascii="Segoe UI" w:hAnsi="Segoe UI"/>
          <w:sz w:val="24"/>
          <w:szCs w:val="24"/>
        </w:rPr>
        <w:t xml:space="preserve">, piosenka Majki Jeżowskiej pt. „Wszystkie dzieci nasze są” </w:t>
      </w:r>
      <w:hyperlink r:id="rId5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ZcJ2Dsokg4k</w:t>
        </w:r>
      </w:hyperlink>
      <w:r>
        <w:rPr>
          <w:rFonts w:cs="Segoe UI" w:ascii="Segoe UI" w:hAnsi="Segoe UI"/>
          <w:sz w:val="24"/>
          <w:szCs w:val="24"/>
        </w:rPr>
        <w:t>, tradycyjna gra „Jak możemy zarobić?”, kartki, pastele olejn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przyrodnicza, społeczna, elementy przedsiębiorczości, wychowanie fizyczn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PRZEBIEG ZAJĘ</w:t>
      </w:r>
      <w:r>
        <w:rPr>
          <w:rFonts w:cs="Segoe UI" w:ascii="Segoe UI" w:hAnsi="Segoe UI"/>
          <w:b/>
          <w:sz w:val="24"/>
          <w:szCs w:val="24"/>
        </w:rPr>
        <w:t>Ć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Muzyka Azj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włącza dwa utwory. Pierwszy z muzyką chińską </w:t>
      </w:r>
      <w:hyperlink r:id="rId6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DuHMCFYIC9E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, drugi z muzyką typową dla Indii </w:t>
      </w:r>
      <w:hyperlink r:id="rId7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yK65zpfSfE4</w:t>
        </w:r>
      </w:hyperlink>
      <w:r>
        <w:rPr>
          <w:rFonts w:cs="Segoe UI" w:ascii="Segoe UI" w:hAnsi="Segoe UI"/>
          <w:sz w:val="24"/>
          <w:szCs w:val="24"/>
          <w:lang w:val="pl-PL"/>
        </w:rPr>
        <w:t>. Uczniowie określają nastrój, porównują dwa utwor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Praca z globusem i mapą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Nauczyciel prezentuje Europę i Azję jako jeden ląd zwany Eurazją, jednak jako dwa kontynenty.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Chiny to państwo w zachodniej części Azji (prezentacja na mapie). Indie to państwo położone na południu Azji. Stolicą Indii jest Nowe Delhi (czyt. Deli)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Uczniowie szukają i wskazują Indie. Nauczyciel wskazuje Nowe Delh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Mieszkańcy Indii i Chin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Mieszkańcy Indii to Hindus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Mieszkańcy Azji często kojarzeni są z dość specyficzną urodą: skośnymi oczami, czarnymi włosami i niskim wzrostem. Tak wyglądają Chińczycy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lang w:val="pl-PL" w:eastAsia="en-US"/>
        </w:rPr>
        <w:drawing>
          <wp:inline distT="0" distB="0" distL="0" distR="0">
            <wp:extent cx="4724400" cy="37369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Hindusi natomiast charakteryzują się ciemniejszą karnacją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lang w:val="pl-PL" w:eastAsia="en-US"/>
        </w:rPr>
        <w:drawing>
          <wp:inline distT="0" distB="0" distL="0" distR="0">
            <wp:extent cx="3429000" cy="5144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14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Zagadki. 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osłuchaj zagadek, a dowiesz się, z produkcji jakiej rośliny słyną Indie i Chiny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Zasuszone listki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co smakują wszystkim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W imbryku je zaparzamy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i już smaczny napój mamy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Czarne suche listki w torebce zebrane,</w:t>
        <w:br/>
        <w:t>muszą być gorącą wodą zalewane.</w:t>
        <w:br/>
        <w:t>Zaparza ją mama dla całej rodziny.</w:t>
        <w:br/>
        <w:t>Najlepiej smakuje z plasterkiem cytryny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Herbaciany biznes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W Chinach herbata uprawiana jest od ok. 5 tysięcy lat. Aż do XIX wieku Chiny były jedynym eksporterem herbaty na świecie. Obecnie Chiny produkujące ok. 1 mln ton herbaty rocznie są jej największym producentem. Chińska oferta herbaty jest pełna. Produkuje się tu wszystkie odmiany herbaty </w:t>
      </w:r>
      <w:r>
        <w:rPr>
          <w:rFonts w:cs="Segoe UI" w:ascii="Segoe UI" w:hAnsi="Segoe UI"/>
          <w:sz w:val="24"/>
          <w:szCs w:val="24"/>
          <w:lang w:val="pl-PL"/>
        </w:rPr>
        <w:t>–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 od zielonej, żółtej, białej i oolong aż po pu-erh i oczywiście herbatę czarną, chociaż tej ostatniej sami Chińczycy piją mniej.</w:t>
      </w:r>
    </w:p>
    <w:p>
      <w:pPr>
        <w:pStyle w:val="Normal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W Indiach napar herbat nazywany jest czajem. Indyjska herbata Assam ma aromat słodu, jest treściwa i daje ciemny napar. Ze względu na wyrazisty aromat wykorzystywana jest do mieszanek herbat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>Tradycyjna gra matematyczna „Jak możemy zarobić?”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 xml:space="preserve">Odczytywanie rebusów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Uzupełnianie tekstu odpowiednimi wyrazami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Zadanie 1 w karcie pracy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Utrwalenie pisowni wyrazów z „h”.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Układanie zdań z wyrazami z „h”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Wykonanie zadania 2 w karcie pracy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 xml:space="preserve">Łamigłówka.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Uczniowie pracują w parach. Jeden uczeń myśli o jednej z dziewczynek, jednak nie zdradza, o której. Drugi uczeń zadaje pytania, na które odpowiedź może być tylko „tak” lub „nie”, np. czy dziewczynka ma loki? Czy ma grzywkę? Po odgadnięciu zamieniają się rolami. Zabawę można kontynuować kilkukrotnie.</w:t>
      </w:r>
    </w:p>
    <w:p>
      <w:pPr>
        <w:pStyle w:val="Normal"/>
        <w:spacing w:before="240" w:after="0"/>
        <w:ind w:firstLine="72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Zadanie 3 w karcie pracy.</w:t>
      </w:r>
    </w:p>
    <w:p>
      <w:pPr>
        <w:pStyle w:val="Normal"/>
        <w:spacing w:before="0" w:after="0"/>
        <w:ind w:firstLine="72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 w:eastAsia="pl-PL"/>
        </w:rPr>
        <w:t xml:space="preserve"> </w:t>
      </w: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Azjatyckie zwierzęt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Łamigłówka matematyczna. Uczniowie mogą pracować w parach, która para pierwsza prawidłowo rozwiąże zadanie, tłumaczy je reszcie uczniów na tablicy.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Zadanie 4 w karcie pracy.</w:t>
      </w:r>
    </w:p>
    <w:p>
      <w:pPr>
        <w:pStyle w:val="Normal"/>
        <w:spacing w:before="0" w:after="0"/>
        <w:ind w:firstLine="72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 w:eastAsia="pl-PL"/>
        </w:rPr>
        <w:t xml:space="preserve"> </w:t>
      </w: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 xml:space="preserve">Zbieramy herbatę. Liczenie w zakresie 1000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Zadanie 5 w karcie pracy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 w:eastAsia="pl-PL"/>
        </w:rPr>
        <w:t xml:space="preserve"> </w:t>
      </w: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 xml:space="preserve">Porównywanie odległości między miastami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Uczniowie dopasowują poszczególne odległości do linii na mapie. Zapisują odpowiednie miasto azjatyckie przy odległości z Warszawy do tego miasta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Zadanie 6 w karcie pracy.</w:t>
      </w:r>
    </w:p>
    <w:p>
      <w:pPr>
        <w:pStyle w:val="Akapitzlist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 w:eastAsia="pl-PL"/>
        </w:rPr>
        <w:t xml:space="preserve"> </w:t>
      </w: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 xml:space="preserve">Kolorowe dzieci </w:t>
      </w:r>
      <w:r>
        <w:rPr>
          <w:rFonts w:cs="Segoe UI" w:ascii="Segoe UI" w:hAnsi="Segoe UI"/>
          <w:b/>
          <w:sz w:val="24"/>
          <w:szCs w:val="24"/>
          <w:lang w:val="pl-PL"/>
        </w:rPr>
        <w:t>–</w:t>
      </w: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 xml:space="preserve"> praca plastyczna pastelami olejnymi przy muzyce.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Nauczyciel włącza utwór Majki Jeżowskiej pt. „Kolorowe dzieci”. Utrwala wiadomości z całego tygodnia. Prezentuje portrety dzieci z omawianych stron świata. Następnie włącza muzykę z różnych stron świata (może wykorzystać z lekcji wcześniejszych). Zadaniem uczniów jest namalowanie portretu kolegi lub koleżanki z dowolnej części świata. Po wykonaniu prac następuje prezentacja portretów, ocena i wywieszenie na galerii.</w:t>
      </w:r>
    </w:p>
    <w:p>
      <w:pPr>
        <w:pStyle w:val="Akapitzlist"/>
        <w:spacing w:before="0" w:after="0"/>
        <w:contextualSpacing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 w:eastAsia="pl-PL"/>
        </w:rPr>
        <w:t xml:space="preserve"> </w:t>
      </w: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 xml:space="preserve">Rozwiązywanie zadań matematycznych związanych z odległościami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Zadania 7 i 8 w karcie pracy.</w:t>
      </w:r>
    </w:p>
    <w:p>
      <w:pPr>
        <w:pStyle w:val="Akapitzlist"/>
        <w:spacing w:before="0" w:after="0"/>
        <w:contextualSpacing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 w:eastAsia="pl-PL"/>
        </w:rPr>
        <w:t xml:space="preserve"> </w:t>
      </w: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Zajęcia wychowania fizycznego.</w:t>
      </w:r>
    </w:p>
    <w:p>
      <w:pPr>
        <w:pStyle w:val="Normal"/>
        <w:spacing w:before="0" w:after="0"/>
        <w:ind w:left="360" w:firstLine="36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Rozgrzewka.</w:t>
      </w:r>
    </w:p>
    <w:p>
      <w:pPr>
        <w:pStyle w:val="Normal"/>
        <w:spacing w:before="0" w:after="0"/>
        <w:ind w:left="360" w:firstLine="36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Czworakowanie przodem.</w:t>
      </w:r>
    </w:p>
    <w:p>
      <w:pPr>
        <w:pStyle w:val="Normal"/>
        <w:spacing w:before="0" w:after="0"/>
        <w:ind w:left="360" w:firstLine="36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Czworakowanie tyłem.</w:t>
      </w:r>
    </w:p>
    <w:p>
      <w:pPr>
        <w:pStyle w:val="Normal"/>
        <w:spacing w:before="0" w:after="0"/>
        <w:ind w:left="360" w:firstLine="36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Czworakowanie z rękoma z tyłu niosąc na brzuchu woreczek gimnastyczny.</w:t>
      </w:r>
    </w:p>
    <w:p>
      <w:pPr>
        <w:pStyle w:val="Normal"/>
        <w:spacing w:before="0" w:after="0"/>
        <w:ind w:left="360" w:firstLine="36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Wyścigi rzędów z konkurencjami na czworakowanie.</w:t>
      </w:r>
    </w:p>
    <w:p>
      <w:pPr>
        <w:pStyle w:val="Normal"/>
        <w:spacing w:before="0" w:after="0"/>
        <w:ind w:left="360" w:firstLine="36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Zabawa w kolory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sumowanie tygodnia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Uczniowie śpiewają i tańczą „Kolorowy taniec”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 xml:space="preserve">(powtarzają układ z poprzednich lekcji), tańczą do piosenki „Kolorowe dzieci” Majki Jeżowskiej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Wysłuchanie i taniec do piosenki Majki Jeżowskiej pt. „Wszystkie dzieci nasze są”. </w:t>
      </w:r>
      <w:hyperlink r:id="rId10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ZcJ2Dsokg4k</w:t>
        </w:r>
      </w:hyperlink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20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sectPr>
      <w:headerReference w:type="default" r:id="rId11"/>
      <w:footerReference w:type="default" r:id="rId12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ascii="Segoe UI" w:hAnsi="Segoe UI" w:cs="Segoe UI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" w:hAnsi="Segoe UI" w:cs="Segoe UI"/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egoe UI" w:hAnsi="Segoe UI" w:cs="Segoe UI"/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y">
    <w:name w:val="day"/>
    <w:qFormat/>
    <w:rPr/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DuHMCFYIC9E" TargetMode="External"/><Relationship Id="rId3" Type="http://schemas.openxmlformats.org/officeDocument/2006/relationships/hyperlink" Target="https://www.youtube.com/watch?v=yK65zpfSfE4" TargetMode="External"/><Relationship Id="rId4" Type="http://schemas.openxmlformats.org/officeDocument/2006/relationships/hyperlink" Target="https://www.youtube.com/watch?v=Y_kIVuTfVk4" TargetMode="External"/><Relationship Id="rId5" Type="http://schemas.openxmlformats.org/officeDocument/2006/relationships/hyperlink" Target="https://www.youtube.com/watch?v=ZcJ2Dsokg4k" TargetMode="External"/><Relationship Id="rId6" Type="http://schemas.openxmlformats.org/officeDocument/2006/relationships/hyperlink" Target="https://www.youtube.com/watch?v=DuHMCFYIC9E" TargetMode="External"/><Relationship Id="rId7" Type="http://schemas.openxmlformats.org/officeDocument/2006/relationships/hyperlink" Target="https://www.youtube.com/watch?v=yK65zpfSfE4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yperlink" Target="https://www.youtube.com/watch?v=ZcJ2Dsokg4k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6:58:00Z</dcterms:created>
  <dc:creator/>
  <dc:description/>
  <cp:keywords/>
  <dc:language>en-US</dc:language>
  <cp:lastModifiedBy/>
  <dcterms:modified xsi:type="dcterms:W3CDTF">2015-08-25T11:44:00Z</dcterms:modified>
  <cp:revision>1</cp:revision>
  <dc:subject/>
  <dc:title/>
</cp:coreProperties>
</file>