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 światłość nowego roku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„Dziewczynka z zapałkami”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baśni Andersen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informacji w różnych źródła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ywanie liczb słowa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enia w zakresie 100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budzanie wrażliwości na potrzeby innych ludz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możliwości „odpisywania” 1% podatku na określone instytucje lub dla konkretnych osób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elementy w zakresie 100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/>
      </w:pPr>
      <w:r>
        <w:rPr>
          <w:rFonts w:cs="Segoe UI" w:ascii="Segoe UI" w:hAnsi="Segoe UI"/>
          <w:sz w:val="24"/>
          <w:szCs w:val="24"/>
        </w:rPr>
        <w:t>zapisuje liczby słowam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yfrowuje hasło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awia na temat baśni Andersen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isuje nowe zakończenie baśn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życiorys Andersen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odpowiedzi na pytania w tekśc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zd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ilustrację do baśn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należy pomagać osobom potrzebujący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st wrażliwy na potrzeby innych osób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patyczki lub zapałki, ćwiczenie interaktywne (lub karta ćwiczenia interaktywnego) „Koszyk z zapałkami”, tradycyjna gra edukacyjna „Pary”, kredki pastelowe, książki, encyklopedi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plast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dzieli dzieci na kilka grup. Każda grupa dostaje patyczki matematyczne lub zapałki i na podłodze układa dowolny wzór. Wcześniej nauczyciel prosi, żeby dzieci odliczyły dokładnie 100 patyczków. Prezentacja wykonanego zadani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liczanie w zakresie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a grupa dostaje cztery pojemniczki. Nauczyciel prosi, żeby dzieci na chybił trafił wrzucały zapałki do pojemników tak, żeby żadna nie została na podłodze. Następnie dzieci przeliczają elementy i zapisują, ile ich jest, tworząc działanie matematyczne. Suma tych liczb to 100. Jeśli wynik się nie zgadza, to znaczy, że zapałki zostały źle przeliczone, np. 23+36+19+22=100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 ten sposób tworzą po kilka działań matematycznych, a następnie przedstawiciele grup zapisują je na tablicy. Porównanie działań, dlaczego każde działanie jest inne, a wynik za każdym razem jest taki sam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pisywanie liczb słow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w zespołach układają zapałki pełnymi dziesiątkami. Nauczyciel zapisuje nazwy pełnych dziesiątek na tablicy, zwraca uwagę dzieci na trudną pisowni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isanie z pamięci (z tablicy) nazw pełnych dziesiątek – zadanie 1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enia w zakresie 1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ateusz ułożył wzór z 43 zapałek, jego siostra ułożyła obrazek z takiej samej liczby zapałek. Ile razem zużyli zapałek?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ektura Kuby ma 84 strony. Kuba przeczytał już 50 stron. Ile jeszcze stron musi przeczytać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oasia miała w swojej kolekcji 67 zakładek do książek. Podarowała koleżance 16 zakładek, a od brata dostała jeszcze 7. Ile zakładek ma teraz Joasia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odaje dwie dowolne liczby, dzieci układają z tymi liczbami zadania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Koszyk z zapałkam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szyfrowywanie hasła – zadanie 2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Dziewczynka z zapałkami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mowa na temat baśni – dzieci wcześniej czytają utwór w domu albo nauczyciel czyta tekst na lekcj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czym opowiada baśń; kto jest głównym bohaterem; co świadczy o biedzie, a co o bogactwie; jakie jest zakończenie baś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orządkowanie zdań – zadanie 3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kładają w odpowiedniej kolejności i przepisują zdania opowiadające o wydarzeniach w baśni „Dziewczynka z zapałkam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Nowe zakończenie baśn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dzieli dzieci na grupy i prosi o dopisanie nowego, optymistycznego zakończenia. Uczniowie na przygotowanych kartkach dopisują kilka zdań. Po wykonaniu zadania chętne dzieci prezentują swoje pomysły przed całą klas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H. Ch. Andersen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grupach. Wyszukują odpowiedzi na pytania dotyczące życia H. Ch. Andersena. Mogą w tym celu udać się do szkolnej biblioteki, korzystać z przyniesionych informacji lub z Interne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kładowe pytani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- </w:t>
      </w:r>
      <w:r>
        <w:rPr>
          <w:rFonts w:cs="Segoe UI" w:ascii="Segoe UI" w:hAnsi="Segoe UI"/>
          <w:i/>
          <w:sz w:val="24"/>
          <w:szCs w:val="24"/>
          <w:lang w:val="pl-PL"/>
        </w:rPr>
        <w:t>Gdzie urodził się Andersen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im był ojciec Andersen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im chciał zostać Andersen w dzieciństwie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miasto jest stolicą Danii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laczego Andersen był bardzo związany z ojcem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pisał Andersen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 jakim wieku zmarł Andersen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ytuły baśni – zadanie 4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kładają z rozsypanek sylabowych tytuły baśni Andersen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mowa na temat tych utworów, wybór według dzieci najciekawszej baśn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edukacyjna – „Pary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ruch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klasie są rozsypane na podłodze patyczki. Dzieci dobrane są w pary. Na hasło nauczyciela każda para musi w określonym czasie jak najszybciej uzbierać podaną wcześniej liczbę patycz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5 i 6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Ilustracja do baśn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kredkami pastelowymi ilustrację do baśni „Dziewczynka z zapałkami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tawa wykonanych pra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Łamigłówka matematyczna – zadanie 7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 – rozmowa na temat pomocy biednym i potrzebującym osobom we współczesnym świec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w obecnych czasach wygląda pomoc dla ludzi biednych i potrzebujących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my możemy pomóc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organizacje zajmują się pomocą dla ludzi biednych?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Segoe UI" w:ascii="Segoe UI" w:hAnsi="Segoe UI"/>
          <w:sz w:val="24"/>
          <w:szCs w:val="24"/>
          <w:lang w:val="pl-PL"/>
        </w:rPr>
        <w:t>Wytłumaczenie odpisywania 1% od podatku przez osoby dorosł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1:00Z</dcterms:modified>
  <cp:revision>3</cp:revision>
  <dc:subject/>
  <dc:title/>
</cp:coreProperties>
</file>