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Chcemy być zdrow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Na śniegu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/>
      </w:pPr>
      <w:r>
        <w:rPr>
          <w:rFonts w:cs="Segoe UI" w:ascii="Segoe UI" w:hAnsi="Segoe UI"/>
          <w:sz w:val="24"/>
        </w:rPr>
        <w:t>zna pojęcie „milimetra”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a obwody prostokątów i kwadratów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edaguje i zapisuje zdania na podany temat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na zasady bezpiecznych zabaw na lodzie i śniegu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/>
      </w:pPr>
      <w:r>
        <w:rPr>
          <w:rFonts w:cs="Segoe UI" w:ascii="Segoe UI" w:hAnsi="Segoe UI"/>
          <w:sz w:val="24"/>
        </w:rPr>
        <w:t>przelicza milimetry na centymetry i odwrotnie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oblicza obwód prostokąta, kwadratu, 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/>
      </w:pPr>
      <w:r>
        <w:rPr>
          <w:rFonts w:cs="Segoe UI" w:ascii="Segoe UI" w:hAnsi="Segoe UI"/>
          <w:sz w:val="24"/>
        </w:rPr>
        <w:t>rysuje figury w pomniejszeniu i powiększeniu, obserwuje, jak zmienia się obwód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eksperymentuje z rysowaniem figur do podanego obwodu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teksty poetyckie z odpowiednią intonacją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edaguje i zapisuje zasady bezpieczeństwa na lodzie i śniegu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ja zdania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stala kolejność obrazków w historyjce obrazkowej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daje tytuły obrazkom,</w:t>
      </w:r>
    </w:p>
    <w:p>
      <w:pPr>
        <w:pStyle w:val="Akapitzlist"/>
        <w:numPr>
          <w:ilvl w:val="0"/>
          <w:numId w:val="3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półpracuje w grupie podczas zabaw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edukacyjna „Bezpiecznie zimą”, kartki z nazwami zabaw zimowych, patyczki, linijki, gazety, taśma klejąca, ćwiczenie interaktywne „Sople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społe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szyfrowywanie hasła </w:t>
      </w:r>
      <w:r>
        <w:rPr>
          <w:rFonts w:cs="Segoe UI" w:ascii="Segoe UI" w:hAnsi="Segoe UI"/>
          <w:sz w:val="24"/>
          <w:szCs w:val="24"/>
        </w:rPr>
        <w:t>– zadanie 1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wiersza Tadeusza Śliwiaka „Śnieżki” z odpowiednią intonacj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Śnieżki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mróz w policzki szczyp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śnieg nam w twarz syp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martwimy się tym wcal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daj śniegu! Padaj dalej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brze, że nie jesteś deszcz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adaj śniegu, padaj jeszcz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daj nawet tydzień cały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iękki śniegu, śniegu biał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y do was, wy do nas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iałymi kulami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zucamy dla żartu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o śnieżka nie kamień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berwiesz. Nie szkodz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trzepiesz paltocik</w:t>
      </w:r>
      <w:r>
        <w:rPr>
          <w:rFonts w:cs="Segoe UI" w:ascii="Segoe UI" w:hAnsi="Segoe UI"/>
          <w:i/>
          <w:sz w:val="24"/>
          <w:szCs w:val="24"/>
          <w:vertAlign w:val="superscript"/>
          <w:lang w:val="pl-PL"/>
        </w:rPr>
        <w:t>*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 tylko zabawa i żart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y do was, wy do nas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o śniegu jest dosyć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róz szczypie w policzki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erwieni nam nos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bójmy się mrozu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sanki nas wioz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z łyżew cieszmy, i z nart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aki śnieżek to raj dla nas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lepimy zeń bałwan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iałe śnieżki ulepimy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uciecha była z zim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ylko zmarzluch dziś przy piecu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płatki śniegu lec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sz bałwanek się uśmiech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dla niego też uciech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0"/>
          <w:szCs w:val="24"/>
          <w:lang w:val="pl-PL"/>
        </w:rPr>
      </w:pPr>
      <w:r>
        <w:rPr>
          <w:rFonts w:cs="Segoe UI" w:ascii="Segoe UI" w:hAnsi="Segoe UI"/>
          <w:sz w:val="20"/>
          <w:szCs w:val="24"/>
          <w:lang w:val="pl-PL"/>
        </w:rPr>
        <w:t>*Paltocik – zimowe okrycie, palto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zabaw zimowych na podstawie wiersza i własnych doświadczeń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i/>
          <w:sz w:val="24"/>
          <w:szCs w:val="24"/>
        </w:rPr>
        <w:t>Jakie zabawy zimowe są opisane w wierszu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zieci cieszyły się z padającego śniegu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zabawy zimowe najbardziej lubicie i dlaczego?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czym należy pamiętać podczas zimowych szaleństw?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w kalambur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rane dzieci podchodzą do nauczyciela i losują kartki z zabawami zimowymi. Zadaniem tych uczniów jest zaprezentowanie wylosowanej zabawy na forum klasy za pomocą gestów. Pozostali odgadują, o jaką zabawę chodzi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kładanie historyjki obrazkowej zgodnie z kolejnością wydarzeń. Tworzenie i zapisywanie tytułów do każdego obrazka </w:t>
      </w:r>
      <w:r>
        <w:rPr>
          <w:rFonts w:cs="Segoe UI" w:ascii="Segoe UI" w:hAnsi="Segoe UI"/>
          <w:sz w:val="24"/>
          <w:szCs w:val="24"/>
        </w:rPr>
        <w:t>– zadanie 2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dagowanie i zapisywanie zasad bezpieczeństwa na śniegu i lodzie –</w:t>
      </w:r>
      <w:r>
        <w:rPr>
          <w:rFonts w:cs="Segoe UI" w:ascii="Segoe UI" w:hAnsi="Segoe UI"/>
          <w:sz w:val="24"/>
          <w:szCs w:val="24"/>
        </w:rPr>
        <w:t xml:space="preserve"> praca w grup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brane są w kilkuosobowe grupy. Każda ma za zadanie stworzyć kodeks bezpiecznych zabaw zimowych. Po wykonaniu zadania poszczególne grupy prezentują swoje prace na forum klasowym. Po prezentacji i sprawdzeniu przez nauczyciela uczniowie zapisują wymyślone kodeksy w zeszytach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Bezpiecznie zimą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czytywanie zdań zapisanych wspak, rozwijanie ich i zapisywanie </w:t>
      </w:r>
      <w:r>
        <w:rPr>
          <w:rFonts w:cs="Segoe UI" w:ascii="Segoe UI" w:hAnsi="Segoe UI"/>
          <w:sz w:val="24"/>
          <w:szCs w:val="24"/>
        </w:rPr>
        <w:t>– zadanie 3 w 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Mierzenie długości małych przedmiotów linijką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jednostki „milimetr”. Wyszukiwanie przez uczniów jak najmniejszych przedmiotów w klasie i mierzenie ich (np. szpilki na tablicy, gumki przy ołówku, guziki – liczmany, gumki do ścierania). 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Łączenie w pary takich samych długości</w:t>
      </w:r>
      <w:r>
        <w:rPr>
          <w:rFonts w:cs="Segoe UI" w:ascii="Segoe UI" w:hAnsi="Segoe UI"/>
          <w:sz w:val="24"/>
          <w:szCs w:val="24"/>
        </w:rPr>
        <w:t xml:space="preserve"> – zadanie 4 w karcie pracy.</w:t>
      </w:r>
    </w:p>
    <w:p>
      <w:pPr>
        <w:pStyle w:val="Akapitzlist"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Sople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liczanie obwodu artykułów szkolnych w kształcie prostokąta i kwadratu znajdujących się w klas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mierzą boki i obliczają obwody np.: piórników, notesów, zeszytów, książek itp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Obliczanie obwodów prostokąta i kwadratu </w:t>
      </w:r>
      <w:r>
        <w:rPr>
          <w:rFonts w:cs="Segoe UI" w:ascii="Segoe UI" w:hAnsi="Segoe UI"/>
          <w:sz w:val="24"/>
          <w:szCs w:val="24"/>
        </w:rPr>
        <w:t>– zadanie 5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większanie i pomniejszanie figur geometrycznych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układają z patyczków kwadrat lub prostokąt według wskazówek nauczyciela, np. kwadrat, w którym każdy bok jest zbudowany z 2 patyczków. Dzieci obliczają jego obwód. Następnie nauczyciel prosi, aby dzieci powiększyły go dwukrotnie. Uczniowie dokładają patyczki do każdego boku. Ponownie obliczają jego obwód. 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wykonują zadanie 6 i 7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w lepienie bałwana z gazetowych kul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podzieleni są na trzyosobowe grupy. Każda grupa otrzymuje kilkanaście gazet. Ich zadaniem jest ulepienie z nich przy pomocy taśmy klejącej bałwana według podanej instrukcj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kładowa instrukcja: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formujcie z gazet 36 kulek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lepcie głowę bałwana z 8 kulek. Połączcie je taśmą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obnie zróbcie z drugą kulą, ale użyjcie do niej o 3 kulki więcej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pozostałych kulek zróbcie ostatnią kulę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8205</wp:posOffset>
                </wp:positionH>
                <wp:positionV relativeFrom="paragraph">
                  <wp:posOffset>299720</wp:posOffset>
                </wp:positionV>
                <wp:extent cx="2946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7pt;mso-wrap-distance-left:9.05pt;mso-wrap-distance-right:9.05pt;mso-wrap-distance-top:0pt;mso-wrap-distance-bottom:0pt;margin-top:23.6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Ile kulek wykorzystaliście przy drugiej kuli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8205</wp:posOffset>
                </wp:positionH>
                <wp:positionV relativeFrom="paragraph">
                  <wp:posOffset>314325</wp:posOffset>
                </wp:positionV>
                <wp:extent cx="29464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7pt;mso-wrap-distance-left:9.05pt;mso-wrap-distance-right:9.05pt;mso-wrap-distance-top:0pt;mso-wrap-distance-bottom:0pt;margin-top:24.7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 ilu kulek powstała największa kula?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Łamigłówka matematyczna </w:t>
      </w:r>
      <w:r>
        <w:rPr>
          <w:rFonts w:cs="Segoe UI" w:ascii="Segoe UI" w:hAnsi="Segoe UI"/>
          <w:sz w:val="24"/>
          <w:szCs w:val="24"/>
        </w:rPr>
        <w:t>– zadanie 8 w karcie pracy.</w:t>
      </w:r>
    </w:p>
    <w:p>
      <w:pPr>
        <w:pStyle w:val="Akapitzlist"/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57:00Z</dcterms:created>
  <dc:creator/>
  <dc:description/>
  <cp:keywords/>
  <dc:language>en-US</dc:language>
  <cp:lastModifiedBy/>
  <dcterms:modified xsi:type="dcterms:W3CDTF">2015-08-25T11:41:00Z</dcterms:modified>
  <cp:revision>4</cp:revision>
  <dc:subject/>
  <dc:title/>
</cp:coreProperties>
</file>