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imowe pejzaże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Trudny czas (zwierzęta)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licza obwody wybranych figur geometrycznych, 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położenie przedmiotów na siatce kwadratowej, posługując się współrzędnymi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umiejętność czytania ze zrozumieniem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dialogi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konieczność dokarmiania zwierząt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ierzy obwód różnych kształtów, posługując się miarą zastępczą (sznurkiem, tasiemką)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obwody trójkątów i czworokątów nieforemnych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układa i zapisuje zdania oraz dialog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 ze zrozumieniem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rze odpowiedzialność za podjęte decyzje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ptaki spędzające zimę w Polsce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różnia zwierzęta zapadające w sen zimowy i te, które nie zasypiają,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ćwiczenia z piłką.</w:t>
      </w:r>
    </w:p>
    <w:p>
      <w:pPr>
        <w:pStyle w:val="Bezodstpw"/>
        <w:spacing w:lineRule="auto" w:line="276"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ćwiczenie interaktywne (lub karta ćwiczenia interaktywnego) „Kto śpi, a kto nie”, tradycyjna gra matematyczna „Znajdź moje zwierzę”, tasiemki, sznurki, książki i albumy o zwierzętach, ilustracje z ptakami, Internet, piłki, tangramy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gry.jeja.pl/1194,tangramy.html</w:t>
        </w:r>
      </w:hyperlink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</w:t>
      </w:r>
      <w:r>
        <w:rPr>
          <w:rFonts w:cs="Segoe UI" w:ascii="Segoe UI" w:hAnsi="Segoe UI"/>
          <w:b/>
          <w:sz w:val="24"/>
          <w:szCs w:val="24"/>
        </w:rPr>
        <w:t>ZEBIEG ZAJĘĆ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wiązywanie hasła („Zima to trudny czas dla zwierząt”) – zadanie 1 w karcie prac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iche czytanie opowiadania Hanny Zdzitowieckiej „Przylecieli goście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, podkreślanie nazw ptaków, zapisywanie ich w kolejności alfabetycznej, łączenie nazw z ilustracjami – zadanie 2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rzylecieli goście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Czarny kos, który przemykał jak mysz pod krzakami, nagle poderwał się i z głośnym, przeraźliwym krzykiem wskoczył na płot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Goście! Goście już przylecieli! – oznajmił mieszkańcom parku. – Witajcie! Witajcie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dpowiedziało mu przeciągłe, delikatne gwizdanie. To gile, podobne do różowych kłębków waty, uniosły czarne głowy, poruszyły stalowoszarymi skrzydłami i, nie bawiąc się w długie rozmowy, przysiadły na jarzębinie, a wraz z nimi panie gilowe, również puszyste, lecz bez czerwonych kamizelek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Z pnącego się po murze dzikiego wina odezwały się śliczne, jedwabne jemiołuszki z czubkami na głow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Sirr, sirr, sirr – zagadały i dalej zaczęły zajadać czarne, winne jagody. Bo jemiołuszki to okropne żarłoki i potrafią jeść od rana do wieczor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ra, a nas nikt nie wita? – zdziwiły się czarne gawrony.- My także przyleciałyśmy do was na zim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o tak, przecież tutejsze gawrony już dawno odleciały w cieplejsze okolice, gdyż są delikatniejsze od gości z północy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itajcie wszyscy, którzyście do nas przyfrunęli! I niech wam zima nie dokuczy za dużym mrozem i zbyt obfitym śniegiem.”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ptaków zimujących w Polsce na podstawie czytanego tekstu i przygotowanych przez dzieci informacji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Który ptak odleciał?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w kręgu. Nauczyciel rozkłada na podłodze ilustracje przedstawiające zimujące ptaki. Prosi dzieci, aby zamknęły oczy i w tym czasie zabiera jedną ilustrację. Uczniowie otwierają oczy i odgadują, jaki ptak „odleciał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w grupach kilkuosobowych planu niesienia pomocy ptako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a grupa może przynieść jeden karmnik, który zostanie zamontowany na terenie szkoły. Grupa układa „jadłospis” dla ptaków i plan dyżurów przy dokarmianiu. Nauczyciel zwraca uwagę dzieciom, że jeśli zdecydują się na dokarmianie ptaków, to muszą być odpowiedzialne i dokarmiać je całą zimę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gadka o karmnikach – zadanie 3 w karcie pracy.</w:t>
      </w:r>
    </w:p>
    <w:p>
      <w:pPr>
        <w:pStyle w:val="Akapitzlist"/>
        <w:numPr>
          <w:ilvl w:val="0"/>
          <w:numId w:val="2"/>
        </w:numPr>
        <w:spacing w:before="0" w:after="20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Kto śpi, a kto nie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mowa na temat sposobów niesienia pomocy zwierzętom leśnym w czasie zimy na podstawie własnych doświadczeń dzieci i przyniesionych przez nie informacji. 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oruszanie się po siatce kwadratowej zgodnie z podanym kodem – zadanie 4 w karcie prac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dialogów zwierząt leśnych spotykających się przy paśniku – praca w grup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m każdej grupy jest wymyślenie i zapisanie krótkiego dialogu pomiędzy dowolnymi zwierzętami spotykającymi się zimą przy paśniku w lesie. Następnie po sprawdzeniu prac przez nauczyciela poszczególne grupy prezentują swoje dialogi na forum klas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radycyjna gra matematyczna „Znajdź moje zwierzę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ierzenie obwodów różnych przedmiotów za pomocą miar zastępcz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mierzą obwody różnych przedmiotów w klasie (np. bombki, doniczki, wazony itp.) sznurkami lub tasiemkami. Następnie mierzą długość danej tasiemki za pomocą miary krawieckiej. Można poprosić dzieci, aby znalazły w klasie przedmiot, który ma najmniejszy i największy obwód. 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ierzenie obwodu czworokątów nieforemnych – zadanie 5 i 6 w karcie prac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obrazków (online) z figur geometrycznych – tangram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gry.jeja.pl/1194,tangramy.html</w:t>
        </w:r>
      </w:hyperlink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bliczanie obwodów trójkątów – zadanie 7 i 8 w karcie prac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ćwiczenia z piłką.</w:t>
      </w:r>
      <w:bookmarkStart w:id="0" w:name="_PictureBullets"/>
      <w:bookmarkEnd w:id="0"/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lang w:eastAsia="pl-PL"/>
        </w:rPr>
        <w:t>Podręcznik dla klasy 3 „Nowe Już w szkole”, cz. 1, Wyd. Nowa 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.jeja.pl/1194,tangramy.html" TargetMode="External"/><Relationship Id="rId3" Type="http://schemas.openxmlformats.org/officeDocument/2006/relationships/hyperlink" Target="http://www.gry.jeja.pl/1194,tangram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0:00Z</dcterms:modified>
  <cp:revision>6</cp:revision>
  <dc:subject/>
  <dc:title/>
</cp:coreProperties>
</file>