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Ferie, ferie, ferie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Temat dnia: </w:t>
      </w:r>
      <w:r>
        <w:rPr>
          <w:rFonts w:cs="Segoe UI" w:ascii="Segoe UI" w:hAnsi="Segoe UI"/>
          <w:sz w:val="24"/>
          <w:szCs w:val="24"/>
          <w:lang w:val="pl-PL"/>
        </w:rPr>
        <w:t>Polski biegun zimna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enie czytania ze zrozumieniem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nie Suwałk jako „polskiego bieguna zimna”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nie różnych strategii dodawania i odejmowania w zakresie 100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ywanie zagadek matematycznych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formatowanie tabeli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 teksty informacyjne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cs="Segoe UI" w:ascii="Segoe UI" w:hAnsi="Segoe UI"/>
          <w:sz w:val="24"/>
          <w:szCs w:val="24"/>
        </w:rPr>
        <w:t>dobiera w pary rzeczowniki z przymiotnikami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ćwiczy dodawanie i odejmowanie w zakresie 100 różnymi sposobami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dstawia własną strategię wykonywania obliczeń w zakresie 100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czytuje temperatury na termometrze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zagadki matematyczne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sługuje się mapą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lanuje zajęcia na ferie zimowe i zapisuje je w tabeli podzielonej na poszczególne dni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formatuje tabelę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karta pracy, ćwiczenie interaktywne (lub karta ćwiczenia interaktywnego) „Zakodowane temperatury”, tradycyjna gra edukacyjna „Szukamy bieguna”, kulki z gazet z napisanymi liczbami, atlasy, mapa Polsk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matematyczna, polonistyczna, przyrodnicza, zajęcia komputerow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Rozszyfrowywanie hasła (Suwałki) – zadanie 1 w karcie prac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Ciche czytanie tekstu „Polskie bieguny”</w:t>
      </w:r>
      <w:r>
        <w:rPr>
          <w:rStyle w:val="FootnoteCharacters"/>
          <w:rStyle w:val="FootnoteAnchor"/>
          <w:rFonts w:cs="Segoe UI" w:ascii="Segoe UI" w:hAnsi="Segoe UI"/>
          <w:b/>
          <w:sz w:val="24"/>
          <w:szCs w:val="24"/>
        </w:rPr>
        <w:footnoteReference w:id="2"/>
      </w:r>
      <w:r>
        <w:rPr>
          <w:rFonts w:cs="Segoe UI" w:ascii="Segoe UI" w:hAnsi="Segoe UI"/>
          <w:b/>
          <w:sz w:val="24"/>
          <w:szCs w:val="24"/>
        </w:rPr>
        <w:t>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lskie bieguny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Biegun kojarzy się z krainą lodów, nocą trwającą przez pół roku i kilkudziesięciustopniowymi mrozami. I to dobre skojarzenia, jeśli mowa o biegunach Ziemi. Ale Polska też ma swoje „bieguny” – miejsca, w których panują wyjątkowe warunki pogodowe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Suwałki – miasto położone wśród jezior w pobliżu granicy z Litwą – bywają nazywane „polskim biegunem zimna”. Choć nie ma tu żadnych gór, zimy w Suwałkach są długie i mroźne, a wiosna dociera tu bardzo późno – podobnie jak w wysokich górach. Natomiast lato najczęściej bywa krótkie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Mrozy i śniegi zaczynają się już pod koniec listopada, a śnieg na polach utrzymuje się ponad 100 dni. Najzimniejszym miesiącem jest styczeń. Cieplejsze dni (z temperaturą powietrza powyżej 5</w:t>
      </w:r>
      <w:r>
        <w:rPr>
          <w:rFonts w:cs="Segoe UI" w:ascii="Segoe UI" w:hAnsi="Segoe UI"/>
          <w:i/>
          <w:sz w:val="24"/>
          <w:szCs w:val="24"/>
          <w:vertAlign w:val="superscript"/>
          <w:lang w:val="pl-PL"/>
        </w:rPr>
        <w:t>o</w:t>
      </w:r>
      <w:r>
        <w:rPr>
          <w:rFonts w:cs="Segoe UI" w:ascii="Segoe UI" w:hAnsi="Segoe UI"/>
          <w:i/>
          <w:sz w:val="24"/>
          <w:szCs w:val="24"/>
          <w:lang w:val="pl-PL"/>
        </w:rPr>
        <w:t>C) są dopiero w połowie kwietni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eśli ktoś nie lubi marznąć, może wybrać się do Tarnowa. Tarnów – miasto położone na południu Polski – jest nazywany „polskim biegunem ciepła”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est tu średnio w ciągu roku ponad 2 stopnie cieplej niż w Suwałkach: prawie 9 stopni Celsjusza. Wyjątkowo ciepło było w 2000 roku: średnia temperatura powietrza wynosiła w Tarnowie 10 stopni, a najcieplejszego dnia było tam prawie 36 stopni! Oczywiście nie było to zimą. Ale i zimy w Tarnowie są cieplejsze niż w większości miejsc w Polsce. Naukowcy policzyli, że w ciągu roku przymrozki panują tu przez mniej niż 100 dni.</w:t>
      </w:r>
    </w:p>
    <w:p>
      <w:pPr>
        <w:pStyle w:val="Akapitzlist"/>
        <w:numPr>
          <w:ilvl w:val="0"/>
          <w:numId w:val="3"/>
        </w:numPr>
        <w:spacing w:before="240" w:after="0"/>
        <w:contextualSpacing/>
        <w:jc w:val="both"/>
        <w:rPr/>
      </w:pPr>
      <w:r>
        <w:rPr>
          <w:rFonts w:cs="Segoe UI" w:ascii="Segoe UI" w:hAnsi="Segoe UI"/>
          <w:b/>
          <w:sz w:val="24"/>
          <w:szCs w:val="24"/>
        </w:rPr>
        <w:t>Sprawdzenie rozumienia czytanego tekstu – zadanie 2 w karcie prac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o przeczytaniu tekstu zapisują odpowiedzi na podane pytania. Następnie wybrani uczniowie czytają swoje odpowiedzi, a reszta klasy sprawdza ich poprawność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Dobieranie w pary rzeczowników i przymiotników – zadanie 3 w karcie prac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e interaktywne (lub karta ćwiczenia interaktywnego) „Zakodowane temperatury”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szukiwanie Suwałk i Tarnowa na mapie Polsk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racują w parach. Szukają podanych miast w atlasach. Następnie jeden uczeń szuka ich na dużej mapie zawieszonej na tablicy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dobrane są w małe grupy. Na podłodze leżą śnieżne kulki (z gazet) z napisanymi liczbami. Zadaniem dzieci jest uzbieranie jak największej liczby kulek z jak największymi liczbami w określonym czasie. Po upłynięciu danego czasu każda grupa dodaje liczby na zebranych przez siebie kulkach śniegu. Wygrywa</w:t>
      </w:r>
      <w:r>
        <w:rPr>
          <w:rFonts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>zespół</w:t>
      </w:r>
      <w:r>
        <w:rPr>
          <w:rFonts w:cs="Segoe UI" w:ascii="Segoe UI" w:hAnsi="Segoe UI"/>
          <w:sz w:val="24"/>
          <w:szCs w:val="24"/>
        </w:rPr>
        <w:t xml:space="preserve">, który </w:t>
      </w:r>
      <w:r>
        <w:rPr>
          <w:rFonts w:cs="Segoe UI" w:ascii="Segoe UI" w:hAnsi="Segoe UI"/>
          <w:sz w:val="24"/>
          <w:szCs w:val="24"/>
          <w:lang w:val="pl-PL"/>
        </w:rPr>
        <w:t>osiągnął</w:t>
      </w:r>
      <w:r>
        <w:rPr>
          <w:rFonts w:cs="Segoe UI" w:ascii="Segoe UI" w:hAnsi="Segoe UI"/>
          <w:sz w:val="24"/>
          <w:szCs w:val="24"/>
        </w:rPr>
        <w:t xml:space="preserve"> najwyższy wynik.</w:t>
      </w:r>
    </w:p>
    <w:p>
      <w:pPr>
        <w:pStyle w:val="Akapitzlist"/>
        <w:numPr>
          <w:ilvl w:val="0"/>
          <w:numId w:val="3"/>
        </w:numPr>
        <w:spacing w:before="24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sposobów dodawania i odejmowania w zakresie 100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pl-PL"/>
        </w:rPr>
        <w:t>Uczniowie wspólnie z nauczycielem analizują poszczególne sposoby wykonywania działań w zakresie 100. Wykonują działania podane przez nauczyciela na kartkach dowolnym sposobem. Szukają innych sposobów obliczeń. Po wykonaniu zadania chętni uczniowie przedstawiają na tablicy własne pomysły na dodawanie i odejmowanie w zakresie 100.</w:t>
      </w:r>
    </w:p>
    <w:p>
      <w:pPr>
        <w:pStyle w:val="Akapitzlist"/>
        <w:numPr>
          <w:ilvl w:val="0"/>
          <w:numId w:val="3"/>
        </w:numPr>
        <w:spacing w:before="240" w:after="200"/>
        <w:contextualSpacing/>
        <w:jc w:val="both"/>
        <w:rPr/>
      </w:pPr>
      <w:r>
        <w:rPr>
          <w:rFonts w:cs="Segoe UI" w:ascii="Segoe UI" w:hAnsi="Segoe UI"/>
          <w:b/>
          <w:sz w:val="24"/>
          <w:szCs w:val="24"/>
        </w:rPr>
        <w:t>Dodawanie i odejmowanie w zakresie 100 wybranym sposobem – zadanie 4 w karcie prac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Dodawanie i odejmowanie w zakresie 100 wybranym sposobem, wpisywanie brakujących liczb – zadanie 5 w karcie prac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Tradycyjna gra edukacyjna „Szukamy bieguna”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ozwiązywanie zagadek matematycznych – zadanie 6, 7 w karcie prac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jęcia komputerow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pl-PL"/>
        </w:rPr>
        <w:t>Uczniowie projektują tabelę, która będzie potrzebna na następny dzień. Musi być podzielona na dni tygodnia, ponieważ dzieci będą w niej zapisywały swoje plany na ferie zimowe. Ponadto dzieci uczą się formatowania tabelki.</w:t>
      </w:r>
    </w:p>
    <w:p>
      <w:pPr>
        <w:pStyle w:val="Akapitzlist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Praca domowa – zadanie 8 w karcie pracy.</w:t>
      </w:r>
      <w:bookmarkStart w:id="0" w:name="_PictureBullets"/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5900" cy="638175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2600" cy="476250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Raz, dwa, trzy, teraz my!</w:t>
      </w:r>
      <w:r>
        <w:rPr/>
        <w:t>, Podręcznik cz. 2, Wyd. Nowa 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1:25:00Z</dcterms:created>
  <dc:creator/>
  <dc:description/>
  <cp:keywords/>
  <dc:language>en-US</dc:language>
  <cp:lastModifiedBy/>
  <dcterms:modified xsi:type="dcterms:W3CDTF">2015-08-25T11:41:00Z</dcterms:modified>
  <cp:revision>1</cp:revision>
  <dc:subject/>
  <dc:title/>
</cp:coreProperties>
</file>