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o leśnych duktach i ścieżkach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Leśna wyprawa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e słuchanie opowiadani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aca z tekstem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ogacenie słownictwa związanego z lasem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liczenie w zakresie 100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ywanie zadań z treści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łamigłówki matematyczn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asady obowiązujące w lesi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spółpraca w grupie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awidłowo nazywa rzeczy związane z lasem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słucha opowiadani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aktywnie pracuje z tekstem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ogaci swoje słownictwo wokół tematu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zadania z treści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 zadania z treścią do podanych informacji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łamigłówki matematyczn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prace plastyczne farbami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ie współpracuje w zespol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ie, jak należy zachować się w lesie.</w:t>
      </w:r>
    </w:p>
    <w:p>
      <w:pPr>
        <w:pStyle w:val="Akapitzlist"/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</w:r>
    </w:p>
    <w:p>
      <w:pPr>
        <w:pStyle w:val="List"/>
        <w:ind w:left="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ki z nazwami dotyczącymi lasu, opowiadanie „Mieszkańcy lasu”, plansze z ilustracjami związanymi z lasem, karta pracy, multimedialna gra matematyczna „Dzięcioły”, kartki z nazwami zwierząt, farby plakat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plasty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 „Chodzi lisek koło drogi”.</w:t>
      </w:r>
    </w:p>
    <w:p>
      <w:pPr>
        <w:pStyle w:val="Normal"/>
        <w:shd w:fill="FFFFFF" w:val="clear"/>
        <w:spacing w:before="0" w:after="24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czestnicy stoją w kręgu twarzami do środka koła. Ręce trzymają z tyłu. Nie wolno się oglądać! Jedna osoba (lisek) trzyma w ręku chusteczkę i bardzo cicho chodzi za plecami grupy. Wszyscy śpiewają:</w:t>
      </w:r>
    </w:p>
    <w:p>
      <w:pPr>
        <w:pStyle w:val="Normal"/>
        <w:shd w:fill="FFFFFF" w:val="clear"/>
        <w:spacing w:before="0" w:after="0"/>
        <w:ind w:left="720" w:hanging="0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/>
        </w:rPr>
        <w:t>„</w:t>
      </w:r>
      <w:r>
        <w:rPr>
          <w:rFonts w:eastAsia="Times New Roman" w:cs="Segoe UI" w:ascii="Segoe UI" w:hAnsi="Segoe UI"/>
          <w:i/>
          <w:sz w:val="24"/>
          <w:szCs w:val="24"/>
          <w:lang w:val="pl-PL"/>
        </w:rPr>
        <w:t>Chodzi lisek koło drogi</w:t>
        <w:br/>
        <w:t>Cichuteńko stawia nogi,</w:t>
        <w:br/>
        <w:t>Cichuteńko się zakrada,</w:t>
        <w:br/>
        <w:t>Nic nikomu nie powiada.</w:t>
        <w:br/>
        <w:t>Albo tak:</w:t>
        <w:br/>
        <w:t>Chodzi lisek koło drogi,</w:t>
        <w:br/>
        <w:t>Nie ma ręki ani nogi,</w:t>
        <w:br/>
        <w:t>Kogo kitą przyodzieje,</w:t>
        <w:br/>
        <w:t>Ten się nawet nie spodzieje.”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24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Lis w dowolnym momencie wkłada komuś chusteczkę w ręce (lub ją rzuca za kimś na podłogę) i ucieka za plecami pozostałych, a ten, któremu podrzucono chusteczkę, musi ją podnieść i goni lisa. Lis stara się szybko dotrzeć do zwolnionego miejsca i tam stanąć. Jeśli mu się to uda, osoba z chusteczką zostaje lisem. Jeśli zaś goniący złapał lisa, wraca do kręgu, a lis dalej chodzi z chusteczką.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prawa do las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zespoły. Każda grupa otrzymuje kartki z pogrupowanymi wyrazami. Z każdej grupy należy wykreślić niepasujący wyraz i napisać, czego nazwami są pozostałe wyrazy.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ab, sosna, lipa, olcha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ślak, borowik, muchomor, rydz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arna, zając, wilk, ślimak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eszczyna, jałowiec, paproć, malina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osna, jodła, brzoza, świerk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ech, wrzosy, dąb, poziomki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k, sowa, słowik, kukułka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szczoła, trzmiel, mrówka, dzięcioł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drzewa liściaste, grzyby jadalne, ssaki, krzewy liściaste, drzewa iglaste, runo leśne, ptaki leśne, owady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jest taka możliwość, nauczyciel umieszcza w klasie różne ilustracje związane z lasem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powiadanie „Mieszkańcy lasu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zyta głośno opowiadanie „Mieszkańcy lasu” – źródło „Podręcznik programowany dla klasy 3”, Renata Juranty, Dorota Muszyńska-Woln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Las jest miejscem, w którym znajduje się wielka ilość owadów, płazów, gadów, ssaków i ptaków. Mają tu one swoje bezpieczne kryjówki i znajdują dostateczną ilość pokarm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jczęściej spotykanym płazem w lesie jest żabka drzewna, zwana rzekotką, a gadem – zaskroniec. Nie jest on jadowity, więc nie należy się go bać ani zabijać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lesie żyje wiele ptaków, na przykład bocian czarny, dzięcioł, drozd, kukułki, sowy, które polują noc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jbardziej znanymi z większych ssaków zamieszkujących las są zające, sarny, jelenie, lisy, dziki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tak, dziki – zawołał Marek – mieliśmy okazję się o tym przekonać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ja żałuję, że nie udało nam się zobaczyć sarenki – powiedziała Agatka. – Pan leśniczy powiedział, że czasem przychodzą do niego sarny, szczególnie w zimie, kiedy trudno jest im zdobyć pokarm. Pan leśniczy pomaga zwierzętom i przynosi im do paśników jedzenie. Czy wiesz, Geniuszu, że sarny oprócz siana dostają też sól? Bardzo lubią ją lizać. Nic dziwnego, że czasem przychodzą, aby podziękować panu leśniczem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Jak zostanę leśniczym – powiedział Marek – będziesz mogła przyjeżdżać do mojej leśniczówki i zapoznam cię z sarnami. Ja też się z nimi zaprzyjaźnię. Jednak pan leśniczy powiedział, że nie wolno ciągle dawać zwierzętom w lesie jedzenia. Przede wszystkim muszą same je zdobywać. Sarny i jelenie są zwierzętami roślinożernymi. Jedzą trawę, liście, jagody, a nawet korę z drzew. Zimą, kiedy leży śnieg, pomaga im pan leśnicz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Niektóre leśne zwierzęta robią zapasy na zimę. Pamiętasz, Agatko, wiewiórkę, którą spotkałaś w parku? Część orzechów gdzieś schowała. Tak robią też wiewiórki leśne. Zbierają nasiona i chowają je na zimę w gniazdku lub zakopują w ziemi. W górach żyje niedźwiedź brunatny, który przygotowuje się do zimy, jedząc na zapas. Latem, kiedy jest wystarczająca ilość pożywienia – owoców, żołędzi, jaj, ryb i innych zwierząt, niedźwiedź je bardzo dużo i obrasta tłuszczem. Zimą znajduje sobie legowisko i zapada w sen zimowy. Wtedy nie potrzebuje dodatkowego pożywienia. Legowisko niedźwiedzia nazywa się gawr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hociaż bardzo lubię swojego misia, to nie chciałabym spotkać niedźwiedzia w górach. Słyszałam, że to bardzo niebezpieczne zwierzę. Czy to prawda, Geniuszu? – spytała Agatk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Tak, to prawda. Niedźwiedzie są duże i silne. Samce mają około 2 metrów wysokości i ważą około 400 kg. Rzeczywiście są niebezpieczne, ale trzeba przyznać, że w Polsce niewiele jest okazji do spotkania z nimi. Jest ich tylko kilkadziesiąt i dlatego są pod ochron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ja chciałbym zobaczyć lisa. To wielki spryciarz. Jak nie znajduje pożywienia w lesie, potrafi zakraść się do kurnika i porwać kurę albo gęś. Słyszałem o tym od babci – powiedział Marek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Tak, list jest symbolem sprytu i przebiegłości. Ma bardzo ładne futro, a szczególnie piękny ogon. Jednak radzę ci, abyś bardzo uważał, jeśli go spotkasz. Lisy często chorują na wściekliznę, a to bardzo groźna choroba, którą można się zarazić. Musiałbyś wtedy dostać serię bolesnych zastrzyków. Ponieważ lis najczęściej poluje nocą i jest płochliwym zwierzęciem, więc mam nadzieję, że nie będziesz miał okazji spotkać się z nim w lesie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hyba masz rację, Geniuszu. Zastrzyki to nie jest to, co lubię najbardziej – przyznał Marek.”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Praca z tekstem.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zie pan leśniczy zostawia sarnom jedzenie?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nie powinno się dokarmiać zwierząt przez cały rok?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nazywa się zwierzęta, które jedzą trawę, liście, łodygi roślin, owoce?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szukaj zdania opisujące niedźwiedzia brunatnego. Przeczytaj je głośno.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m zwierzęciem jest lis?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zwierzęta przygotowują się do zimy?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to jest gawra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Leśne zwierzęt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, żeby dzieci wyszukały w tekście wszystkie nazwy leśnych zwierząt i wypisały je w kolejności alfabetycznej – zadanie 1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żaba drzewna albo rzekotka, zaskroniec, bocian czarny, dzięcioł, drozd, kukułka, sowa, zając, sarna, jeleń, lis, dzik, wiewiórka, niedźwiedź brunatny)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ie to zwierzę? – wykonanie zadania 2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mają dopasować nazwy zwierząt do podanych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aniec przy muzyce E. Griega – „Poranek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www.youtube.com/watch?v=ECG26fw1i_c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śladowanie ruchem budzącego się do życia las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„O co prosi las”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czą się na pamięć tekstu Wiery Badalskiej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zumi gaj, szumi las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zumi w lesie rzeczka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zyjechała z miasta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esoła wycieczka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ś gwiżdże, ktoś śpiewa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ś goni zając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ś głośno pohukuje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udzi echo śpiąc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gałązce brzozy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taszek się kołysz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Kochana wycieczko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osimy o ciszę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óbują śpiewać tekst do dowolnie wybranej melodii. Mogą opracowywać wykonanie utworu w grupach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śby las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8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skonalenie liczenia w zakresie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edstawia dzieciom zadanie, uczniowie wykonują obliczenia na kartkach i na tabli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ownicy lasu zasadzili 55 brzózek, o 27 mniej dębów i kilkanaście sosen. Razem posadzili 100 drzewek. Niestety, nie wszystkie sadzonki się przyjęły. Uschło 12 dębów, trzy razy mniej sosen i o 3 brzózki więcej niż sosen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posadzono dębów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posadzono sosen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ile mniej posadzono sosen niż brzózek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ile mniej posadzono sosen niż dębów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razem zasadzono drzewek liściastych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przyjęło się dębów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z zasadzonych drzew iglastych nie uschło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sadzonek brzozy nie przyjęło się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brzózek przyjęło się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z wszystkich posadzonych drzewek uschło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z wszystkich sadzonek przyjęło się?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macie jeszcze jakiś pomysł, o co można zapytać w tym zadaniu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3 i 4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„Dzięcioły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kładanie treści zadań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lk waży 56 kg, lis waży 12 kg, ryś waży 24 kg, sarna waży 19 kg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ługość ogona wilka to 48 cm, lisa 41 cm, rysia 21 cm, sarny 2 c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jąc takie informacje, jakie możemy ułożyć zadania, o co możemy zapytać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swoje propozycje, wykonują obliczenia na tablicy. W razie potrzeby nauczyciel podaje swoje propozycj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a 5 i 6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– „Kim jestem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gotowuje kilka kartek z nazwami leśnych zwierząt. Chętne dzieci losują kartkę i podają charakterystyczne cechy zwierzęcia, którego nazwę pozostałe dzieci mają odgadną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dzięcioł, dudek, żubr, ryś, łoś, sarna, jeleń, kornik, sowa, jaszczurka, wilk, zając, dzik)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Łamigłówki matematyczn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mieszcza na tablicy różne znaki z przyporządkowanymi im liczbami (rysunek w załączeniu). Dzieci, korzystając z tych symboli, układają zadania – łamigłówki dla koleżanki/kolegi. Chętne dzieci mogą ułożyć zadania dla nauczyciel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7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plastyczn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farbami plakatowymi malują pracę „Jesienny las”. Przypomnienie, jakie barwy powinny być użyte do wykonania tej pracy, jakie kolory dominują w jesiennym krajobrazi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stawa prac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zachowuje się przyjaciel lasu, a jak jego wróg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dwa zespoły, uczniowie na dużych kartkach zapisują po kilka przykładów – jedna grupa to przyjaciel lasu, druga grupa to wróg.</w:t>
      </w:r>
    </w:p>
    <w:p>
      <w:pPr>
        <w:pStyle w:val="Normal"/>
        <w:spacing w:before="0" w:after="200"/>
        <w:ind w:left="720" w:hanging="0"/>
        <w:jc w:val="both"/>
        <w:rPr>
          <w:vanish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ego zadania, podsumowanie lekcji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pl-PL"/>
    </w:rPr>
  </w:style>
  <w:style w:type="character" w:styleId="WW8Num4z0">
    <w:name w:val="WW8Num4z0"/>
    <w:qFormat/>
    <w:rPr>
      <w:rFonts w:ascii="Segoe UI" w:hAnsi="Segoe UI" w:cs="Segoe UI"/>
      <w:b/>
      <w:sz w:val="24"/>
      <w:szCs w:val="24"/>
      <w:lang w:val="pl-P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egoe UI" w:hAnsi="Segoe UI" w:cs="Segoe UI"/>
      <w:b/>
      <w:sz w:val="24"/>
      <w:szCs w:val="24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00:00Z</dcterms:created>
  <dc:creator/>
  <dc:description/>
  <cp:keywords/>
  <dc:language>en-US</dc:language>
  <cp:lastModifiedBy>Marcus</cp:lastModifiedBy>
  <dcterms:modified xsi:type="dcterms:W3CDTF">2015-08-25T11:38:00Z</dcterms:modified>
  <cp:revision>17</cp:revision>
  <dc:subject/>
  <dc:title/>
</cp:coreProperties>
</file>