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Blok tematyczny:</w:t>
      </w:r>
      <w:r>
        <w:rPr>
          <w:rFonts w:cs="Segoe UI" w:ascii="Segoe UI" w:hAnsi="Segoe UI"/>
          <w:sz w:val="24"/>
          <w:szCs w:val="24"/>
          <w:lang w:val="pl-PL"/>
        </w:rPr>
        <w:t xml:space="preserve"> Przyjaciele Doktora Dolittle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Temat dnia:</w:t>
      </w:r>
      <w:r>
        <w:rPr>
          <w:rFonts w:cs="Segoe UI" w:ascii="Segoe UI" w:hAnsi="Segoe UI"/>
          <w:sz w:val="24"/>
          <w:szCs w:val="24"/>
          <w:lang w:val="pl-PL"/>
        </w:rPr>
        <w:t xml:space="preserve"> Ocalić przed wyginięciem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Cele ogólne: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powiadanie się na określony temat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czytanie ze zrozumieniem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zupełnianie tekstu z lukami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pis czasowników liczby pojedynczej i mnogiej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wiązywanie zadań na porównywanie różnicowe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umienie pojęć: ochrona środowiska, gatunki zagrożone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najomość zwierząt objętych ochroną w Polsce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wijanie kreatywności i przedsiębiorczości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konywanie ćwiczeń ogólnorozwojowych.</w:t>
      </w:r>
    </w:p>
    <w:p>
      <w:pPr>
        <w:pStyle w:val="Akapitzlist"/>
        <w:ind w:left="0" w:hanging="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Cele szczegółowe: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UCZEŃ: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korzysta z różnych źródeł informacji,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swobodnie wypowiada się na temat wyszukanych informacji,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rFonts w:cs="Segoe UI" w:ascii="Segoe UI" w:hAnsi="Segoe UI"/>
          <w:sz w:val="24"/>
          <w:szCs w:val="24"/>
        </w:rPr>
        <w:t>czyta teksty popularnonaukowe,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uzupełnia tekst z lukami,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oprawnie zapisuje czasowniki w liczbie pojedynczej i mnogiej czasu teraźniejszego,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układa treści zadań na porównywanie różnicowe,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układa pytania do podanej treści,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ie, czym jest ochrona środowiska,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ymienia zagrożone gatunki zwierząt,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na gatunki objęte ochroną w Polsce,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jest kreatywny, wie jak można pomóc zwierzętom,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oznaje akcję WWF,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wykonuje ćwiczenia ogólnorozwojowe,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uczestniczy w grach i zabawach zespołowych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Środki dydaktyczne: </w:t>
      </w:r>
      <w:r>
        <w:rPr>
          <w:rFonts w:cs="Segoe UI" w:ascii="Segoe UI" w:hAnsi="Segoe UI"/>
          <w:sz w:val="24"/>
          <w:szCs w:val="24"/>
          <w:lang w:val="pl-PL"/>
        </w:rPr>
        <w:t>karta pracy, encyklopedie przyrodnicze, czasopisma, ksero tekstu pt. „Chrońmy zwierzęta”, papier formatu A3, zdjęcia zwierząt objętych ochroną w Polsce, szarfy, zdjęcia zwierząt zagrożonych wyginięciem, ławeczka gimnastyczna, tradycyjna gra edukacyjna „Zwierzęce kalambury”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Rodzaje aktywności dziecięcej: </w:t>
      </w:r>
      <w:r>
        <w:rPr>
          <w:rFonts w:cs="Segoe UI" w:ascii="Segoe UI" w:hAnsi="Segoe UI"/>
          <w:sz w:val="24"/>
          <w:szCs w:val="24"/>
          <w:lang w:val="pl-PL"/>
        </w:rPr>
        <w:t>polonistyczna, matematyczna, przyrodnicza, wychowanie fizyczne, elementy przedsiębiorczości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RZEBIEG ZAJĘĆ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Dedukcja – ćwiczenie wprowadzające w temat dnia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Uczniowie siedzą w grupie po jednej stronie klasy. Nauczyciel czyta informacje o wybranym zwierzęciu. Najpierw jedno zdanie, następnie drugie, trzecie itd. Uczniowie, którzy wiedzą już, o jakie zwierzę chodzi, przechodzą na przeciwną stronę klasy, lecz nie podają odpowiedzi. Na koniec nauczyciel pyta, o jakim zwierzęciu była mowa. Pierwszy odpowiada uczeń, który przeszedł na drugą stronę klasy jako pierwszy. </w:t>
      </w:r>
    </w:p>
    <w:p>
      <w:pPr>
        <w:pStyle w:val="Normal"/>
        <w:ind w:left="720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Kozica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Jest to zwierzę żyjące w Tatrach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Ssak parzystokopytny.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Jest to zwierzę roślinożerne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orosłe samce prowadzą samotny tryb życia.</w:t>
      </w:r>
    </w:p>
    <w:p>
      <w:pPr>
        <w:pStyle w:val="Normal"/>
        <w:numPr>
          <w:ilvl w:val="0"/>
          <w:numId w:val="7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wierzę to posiada rogi.</w:t>
      </w:r>
    </w:p>
    <w:p>
      <w:pPr>
        <w:pStyle w:val="Normal"/>
        <w:ind w:left="720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Ryś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Ssak drapieżny.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amieszkuje między innymi kontynent europejski.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leży do rodziny kotów.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Jest mięsożerny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Ma cętkowaną sierść oraz uszy zakończone frędzelkami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>Salamandra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Jest to płaz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amieszkuje górskie, wilgotne tereny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Ma długi ogon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Żyje na lądzie.</w:t>
      </w:r>
    </w:p>
    <w:p>
      <w:pPr>
        <w:pStyle w:val="Normal"/>
        <w:numPr>
          <w:ilvl w:val="0"/>
          <w:numId w:val="5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Jest czarna w żółte plamy.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Rozmowa na temat ochrony zwierząt.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Jak myślicie, co wspólnego mają ze sobą te zwierzęta?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Dlaczego są one objęte ochroną?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Co to znaczy, że zwierzę jest chronione?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Jakie znacie zwierzęta objęte ochroną?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Jak możemy chronić zwierzęta przed wyginięciem?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Które zwierzęta z lektury pt. „Doktor Dolittle i jego zwierzęta” powinny być według was pod ochroną?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Czytanie ze zrozumieniem.</w:t>
      </w:r>
      <w:r>
        <w:rPr>
          <w:rFonts w:cs="Segoe UI" w:ascii="Segoe UI" w:hAnsi="Segoe UI"/>
          <w:sz w:val="24"/>
          <w:szCs w:val="24"/>
          <w:lang w:val="pl-PL"/>
        </w:rPr>
        <w:t xml:space="preserve"> 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Uczniowie czytają tekst informacyjny (z ksero zrobionego przez nauczyciela lub bezpośrednio z tabletów) oraz uzupełniają zdania na jego podstawie. 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adanie 1 w karcie pracy.</w:t>
      </w:r>
    </w:p>
    <w:p>
      <w:pPr>
        <w:pStyle w:val="Normal"/>
        <w:ind w:left="720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„</w:t>
      </w:r>
      <w:r>
        <w:rPr>
          <w:rFonts w:cs="Segoe UI" w:ascii="Segoe UI" w:hAnsi="Segoe UI"/>
          <w:b/>
          <w:sz w:val="24"/>
          <w:szCs w:val="24"/>
          <w:lang w:val="pl-PL"/>
        </w:rPr>
        <w:t>Chrońmy zwierzęta”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bCs/>
          <w:sz w:val="24"/>
          <w:szCs w:val="24"/>
          <w:lang w:val="pl-PL"/>
        </w:rPr>
        <w:t>Ochrona środowiska</w:t>
      </w:r>
      <w:r>
        <w:rPr>
          <w:rFonts w:cs="Segoe UI" w:ascii="Segoe UI" w:hAnsi="Segoe UI"/>
          <w:sz w:val="24"/>
          <w:szCs w:val="24"/>
          <w:lang w:val="pl-PL"/>
        </w:rPr>
        <w:t xml:space="preserve"> – całokształt działań zmierzających do naprawienia wyrządzonych szkód lub zapobiegających wyrządzeniu nowych szkód przyrodzie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Gatunek zagrożony </w:t>
      </w:r>
      <w:r>
        <w:rPr>
          <w:rFonts w:cs="Segoe UI" w:ascii="Segoe UI" w:hAnsi="Segoe UI"/>
          <w:sz w:val="24"/>
          <w:szCs w:val="24"/>
          <w:lang w:val="pl-PL"/>
        </w:rPr>
        <w:t xml:space="preserve">– to </w:t>
      </w:r>
      <w:hyperlink r:id="rId2">
        <w:r>
          <w:rPr>
            <w:rStyle w:val="InternetLink"/>
            <w:rFonts w:cs="Segoe UI" w:ascii="Segoe UI" w:hAnsi="Segoe UI"/>
            <w:color w:val="000000"/>
            <w:sz w:val="24"/>
            <w:szCs w:val="24"/>
            <w:u w:val="none"/>
            <w:lang w:val="pl-PL"/>
          </w:rPr>
          <w:t>gatunek</w:t>
        </w:r>
      </w:hyperlink>
      <w:r>
        <w:rPr>
          <w:rFonts w:cs="Segoe UI" w:ascii="Segoe UI" w:hAnsi="Segoe UI"/>
          <w:sz w:val="24"/>
          <w:szCs w:val="24"/>
          <w:lang w:val="pl-PL"/>
        </w:rPr>
        <w:t xml:space="preserve"> zwierzęcia w większym lub mniejszym stopniu zagrożony </w:t>
      </w:r>
      <w:hyperlink r:id="rId3">
        <w:r>
          <w:rPr>
            <w:rStyle w:val="InternetLink"/>
            <w:rFonts w:cs="Segoe UI" w:ascii="Segoe UI" w:hAnsi="Segoe UI"/>
            <w:color w:val="000000"/>
            <w:sz w:val="24"/>
            <w:szCs w:val="24"/>
            <w:u w:val="none"/>
            <w:lang w:val="pl-PL"/>
          </w:rPr>
          <w:t>wyginięciem</w:t>
        </w:r>
      </w:hyperlink>
      <w:r>
        <w:rPr>
          <w:rFonts w:cs="Segoe UI" w:ascii="Segoe UI" w:hAnsi="Segoe UI"/>
          <w:sz w:val="24"/>
          <w:szCs w:val="24"/>
          <w:lang w:val="pl-PL"/>
        </w:rPr>
        <w:t xml:space="preserve">. Gatunki mogą być zagrożone wyginięciem z przyczyn naturalnych lub z powodu działań człowieka. W celu ograniczania wymierania gatunków wiele krajów wprowadziło </w:t>
      </w:r>
      <w:hyperlink r:id="rId4">
        <w:r>
          <w:rPr>
            <w:rStyle w:val="InternetLink"/>
            <w:rFonts w:cs="Segoe UI" w:ascii="Segoe UI" w:hAnsi="Segoe UI"/>
            <w:color w:val="000000"/>
            <w:sz w:val="24"/>
            <w:szCs w:val="24"/>
            <w:u w:val="none"/>
            <w:lang w:val="pl-PL"/>
          </w:rPr>
          <w:t>prawo</w:t>
        </w:r>
      </w:hyperlink>
      <w:r>
        <w:rPr>
          <w:rFonts w:cs="Segoe UI" w:ascii="Segoe UI" w:hAnsi="Segoe UI"/>
          <w:sz w:val="24"/>
          <w:szCs w:val="24"/>
          <w:lang w:val="pl-PL"/>
        </w:rPr>
        <w:t xml:space="preserve"> chroniące zagrożone gatunki, zabraniające </w:t>
      </w:r>
      <w:hyperlink r:id="rId5">
        <w:r>
          <w:rPr>
            <w:rStyle w:val="InternetLink"/>
            <w:rFonts w:cs="Segoe UI" w:ascii="Segoe UI" w:hAnsi="Segoe UI"/>
            <w:color w:val="000000"/>
            <w:sz w:val="24"/>
            <w:szCs w:val="24"/>
            <w:u w:val="none"/>
            <w:lang w:val="pl-PL"/>
          </w:rPr>
          <w:t>polowań</w:t>
        </w:r>
      </w:hyperlink>
      <w:r>
        <w:rPr>
          <w:rFonts w:cs="Segoe UI" w:ascii="Segoe UI" w:hAnsi="Segoe UI"/>
          <w:sz w:val="24"/>
          <w:szCs w:val="24"/>
          <w:lang w:val="pl-PL"/>
        </w:rPr>
        <w:t xml:space="preserve"> i zajmowania ich </w:t>
      </w:r>
      <w:hyperlink r:id="rId6">
        <w:r>
          <w:rPr>
            <w:rStyle w:val="InternetLink"/>
            <w:rFonts w:cs="Segoe UI" w:ascii="Segoe UI" w:hAnsi="Segoe UI"/>
            <w:color w:val="000000"/>
            <w:sz w:val="24"/>
            <w:szCs w:val="24"/>
            <w:u w:val="none"/>
            <w:lang w:val="pl-PL"/>
          </w:rPr>
          <w:t>siedlisk</w:t>
        </w:r>
      </w:hyperlink>
      <w:r>
        <w:rPr>
          <w:rFonts w:cs="Segoe UI" w:ascii="Segoe UI" w:hAnsi="Segoe UI"/>
          <w:sz w:val="24"/>
          <w:szCs w:val="24"/>
          <w:lang w:val="pl-PL"/>
        </w:rPr>
        <w:t xml:space="preserve"> na inne cele</w:t>
      </w:r>
      <w:r>
        <w:rPr>
          <w:rStyle w:val="FootnoteCharacters"/>
          <w:rStyle w:val="FootnoteAnchor"/>
          <w:rFonts w:cs="Segoe UI" w:ascii="Segoe UI" w:hAnsi="Segoe UI"/>
          <w:sz w:val="24"/>
          <w:szCs w:val="24"/>
          <w:lang w:val="pl-PL"/>
        </w:rPr>
        <w:footnoteReference w:id="2"/>
      </w:r>
      <w:r>
        <w:rPr>
          <w:rFonts w:cs="Segoe UI" w:ascii="Segoe UI" w:hAnsi="Segoe UI"/>
          <w:sz w:val="24"/>
          <w:szCs w:val="24"/>
          <w:lang w:val="pl-PL"/>
        </w:rPr>
        <w:t>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Wiele gatunków zwierząt na świecie jest zagrożonych wyginięciem. Niektórych zwierząt jest na tyle mało, że na przestrzeni kilku lat mogą zupełnie zaniknąć. Wiele gatunków ssaków, ptaków, płazów, gadów, a nawet ryb jest objętych ochroną, aby gatunek mógł przetrwać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wierzęta zagrożone wyginięciem to między innymi tygrysy, pandy, rysie, foki, morświny, orliki grubodziobe, wąż Eskalupa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Te zwierzęta należy chronić w sposób szczególny, co nie oznacza, że o inne zwierzęta nie trzeba się troszczyć i ich szanować.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Gatunki ssaków objęte ochroną w Polsce.</w:t>
      </w:r>
      <w:r>
        <w:rPr>
          <w:rFonts w:cs="Segoe UI" w:ascii="Segoe UI" w:hAnsi="Segoe UI"/>
          <w:sz w:val="24"/>
          <w:szCs w:val="24"/>
          <w:lang w:val="pl-PL"/>
        </w:rPr>
        <w:t xml:space="preserve"> 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adanie 2 w karcie pracy.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Tradycyjna gra edukacyjna „Zwierzęce kalambury”.</w:t>
      </w:r>
      <w:r>
        <w:rPr>
          <w:rFonts w:cs="Segoe UI" w:ascii="Segoe UI" w:hAnsi="Segoe UI"/>
          <w:sz w:val="24"/>
          <w:szCs w:val="24"/>
          <w:lang w:val="pl-PL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„</w:t>
      </w:r>
      <w:r>
        <w:rPr>
          <w:rFonts w:cs="Segoe UI" w:ascii="Segoe UI" w:hAnsi="Segoe UI"/>
          <w:b/>
          <w:sz w:val="24"/>
          <w:szCs w:val="24"/>
          <w:lang w:val="pl-PL"/>
        </w:rPr>
        <w:t>Jak mogę pomóc zwierzętom”? – burza mózgów.</w:t>
      </w:r>
      <w:r>
        <w:rPr>
          <w:rFonts w:cs="Segoe UI" w:ascii="Segoe UI" w:hAnsi="Segoe UI"/>
          <w:sz w:val="24"/>
          <w:szCs w:val="24"/>
          <w:lang w:val="pl-PL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Uczniowie zapisują na dużej kartce papieru wszystkie swoje pomysły na sposoby ochrony zwierząt zagrożonych wyginięciem. Dzielą kartkę na dwie części – co należy robić i jak postępować oraz czego nie należy robić, co powinno być zakazane.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„</w:t>
      </w:r>
      <w:r>
        <w:rPr>
          <w:rFonts w:cs="Segoe UI" w:ascii="Segoe UI" w:hAnsi="Segoe UI"/>
          <w:b/>
          <w:sz w:val="24"/>
          <w:szCs w:val="24"/>
          <w:lang w:val="pl-PL"/>
        </w:rPr>
        <w:t>Mogę pomagać” – budowanie szacunku do zwierząt i chęci ochrony gatunków zagrożonych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Nauczyciel prezentuje stronę internetową: </w:t>
      </w:r>
      <w:hyperlink r:id="rId7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https://pomagam.wwf.pl</w:t>
        </w:r>
      </w:hyperlink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 xml:space="preserve">Wyjaśnienie pojęcia WWF – skrót od angielskich słów </w:t>
      </w:r>
      <w:r>
        <w:rPr>
          <w:rFonts w:cs="Segoe UI" w:ascii="Segoe UI" w:hAnsi="Segoe UI"/>
          <w:i/>
          <w:sz w:val="24"/>
          <w:szCs w:val="24"/>
          <w:lang w:val="pl-PL"/>
        </w:rPr>
        <w:t>World Wild Found</w:t>
      </w:r>
      <w:r>
        <w:rPr>
          <w:rFonts w:cs="Segoe UI" w:ascii="Segoe UI" w:hAnsi="Segoe UI"/>
          <w:sz w:val="24"/>
          <w:szCs w:val="24"/>
          <w:lang w:val="pl-PL"/>
        </w:rPr>
        <w:t xml:space="preserve"> (obecnie </w:t>
      </w:r>
      <w:r>
        <w:rPr>
          <w:rFonts w:cs="Segoe UI" w:ascii="Segoe UI" w:hAnsi="Segoe UI"/>
          <w:i/>
          <w:sz w:val="24"/>
          <w:szCs w:val="24"/>
          <w:lang w:val="pl-PL"/>
        </w:rPr>
        <w:t>World Wild Found for Nature</w:t>
      </w:r>
      <w:r>
        <w:rPr>
          <w:rFonts w:cs="Segoe UI" w:ascii="Segoe UI" w:hAnsi="Segoe UI"/>
          <w:sz w:val="24"/>
          <w:szCs w:val="24"/>
          <w:lang w:val="pl-PL"/>
        </w:rPr>
        <w:t>), co oznacza „Światowy Fundusz na rzecz Przyrody”. Uczniowie poznają zwierzęta, które są najbardziej zagrożone wyginięciem. Dzieci mogą zachęcać rodziców lub innych dorosłych do jednorazowego wsparcia akcji lub „adopcji” zwierząt na stronie.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„</w:t>
      </w:r>
      <w:r>
        <w:rPr>
          <w:rFonts w:cs="Segoe UI" w:ascii="Segoe UI" w:hAnsi="Segoe UI"/>
          <w:b/>
          <w:sz w:val="24"/>
          <w:szCs w:val="24"/>
          <w:lang w:val="pl-PL"/>
        </w:rPr>
        <w:t>Chronione czy nie”? – zaznaczanie ilustracji zwierząt chronionych.</w:t>
      </w:r>
      <w:r>
        <w:rPr>
          <w:rFonts w:cs="Segoe UI" w:ascii="Segoe UI" w:hAnsi="Segoe UI"/>
          <w:sz w:val="24"/>
          <w:szCs w:val="24"/>
          <w:lang w:val="pl-PL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Zadanie 3 w karcie pracy.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Zapis czasowników czasu teraźniejszego w liczbie pojedynczej i mnogiej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adanie 4 w karcie pracy.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„</w:t>
      </w:r>
      <w:r>
        <w:rPr>
          <w:rFonts w:cs="Segoe UI" w:ascii="Segoe UI" w:hAnsi="Segoe UI"/>
          <w:b/>
          <w:sz w:val="24"/>
          <w:szCs w:val="24"/>
          <w:lang w:val="pl-PL"/>
        </w:rPr>
        <w:t>Ile jest zwierząt”?</w:t>
      </w:r>
      <w:r>
        <w:rPr>
          <w:rFonts w:cs="Segoe UI" w:ascii="Segoe UI" w:hAnsi="Segoe UI"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– łamigłówka.</w:t>
      </w:r>
      <w:r>
        <w:rPr>
          <w:rFonts w:cs="Segoe UI" w:ascii="Segoe UI" w:hAnsi="Segoe UI"/>
          <w:sz w:val="24"/>
          <w:szCs w:val="24"/>
          <w:lang w:val="pl-PL"/>
        </w:rPr>
        <w:t xml:space="preserve"> 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adanie 5 w karcie pracy.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Rozwiązywanie zadań na porównywanie różnicowe metodą kruszenia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uczyciel wyświetla na tablicy multimedialnej treść zadania: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Podróżnicy na safari zobaczyli 9 słoni, o 18 więcej żyraf oraz o 7 mniej antylop niż żyraf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 razie potrzeby wyjaśnia, że safari to dłuższa podróż w Afryce Wschodniej (niekoniecznie w celu polowania)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Treść zadania cały czas widnieje na tablicy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Jakie można zadać pytania?</w:t>
      </w:r>
      <w:r>
        <w:rPr>
          <w:rFonts w:cs="Segoe UI" w:ascii="Segoe UI" w:hAnsi="Segoe UI"/>
          <w:sz w:val="24"/>
          <w:szCs w:val="24"/>
          <w:lang w:val="pl-PL"/>
        </w:rPr>
        <w:t xml:space="preserve"> Uczniowie proponują, nauczyciel zapisuje wszystkie na tablicy, bez względu na poprawność. Następnie razem z uczniami sprawdza ich poprawność, wykonując obliczenia: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Ile było żyraf? 9 + 18 = 27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Ile było antylop? 27 – 7 = 20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Ile było wszystkich zwierząt? 9 + 27 + 20 = 56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O ile więcej jest żyraf niż antylop? 27 – 20 = 7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O ile więcej jest antylop niż słoni? 20 – 9 = 11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O ile więcej jest słoni niż żyraf? (złe pytanie)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O ile mniej jest antylop niż słoni? (złe pytanie)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stępnie każdy z uczniów wybiera jedno pytanie z tablicy i układa do niego treść zadania, zapisuje obliczenie oraz odpowiedź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Zadanie 6 w karcie pracy.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Układanie treści zadań do ilustracji.</w:t>
      </w:r>
      <w:r>
        <w:rPr>
          <w:rFonts w:cs="Segoe UI" w:ascii="Segoe UI" w:hAnsi="Segoe UI"/>
          <w:sz w:val="24"/>
          <w:szCs w:val="24"/>
          <w:lang w:val="pl-PL"/>
        </w:rPr>
        <w:t xml:space="preserve"> 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adanie 7 w karcie pracy.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Zadanie pracy domowej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Zadanie 8 w karcie pracy.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Podsumowanie zajęć.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Ćwiczenia ogólnorozwojowe: biegi, skoki, mocowanie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Rozgrzewka. Nauczyciel rozkłada szarfy jako kamienie, na które trzeba skakać. Uczniowie przeskakują wyznaczony tor najpierw „konikiem” (noga za nogą), następnie „żabką” (obunóż)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Skoki przez ławeczkę. Ławka ustawiona jest do góry nogami, wzdłuż sali. Uczniowie stają na początku ławeczki gimnastycznej, po dowolnej jej stronie. Trzymając ławkę oburącz wykonują skoki z jednej strony na drugą, jednocześnie przesuwając się do przodu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„</w:t>
      </w:r>
      <w:r>
        <w:rPr>
          <w:rFonts w:cs="Segoe UI" w:ascii="Segoe UI" w:hAnsi="Segoe UI"/>
          <w:sz w:val="24"/>
          <w:szCs w:val="24"/>
          <w:lang w:val="pl-PL"/>
        </w:rPr>
        <w:t>Zwierzęce zapasy”. Nauczyciel wyznacza koło o średnicy ok 1 m. Wchodzi do niego dwoje uczniów. Zadaniem każdego z nich jest wypchnięcie drugiego. Osoba, która wypadnie z koła – odpada. Wszystkie osoby, które wygrały przechodzą do kolejnej rundy, kontynuujemy zabawę aż zostanie jeden zwycięzca – król zwierzęcych zapasów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abawa ruchowa „Małpi berek”. Wszyscy uczniowie mają włożoną szarfę jako ogon małpki. Berek jest gorylem, którego zadaniem jest zabrać małpkom wszystkie ogony. Zabawę można powtarzać.</w:t>
      </w:r>
    </w:p>
    <w:p>
      <w:pPr>
        <w:pStyle w:val="Normal"/>
        <w:spacing w:before="0" w:after="200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 xml:space="preserve">Zabawa na wyciszenie „Król zwierząt”. Uczniowie siedzą w rozsypce w siadzie skrzyżnym. Nauczyciel mówi: </w:t>
      </w:r>
      <w:r>
        <w:rPr>
          <w:rFonts w:cs="Segoe UI" w:ascii="Segoe UI" w:hAnsi="Segoe UI"/>
          <w:i/>
          <w:sz w:val="24"/>
          <w:szCs w:val="24"/>
          <w:lang w:val="pl-PL"/>
        </w:rPr>
        <w:t>Królem jest Staś</w:t>
      </w:r>
      <w:r>
        <w:rPr>
          <w:rFonts w:cs="Segoe UI" w:ascii="Segoe UI" w:hAnsi="Segoe UI"/>
          <w:sz w:val="24"/>
          <w:szCs w:val="24"/>
          <w:lang w:val="pl-PL"/>
        </w:rPr>
        <w:t>. Staś wstaje, wszyscy uczniowie odwracają się w jego stronę i kłaniają, wyciągając przed siebie ręce i dotykając głową do podłogi, bez odrywania pośladków.</w:t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pl-PL" w:eastAsia="en-US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481455" cy="638810"/>
                <wp:effectExtent l="0" t="0" r="0" b="0"/>
                <wp:docPr id="3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1753235" cy="473075"/>
                <wp:effectExtent l="0" t="0" r="0" b="0"/>
                <wp:docPr id="4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pl.wikipedia.org/wiki/Gatunek_zagro%C5%BCon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2397125" cy="883920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Day">
    <w:name w:val="day"/>
    <w:qFormat/>
    <w:rPr/>
  </w:style>
  <w:style w:type="character" w:styleId="BezodstpwZnak">
    <w:name w:val="Bez odstępów Znak"/>
    <w:qFormat/>
    <w:rPr>
      <w:rFonts w:eastAsia="Times New Roman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pl-PL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pl-P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.wikipedia.org/wiki/Gatunek_(biologia)" TargetMode="External"/><Relationship Id="rId3" Type="http://schemas.openxmlformats.org/officeDocument/2006/relationships/hyperlink" Target="http://pl.wikipedia.org/wiki/Wymieranie" TargetMode="External"/><Relationship Id="rId4" Type="http://schemas.openxmlformats.org/officeDocument/2006/relationships/hyperlink" Target="http://pl.wikipedia.org/wiki/Prawo" TargetMode="External"/><Relationship Id="rId5" Type="http://schemas.openxmlformats.org/officeDocument/2006/relationships/hyperlink" Target="http://pl.wikipedia.org/wiki/Polowanie" TargetMode="External"/><Relationship Id="rId6" Type="http://schemas.openxmlformats.org/officeDocument/2006/relationships/hyperlink" Target="http://pl.wikipedia.org/wiki/Siedlisko_(biologia)" TargetMode="External"/><Relationship Id="rId7" Type="http://schemas.openxmlformats.org/officeDocument/2006/relationships/hyperlink" Target="https://pomagam.wwf.pl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21:28:00Z</dcterms:created>
  <dc:creator/>
  <dc:description/>
  <cp:keywords/>
  <dc:language>en-US</dc:language>
  <cp:lastModifiedBy/>
  <dcterms:modified xsi:type="dcterms:W3CDTF">2015-08-25T11:43:00Z</dcterms:modified>
  <cp:revision>1</cp:revision>
  <dc:subject/>
  <dc:title/>
</cp:coreProperties>
</file>