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Żegnamy trzecią klasę!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Przyjemnie i bezpieczni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i pisanie tekst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dań złożonych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strzeganie zasad bezpiecznego zachowania się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uje wakacyjne przestrogi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azuje się czujnością ortograficzną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cenia zachowanie dzieci w różnych sytuacjach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zna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zasady bezpiecznego zachowania się podczas wyjazdów wakacyjnych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różowe okulary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zadania związane z obliczaniem odległości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łożone zadania z treścią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uje w zadaniu dan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 problem matematyczny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ierze udział w zabawach i grach matematycznych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film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3LPRA7msMew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piosenka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eghTPPifNsM</w:t>
        </w:r>
      </w:hyperlink>
      <w:r>
        <w:rPr>
          <w:rFonts w:cs="Segoe UI" w:ascii="Segoe UI" w:hAnsi="Segoe UI"/>
          <w:sz w:val="24"/>
          <w:szCs w:val="24"/>
          <w:lang w:val="pl-PL"/>
        </w:rPr>
        <w:t>, tabela odległości, karteczki, kartoniki, animacja, zabawa terenowa, materiały do wykonania różowych okularów, karta pracy, tradycyjna gra edukacyjna „Zagrożenia wakacyjne”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plastyczna, techniczna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Zabawa rytmiczna przy piosence „Wesoło gra lokomotywa”.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eghTPPifNsM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 przyjemnie to bezpieczni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cenianie postępowania dzieci w czasie wypoczynku letniego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kładanie rad na przyjemne i bezpieczne wakacje.</w:t>
      </w:r>
    </w:p>
    <w:p>
      <w:pPr>
        <w:pStyle w:val="Normal"/>
        <w:spacing w:before="0" w:after="0"/>
        <w:ind w:left="720" w:hanging="0"/>
        <w:jc w:val="both"/>
        <w:rPr/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3LPRA7msMew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2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bawa „Pakujemy się”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dzieli dzieci na 4 grupy. Każda grupa otrzymuje kartonik i karteczki. Liderzy losują kartki z nazwami miejsc wypoczynku: góry, morze, las, jezioro. Przyklejają je do swoich kartoników i ustawiają je w równej odległości od każdej grupy. W ciągu np. 5 minut każda grupa zapisuje po jednym przedmiocie, który trzeba zabrać ze sobą. Każda karteczka może mieć zapisany tylko jeden przedmiot. Wytypowana osoba przenosi do kartonika tylko jedną karteczkę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upływie czasu następuje odczytanie i sprawdzenie poprawności wyboru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a z treścią – obliczanie odległoś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pólne rozwiązanie zadania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Marcin mieszka w Warszawie. Wakacje ma spędzić nad jeziorem Tałty w Mikołajkach. </w:t>
      </w:r>
      <w:r>
        <w:rPr>
          <w:rFonts w:cs="Segoe UI" w:ascii="Segoe UI" w:hAnsi="Segoe UI"/>
          <w:sz w:val="24"/>
          <w:szCs w:val="24"/>
        </w:rPr>
        <w:t>Potem jedzie do Krakow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atrz na tabelę odległości:</w:t>
      </w:r>
    </w:p>
    <w:tbl>
      <w:tblPr>
        <w:tblW w:w="55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1854"/>
      </w:tblGrid>
      <w:tr>
        <w:trPr>
          <w:trHeight w:val="3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2A35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ikołajk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Kraków </w:t>
            </w:r>
          </w:p>
        </w:tc>
      </w:tr>
      <w:tr>
        <w:trPr>
          <w:trHeight w:val="36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arsza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80 k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50 km</w:t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nie zadań do danych zawartych w tabeli. Wskazywanie kilku problemów matematycznych (pytań) do każdego zadania. Rozwiązywanie zadań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 „Czerwone kartki” – tekst własn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czytają tekst fragmentami, głośno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Czerwone kartki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areszcie! Koniec! Już wakacje! – głośno woła Jędrek wbiegając do dom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Hej, hej! Spokojnie! – ucisza go mama. – Od jutra masz sporo pracy. Musisz opanować całoroczny bałagan w swoim pokoj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iem, wiem. Ale to pestka! Zrobię wszystko w jeden dzień! A potem… - zamyśla się. – Potem basen, rower, obóz, zabawa i luzik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ak jak powiedział, tak zrobił. W ciągu jednego dnia ogarnął swój pokój. A już następnego umówił się z Tomkiem na wycieczkę rowerową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dy obudził się rano, na swoim biurku znalazł czerwoną kartkę od mamy.</w:t>
      </w:r>
    </w:p>
    <w:p>
      <w:pPr>
        <w:pStyle w:val="Normal"/>
        <w:ind w:left="2835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Pamiętaj o kasku, rękawiczkach i okularach!!!</w:t>
      </w:r>
    </w:p>
    <w:p>
      <w:pPr>
        <w:pStyle w:val="Normal"/>
        <w:ind w:left="6236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Mama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No też, zawsze mnie traktuje jak przedszkolaka! Pewnie, że pamiętam!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brał się jak należy i pognał do Tomk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ycieczka była udana. A po powrocie mama zapytała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Zrobiłeś tak, jak pisałam?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Oczywiście! I… nie musisz mi pisać czerwonych kartek. Wiem, że przyjemnie jest wtedy, gdy jest bezpiecznie! – wyrecytował. – Ty cały czas mi powtarzasz, a w szkole przez ostatni tydzień to był temat nawet jeden naszej Pan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I dobrze! Przestróg nigdy za wiele! – a po chwili dodała – Co planujesz jutro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utro? Tomek coś mówił o basenie. Ale zobaczymy, jaka będzie pogoda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anek przywitał Jędrka słońcem i… czerwoną karteczką:</w:t>
      </w:r>
    </w:p>
    <w:p>
      <w:pPr>
        <w:pStyle w:val="Normal"/>
        <w:ind w:left="2608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Smaruj się kremem, zakładaj okulary i czapkę.</w:t>
      </w:r>
    </w:p>
    <w:p>
      <w:pPr>
        <w:pStyle w:val="Normal"/>
        <w:ind w:left="2608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Nie zasypiaj na słońcu!</w:t>
      </w:r>
    </w:p>
    <w:p>
      <w:pPr>
        <w:pStyle w:val="Normal"/>
        <w:ind w:left="6066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Mama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 przecież mówiłem! Wiem! Pamiętam! – krzyknął i poszedł do kuchni zjeść śniadan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yszne kanapki smakowały. Zapowiadał się udany dzień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tem zadzwonił telefon. To Tomek. Prosił o danie mu dwóch godzin na skoszenie traw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No coś ty! Szkoda czasu! – oburzył się Jędrek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Muszę! Tacie obiecałem, bo rano jest chłodniej, a po południu upał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 porzo! Poczekam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ciągu godziny na niebie zaczęły gromadzić się chmury. Nie zapowiadało się dobrze. Pachniało burzą! Jędrek martwił się. „Pewnie nici z basenu”- pomyślał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omek pojawił się o umówionej godzinie. Chłopcy zastanawiali się, co zrobić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iesz, no może ta burza będzie, morze n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o co, jedziemy? – spytał Tomek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Tak! Choć raz wskoczymy do wody! A może obejdzie bokiem, to wtedy zostaniemy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siedli na rowery i pojechali. Tuż za rogiem ulicy poczuli krople deszczu. Potem przeszło, więc jechali dalej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zed basenem, w kolejce po bilet stała grupa dzieci z rodzicami. Kasjer sprzedawał wejściówki i ostrzegał przed nadciągającą burzą, ale nikt nie rezygnował. Chłopcy też nie zamierzali. Weszli na basen. Wskoczyli do wody. Zabawa była przednia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le fajnie! Nie muszę się smarować, zakładać okularów i czapki! I po co ta czerwona kartka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ciał powiedzieć coś jeszcze, ale nie zdążył. Błysnęło, huknęło, powiał silny wiatr. I co teraz? Przydałaby się czerwona kartka z podpisem: Mam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słuchanego tekstu, ocena postępowania bohatera, propozycje zakończenia teks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Zagrożenia wakacyjne”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5 w karcie pracy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a złożo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do wspólnego rozwiązania: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sza rodzina w czasie wakacji podróżowała po naszym województwie. Pierwszego dnia przebyliśmy 178 km, drugiego 122 km, a trzeciego połowę tego, co w dniu pierwszym i drugim razem. Ile kilometrów przebyliśmy razem w ciągu trzech dni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kazanie danych, ustalenie zależności, wyodrębnienie problemu głównego i problemów pomocnych w rozwiązaniu zadani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 pytań i rozwiązań na tabli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6 w karcie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konanie różowych okular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 brystolu oprawek, ozdabianie dowolną techniką, wyklejanie okularów różową folią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a w terenie, na boisku szkolnym „Do celu”.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rużyny (po ok. 6 osób) stoją za linią. Zawiązujemy jednej osobie z każdej drużyny oczy. Zadaniem osoby z zawiązanymi oczami jest jak najszybsze dobiegnięcie do celu (po drodze można ustawiać przeszkody). Drużyna pomaga tej osobie omijać przeszkody. To samo zadanie wykonuje każdy z członków drużyny. Wygrywa ta drużyna, która najlepiej potrafiła sobie poradzić z zadanie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bawę możemy urozmaicić, wyznaczając dodatkowe zadanie dla osoby z zawiązanymi oczami, np. znalezienie monety na końcu tras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akacyjne łamigłówki matemat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7 w karcie pracy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zabawy.org/zabawy-ruchowe/item/146-do-cel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LPRA7msMew" TargetMode="External"/><Relationship Id="rId3" Type="http://schemas.openxmlformats.org/officeDocument/2006/relationships/hyperlink" Target="https://www.youtube.com/watch?v=eghTPPifNsM" TargetMode="External"/><Relationship Id="rId4" Type="http://schemas.openxmlformats.org/officeDocument/2006/relationships/hyperlink" Target="https://www.youtube.com/watch?v=eghTPPifNsM" TargetMode="External"/><Relationship Id="rId5" Type="http://schemas.openxmlformats.org/officeDocument/2006/relationships/hyperlink" Target="https://www.youtube.com/watch?v=3LPRA7msMew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36:00Z</dcterms:created>
  <dc:creator/>
  <dc:description/>
  <cp:keywords/>
  <dc:language>en-US</dc:language>
  <cp:lastModifiedBy/>
  <dcterms:modified xsi:type="dcterms:W3CDTF">2015-08-25T11:44:00Z</dcterms:modified>
  <cp:revision>1</cp:revision>
  <dc:subject/>
  <dc:title/>
</cp:coreProperties>
</file>