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Jak to dawniej było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Od dyliżansu do samochodu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ytania ze zrozumienie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ształcenie wypowiedzi wielozdaniow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zbogacanie słownictw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rachunku w zakresie 100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nie kreatywnośc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udzenie szacunku do ludzi, którzy tworzyli postęp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 uwagą i szacunkiem słucha wypowiedzi inn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tekst naukow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isuje własny tekst inspirowany wyobraźni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romadzi informacje o polskich wynalazcach i naukowca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stala chronologię zdarzeń, posługując się rysunkam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 fragmenty tekstu i zapisuje go w formie jednolitej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prawnie dodaje i odejmuje do 100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zacuje odległość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czytuje długość dro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tycza drogę najdłuższą i najkrótsz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uje pracę plastyczną z użyciem wosku i tusz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nowożytne nowinki technologiczn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umie pojęcie postępu technologicznego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samochodziki, klocki i deseczki do doświadczenia, materiały do pracy plastycznej, animacja, tablica z rysunkiem drogi, karta pracy, tradycyjna gra matematyczna „Wyścig”, tradycyjna gra matematyczna „Zagadki”, zabawa edukacyjn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lasty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przynoszą do klasy różne rodzaje samochodów (miniaturek), przygotowują wystawkę, podpisują swoje samochody nazwą marki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yta, czy dzieci znają historię samochodu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urza mózg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tworzenie sytuacji problemowej poprzez pytanie: </w:t>
      </w:r>
      <w:r>
        <w:rPr>
          <w:rFonts w:cs="Segoe UI" w:ascii="Segoe UI" w:hAnsi="Segoe UI"/>
          <w:i/>
          <w:sz w:val="24"/>
          <w:szCs w:val="24"/>
          <w:lang w:val="pl-PL"/>
        </w:rPr>
        <w:t>Bez jakiego wynalazku niemożliwe byłoby stworzenie samochodu?</w:t>
      </w:r>
      <w:r>
        <w:rPr>
          <w:rFonts w:cs="Segoe UI" w:ascii="Segoe UI" w:hAnsi="Segoe UI"/>
          <w:sz w:val="24"/>
          <w:szCs w:val="24"/>
          <w:lang w:val="pl-PL"/>
        </w:rPr>
        <w:t xml:space="preserve"> (koło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Doświadczenie z wykorzystaniem koł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 w parach lub trójka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trzebne materiały dla każdej grupy: deseczka, 2 klocki sześcienne, 2 klocki walcowe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m dzieci jest „przetransportować” deskę, układając ją na klockach sześciennych i walcowy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formułowanie wniosku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onanie za pomocą wosku i tuszu pracy plastycznej inspirowanej zdjęciam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przygotowuje tyle zdjęć, ile jest dzieci. Na zdjęciach mają być samochody od najstarszego do najnowocześniejszego z zapisanym rokiem powstania. Dzieci losują zdjęcie i na jego podstawie wykonują rysunek – najpierw ołówkiem, potem kawałkiem świecy lub kredkami świecowymi. Potem zamalowują całą kartkę tuszem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worzenie kolekcji wykonanych prac z uwzględnieniem chronologi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ane prace dzieci zawieszają według chronologii pojawiania się samochod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aca z tekstem naukowym (tekst własny w oparciu o Wikipedię)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czytają tekst po cichu. W czasie czytania mają podkreślić fragmenty dotyczące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pochodzenia słowa samochód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najstarszych pojazdów mechanicznych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prędkości samochodów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rodzajów samochodów współczesnych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- wyglądu samochodu przyszłości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lecenie zapisane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bCs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bardzo dawnych czasach ludzie poruszali się pieszo. Ich podróże były długie i męczące. Szukali więc wygodnych sposobów na podróżowanie. Dzięki temu, że wynaleziono koło, powstał pierwszy wóz, potem dyliżans. Jednak wciąż szukano sposobu na znalezienie siły, która by poruszała wozem. I tak zaczęła się historia samochodu.</w:t>
      </w: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łowo „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samochód”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utrwaliło się w języku polskim w latach 20. XX wieku, kiedy to zostało wybrane w drodze konkursu na słowo określające „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automobil”</w:t>
      </w:r>
      <w:r>
        <w:rPr>
          <w:rFonts w:cs="Segoe UI" w:ascii="Segoe UI" w:hAnsi="Segoe UI"/>
          <w:i/>
          <w:sz w:val="24"/>
          <w:szCs w:val="24"/>
          <w:lang w:val="pl-PL"/>
        </w:rPr>
        <w:t>. Termin „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samochód”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pochodzi od słów „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sam”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i „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hód”</w:t>
      </w:r>
      <w:r>
        <w:rPr>
          <w:rFonts w:cs="Segoe UI" w:ascii="Segoe UI" w:hAnsi="Segoe UI"/>
          <w:i/>
          <w:sz w:val="24"/>
          <w:szCs w:val="24"/>
          <w:lang w:val="pl-PL"/>
        </w:rPr>
        <w:t>, a więc określa pojazd samodzielnie się poruszający, czyli z własnym napędem. Spośród innych, branych pod uwagę słów, można wspomnieć określenie „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samojedź</w:t>
      </w:r>
      <w:r>
        <w:rPr>
          <w:rFonts w:cs="Segoe UI" w:ascii="Segoe UI" w:hAnsi="Segoe UI"/>
          <w:i/>
          <w:sz w:val="24"/>
          <w:szCs w:val="24"/>
          <w:lang w:val="pl-PL"/>
        </w:rPr>
        <w:t>”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d pojazdami napędzanymi parą myślano już w XVII wieku. Za pierwszego konstruktora – wynalazcę pojazdu mechanicznego – uznaje się Francuza o nazwisku Nicolas-Joseph Cugnot, który zaprezentował swoje pionierskie dzieło napędzane silnikiem parowym w roku 1769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W 1870 roku w Austrii skonstruowano, nienadający się do powszechnego użytku, prototyp pojazdu mechanicznego z benzynowym silnikiem o zapłonie iskrowym. Z kolei konstruktor niemiecki K. Benz, zbudował swój trzykołowy automobil w roku 1885. W tych samych latach prace w dziedzinie silników spalinowych oraz pojazdów napędzanych takimi silnikami prowadzili wspólnie W. Maybach i G. Daimler. Nie wiadomo jednak dokładnie, kto jako pierwszy skonstruował zastosowany do napędu samochodów silnik o spalaniu wewnętrzny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Pierwszy samochód poruszał się z prędkością 16 km/godz. Nowoczesne samochody osobowe mogą osiągać do 200 km/godz., a auta sportowe, poruszające się po specjalnie budowanych torach, jeżdżą z prędkością 431 km/godz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Dziś po naszych drogach jeżdżą samochody: osobowe, terenowe, dostawcze, ciężarowe, autobusy i samochody specjalne. Aby usprawnić transport samochodowy, buduje się drogi szybkiego ruchu, obwodnice, estakady, tunele i autostrad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Samochody przyszłości będą w pełni multimedialne – wyposażone w bardzo sprawną i szybką sieć internetową, z dużymi ekranami na desce rozdzielczej i w oparciach przednich foteli, na których będzie można wykonywać wiele operacji, sterując nimi głosowo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Także głosowo kierowca będzie sterował większością funkcji w samochodzie. Szerokopasmowy Internet o wielkiej szybkości przesyłania danych pozwoli dopasować przekazywane informacje i usługi do potrzeb poszczególnych kierowców i pasażerów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uża pamięć systemów sterowania i multimedialnych pozwoli w części zastąpić kierowcę, np. jeśli w środy po pracy będzie jeździł na tenisa, komputer sam zaprogramuje trasę, dobierze ulubioną stację radiową lub muzykę, obliczy czas dojazdu i wcześniej przypomni o zabraniu sprzętu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o, że w samochodzie przyszłości będzie możliwa łączność telefoniczna i wideokonferencje z wieloma rozmówcami na raz jest oczywistą oczywistością”.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o przeczytaniu tekstu dzieci zdają sprawę z wykonanego zadania, uzupełniają i uzasadniają swoje wypowiedz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matematyczna – „Wyścig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zukanie informacji o polskich konstruktorach samochod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Tadeusz Tański</w:t>
      </w:r>
      <w:r>
        <w:rPr>
          <w:rFonts w:cs="Segoe UI" w:ascii="Segoe UI" w:hAnsi="Segoe UI"/>
          <w:sz w:val="24"/>
          <w:szCs w:val="24"/>
          <w:lang w:val="pl-PL"/>
        </w:rPr>
        <w:t xml:space="preserve"> (ur.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11 marca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1892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w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Janowie Podlaskim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zm.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23 marca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1941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w obozie koncentracyjnym </w:t>
      </w:r>
      <w:hyperlink r:id="rId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Auschwitz-Birkenau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) – polski konstruktor samochodowy, </w:t>
      </w:r>
      <w:hyperlink r:id="rId8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inżynier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mechanik, wynalazc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tyczanie drogi najdłuższej i najkrótszej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pracują w grupach 4-osobowych. Na dużym kartonie dzieci rysują drogi. Zaznaczają miejsca: dom, szkoła, boisko itp. Następnie kolorem zielonym rysują drogę najkrótszą między np.: szkołą i domem, a czerwonym drogę najdłuższą. Następnie, przy pomocy sznurka, mierzą jedną drogę i drugą, porównują długości. Drogi mogą służyć do zabaw samochodzikami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a ruchowa: wyścig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w trójkach puszczają samochodziki, mierzą miarą metrową odległość pokonaną przez samochód od startu do zatrzymania. Wyniki wpisują do samodzielnie wykonanych tabelek. Każde dziecko puszcza samochód 3 raz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abela będzie służyła do układania zadań na porównywanie różnicowe, sumowanie dróg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4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Obliczanie drog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ezentuje tablicę z rysunkiem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drawing>
          <wp:inline distT="0" distB="0" distL="0" distR="0">
            <wp:extent cx="6152515" cy="240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stępnie dzieci zapisują obliczenia będące rozwiązaniem pytań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Ile kilometrów musi pokonać samochód, jadąc z Sikorowa do Wronowa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Ile kilometrów ma najdłuższa droga z Sikorowa do Czaplina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Ile kilometrów pokona samochód jadący z Wronowa przez Czaplin i Słowików do Sikorowa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5 i 6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łożenie fragmentów tekstu i zapisanie ich w jednolitej form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karcie pracy dzieci otrzymują rozsypaną zagadkę logiczną, układają ją w całość i podają rozwiązan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Jest dwóch braci bliźniaków. Mieszkają na rozstaju dróg. Jeden z nich zawsze kłamie, a drugi zawsze mówi prawdę. Tylko oni mogą wskazać drogę do miasta, do którego jedziesz. Możesz zadać jedno pytanie jednemu z braci, nie wiedząc, który do ciebie wyszedł. Jak brzmi to pytanie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7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Tradycyjna gra matematyczna – „Zagadki”. 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  <w:r>
        <w:rPr>
          <w:rFonts w:cs="Segoe UI" w:ascii="Segoe UI" w:hAnsi="Segoe UI"/>
          <w:sz w:val="24"/>
          <w:szCs w:val="24"/>
          <w:lang w:val="pl-PL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auto-swiat.pl/wiadomosci/samochod-przyszlosci-model-roku-2030/ndzkh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11_marca" TargetMode="External"/><Relationship Id="rId3" Type="http://schemas.openxmlformats.org/officeDocument/2006/relationships/hyperlink" Target="http://pl.wikipedia.org/wiki/1892" TargetMode="External"/><Relationship Id="rId4" Type="http://schemas.openxmlformats.org/officeDocument/2006/relationships/hyperlink" Target="http://pl.wikipedia.org/wiki/Jan&#243;w_Podlaski" TargetMode="External"/><Relationship Id="rId5" Type="http://schemas.openxmlformats.org/officeDocument/2006/relationships/hyperlink" Target="http://pl.wikipedia.org/wiki/23_marca" TargetMode="External"/><Relationship Id="rId6" Type="http://schemas.openxmlformats.org/officeDocument/2006/relationships/hyperlink" Target="http://pl.wikipedia.org/wiki/1941" TargetMode="External"/><Relationship Id="rId7" Type="http://schemas.openxmlformats.org/officeDocument/2006/relationships/hyperlink" Target="http://pl.wikipedia.org/wiki/Auschwitz-Birkenau" TargetMode="External"/><Relationship Id="rId8" Type="http://schemas.openxmlformats.org/officeDocument/2006/relationships/hyperlink" Target="http://pl.wikipedia.org/wiki/In&#380;ynier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uto-swiat.pl/wiadomosci/samochod-przyszlosci-model-roku-2030/ndzk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26:00Z</dcterms:created>
  <dc:creator/>
  <dc:description/>
  <cp:keywords/>
  <dc:language>en-US</dc:language>
  <cp:lastModifiedBy/>
  <dcterms:modified xsi:type="dcterms:W3CDTF">2015-08-25T11:42:00Z</dcterms:modified>
  <cp:revision>1</cp:revision>
  <dc:subject/>
  <dc:title/>
</cp:coreProperties>
</file>