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Wiem, co mówię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Artysta słowa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słuchania ze zrozumieni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zbogacanie słownictw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rachunku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logicznego myślen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słucha tekstu ze zrozumieniem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różnia pojęcia: pisarz i poet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kazuje porównania poetyckie i wyrazy dźwiękonaśladowcz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czytuje szyfr i koduje wyraz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łamigłówki słown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gadki matematyczn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obliczenia typu: 264+20, 483-30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uje ćwiczenia gimnastyczne z przyboram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, że osiągnięcie sukcesu wymaga systematycznej pracy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Internet, filmy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DSG-T1YZ930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 xml:space="preserve">,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dPFuX9QvyM4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wystawka książek W. Chotomskiej, strona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brainmax.pl/game/free-game/gam_id/4/referer/gry</w:t>
        </w:r>
      </w:hyperlink>
      <w:r>
        <w:rPr>
          <w:rFonts w:cs="Segoe UI" w:ascii="Segoe UI" w:hAnsi="Segoe UI"/>
          <w:sz w:val="24"/>
          <w:szCs w:val="24"/>
          <w:lang w:val="pl-PL"/>
        </w:rPr>
        <w:t>, karta pracy, tradycyjna gra edukacyjna „Jestem artystą słowa”, zabawa edukacyjna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wychowanie fizyczn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  <w:r>
        <w:br w:type="page"/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1 w karcie pracy – zagadk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Krzyżówka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anie krzyżówki z hasłem: ARTYSTA SŁOWA.</w:t>
      </w:r>
    </w:p>
    <w:p>
      <w:pPr>
        <w:pStyle w:val="Normal"/>
        <w:ind w:left="708" w:hanging="0"/>
        <w:jc w:val="both"/>
        <w:rPr/>
      </w:pPr>
      <w:r>
        <w:rPr/>
        <w:t>Do rysunku krzyżówki wpisać słowa: STO, BANK, PLAN, ZEGAR, KAWAŁ, WALUTA, WIERSZ, ODCINEK, PYTANIE, ZADANIE, MATEMATYKA, TEMPERATURA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79"/>
        <w:gridCol w:w="678"/>
        <w:gridCol w:w="703"/>
        <w:gridCol w:w="681"/>
        <w:gridCol w:w="701"/>
        <w:gridCol w:w="686"/>
        <w:gridCol w:w="703"/>
        <w:gridCol w:w="689"/>
        <w:gridCol w:w="701"/>
        <w:gridCol w:w="692"/>
        <w:gridCol w:w="680"/>
        <w:gridCol w:w="682"/>
        <w:gridCol w:w="683"/>
        <w:gridCol w:w="687"/>
      </w:tblGrid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E</w:t>
            </w:r>
          </w:p>
        </w:tc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Z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R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Y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Z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U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P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O</w:t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W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K</w:t>
            </w:r>
          </w:p>
        </w:tc>
        <w:tc>
          <w:tcPr>
            <w:tcW w:w="6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W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U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Wyjaśnienie hasła krzyżówki „artysta słowa”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pyta dzieci: </w:t>
      </w:r>
      <w:r>
        <w:rPr>
          <w:rFonts w:cs="Segoe UI" w:ascii="Segoe UI" w:hAnsi="Segoe UI"/>
          <w:i/>
          <w:sz w:val="24"/>
          <w:szCs w:val="24"/>
          <w:lang w:val="pl-PL"/>
        </w:rPr>
        <w:t>Kto jest artystą słowa?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prowadzenie słów: pisarz i poeta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Pisarz</w:t>
      </w:r>
      <w:r>
        <w:rPr>
          <w:rFonts w:cs="Segoe UI" w:ascii="Segoe UI" w:hAnsi="Segoe UI"/>
          <w:sz w:val="24"/>
          <w:szCs w:val="24"/>
          <w:lang w:val="pl-PL"/>
        </w:rPr>
        <w:t xml:space="preserve"> – osoba tworząca dzieła literackie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 xml:space="preserve">Poeta </w:t>
      </w:r>
      <w:r>
        <w:rPr>
          <w:rFonts w:cs="Segoe UI" w:ascii="Segoe UI" w:hAnsi="Segoe UI"/>
          <w:bCs/>
          <w:sz w:val="24"/>
          <w:szCs w:val="24"/>
          <w:lang w:val="pl-PL"/>
        </w:rPr>
        <w:t xml:space="preserve">– </w:t>
      </w:r>
      <w:r>
        <w:rPr>
          <w:rFonts w:cs="Segoe UI" w:ascii="Segoe UI" w:hAnsi="Segoe UI"/>
          <w:sz w:val="24"/>
          <w:szCs w:val="24"/>
          <w:lang w:val="pl-PL"/>
        </w:rPr>
        <w:t>artysta słowa, twórca poezji, sztuki poetyckiej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3"/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Znani poeci polscy dla dzieci – konkurs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dzieli klasę na kilka zespołów 4-osobowych. Zadaniem każdego zespołu jest zapisanie kilku nazwisk poetów piszących dla dzieci i kilku tytułów wierszy. Wygrywa ten zespół, który wypisał najwięcej nazwisk i tytułów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ejrzenie filmu Wanda Chotomska.</w:t>
      </w:r>
    </w:p>
    <w:p>
      <w:pPr>
        <w:pStyle w:val="Normal"/>
        <w:ind w:left="720" w:hanging="0"/>
        <w:jc w:val="both"/>
        <w:rPr/>
      </w:pP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DSG-T1YZ930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zukanie w Internecie informacji o poetce. Odczytanie najistotniejszych faktów.</w:t>
      </w:r>
    </w:p>
    <w:p>
      <w:pPr>
        <w:pStyle w:val="Normal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dszyfrowanie kodu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0430</wp:posOffset>
                </wp:positionH>
                <wp:positionV relativeFrom="paragraph">
                  <wp:posOffset>303530</wp:posOffset>
                </wp:positionV>
                <wp:extent cx="1162050" cy="1066800"/>
                <wp:effectExtent l="6350" t="6350" r="6985" b="6985"/>
                <wp:wrapNone/>
                <wp:docPr id="1" name="Elips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06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" fillcolor="white" stroked="t" o:allowincell="f" style="position:absolute;margin-left:370.9pt;margin-top:23.9pt;width:91.45pt;height:8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Klucz:</w:t>
      </w:r>
    </w:p>
    <w:p>
      <w:pPr>
        <w:pStyle w:val="Normal"/>
        <w:tabs>
          <w:tab w:val="clear" w:pos="708"/>
          <w:tab w:val="left" w:pos="1755" w:leader="none"/>
        </w:tabs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705</wp:posOffset>
                </wp:positionH>
                <wp:positionV relativeFrom="paragraph">
                  <wp:posOffset>114300</wp:posOffset>
                </wp:positionV>
                <wp:extent cx="1247775" cy="952500"/>
                <wp:effectExtent l="2540" t="2540" r="2540" b="2540"/>
                <wp:wrapNone/>
                <wp:docPr id="2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9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9pt" to="142.35pt,83.95pt" ID="Łącznik prostoliniow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705</wp:posOffset>
                </wp:positionH>
                <wp:positionV relativeFrom="paragraph">
                  <wp:posOffset>114300</wp:posOffset>
                </wp:positionV>
                <wp:extent cx="1247775" cy="952500"/>
                <wp:effectExtent l="2540" t="2540" r="2540" b="2540"/>
                <wp:wrapNone/>
                <wp:docPr id="3" name="Łącznik prostoliniow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7760" cy="9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9pt" to="142.35pt,83.95pt" ID="Łącznik prostoliniowy 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ab/>
        <w:t>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1985010" cy="12465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"/>
                              <w:gridCol w:w="1042"/>
                              <w:gridCol w:w="1042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E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GH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IJ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KL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  <w:t>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98.15pt;mso-wrap-distance-left:0pt;mso-wrap-distance-right:7.05pt;mso-wrap-distance-top:0pt;mso-wrap-distance-bottom:0pt;margin-top:0.05pt;mso-position-vertical-relative:text;margin-left:30pt;mso-position-horizontal-relative:text">
                <v:fill opacity="0f"/>
                <v:textbox inset="0in,0in,0in,0in">
                  <w:txbxContent>
                    <w:tbl>
                      <w:tblPr>
                        <w:tblW w:w="31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"/>
                        <w:gridCol w:w="1042"/>
                        <w:gridCol w:w="1042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10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EF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GH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IJ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KLŁ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2949" w:leader="none"/>
        </w:tabs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         </w:t>
      </w:r>
      <w:r>
        <w:rPr>
          <w:rFonts w:cs="Segoe UI" w:ascii="Segoe UI" w:hAnsi="Segoe UI"/>
          <w:sz w:val="24"/>
          <w:szCs w:val="24"/>
        </w:rPr>
        <w:t>T                   W</w:t>
      </w:r>
    </w:p>
    <w:p>
      <w:pPr>
        <w:pStyle w:val="Normal"/>
        <w:tabs>
          <w:tab w:val="clear" w:pos="708"/>
          <w:tab w:val="left" w:pos="1815" w:leader="none"/>
        </w:tabs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  <w:t>Y</w:t>
      </w:r>
      <w:r>
        <w:rPr>
          <w:rFonts w:cs="Segoe UI" w:ascii="Segoe UI" w:hAnsi="Segoe UI"/>
          <w:sz w:val="24"/>
          <w:szCs w:val="24"/>
        </w:rPr>
        <w:br w:type="textWrapping" w:clear="all"/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zapisuje szyfr: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drawing>
          <wp:inline distT="0" distB="0" distL="0" distR="0">
            <wp:extent cx="2505075" cy="9766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ysia mowa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3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Wysłuchanie wiersza „Mysia mowa”.</w:t>
      </w:r>
    </w:p>
    <w:p>
      <w:pPr>
        <w:pStyle w:val="Normal"/>
        <w:ind w:left="720" w:hanging="0"/>
        <w:jc w:val="both"/>
        <w:rPr/>
      </w:pP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dPFuX9QvyM4</w:t>
        </w:r>
      </w:hyperlink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 wiersz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az mysi król z Mysikiszek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aki rozkaz dał dla myszek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Rozkazuję wszystkim myszom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óre mówią oraz piszą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łowo ‘kot’ jest zakazane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ma być nieużywan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o ‘kot’ powie lub napisze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ten precz pójdzie z Mysikiszek”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d tej pory w państwie myszy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ych trzech liter się nie słyszy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ikt nie pisze już </w:t>
      </w: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kotara”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lecz </w:t>
      </w: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szczurara” lub </w:t>
      </w: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myszara”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szyscy mówią na kotlety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raz </w:t>
      </w: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myszlety”, raz </w:t>
      </w: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szczurlety”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 wierzycie? No to dzisiaj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słuchajcie mowy mysiej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owa poetycka i potoczna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4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ejrzenie wystawki książek autorstwa W. Chotomskiej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glądają książki, czytają wiersze, zapisują kilka tytułów wiersz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Kodowanie tytułów wierszy W. Chotomskiej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parach, posługują się kodem poznanym na zajęciach, zakodowują wybrane 2 tytuły wierszy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ary wymieniają się szyframi i rozkodowują tytuły.</w:t>
      </w:r>
    </w:p>
    <w:p>
      <w:pPr>
        <w:pStyle w:val="Normal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dźwiękonaśladowcza „Wiejskie podwórko”.</w:t>
      </w:r>
    </w:p>
    <w:p>
      <w:pPr>
        <w:pStyle w:val="Normal"/>
        <w:ind w:left="708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. Chotomska,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Co słychać we wsi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</w:t>
      </w:r>
    </w:p>
    <w:p>
      <w:pPr>
        <w:pStyle w:val="Normal"/>
        <w:ind w:left="708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i/>
          <w:sz w:val="24"/>
          <w:szCs w:val="24"/>
          <w:lang w:val="pl-PL"/>
        </w:rPr>
        <w:t>Co słychać? Zależy gdzie</w:t>
        <w:br/>
        <w:t>Na łące słychać: Kle – kle!</w:t>
        <w:br/>
        <w:t>Na stawie: Kwa – kwa!</w:t>
        <w:br/>
        <w:t>Na polu: Kraaa!</w:t>
        <w:br/>
        <w:t>Przed kurnikiem: – Kukuryku!</w:t>
        <w:br/>
        <w:t>– Ko – ko – ko – ko – ko! w kurniku.</w:t>
        <w:br/>
        <w:t>Koło budy słychać: – Hau!</w:t>
        <w:br/>
        <w:t xml:space="preserve">A na progu – Miau! </w:t>
        <w:br/>
        <w:t>A co słychać w domu</w:t>
        <w:br/>
        <w:t>Nie powiem nikomu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kończą wersy, naśladując głosy zwierząt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wiązywanie łamigłówek słownych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alka z sylabami </w:t>
      </w:r>
      <w:hyperlink r:id="rId8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brainmax.pl/game/free-game/gam_id/4/referer/gry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mień jedną literę, aby powstało sensowne słowo (np.: kran – tran): panna, lasek, mur, szala, ramowy, jest, kozik, flaga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5 i 6.</w:t>
      </w:r>
    </w:p>
    <w:p>
      <w:pPr>
        <w:pStyle w:val="Normal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radycyjna gra edukacyjna „Jestem artystą słowa”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Obliczanie działań typu: 264+20, 483-30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zyczepia 3 kartki z cyframi. Prosi o tworzenie liczb trzycyfrowych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6   4   2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oponowane liczby: 642, 462, 246 itp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uje w tabeli: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tbl>
      <w:tblPr>
        <w:tblW w:w="157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5"/>
        <w:gridCol w:w="525"/>
      </w:tblGrid>
      <w:tr>
        <w:trPr>
          <w:trHeight w:val="5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J</w:t>
            </w:r>
          </w:p>
        </w:tc>
      </w:tr>
      <w:tr>
        <w:trPr>
          <w:trHeight w:val="5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osi, aby do każdej liczby dzieci dodały 1 dziesiątkę i obliczyły wynik. Sam zapisuje na tablicy działania: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264+10=274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642+10=654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426+10=436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tem wykonuje takie same czynności przy dodawaniu 3 dziesiątek, odejmowaniu 2 dziesiątek itp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osi o obserwację działań i podanie spostrzeżeń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7 i 8 w karcie pracy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chowanie fizyczne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Ćwiczenia gimnastyczne ze skakankami, piłkami i szarfam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zadanie 9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sumowanie kwiatów w wierszu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b/>
          <w:b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Cs/>
          <w:sz w:val="24"/>
          <w:szCs w:val="24"/>
          <w:lang w:val="pl-PL"/>
        </w:rPr>
        <w:t>K. Śliwa,</w:t>
      </w:r>
      <w:r>
        <w:rPr>
          <w:rFonts w:cs="Segoe UI" w:ascii="Segoe UI" w:hAnsi="Segoe UI"/>
          <w:b/>
          <w:iCs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i/>
          <w:iCs/>
          <w:sz w:val="24"/>
          <w:szCs w:val="24"/>
          <w:lang w:val="pl-PL"/>
        </w:rPr>
        <w:t>Kwiaciarka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4"/>
      </w:r>
    </w:p>
    <w:p>
      <w:pPr>
        <w:pStyle w:val="Normal"/>
        <w:spacing w:before="0" w:after="200"/>
        <w:ind w:left="708" w:hanging="0"/>
        <w:rPr/>
      </w:pPr>
      <w:r>
        <w:rPr>
          <w:rFonts w:cs="Segoe UI" w:ascii="Segoe UI" w:hAnsi="Segoe UI"/>
          <w:sz w:val="24"/>
          <w:szCs w:val="24"/>
          <w:lang w:val="pl-PL"/>
        </w:rPr>
        <w:br/>
        <w:t> </w:t>
      </w:r>
      <w:r>
        <w:rPr>
          <w:rFonts w:cs="Segoe UI" w:ascii="Segoe UI" w:hAnsi="Segoe UI"/>
          <w:i/>
          <w:sz w:val="24"/>
          <w:szCs w:val="24"/>
          <w:lang w:val="pl-PL"/>
        </w:rPr>
        <w:t>Proszę państwa! Bardzo proszę!</w:t>
        <w:br/>
        <w:t> Mam tu kwiatów pełne kosze.</w:t>
        <w:br/>
        <w:t> Jeden narcyz, dwie konwalie,</w:t>
        <w:br/>
        <w:t> trzy stokrotki... a każdy jak malowany.</w:t>
        <w:br/>
        <w:t> – I co dalej?</w:t>
        <w:br/>
        <w:t> Cztery żółte tulipany...</w:t>
        <w:br/>
        <w:t> Pięć irysów fioletowych</w:t>
        <w:br/>
        <w:t> i goździków pięć różowych.</w:t>
        <w:br/>
        <w:t> Mam trzy bratki kolorowe,</w:t>
        <w:br/>
        <w:t> oraz siedem pięknych róż.</w:t>
        <w:br/>
        <w:t> Dziesięć fiołków – także mam.</w:t>
        <w:br/>
        <w:t> Chodź, proszę policz sam.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6535" cy="638810"/>
                <wp:effectExtent l="0" t="0" r="0" b="0"/>
                <wp:docPr id="8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6250"/>
                <wp:effectExtent l="0" t="0" r="0" b="0"/>
                <wp:docPr id="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pl.wikipedia.org/wiki/Pisarz</w:t>
        </w:r>
      </w:hyperlink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portalwiedzy.onet.pl/93537,,,,poeta,haslo.html</w:t>
        </w:r>
      </w:hyperlink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lena.libra-wrd.pl/Wierszoteka/Matematyka.htm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7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08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BezodstpwZnak">
    <w:name w:val="Bez odstępów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SG-T1YZ930" TargetMode="External"/><Relationship Id="rId3" Type="http://schemas.openxmlformats.org/officeDocument/2006/relationships/hyperlink" Target="https://www.youtube.com/watch?v=dPFuX9QvyM4" TargetMode="External"/><Relationship Id="rId4" Type="http://schemas.openxmlformats.org/officeDocument/2006/relationships/hyperlink" Target="http://brainmax.pl/game/free-game/gam_id/4/referer/gry" TargetMode="External"/><Relationship Id="rId5" Type="http://schemas.openxmlformats.org/officeDocument/2006/relationships/hyperlink" Target="https://www.youtube.com/watch?v=DSG-T1YZ930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www.youtube.com/watch?v=dPFuX9QvyM4" TargetMode="External"/><Relationship Id="rId8" Type="http://schemas.openxmlformats.org/officeDocument/2006/relationships/hyperlink" Target="http://brainmax.pl/game/free-game/gam_id/4/referer/gry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pl.wikipedia.org/wiki/Pisarz" TargetMode="External"/><Relationship Id="rId2" Type="http://schemas.openxmlformats.org/officeDocument/2006/relationships/hyperlink" Target="http://portalwiedzy.onet.pl/93537,,,,poeta,haslo.html" TargetMode="External"/><Relationship Id="rId3" Type="http://schemas.openxmlformats.org/officeDocument/2006/relationships/hyperlink" Target="http://lena.libra-wrd.pl/Wierszoteka/Matematyka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37:00Z</dcterms:created>
  <dc:creator>Anna</dc:creator>
  <dc:description/>
  <cp:keywords/>
  <dc:language>en-US</dc:language>
  <cp:lastModifiedBy>Marcus</cp:lastModifiedBy>
  <dcterms:modified xsi:type="dcterms:W3CDTF">2015-08-25T11:43:00Z</dcterms:modified>
  <cp:revision>8</cp:revision>
  <dc:subject/>
  <dc:title/>
</cp:coreProperties>
</file>