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ani jesień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Święto pieczonego ziemniaka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ywanie krzyżów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historii ziemniak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nie zdań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ywanie zadań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bliczenia wagow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udowa rośliny zbożowej i okopowej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ezpieczne zabawy na boisku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krzyżówkę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czyta teks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stala odpowiedzi na pytani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apisuje przepis na plac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obliczenia wagow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odważni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budowę rośliny zbożowej i okopowej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ziemniaczane stempl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ziemniaczane stwor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ćwiczy z piłką na świeżym powietrz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amięta o zasadach bezpieczeństw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rzyżówka, opowiadanie o ziemniaku, karta pracy, ziemniaki, farby, szary papier, multimedialna gra matematyczna „Ważenie”, materiały przyrodnicze i plast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zajęcia techniczne, plast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Rozwiązanie zagadki na powitanie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osną na zagonach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d zielonym krzakie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jesienią po wykopkach,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jemy je ze smakiem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„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Jak to z ziemniakami było?” – historia ziemniaka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ważnie czytają tekst.</w:t>
      </w:r>
    </w:p>
    <w:p>
      <w:pPr>
        <w:pStyle w:val="Normal"/>
        <w:spacing w:lineRule="auto" w:line="240" w:before="280" w:after="280"/>
        <w:ind w:left="708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Dawno temu dobry król przywiózł z dalekiej wyprawy pewną roślinę, o której mówiono, że jest pożyteczna. Kazał posadzić ją w przypałacowym ogrodzie i niecierpliwie czekał, co z tego wyrośnie. Po jakimś czasie pojawiły się badyle. Zakwitły, ale kwiatki nie były zbyt ładne. Zielone owoce również nie były smaczne. Zagniewany król kazał roślinę wyrwać z korzeniami i spalić.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Dworzanie rozkaz wykonali. Gdy ognisko się dopalało, któryś ciekawy rozgarnął popiół, aby sprawdzić, co tak ładnie pachnie. Upieczone w żarze ogniska ziemniaki nie tylko ładnie pachniały, ale też były bardzo smaczne. I tak zaczęła się wielka kariera ziemniaka, potocznie zwanego kartoflem.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Ziemniaki należą do roślin okopowych. Uprawia się je, aby uzyskać jadalne bulwy. Wiosną ziemniaki sadzi się w ziemi, a jesienią wykopuje. Z każdej rośliny otrzymujemy kilka ziemniaków.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Ziemniaki pochodzą z Ameryki Południowej. Do dziś rosną w stanie dzikim u podnóży Andów. W XVI wieku hiszpańscy odkrywcy przywieźli je do swego króla Filipa II. Początkowo ziemniaki uprawiano w ogrodach botanicznych jako roślinę ozdobną o drobnych kwiatkach. Z czasem stały się podstawą pożywienia w Europie, wykorzystywane są także jako pasza dla zwierząt i jako produkt dla przemysłu. Ziemniaki zawierają skrobię, białko i różne witaminy, mają duże wartości odżywcz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kreśl część baśniową przeczytanego tekstu. Dlaczego tak uważasz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ierz do każdego pytania prawidłowe odpowiedzi (dzieci dostają kartki z pytaniam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dalną częścią ziemniaka są: kwiaty, liście, bulwy, korzenie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jczyzną ziemniaka jest: Ameryka Północna, Europa, Australia, Ameryka Południowa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ziemniaków można otrzymać: mąką, kaszę, frytki, pyzy, cukier, omlet, placki, krochmal, spirytus, drożdże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iemniaki należą do roślin: włóknistych, oleistych, zbożowych, okopowych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le, na którym rosną kartofle, to: wykopalisko, rżysko, poletko, kartoflisko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iemniaki zawierają: wodę, skrobię, białko, witaminy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ra wykopywania ziemniaków to: wykopki, żniwa, kartoflowanie, okop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zadani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Przepis na placki – zadanie 1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dostają spis produktów, mają napisać, jak wykonać placki ziemniaczane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można wykonywać w parach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Płyną statki z ziemniakami – zabawa ruchowa ze śpiew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w kręgu, podają sobie z rąk do rąk koszyczek z ziemniakami i śpiewają piosenkę do pląsu harcerskiego „Płyną statki z bananami”. Słowo „banany” zastępujemy słowem „ziemniaki”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osenkę powtarzamy kilkakrotnie w coraz szybszym tempie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łyną statki z ziemniakami w siną dal </w:t>
        <w:br/>
        <w:t>łabu di daj daj łabu di daj</w:t>
        <w:br/>
        <w:t xml:space="preserve">a każdy marynarz śpiewa tak </w:t>
      </w:r>
    </w:p>
    <w:p>
      <w:pPr>
        <w:pStyle w:val="Normal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Łabu di daj daj ła bu di daj</w:t>
        <w:br/>
        <w:t>Podaj, podaj, podaj mi proszę ziemniaków kosz</w:t>
        <w:br/>
        <w:t>Podaj, podaj, podaj mi proszę ziemniaków kosz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1luMGVIqO2c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Co można zrobić z ziemniaka?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 xml:space="preserve"> – wypowiedzi na temat potraw i produktów przygotowanych z ziemniaków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edzi uczniów na temat ulubionych potraw z ziemniak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Ziemniaczany stempel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 okiem nauczyciela wycinają ziemniaczane stempelki i, wymieniając się nimi, projektują ozdobny papier do pakowania prezentów (stemple wykonują na szarym papierze)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projekt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Skąd przywędrowały ziemniaki do Polski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czytają ze zrozumieniem i uzupełniają tekst odpowiednimi wyrazami – zadanie 2 w karcie pracy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t>Regionalne nazwy ziemnia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4 grupach. Każda rozwiązuje jedną krzyżówkę, w której jest ukryta regionalna nazwa ziemnia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upa I – nazwa góralsk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asła do wpisania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Rośnie w lesie, może być trujący (grzyb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y biały korzeń i liście (pietruszka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Robimy z niego barszcz na Wigilię (burak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Segoe UI" w:ascii="Segoe UI" w:hAnsi="Segoe UI"/>
          <w:sz w:val="24"/>
          <w:szCs w:val="24"/>
          <w:lang w:val="pl-PL" w:eastAsia="en-US"/>
        </w:rPr>
        <w:t xml:space="preserve">Ma jadalne białe kwiaty (kalafior)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czerwony korzeń, chętnie jedzą ją króliki (marchewka).</w:t>
      </w:r>
    </w:p>
    <w:p>
      <w:pPr>
        <w:pStyle w:val="Normal"/>
        <w:ind w:left="117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Hasło: Grula</w:t>
      </w:r>
    </w:p>
    <w:p>
      <w:pPr>
        <w:pStyle w:val="Normal"/>
        <w:ind w:left="117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upa II – nazwa śląska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y czerwony korzeń (burak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pl-PL" w:eastAsia="en-US"/>
        </w:rPr>
        <w:t>Ma czerwony korzeń, chętnie jedzą ją króliki (marchewka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A to feler westchnął ……… (seler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dużą zieloną głowę, dobra na surówki (kapusta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/>
      </w:pPr>
      <w:r>
        <w:rPr>
          <w:rFonts w:cs="Segoe UI" w:ascii="Segoe UI" w:hAnsi="Segoe UI"/>
          <w:sz w:val="24"/>
          <w:szCs w:val="24"/>
          <w:lang w:val="pl-PL" w:eastAsia="en-US"/>
        </w:rPr>
        <w:t xml:space="preserve">Ma jadalne płaskie długie liście (por)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e białe kwiaty (kalafior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y biały korzeń i liście (pietruszka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Kiedy ją kroimy, często płaczemy (cebula).</w:t>
      </w:r>
    </w:p>
    <w:p>
      <w:pPr>
        <w:pStyle w:val="Normal"/>
        <w:ind w:left="117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Hasło: Kartofel</w:t>
      </w:r>
    </w:p>
    <w:p>
      <w:pPr>
        <w:pStyle w:val="Normal"/>
        <w:ind w:left="1485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Grupa III – nazwa poznańska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y biały korzeń i liście (pietruszka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e (czasem bardzo ostre) owoce (papryka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Robimy z niego barszcz na Wigilię (burak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Kiedy ją kroimy, często płaczemy (cebula).</w:t>
      </w:r>
    </w:p>
    <w:p>
      <w:pPr>
        <w:pStyle w:val="Normal"/>
        <w:ind w:left="117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Hasło: Pyra</w:t>
      </w:r>
    </w:p>
    <w:p>
      <w:pPr>
        <w:pStyle w:val="Normal"/>
        <w:ind w:left="1485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Grupa IV – nazwa kaszubska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Robimy z niego barszcz na Wigilię (burak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y biały korzeń i liście (pietruszka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e białe kwiaty (kalafior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e białe ostre korzenie (rzodkiewka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Ma jadalne (czasem bardzo ostre) owoce (papryka).</w:t>
      </w:r>
    </w:p>
    <w:p>
      <w:pPr>
        <w:pStyle w:val="Normal"/>
        <w:ind w:left="117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Hasło: Bulw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Sałatka ziemniaczana” – zabawa ruchowa typu sałatka owoc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porządkowuje dzieciom nazwy ziemniaka stanowiące rozwiązania krzyżówek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iemniaczane skrza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konują śmieszne ludziki z ziemniaków. Wszystkie elementy tworzą z gałązek, przypraw (goździki, ziele angielskie, listki laurowe) oraz materiałów pasmanteryjnych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tawa wykonanych prac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Dodawanie i odejmowanie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ażenie ziemnia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informację, ile kg ziemniaków spożywa się rocznie przez jednego mieszkańca w różnych krajach (dane z 1990 roku)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orwegia 84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ania 65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olandia 89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Francja 71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ustria 62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ecja 85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wecja 70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mcy 72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elgia 90 kg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nada 71 kg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datkowa informacja – w Polsce to 144 kg na jedną osobę rocz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2"/>
        </w:numPr>
        <w:ind w:left="1440" w:right="-113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kilogramów mniej ziemniaków zjada: Kanadyjczyk od Holendra; Niemiec od Norwega; Francuz od Belga; Duńczyk od Belga itd.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eszkańcy którego kraju zjadają nieparzystą liczbę kilogramów ziemniaków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eszkańcy którego kraju zjadają rocznie więcej niż 72 kg ziemniaków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co jeszcze można zapytać w tym zadaniu, co jeszcze można obliczyć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3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upujemy ziemnia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sklepie warzywnym sprzedawano ziemniaki w siatkach po 2 kg, 5 kg, 10 kg. Ile kosztuje kilogram ziemniaków w poszczególnych siatkach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 kg – 2 zł 80 gr;     5 kg – 5zł 50 gr;     10 kg – 10 zł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łóżcie inne zadania do tych danych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4 w karcie prac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Co ile waż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wiadomości o odważnikach. Nauczyciel prezentuje planszę lub – jeżeli jest taka możliwość – prawdziwe odważnik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 dag, 2 dag, 5 dag, 10 dag, 20 dag, 50 dag, 1 kg, 2 kg, 5 kg, 10 kg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odważników. Zabawa w ważenie różnych przedmiotów (jeśli w klasie dostępna jest waga szalkowa, jeśli nie, można przynieść wagę kuchenną). Zabawa w szacowanie wagi różnych przedmiot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Dobieranie odważników.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ama piekła ciasto. Podaj, jakie odważniki mama postawiła na wadze, aby zważyć produkty.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18 dag mąki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54 dag zmielonych orzechów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7 dag cukru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1 dag masła.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List"/>
        <w:ind w:left="72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j własne przykład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Multimedialna gra matematyczna „Ważenie”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Uzupełnianie karty pracy – zadania 5 i 6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Budowa roślin zbożowych i okop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budowy roślin, prezentacja ilustracj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zukiwanie podobieństw i różnic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Uzupełnianie karty pracy – zadania 7 i 8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Gry i zabawy z ziemniakami na świeżym powietrzu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Żonglowanie dwoma ziemniakami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Łapanie ziemniaka do worka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Ziemniaczana koszykówka”(rzucanie do celu ziemniakami)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Sadzenie ziemniaków” (ziemniaki muszą znaleźć się w kopcach z szarf).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Slalom z ziemniakiem”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„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Co wiemy o ziemniakach?” – podsumowanie zajęć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dzielają odpowiedzi na pytania: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nasz inne nazwy ziemniaka?</w:t>
        <w:br/>
        <w:t>W jakiej postaci można spożywać ziemniaki?</w:t>
        <w:br/>
        <w:t>Jakie znasz potrawy z ziemniaków?</w:t>
        <w:br/>
        <w:t>Jak nazywa się część jadalna ziemniaka?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ra część ziemniaka jest trująca?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o przywiózł ziemniaki do Europy?</w:t>
        <w:br/>
        <w:t>Kto sprowadził ziemniaki do Polski?</w:t>
        <w:br/>
      </w:r>
      <w:r>
        <w:rPr>
          <w:rFonts w:cs="Segoe UI" w:ascii="Segoe UI" w:hAnsi="Segoe UI"/>
          <w:bCs/>
          <w:i/>
          <w:sz w:val="24"/>
          <w:szCs w:val="24"/>
          <w:lang w:val="pl-PL"/>
        </w:rPr>
        <w:t>Kiedy sadzimy ziemniaki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bCs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en-US"/>
        </w:rPr>
        <w:t>Zadanie pracy domowej – wykonaj zadanie 9 w karcie pracy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cs="Segoe UI"/>
      <w:b/>
      <w:i w:val="false"/>
      <w:lang w:val="pl-P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egoe UI" w:hAnsi="Segoe UI" w:cs="Segoe UI"/>
      <w:b/>
      <w:color w:val="000000"/>
      <w:sz w:val="24"/>
      <w:szCs w:val="24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2:33:00Z</dcterms:created>
  <dc:creator/>
  <dc:description/>
  <cp:keywords/>
  <dc:language>en-US</dc:language>
  <cp:lastModifiedBy>Marcus</cp:lastModifiedBy>
  <dcterms:modified xsi:type="dcterms:W3CDTF">2015-08-25T11:38:00Z</dcterms:modified>
  <cp:revision>13</cp:revision>
  <dc:subject/>
  <dc:title/>
</cp:coreProperties>
</file>