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Siła przyrody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Co kryje wnętrze Ziemi?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wymienianie naturalnych bogactw Ziemi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doskonalenie mnożenia i dzielenia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rozwiązywanie zagadek, łamigłówek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powiada na pytania do tekstu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zbogaca słownictwo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rzystuje mnożenie do tworzenia kwadratów magicznych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stawia mnożenie i dzielenie na grafach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krzyżówki, łamigłówki,</w:t>
      </w:r>
    </w:p>
    <w:p>
      <w:pPr>
        <w:pStyle w:val="Bezodstpw"/>
        <w:numPr>
          <w:ilvl w:val="0"/>
          <w:numId w:val="5"/>
        </w:numPr>
        <w:spacing w:lineRule="auto" w:line="276" w:before="0" w:after="200"/>
        <w:ind w:left="714" w:hanging="357"/>
        <w:jc w:val="both"/>
        <w:rPr/>
      </w:pPr>
      <w:r>
        <w:rPr>
          <w:rFonts w:cs="Segoe UI" w:ascii="Segoe UI" w:hAnsi="Segoe UI"/>
          <w:sz w:val="24"/>
          <w:szCs w:val="24"/>
        </w:rPr>
        <w:t>wykonuje pracę plastyczną opartą o wyobraźnię na temat „Co kryje wnętrze Ziemi?” dowolnymi technikam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animacja komputerowa „Skarby z wnętrza Ziemi”, kartoniki z działaniami i liczbami, sprzęt sportowy, materiały plast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 przyrodnicza, plastyczn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szyfrowywanie hasła („Skarby Ziemi”) – zadanie 1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zytanie tekstu „Bogactwa naturalne”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Akapitzlist"/>
        <w:spacing w:before="0" w:after="20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Bogactwa naturalne”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Codziennie korzystamy z bogactw przyrody – wody, powietrza, energii Słońca. Skarby przyrody są również ukryte pod ziemią. Znajdziemy tam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metale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– żelazo, miedź, złoto i srebro. Bogactwem naturalnym są również </w:t>
      </w:r>
      <w:r>
        <w:rPr>
          <w:rFonts w:cs="Segoe UI" w:ascii="Segoe UI" w:hAnsi="Segoe UI"/>
          <w:b/>
          <w:i/>
          <w:sz w:val="24"/>
          <w:szCs w:val="24"/>
          <w:lang w:val="pl-PL"/>
        </w:rPr>
        <w:t>skały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– na przykład glina, węgiel, gips, sól i siarka. Skałami są również sypki piasek i żwir oraz płynna ropa naftow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/>
        </w:rPr>
        <w:t>Żelazo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i wiele metali występuje w ziemi w postaci rud, czyli mieszanek z innymi substancjami. Żeby uzyskać czyste żelazo, trzeba rudy przetopić, czyli bardzo mocno podgrzać w piecach hutniczych. Kiedyś z żelaza wykonywano broń, ozdoby i narzędzia. Obecnie podczas przetapiania dodaje się do niego węgiel. Tak powstaje bardzo wytrzymała stal – materiał do produkcji maszyn, puszek, samochodów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i/>
          <w:sz w:val="24"/>
          <w:szCs w:val="24"/>
          <w:lang w:val="pl-PL"/>
        </w:rPr>
        <w:t>Siarka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ma szerokie zastosowanie. Jest łatwopalna, więc używa się jej do produkcji zapałek i prochu strzelniczego. Produkuje się z niej także nawozy i środki ochrony roślin. Wytwarza się leki zwalczające infekcje, czyli różnego rodzaju zakażenia. Używa się jej również w budownictwie, papiernictwie i przemyśle spożywczym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Ropa naftowa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 zwana była kiedyś olejem skalnym Z wyglądu przypomina olej, a jej złoża znajdują się pod ziemią. Ropa naftowa jest łatwopalna, to znaczy, że łatwo się spala, dając przy tym wiele energii. Z ropy naftowej produkuje się benzynę, która napędza nasze samochody. Wytwarza się z niej również olej opałowy, którym ogrzewamy nasze domy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 xml:space="preserve">Glina </w:t>
      </w:r>
      <w:r>
        <w:rPr>
          <w:rFonts w:cs="Segoe UI" w:ascii="Segoe UI" w:hAnsi="Segoe UI"/>
          <w:i/>
          <w:sz w:val="24"/>
          <w:szCs w:val="24"/>
          <w:lang w:val="pl-PL"/>
        </w:rPr>
        <w:t>jest miękka i łatwa do formowania, podobnie jak plastelina. Po wypaleniu w piecu staje się jednak bardzo twarda. Z tego powodu od tysięcy lat wytwarza się z niej wyroby ceramiczne – naczynia i cegły. Obecnie gliny używa się również do produkcji kafelków, umywalek i sedesów.”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bogactw naturalnych ukrytych we wnętrzu Ziemi na podstawie przeczytanego tekstu i informacji przygotowanych przez uczniów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zadaje pytanie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Jakie znacie bogactwa naturalne?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prawdźmy, czy dobrze wymieniliście bogactwa Ziemi (animacja)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Animacja komputerowa „Skarby z wnętrza Ziemi”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wykorzystania bogactw Ziem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yta dzieci: Do czego jest używane żelazo, siarka itd.?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Łączenie obrazków z podpisam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 tablicy umieszczone są obrazki przedstawiające bogactwa Ziemi i zdania opisujące ich zastosowanie. Każdy obrazek ma swój numer, a zdanie przypisaną literę. Dzieci pracują w parach. Muszą jak najszybciej i prawidłowo połączyć obrazki z pasującymi do nich zdaniami. Zapisują swoje odpowiedzi na kartkach, np. 1 – b, d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krzyżówki – zadanie 2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Odczytywanie i rozpoznawanie zdań prawdziwych i fałszywych – zadanie 3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wykonaniu zadania 2 i 3 dzieci zamieniają się kartami pracy i sprawdzają swoje odpowiedzi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Część dzieci otrzymuje kartoniki z liczbami, a pozostali kartoniki z działaniami (mnożenie i dzielenie). Zadaniem dzieci jest połączyć się w pary (działanie + wynik). Następnie dzieci wymieniają się kartonikami i kontynuują zabawę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Mnożenie i dzielenie – zadanie 4 i 5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konywanie pracy plastycznej „Co kryje wnętrze Ziemi?” dowolną techniką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wykonują pracę plastyczną dowolną techniką. Może to być malowanie farbami, pastelami, kolaż itp. Następnie tworzą klasową wystawę swoich prac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Magiczne kwadrat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 podłodze narysowane są kredą magiczne kwadraty. Każde dziecko otrzymuje do ręki kartonik z jakąś liczbą. Dzieci spacerują po sali. Na hasło nauczyciela muszą jak najszybciej znaleźć „miejsce” w którymś z magicznych kwadratów dla swojej liczb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Uzupełnianie magicznych kwadratów – zadanie 6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zagadek matematycznych - zadanie 7 i 8 w karcie pracy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Tworzenie zagadek matematyczny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pracują w zespołach kilkuosobowych. Tworzą własne proste zagadki matematyczne. Po sprawdzeniu ich przez nauczyciela wymieniają się zagadkami pomiędzy zespołami i próbują je rozwiązać.</w:t>
      </w:r>
    </w:p>
    <w:p>
      <w:pPr>
        <w:pStyle w:val="Akapitzlist"/>
        <w:numPr>
          <w:ilvl w:val="0"/>
          <w:numId w:val="3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howanie fizyczne.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uczestniczą w grach i zabawach ruchowych zaproponowanych przez nie sam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Elementarz XXI wieku, Podręcznik kl. 3, cz.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egoe UI" w:hAnsi="Segoe UI" w:eastAsia="Times New Roman" w:cs="Segoe U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egoe UI" w:hAnsi="Segoe UI" w:eastAsia="Times New Roman" w:cs="Segoe U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zodstpwZnak">
    <w:name w:val="Bez odstępów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8:03:00Z</dcterms:created>
  <dc:creator/>
  <dc:description/>
  <cp:keywords/>
  <dc:language>en-US</dc:language>
  <cp:lastModifiedBy/>
  <dcterms:modified xsi:type="dcterms:W3CDTF">2015-08-25T11:40:00Z</dcterms:modified>
  <cp:revision>1</cp:revision>
  <dc:subject/>
  <dc:title/>
</cp:coreProperties>
</file>