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odróże małe i duż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Błękitna planeta i jej sąsiedz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wypowiedzi ustnych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rgumentacja własnych wypowiedz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ustnego i pisemnego opisu plane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nie wyjątkowości Ziemi jako planet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układania pytań do treści za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skoków z odbici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Zie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rgumentuje swoje wypowiedz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osuje wielką literę w pisowni nazw plane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zd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buduje spójne wypowiedzi wielozdaniowe na temat kosmos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mienia planety Układu Słoneczn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</w:rPr>
        <w:t>opisuje wybrane planet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wyjątkowość Ziemi jako planet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pojęcie atmosfer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kilka pytań do treści zad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noży w zakresie 100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ązuje łamigłówki matematy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ługuje się dedukcją i logicznym myśleniem w rozwiązywaniu zada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kacze nad przeszkodami z odbic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Internet, ilustracje,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thinglink.com/scene/523866891228282881</w:t>
        </w:r>
      </w:hyperlink>
      <w:r>
        <w:rPr>
          <w:rFonts w:cs="Segoe UI" w:ascii="Segoe UI" w:hAnsi="Segoe UI"/>
          <w:sz w:val="24"/>
          <w:szCs w:val="24"/>
        </w:rPr>
        <w:t xml:space="preserve">,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ZYVKcDvokiM</w:t>
        </w:r>
      </w:hyperlink>
      <w:r>
        <w:rPr>
          <w:rFonts w:cs="Segoe UI" w:ascii="Segoe UI" w:hAnsi="Segoe UI"/>
          <w:sz w:val="24"/>
          <w:szCs w:val="24"/>
        </w:rPr>
        <w:t>, biały lub jasny balon, kulka (może być z plasteliny), sznurek, materac gimnastyczny, pachołki, ławeczka gimnastyczna, klocki, tradycyjna gra matematyczna „Wędrówka po Układzie Słonecznym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a ruchow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odzieleni na 8-osobowe zespoły poruszają się po klasie w rytm muzyki. Każda osoba ma przydzieloną nazwę planety, którą jest. Gdy muzyka ucichnie, zespoły jak najszybciej ustawiają się w kolejności, w jakiej ułożone są planety od Słońca. Który zespół zrobi to pierwszy – zdobywa punkt. Jeśli w klasie nie ma odpowiedniej liczby uczniów, pozostałe dzieci mogą być Słońcem i ich zadaniem jest ustawienie się jako pierwsze. Zabawę można kontynuować kilka razy, przypisując uczniom inne nazwy plane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wyróżnia Ziemię spośród innych planet? Praca w grup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iemia to wyjątkowa planeta. Dlaczego? Podajcie jak najwięcej argumentów świadczących o tym, że Ziemia jest wyjątkową planetą. Za każdy dobry argument otrzymacie punkt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mają określony czas, np. 5 minut. Zapisują odpowiedzi na kartkach. Prezentuje je przedstawiciel grup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m jest atmosfera? Wyjaśnienie pojęcia i doświadcze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bCs/>
          <w:i/>
          <w:sz w:val="24"/>
          <w:szCs w:val="24"/>
          <w:lang w:val="pl-PL"/>
        </w:rPr>
        <w:t>Atmosfera ziems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powłoka </w:t>
      </w:r>
      <w:hyperlink r:id="rId4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lang w:val="pl-PL"/>
          </w:rPr>
          <w:t>gazowa</w:t>
        </w:r>
      </w:hyperlink>
      <w:r>
        <w:rPr>
          <w:rFonts w:cs="Segoe UI" w:ascii="Segoe UI" w:hAnsi="Segoe UI"/>
          <w:i/>
          <w:sz w:val="24"/>
          <w:szCs w:val="24"/>
          <w:lang w:val="pl-PL"/>
        </w:rPr>
        <w:t xml:space="preserve"> otaczająca planetę </w:t>
      </w:r>
      <w:hyperlink r:id="rId5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lang w:val="pl-PL"/>
          </w:rPr>
          <w:t>Ziemię</w:t>
        </w:r>
      </w:hyperlink>
      <w:r>
        <w:rPr>
          <w:rFonts w:cs="Segoe UI" w:ascii="Segoe UI" w:hAnsi="Segoe UI"/>
          <w:i/>
          <w:sz w:val="24"/>
          <w:szCs w:val="24"/>
          <w:lang w:val="pl-PL"/>
        </w:rPr>
        <w:t xml:space="preserve">, utrzymywana przy powierzchni przez grawitację planety. Ogrzewa ona powierzchnię Ziemi dzięki </w:t>
      </w:r>
      <w:hyperlink r:id="rId6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lang w:val="pl-PL"/>
          </w:rPr>
          <w:t>efektowi cieplarnianemu</w:t>
        </w:r>
      </w:hyperlink>
      <w:r>
        <w:rPr>
          <w:rFonts w:cs="Segoe UI" w:ascii="Segoe UI" w:hAnsi="Segoe UI"/>
          <w:i/>
          <w:sz w:val="24"/>
          <w:szCs w:val="24"/>
          <w:lang w:val="pl-PL"/>
        </w:rPr>
        <w:t xml:space="preserve"> i zmniejsza różnice temperatur między stroną dzienną i nocną. Pozwala także na istnienie różnorodnego </w:t>
      </w:r>
      <w:hyperlink r:id="rId7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lang w:val="pl-PL"/>
          </w:rPr>
          <w:t>życia</w:t>
        </w:r>
      </w:hyperlink>
      <w:r>
        <w:rPr>
          <w:rFonts w:cs="Segoe UI" w:ascii="Segoe UI" w:hAnsi="Segoe UI"/>
          <w:i/>
          <w:sz w:val="24"/>
          <w:szCs w:val="24"/>
          <w:lang w:val="pl-PL"/>
        </w:rPr>
        <w:t xml:space="preserve"> na Ziemi, dostarczając substancji niezbędnych do jego podtrzymania i chroniąc przed promieniowaniem </w:t>
      </w:r>
      <w:hyperlink r:id="rId8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lang w:val="pl-PL"/>
          </w:rPr>
          <w:t>ultrafioletowym</w:t>
        </w:r>
        <w:r>
          <w:rPr>
            <w:rStyle w:val="FootnoteCharacters"/>
            <w:rStyle w:val="FootnoteAnchor"/>
            <w:rFonts w:cs="Segoe UI" w:ascii="Segoe UI" w:hAnsi="Segoe UI"/>
            <w:i/>
            <w:sz w:val="24"/>
            <w:szCs w:val="24"/>
          </w:rPr>
          <w:footnoteReference w:id="2"/>
        </w:r>
      </w:hyperlink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Nauczyciel wkłada do balonu kulkę zawieszoną na sznurku</w:t>
      </w:r>
      <w:r>
        <w:rPr>
          <w:rFonts w:cs="Segoe UI" w:ascii="Segoe UI" w:hAnsi="Segoe UI"/>
          <w:sz w:val="24"/>
          <w:szCs w:val="24"/>
          <w:lang w:val="pl-PL"/>
        </w:rPr>
        <w:t>. Stara się ją umieścić pośrodku balonu. Następnie nadmuchuje balon i zawiązuje końcówkę. Trzyma balon końcówką do góry, aby kulka w balonie znajdowała się pośrodku. Pokazuje uczniom, że tak jak balon otacza i chroni kulkę, tak atmosfera chroni Ziemi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 Słoneczny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trwalenie kolejności planet w Układzie Słonecznym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Jak duże są planety i gwiazdy?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łącza krótki film, na którym widać nie tylko planety, ale też Słońce i inne gwiazdy oddalone od Ziemi. Film obrazuje jak duża jest Ziemia we wszechświecie: </w:t>
      </w: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ZYVKcDvokiM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Ziemia jest duż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porównaniu do czego lub kogo jest duż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porównaniu do czego jest mał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szystko zależne jest od porównania do drugiego przedmiotu, do drugiej osoby. Czy nasza sala lekcyjna jest duża czy mał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wielkości różnych przedmiotów w stosunku do sieb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pisujemy planety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ezentuje zdjęcia Układu Słonecznego. Może wykorzystać stronę </w:t>
      </w:r>
      <w:hyperlink r:id="rId1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thinglink.com/scene/523866891228282881</w:t>
        </w:r>
      </w:hyperlink>
      <w:r>
        <w:rPr>
          <w:rFonts w:cs="Segoe UI" w:ascii="Segoe UI" w:hAnsi="Segoe UI"/>
          <w:sz w:val="24"/>
          <w:szCs w:val="24"/>
          <w:lang w:val="pl-PL"/>
        </w:rPr>
        <w:t>. Uczniowie słownie opisują każdą z planet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2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Łamigłówk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 i 4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Mnożenie w zakresie 100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porządkowanie wyników odpowiednim literom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dczytanie hasł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gadk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samodzielnie układają zagadki związane z planetami. Nauczyciel rozpoczyna, mówiąc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oimi sąsiadami są Merkury i Ziemia. Jaką planetą jestem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tem największa planetą w Układzie Słoneczn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Wiadomość z Marsa”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danie wymagające dedukcji i logicznego myślenia. Porządkowanie liczb od największej do najmniejszej, przypisanie im odpowiednich liter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dczytanie hasł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kładanie pytań do treści zad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arek i Jola polecieli na Księżyc. Spotkali tam 50 kosmitów z Marsa, 32 z Jowisza, 16 z Wenus i 73 z Saturn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pytania możemy zadać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układają pytania, obliczenia zapisują w zeszycie do matematyk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było wszystkich kosmitów razem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u było kosmitów z Marsa i Saturna, z Marsa i Jowisza itd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ile więcej, o ile mniej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u kosmitów i Ziemian spotkało się na księżycu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uczniowie pracują w parach. Jeden uczeń układa treść zadania, drugi zadaje pytanie. Pierwszy oblicza, drugi podaje odpowiedź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7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odsumowanie zajęć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tradycyjna gra matematyczna „Wędrówka po Układzie Słonecznym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erobic przy muzyce jako rozgrzew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arsjańskie żabki, zajączki z Saturna, króliczki z Wenus </w:t>
      </w:r>
      <w:r>
        <w:rPr>
          <w:rFonts w:cs="Segoe UI" w:ascii="Segoe UI" w:hAnsi="Segoe UI"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ćwiczenie podskoków w przysiadz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Walka kogutów”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 –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dobrani w pary kucają naprzeciw siebie i podskakując odpychają przeciwnika rękoma. Ten kogucik, który upadnie </w:t>
      </w:r>
      <w:r>
        <w:rPr>
          <w:rFonts w:cs="Segoe UI" w:ascii="Segoe UI" w:hAnsi="Segoe UI"/>
          <w:bCs/>
          <w:sz w:val="24"/>
          <w:szCs w:val="24"/>
        </w:rPr>
        <w:t xml:space="preserve">– </w:t>
      </w:r>
      <w:r>
        <w:rPr>
          <w:rFonts w:cs="Segoe UI" w:ascii="Segoe UI" w:hAnsi="Segoe UI"/>
          <w:sz w:val="24"/>
          <w:szCs w:val="24"/>
          <w:lang w:val="pl-PL"/>
        </w:rPr>
        <w:t>przegrywa. Ćwiczenie się powtar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koki obunóż i konikiem przez skakankę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w skoku na materac. Uczniowie biorą rozbieg i z odbicia skaczą na materac (tak jak skok w dal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koki przez niskie przeszkody z odbicia. Uczniowie przeskakują przez ławeczkę gimnastyczną, pachołki, klock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Planetarny tor przeszkód”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 –</w:t>
      </w:r>
      <w:r>
        <w:rPr>
          <w:rFonts w:cs="Segoe UI" w:ascii="Segoe UI" w:hAnsi="Segoe UI"/>
          <w:sz w:val="24"/>
          <w:szCs w:val="24"/>
          <w:lang w:val="pl-PL"/>
        </w:rPr>
        <w:t xml:space="preserve"> zabawa na zakończenie zajęć. Uczniowie siadają w półmetrowych odstępach w siadzie skrzyżnym, chowając głowę między nogi. Ostatni uczeń wstaje i przeskakuje przez wszystkie planety </w:t>
      </w:r>
      <w:r>
        <w:rPr>
          <w:rFonts w:cs="Segoe UI" w:ascii="Segoe UI" w:hAnsi="Segoe UI"/>
          <w:bCs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w rozkroku, opierając się rękoma o plecy kolegów. Skacząc wymienia wszystkie nazwy planet po kolei. Siada na początku rzędu, a osoba z końca kontynuuje zabawę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wikipedia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egoe UI" w:hAnsi="Segoe UI" w:eastAsia="Calibri" w:cs="Segoe U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glink.com/scene/523866891228282881" TargetMode="External"/><Relationship Id="rId3" Type="http://schemas.openxmlformats.org/officeDocument/2006/relationships/hyperlink" Target="https://www.youtube.com/watch?v=ZYVKcDvokiM" TargetMode="External"/><Relationship Id="rId4" Type="http://schemas.openxmlformats.org/officeDocument/2006/relationships/hyperlink" Target="http://pl.wikipedia.org/wiki/Gaz" TargetMode="External"/><Relationship Id="rId5" Type="http://schemas.openxmlformats.org/officeDocument/2006/relationships/hyperlink" Target="http://pl.wikipedia.org/wiki/Ziemia" TargetMode="External"/><Relationship Id="rId6" Type="http://schemas.openxmlformats.org/officeDocument/2006/relationships/hyperlink" Target="http://pl.wikipedia.org/wiki/Efekt_cieplarniany" TargetMode="External"/><Relationship Id="rId7" Type="http://schemas.openxmlformats.org/officeDocument/2006/relationships/hyperlink" Target="http://pl.wikipedia.org/wiki/Historia_&#380;ycia_na_Ziemi" TargetMode="External"/><Relationship Id="rId8" Type="http://schemas.openxmlformats.org/officeDocument/2006/relationships/hyperlink" Target="http://pl.wikipedia.org/wiki/Ultrafiolet" TargetMode="External"/><Relationship Id="rId9" Type="http://schemas.openxmlformats.org/officeDocument/2006/relationships/hyperlink" Target="https://www.youtube.com/watch?v=ZYVKcDvokiM" TargetMode="External"/><Relationship Id="rId10" Type="http://schemas.openxmlformats.org/officeDocument/2006/relationships/hyperlink" Target="http://www.thinglink.com/scene/52386689122828288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27:00Z</dcterms:created>
  <dc:creator/>
  <dc:description/>
  <cp:keywords/>
  <dc:language>en-US</dc:language>
  <cp:lastModifiedBy/>
  <dcterms:modified xsi:type="dcterms:W3CDTF">2015-08-25T11:44:00Z</dcterms:modified>
  <cp:revision>1</cp:revision>
  <dc:subject/>
  <dc:title/>
</cp:coreProperties>
</file>