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Chcemy być zdrow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zaliki i rękawiczki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pisywanie stroju zimowego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skonalenie umiejętności dodawania, odejmowania, mnożenia i dzielenia w zakresie 100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ywanie zagadek matematycznych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/>
      </w:pPr>
      <w:r>
        <w:rPr>
          <w:rFonts w:cs="Segoe UI" w:ascii="Segoe UI" w:hAnsi="Segoe UI"/>
          <w:sz w:val="24"/>
        </w:rPr>
        <w:t>projektowanie stroju zimowego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ważnie słucha wypowiedzi rówieśników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aktywnie uczestniczy w rozmowie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pisuje strój zimowy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daje, odejmuje, mnoży i dzieli w zakresie 100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zagadki matematyczne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ie, jak się ubrać stosownie do pory roku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/>
      </w:pPr>
      <w:r>
        <w:rPr>
          <w:rFonts w:cs="Segoe UI" w:ascii="Segoe UI" w:hAnsi="Segoe UI"/>
          <w:sz w:val="24"/>
        </w:rPr>
        <w:t>projektuje strój zimowy na odrysowanej od siebie sylwecie,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godnie współpracuje z rówieśnikam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gra matematyczna „Rzucamy śnieżkami”, ćwiczenie interaktywne (lub karta ćwiczenia interaktywnego) „Ubieramy się na zimę”, szaliki, szary papier, skrawki materiałów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lastyczna, przyrodnicz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stęp do zajęć </w:t>
      </w:r>
      <w:r>
        <w:rPr>
          <w:rFonts w:cs="Segoe UI" w:ascii="Segoe UI" w:hAnsi="Segoe UI"/>
          <w:sz w:val="24"/>
          <w:szCs w:val="24"/>
        </w:rPr>
        <w:t>– zadanie 1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powiadanie na pytania dotyczące aktualnej pory roku, miesięcy, liczby dni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iche czytanie tekstu Wojciecha Widłaka „Czapeczka zająca Trzaska”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Zając Trzaska od urodzenia lubił małe czapeczk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W małych czapeczkach wyglądam najlepiej – mawiał. – Zwłaszcza, że widać w nich moje wspaniałe usz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 biegał po całej okolicy, dumnie powiewając swoimi rzeczywiście nad wyraz wyrośniętymi usz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Trzasko, Trzasko – kwękał jego przyjaciel bóbr maruda – żeby tylko z tego jakiegoś nieszczęścia nie było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ieszczęścia? – śmiał się głośno Trzaska, aż mu się uszy trzęsły. – A jakie może być nieszczęście z tego, że się ubieram tak, jak lubię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Nie wiem – przyznał szczerze bóbr maruda – ale żaden inny zając oprócz ciebie nie nosi takich małych czapeczek. Zapytaj mamy albo tat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ruda nie wiedział, że ani mama, ani tata Trzaski nie mieli pojęcia o tym, że ich syn nosi malutkie czapeczki. Z domu zawsze wychodził w wielkiej czapie z nausznikami. Dopiero za najbliższym rogiem chował ją do plecaka i wyjmował swoje mikroskopijne nakrycie głow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ikt mi nie będzie mówił, jak mam się ubierać! – mruczał za każdym razem i tak samo też odpowiedział przyjacielow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o prawda, że bywało mu zimno w uszy, ale za żadne skarby by się do tego nie przyznał. Aż tu któregoś razu…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lasa Trzaski i marudy wybrała się na wycieczkę za miasto w poszukiwaniu oznak zimy. Choć tak naprawdę wcale nie trzeba było daleko szukać. Zima tego roku nie pożałowała ani śniegu, ani mrozu. Wszyscy chodzili po lesie i szukali różnych śladów. Ktoś wypatrzył nawet trop wilka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rzaska został z tyłu i na chwilę przytulił się do drzewa. Sam nie wiedział, jak to się stało, ale widocznie musiał zasnąć. Gdy otworzył oczy, chciał ruszyć w stronę, z której dochodziły głosy koleżanek i kolegów. Zrobił krok i… gwałtowanie się zatrzymał. Spróbował się odwrócić, ale to też mu się nie udało. Coś trzymało go za ucho! Dopiero po chwili Trzaska zrozumiał: ucho przymarzło mu do drzewa. Co robić? Próbował jakoś je odczepić, ale się nie udawało. Każde szarpnięcie powodowało ból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Gdybym miał czapkę z nausznikami, na pewno by do tego nie doszło – pomyślał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Usłyszał za sobą jakiś ru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ilk! – przypomniał sobie ślady na śniegu i poczuł, jak włosy unoszą mu jego małą czapeczkę na głow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zarpnął gwałtownie. Zabolało, a na korze pozostało trochę przymarzniętej sierści. Udało się! Trzaska rzucił się do ucieczki, gdy nagle usłyszał za sobą głos marudy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A tu się schowałeś. Chodź, bo pani się już niepoko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rzaska odetchnął z ulgą. Nikomu nie opowiedział o swojej przygodzie, ale od tego czasu bardzo polubił ciepłe czapki z nausznikami.”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dzielanie odpowiedzi na pytania do teks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czapeczki lubił nosić zając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j rady udzielił mu bóbr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się wydarzyło podczas klasowej wycieczki za miasto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znaczy, że należy ubierać się stosownie do pory roku?</w:t>
      </w:r>
    </w:p>
    <w:p>
      <w:pPr>
        <w:pStyle w:val="Akapitzlist"/>
        <w:numPr>
          <w:ilvl w:val="0"/>
          <w:numId w:val="5"/>
        </w:numPr>
        <w:spacing w:before="0" w:after="200"/>
        <w:ind w:left="1434" w:hanging="357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trzeba się ubierać odpowiednio do pory roku?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związywanie zagadek </w:t>
      </w:r>
      <w:r>
        <w:rPr>
          <w:rFonts w:cs="Segoe UI" w:ascii="Segoe UI" w:hAnsi="Segoe UI"/>
          <w:sz w:val="24"/>
          <w:szCs w:val="24"/>
        </w:rPr>
        <w:t>(czapka, szalik, rękawice, kożuch, buty) – zadanie 2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z szalik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przynoszą do klasy swoje szaliki. 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ażdy mierzy swój szalik miarą krawiecką. 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porównują długość swoich szalików. Wybierają najkrótszy i najdłuższy. </w:t>
      </w:r>
    </w:p>
    <w:p>
      <w:pPr>
        <w:pStyle w:val="Akapitzlist"/>
        <w:numPr>
          <w:ilvl w:val="0"/>
          <w:numId w:val="5"/>
        </w:numPr>
        <w:spacing w:before="0" w:after="200"/>
        <w:ind w:left="1434" w:hanging="357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obierają się w małe grupy. Uczniowie w każdej grupie wiążą swoje szaliki i sprawdzają, która grupa utworzyła najdłuższy szal, a która najkrótszy. Dlaczego tak się stało, że długości „nowych” szalików w poszczególnych grupach są różne? Na koniec każda grupa musi jak najszybciej rozwiązać swoje szaliki i owinąć nimi szyje. 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worzenie kompletów czapka, szalik i rękawiczki na podstawie wykonanych obliczeń </w:t>
      </w:r>
      <w:r>
        <w:rPr>
          <w:rFonts w:cs="Segoe UI" w:ascii="Segoe UI" w:hAnsi="Segoe UI"/>
          <w:sz w:val="24"/>
          <w:szCs w:val="24"/>
        </w:rPr>
        <w:t>– zadanie 3 w karcie pracy.</w:t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Mnożenie w zakresie 100 – zadanie 4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pisywanie stroju zimowego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samodzielnie opisuje swój strój zimowy. Po sprawdzeniu przez nauczyciela treści opisu uczniowie przepisują go do zeszytu.</w:t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Ubieramy się na zimę”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Gra matematyczna „Rzucamy śnieżkami”.</w:t>
      </w:r>
    </w:p>
    <w:p>
      <w:pPr>
        <w:pStyle w:val="Akapitzlist"/>
        <w:ind w:left="71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zieli klasę na 2 drużyny. Nauczyciel podaje działanie, w którym brakuje 1 elementu – wyniku lub innej części działania. Uczniowie muszą uzupełnić działanie. Jeśli wykonają to prawidłowo, to oznacza, że rzucili w drugą drużynę śnieżką. Rozwiązują zadania na przemian. Wygrywa drużyna, która rzuciła w drugą drużynę więcej śnieżek.</w:t>
      </w:r>
    </w:p>
    <w:p>
      <w:pPr>
        <w:pStyle w:val="Akapitzlist"/>
        <w:ind w:left="71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kładowe zadania :</w:t>
      </w:r>
    </w:p>
    <w:p>
      <w:pPr>
        <w:pStyle w:val="Akapitzlist"/>
        <w:ind w:left="71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71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.</w:t>
        <w:tab/>
        <w:t>15 +6 + ? + 30</w:t>
      </w:r>
    </w:p>
    <w:p>
      <w:pPr>
        <w:pStyle w:val="Akapitzlist"/>
        <w:ind w:left="71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.</w:t>
        <w:tab/>
        <w:t>16 : ? = 2</w:t>
      </w:r>
    </w:p>
    <w:p>
      <w:pPr>
        <w:pStyle w:val="Akapitzlist"/>
        <w:ind w:left="71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.</w:t>
        <w:tab/>
        <w:t>4 * ? = 24</w:t>
      </w:r>
    </w:p>
    <w:p>
      <w:pPr>
        <w:pStyle w:val="Akapitzlist"/>
        <w:spacing w:before="0" w:after="200"/>
        <w:ind w:left="714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.</w:t>
        <w:tab/>
        <w:t>70 - ? = 56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Rozwiązywanie matematycznej zagadki </w:t>
      </w:r>
      <w:r>
        <w:rPr>
          <w:rFonts w:cs="Segoe UI" w:ascii="Segoe UI" w:hAnsi="Segoe UI"/>
          <w:sz w:val="24"/>
          <w:szCs w:val="24"/>
        </w:rPr>
        <w:t>– zadanie 5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olorowanie szalika według podanego kodu</w:t>
      </w:r>
      <w:r>
        <w:rPr>
          <w:rFonts w:cs="Segoe UI" w:ascii="Segoe UI" w:hAnsi="Segoe UI"/>
          <w:sz w:val="24"/>
          <w:szCs w:val="24"/>
        </w:rPr>
        <w:t xml:space="preserve"> – zadanie 6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konaniu tego ćwiczenia dzieci wymieniają się kartami pracy i sprawdzają koledze/koleżance poprawność wykonanego zadania. Porównują razem kolory na szalikach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ojektowanie stroju zimowego – praca w grup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dobrane są w grupy. Każda grupa odrysowuje na szarym papierze sylwetkę wybranego dziecka. Następnie wspólnie projektują i wykonują na narysowanej sylwetce strój zimowy ze starych skrawków materiałów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Rozwiązywanie matematycznych zagadek </w:t>
      </w:r>
      <w:r>
        <w:rPr>
          <w:rFonts w:cs="Segoe UI" w:ascii="Segoe UI" w:hAnsi="Segoe UI"/>
          <w:sz w:val="24"/>
          <w:szCs w:val="24"/>
        </w:rPr>
        <w:t>– zadanie 7 i 8 w karcie pracy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56:00Z</dcterms:created>
  <dc:creator/>
  <dc:description/>
  <cp:keywords/>
  <dc:language>en-US</dc:language>
  <cp:lastModifiedBy/>
  <dcterms:modified xsi:type="dcterms:W3CDTF">2015-08-25T11:41:00Z</dcterms:modified>
  <cp:revision>5</cp:revision>
  <dc:subject/>
  <dc:title/>
</cp:coreProperties>
</file>