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Z biegiem Wisły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Na Mazowszu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nie się na określony temat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prawne budowanie odpowiedzi na pytania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enie umiejętności opisywania stroju ludowego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ywanie obliczeń pieniężnych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szacowanie odległości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enie liczenia w zakresie 100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nie kultury wybranych regionów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znanie charakterystycznych cech strojów ludowych z różnych regionów Polski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enie wycinanki ludowej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postawa wykazująca szacunek dla tradycji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 się na temat wysłuchanej legendy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mawia na określony temat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dziela odpowiedzi na pytania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pisuje sztukę ludową Kurpiów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pisuje strój łowicki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/>
        </w:rPr>
        <w:t>doskonali liczenie w zakresie 100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rozwiązuje zadania związane z obliczeniami pieniężnym, 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równuje długości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 kulturę wybranych regionów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 i wymienia wybrane regiony Polski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a kartę pracy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Segoe UI" w:ascii="Segoe UI" w:hAnsi="Segoe UI"/>
          <w:sz w:val="24"/>
          <w:szCs w:val="24"/>
        </w:rPr>
        <w:t>posługując się rytmem i symetrią, wykonuje wycinankę ludową w ramach projektu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łucha muzyki ludowej z wybranych regionów Polski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estniczy w ludowych zabawach ruchowych.</w:t>
      </w:r>
    </w:p>
    <w:p>
      <w:pPr>
        <w:pStyle w:val="Akapitzlist"/>
        <w:ind w:lef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 xml:space="preserve">tablica multimedialna, Internet, kurpiowska sztuka ludowa – strona http://www.interklasa.pl/portal/dokumenty/r021/sztuka.htm, tekst „Uschnięta sosna” (opowieść kurpiowska), tradycyjna gra edukacyjna „Gwarowe bingo”, karta pracy, kolorowy papier, muzyka ludowa, plansza -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s://www.mazovia.pl/wojewodztwo/krotko-o-mazowszu/wybrane-zabytkowe-obiekty-mazowsza/</w:t>
        </w:r>
      </w:hyperlink>
      <w:r>
        <w:rPr>
          <w:rFonts w:cs="Segoe UI" w:ascii="Segoe UI" w:hAnsi="Segoe UI"/>
          <w:sz w:val="24"/>
          <w:szCs w:val="24"/>
        </w:rPr>
        <w:t xml:space="preserve">, plansza </w:t>
      </w:r>
      <w:r>
        <w:rPr>
          <w:rFonts w:cs="Segoe UI" w:ascii="Segoe UI" w:hAnsi="Segoe UI"/>
          <w:sz w:val="24"/>
          <w:szCs w:val="24"/>
          <w:lang w:val="en-US" w:eastAsia="en-US"/>
        </w:rPr>
        <w:t>http://culture.pl/pl/artykul/polska-moda-ludowa-idzie-o-radosc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społeczna, przyrodnicza, matematyczna, plastyczna, muzyczna, wychowanie fizyczn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prowadzenie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Jedziemy na Mazowsze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W różnych miejscach sali rozłożone są szarfy-domki. Nauczyciel wzywa do podróży, wywołując dzieci po imieniu. Dzieci przemieszczają się po sali. Kiedy wszyscy znajdują się poza swoimi domkami, nauczyciel woła „Mazowsze”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Dzieci siadają przed mapą fizyczną Polski. Uczniowie szukają Mazowsza na mapie, wskazują je, określają położenie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o wiemy o Mazowszu?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</w:rPr>
        <w:t xml:space="preserve">Nauczyciel uzupełni, przedstawiając krótką charakterystykę regionu i sylwetki </w:t>
      </w:r>
      <w:r>
        <w:rPr>
          <w:rFonts w:cs="Segoe UI" w:ascii="Segoe UI" w:hAnsi="Segoe UI"/>
          <w:bCs/>
          <w:sz w:val="24"/>
          <w:szCs w:val="24"/>
          <w:lang w:val="en-US" w:eastAsia="en-US"/>
        </w:rPr>
        <w:t>wybitnych mieszkańców Mazowsza (</w: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np. </w:t>
      </w:r>
      <w:r>
        <w:rPr>
          <w:rFonts w:cs="Segoe UI" w:ascii="Segoe UI" w:hAnsi="Segoe UI"/>
          <w:b/>
          <w:bCs/>
          <w:sz w:val="24"/>
          <w:szCs w:val="24"/>
          <w:lang w:val="en-US" w:eastAsia="en-US"/>
        </w:rPr>
        <w:t>Kazimierz Pułaski</w:t>
      </w:r>
      <w:r>
        <w:rPr>
          <w:rFonts w:cs="Segoe UI" w:ascii="Segoe UI" w:hAnsi="Segoe UI"/>
          <w:sz w:val="24"/>
          <w:szCs w:val="24"/>
          <w:lang w:val="en-US" w:eastAsia="en-US"/>
        </w:rPr>
        <w:t> – uczestnik walk o niepodległość Stanów Zjednoczonych, </w:t>
      </w:r>
      <w:r>
        <w:rPr>
          <w:rFonts w:cs="Segoe UI" w:ascii="Segoe UI" w:hAnsi="Segoe UI"/>
          <w:b/>
          <w:bCs/>
          <w:sz w:val="24"/>
          <w:szCs w:val="24"/>
          <w:lang w:val="en-US" w:eastAsia="en-US"/>
        </w:rPr>
        <w:t>Fryderyk Chopin</w:t>
      </w:r>
      <w:r>
        <w:rPr>
          <w:rFonts w:cs="Segoe UI" w:ascii="Segoe UI" w:hAnsi="Segoe UI"/>
          <w:sz w:val="24"/>
          <w:szCs w:val="24"/>
          <w:lang w:val="en-US" w:eastAsia="en-US"/>
        </w:rPr>
        <w:t> – pianista i kompozytor, </w:t>
      </w:r>
      <w:r>
        <w:rPr>
          <w:rFonts w:cs="Segoe UI" w:ascii="Segoe UI" w:hAnsi="Segoe UI"/>
          <w:b/>
          <w:bCs/>
          <w:sz w:val="24"/>
          <w:szCs w:val="24"/>
          <w:lang w:val="en-US" w:eastAsia="en-US"/>
        </w:rPr>
        <w:t>Janusz Kusociński</w:t>
      </w:r>
      <w:r>
        <w:rPr>
          <w:rFonts w:cs="Segoe UI" w:ascii="Segoe UI" w:hAnsi="Segoe UI"/>
          <w:sz w:val="24"/>
          <w:szCs w:val="24"/>
          <w:lang w:val="en-US" w:eastAsia="en-US"/>
        </w:rPr>
        <w:t> – lekkoatleta, mistrz olimpijski, </w:t>
      </w:r>
      <w:r>
        <w:rPr>
          <w:rFonts w:cs="Segoe UI" w:ascii="Segoe UI" w:hAnsi="Segoe UI"/>
          <w:b/>
          <w:bCs/>
          <w:sz w:val="24"/>
          <w:szCs w:val="24"/>
          <w:lang w:val="en-US" w:eastAsia="en-US"/>
        </w:rPr>
        <w:t xml:space="preserve">Janusz Korczak </w:t>
      </w:r>
      <w:r>
        <w:rPr>
          <w:rFonts w:cs="Segoe UI" w:ascii="Segoe UI" w:hAnsi="Segoe UI"/>
          <w:bCs/>
          <w:sz w:val="24"/>
          <w:szCs w:val="24"/>
          <w:lang w:val="en-US" w:eastAsia="en-US"/>
        </w:rPr>
        <w:t>–</w:t>
      </w:r>
      <w:r>
        <w:rPr>
          <w:rFonts w:cs="Segoe UI" w:ascii="Segoe UI" w:hAnsi="Segoe UI"/>
          <w:sz w:val="24"/>
          <w:szCs w:val="24"/>
          <w:lang w:val="en-US" w:eastAsia="en-US"/>
        </w:rPr>
        <w:t> lekarz i pedagog)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Akapitzlist"/>
        <w:jc w:val="both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glądanie zdjęć przedstawiających krajobraz Mazowsza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</w:rPr>
        <w:t>Wyszukiwanie na mapie największych miast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Wyszukiwanie w grupach wiadomości na temat regionów Mazowsza (np. Kurpie, Podlasie, ziemia łowicka)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Zabytki Mazowsza – nauczyciel prezentuje plansze i omawia wybrane zabytki -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en-US" w:eastAsia="en-US"/>
          </w:rPr>
          <w:t>https://www.mazovia.pl/wojewodztwo/krotko-o-mazowszu/wybrane-zabytkowe-obiekty-mazowsza/</w:t>
        </w:r>
      </w:hyperlink>
    </w:p>
    <w:p>
      <w:pPr>
        <w:pStyle w:val="Akapitzlist"/>
        <w:ind w:left="607" w:hanging="0"/>
        <w:jc w:val="both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cs="Segoe UI" w:ascii="Segoe UI" w:hAnsi="Segoe UI"/>
          <w:b/>
          <w:sz w:val="24"/>
          <w:szCs w:val="24"/>
          <w:lang w:val="pl-PL" w:eastAsia="en-US"/>
        </w:rPr>
        <w:drawing>
          <wp:inline distT="0" distB="0" distL="0" distR="0">
            <wp:extent cx="5325110" cy="76079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760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Piękno kurpiowskiej i łowickiej sztuki ludowej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 w:eastAsia="en-US"/>
        </w:rPr>
        <w:t>Wyszkiwanie w grupach wiadomości na temat regionów Mazowsza (np. Kurpie, Podlasie, ziemia łowicka)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Wyjaśnienie pojęcia „sztuka ludowa”, „skansen”.</w:t>
      </w:r>
    </w:p>
    <w:p>
      <w:pPr>
        <w:pStyle w:val="Akapitzlist"/>
        <w:jc w:val="both"/>
        <w:rPr/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„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>Kurpiowska sztuka ludowa” – prezentacja informacji ze strony http://www.interklasa.pl/portal/dokumenty/r021/sztuka.htm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Po obejrzeniu prezentacji dzieci ustalają, z czego słyną Kurpie – zapis informacji w karcie pracy – zadanie 1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rzykładowy zapis: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sz w:val="24"/>
          <w:szCs w:val="24"/>
          <w:lang w:val="en-US" w:eastAsia="en-US"/>
        </w:rPr>
        <w:t xml:space="preserve">Kurpie </w:t>
      </w:r>
      <w:r>
        <w:rPr>
          <w:rFonts w:cs="Segoe UI" w:ascii="Segoe UI" w:hAnsi="Segoe UI"/>
          <w:sz w:val="24"/>
          <w:szCs w:val="24"/>
          <w:lang w:val="en-US" w:eastAsia="en-US"/>
        </w:rPr>
        <w:t>(pn. część Mazowsza) słyną z wycinanek, wielkanocnych pisanek i wielkich, kilkumetrowych palm święconych w Niedzielę Palmową.</w:t>
      </w:r>
    </w:p>
    <w:p>
      <w:pPr>
        <w:pStyle w:val="Akapitzlist"/>
        <w:ind w:left="680" w:hanging="0"/>
        <w:jc w:val="both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Akapitzlist"/>
        <w:ind w:left="680" w:hanging="0"/>
        <w:jc w:val="both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Łowickie stroje – ustny opis stroju łowickiego męskiego i kobiecego na podstawie ilustracji.</w:t>
      </w:r>
    </w:p>
    <w:p>
      <w:pPr>
        <w:pStyle w:val="Akapitzlist"/>
        <w:ind w:left="680" w:hanging="0"/>
        <w:jc w:val="both"/>
        <w:rPr>
          <w:rFonts w:ascii="Segoe UI" w:hAnsi="Segoe UI" w:cs="Segoe UI"/>
          <w:sz w:val="24"/>
          <w:szCs w:val="24"/>
        </w:rPr>
      </w:pPr>
      <w:hyperlink r:id="rId5">
        <w:r>
          <w:rPr>
            <w:rStyle w:val="InternetLink"/>
            <w:rFonts w:cs="Segoe UI" w:ascii="Segoe UI" w:hAnsi="Segoe UI"/>
            <w:sz w:val="24"/>
            <w:szCs w:val="24"/>
            <w:lang w:val="en-US" w:eastAsia="en-US"/>
          </w:rPr>
          <w:t>http://kerwl.cba.pl/sztuka%20ludowa.htm</w:t>
        </w:r>
      </w:hyperlink>
    </w:p>
    <w:p>
      <w:pPr>
        <w:pStyle w:val="Akapitzlist"/>
        <w:ind w:left="68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nie zadania 2 w karcie pracy.</w:t>
      </w:r>
    </w:p>
    <w:p>
      <w:pPr>
        <w:pStyle w:val="Akapitzlist"/>
        <w:ind w:left="680" w:hanging="0"/>
        <w:jc w:val="both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Akapitzlist"/>
        <w:ind w:left="680" w:hanging="0"/>
        <w:jc w:val="both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lskie stroje ludowe.</w:t>
      </w:r>
    </w:p>
    <w:p>
      <w:pPr>
        <w:pStyle w:val="Akapitzlist"/>
        <w:ind w:left="680" w:hanging="0"/>
        <w:jc w:val="both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Nauczyciel prezentuje planszę przedstawiającą polskie stroje ludowe – źródło: </w:t>
      </w:r>
      <w:hyperlink r:id="rId6">
        <w:r>
          <w:rPr>
            <w:rStyle w:val="InternetLink"/>
            <w:rFonts w:cs="Segoe UI" w:ascii="Segoe UI" w:hAnsi="Segoe UI"/>
            <w:sz w:val="24"/>
            <w:szCs w:val="24"/>
            <w:lang w:val="en-US" w:eastAsia="en-US"/>
          </w:rPr>
          <w:t>http://culture.pl/pl/artykul/polska-moda-ludowa-idzie-o-radosc</w:t>
        </w:r>
      </w:hyperlink>
      <w:r>
        <w:rPr>
          <w:rFonts w:cs="Segoe UI" w:ascii="Segoe UI" w:hAnsi="Segoe UI"/>
          <w:sz w:val="24"/>
          <w:szCs w:val="24"/>
          <w:lang w:val="en-US" w:eastAsia="en-US"/>
        </w:rPr>
        <w:t>.</w:t>
      </w:r>
    </w:p>
    <w:p>
      <w:pPr>
        <w:pStyle w:val="Akapitzlist"/>
        <w:ind w:left="680" w:hanging="0"/>
        <w:jc w:val="both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Dzieci wyszukują podobieństwa i róznice w wyglądzie strojów z różnych regionów Polski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 w:eastAsia="en-US"/>
        </w:rPr>
      </w:pPr>
      <w:r>
        <w:rPr>
          <w:rFonts w:cs="Segoe UI" w:ascii="Segoe UI" w:hAnsi="Segoe UI"/>
          <w:b/>
          <w:sz w:val="24"/>
          <w:szCs w:val="24"/>
          <w:lang w:val="pl-PL" w:eastAsia="en-US"/>
        </w:rPr>
        <w:drawing>
          <wp:inline distT="0" distB="0" distL="0" distR="0">
            <wp:extent cx="5759450" cy="53632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36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ańce Mazowsza – prezentacja charakterystycznych dla Mazowsza tańców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Mazur – </w:t>
      </w:r>
      <w:hyperlink r:id="rId8">
        <w:r>
          <w:rPr>
            <w:rStyle w:val="InternetLink"/>
            <w:rFonts w:cs="Segoe UI" w:ascii="Segoe UI" w:hAnsi="Segoe UI"/>
            <w:sz w:val="24"/>
            <w:szCs w:val="24"/>
            <w:lang w:val="en-US" w:eastAsia="en-US"/>
          </w:rPr>
          <w:t>https://www.youtube.com/watch?v=PRo0xXWlPps</w:t>
        </w:r>
      </w:hyperlink>
      <w:r>
        <w:rPr>
          <w:rFonts w:cs="Segoe UI" w:ascii="Segoe UI" w:hAnsi="Segoe UI"/>
          <w:sz w:val="24"/>
          <w:szCs w:val="24"/>
        </w:rPr>
        <w:t>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berek – przed prezentacją nauczyciel przedstawia krótką informację o zespole Mazowsze i prosi o zwrócenie uwagi na stroje, w których zespół występuje: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  <w:lang w:val="en-US" w:eastAsia="en-US"/>
        </w:rPr>
      </w:pPr>
      <w:hyperlink r:id="rId9">
        <w:r>
          <w:rPr>
            <w:rStyle w:val="InternetLink"/>
            <w:rFonts w:cs="Segoe UI" w:ascii="Segoe UI" w:hAnsi="Segoe UI"/>
            <w:sz w:val="24"/>
            <w:szCs w:val="24"/>
            <w:lang w:val="en-US" w:eastAsia="en-US"/>
          </w:rPr>
          <w:t>https://www.youtube.com/watch?v=AbXL7G5oCTw</w:t>
        </w:r>
      </w:hyperlink>
      <w:r>
        <w:rPr>
          <w:rFonts w:cs="Segoe UI" w:ascii="Segoe UI" w:hAnsi="Segoe UI"/>
          <w:sz w:val="24"/>
          <w:szCs w:val="24"/>
        </w:rPr>
        <w:t>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Po obejrzeniu filmu dzieci ustalają, w jakim stroju tańczył zespół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Zabawy przy ludowych melodiach </w:t>
      </w:r>
      <w:r>
        <w:rPr>
          <w:rFonts w:cs="Segoe UI" w:ascii="Segoe UI" w:hAnsi="Segoe UI"/>
          <w:sz w:val="24"/>
          <w:szCs w:val="24"/>
          <w:lang w:val="pl-PL"/>
        </w:rPr>
        <w:t>(oberek, „Łowiczanka”) – chodzenie po kole, podskoki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Mazowiecka gwara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yjaśnienie pojęcia „gwara”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rezentacja przykładów:</w:t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ora − ognisko</w:t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apka − kropla</w:t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oleba − kołyska</w:t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latoś – tego roku</w:t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lichy − mizerny</w:t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przybość – na bosaka</w:t>
      </w:r>
    </w:p>
    <w:p>
      <w:pPr>
        <w:pStyle w:val="Akapitzlist"/>
        <w:spacing w:before="0" w:after="0"/>
        <w:ind w:left="1440" w:hanging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oblekać – ubierać się</w:t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toknąć – umyć, opłukać, przepłukać</w:t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toknąć statki – umyć naczynia</w:t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pomnieć – zapomnieć</w:t>
      </w:r>
    </w:p>
    <w:p>
      <w:pPr>
        <w:pStyle w:val="Akapitzlist"/>
        <w:spacing w:before="0" w:after="120"/>
        <w:ind w:left="1440" w:hanging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boś – bos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Tradycyjna gra edukacyjna „Gwarowe bingo”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Uschnięta sosna”(opowieść kurpiowska) – praca z tekstem. 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Na jednym z pagórków w okolicach Chorzel stało widoczne z daleka, olbrzymiej wielko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ś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ci uschn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te drzewo. Stało od niepam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 xml:space="preserve">tnych czasów. 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 xml:space="preserve">Ludzie powiadali, 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e pod drzewem mo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na znale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źć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ziarenka, które gasz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 xml:space="preserve">głód i pragnienie. Zgubił je sam 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Ś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w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ty Mikołaj, kiedy karmił zgłodniałe zwierz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ta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Ale dotarcie do uschn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 xml:space="preserve">tej sosny było trudne. Dróg ani 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ś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cie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ek nie było, a t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gie bory c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gn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ły s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dzies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tkami kilometrów. Dziki zwierz czyhał niemal na ka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dym kroku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Znalazł s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 xml:space="preserve">jednak 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ś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miałek, który postanowił doj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ść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do uschn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tej sosny i przynie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ść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kilka czarodziejskich nasion, bo w jego wsi niedostatek zapowiadał s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wcze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ś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 xml:space="preserve">nie. 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Wyruszył w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c pewnego dnia, kiedy ranek wró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ył pogod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. Jaskrawoczerwone sło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ń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ce zapowiadało powodzenie wyprawy. Parzysta liczba przelatuj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 xml:space="preserve">cych wron 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ś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 xml:space="preserve">wiadczyła, 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e dzie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ń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upłynie szcz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ś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liwie. Szedł w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 xml:space="preserve">c 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ś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miało. Wkrótce jednak szło mu się coraz trudniej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Wreszcie zmęczony siadł pod rozło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ystym bukiem, aby odpocz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ąć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. Nie wiedział, w któr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stron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ść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. Otaczała go ponura, le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ś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 xml:space="preserve">na pustka. 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Jestem zagubiony i przyjdzie mi zgin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ąć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z głodu, zamarzn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ąć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lub rozszarp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mnie wilki” – my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ś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lał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 xml:space="preserve">Cisza, jaka trwała, sprawiła, 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e chłopcu powieki zacz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ły opada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ć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, w głowie s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m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c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ć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, a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ż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zapadł w bajkowy sen, w którym cały bór widział jak na dłoni. Tam za nim znajduj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s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uprawne zagony, pełne soczystych i smakowitych warzyw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Widzi ludzi zapracowanych, widzi swoj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chat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. Fruwał tak w snach nad swoj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sercem kochan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ziem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, aż mu się przyśniła uschnięta sosna. Ockn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ł się, otrze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ź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wiał i zdał sobie spraw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, gdzie jest. Rozejrzał s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na lewo i na prawo. W oddali zobaczył w przerzedzeniu le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ś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nym sfor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wilków wolno id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cych. Przeraził s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. – „Ju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ż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po mnie” – pomy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ś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lał. „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 xml:space="preserve">egnaj 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ś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wiecie, za chwil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zostan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rozszarpany. Nawet gdyby udało mi s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wej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ść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na drzewo, wilki b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d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stró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owa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ć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dot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d, a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ż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zejd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lub spadn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z wycie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ń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czenia. Nie. Nie warto my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ś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le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ć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o obronie. Niech s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stanie, co ma by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ć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.” Prze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egnał s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, zacz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ł s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modl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ć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, wspomniał matk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i ojca. Czekał. Sfora szła powoli, spokojnie. Kiedy zbl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ała s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do młodzie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ń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 xml:space="preserve">ca, spostrzegł, 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e na czele stada znajduje s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najw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 xml:space="preserve">ksza wilczyca, która niesie na sobie 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Ś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w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tego Mikołaja. Tu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ż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za wilkami pod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ąż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 xml:space="preserve">ały rysie, 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biki, dalej sarenki, jelenie, łosie. Gór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fruwały ptaki – drapie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 xml:space="preserve">ne obok 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ś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piewaj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cych. Z gał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zi na gał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ąź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skakały wiewiórki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Na koniec orszaku doł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 xml:space="preserve">czył nasz 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ś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miałek. Uwa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nie przygl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da s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wszystkiemu. Id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i id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. Droga rozszerza s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i zaczyna wznos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ć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na pagórek nie poro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ś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n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 xml:space="preserve">ty drzewami. Na samym 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ś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rodku polany znajduje s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uschn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ta sosna, wygl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daj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ca jak monstrum. Wilczyca, nios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 xml:space="preserve">c na grzbiecie 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Ś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w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 xml:space="preserve">tego Mikołaja, podeszła pod drzewo. 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Ś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w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ty zsiadł, stan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ł pod sosn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i wyc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gn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ł r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ce do zwierz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t i 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ś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wiata. Zaraz zjawił s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koło niego worek wypełniony cudownymi podarkami. Były to małe ziarenka, prosto z nieba pochodz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ce. Teraz zwierz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ta kolejno podchodziły do Mikołaja, który wsypywał im do pysków cudowne po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ywienie. Trwało to bardzo długo, nim zostały obdarowane wszystkie zwierz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 xml:space="preserve">ta i ptaki. 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Teraz wilczyca poło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yła s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 xml:space="preserve">, a 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Ś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w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ty Mikołaj wsiadł na n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i ruszył do samych Chorzel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Ludzie widzieli wszystko i nie mogli s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nadziw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ć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 xml:space="preserve">. A tymczasem 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ś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w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ty uniósł s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do góry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i znikn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ł w niebie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Chłopiec po rozej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ś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ciu s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zwierz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t pozbierał ukruszone ziarenka i wrócił do domu. A co widział i prze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ył, wszystkim opowiedział. Przez wiele lat przychodzili do niego zgłodniali i n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dzarze po cudowne nasionko przeciw głodowi, szczególnie w latach nieurodzaju i na przednówku. Ludzie te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ż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s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wybierali po cudowne nasionka, bo Mikołaj przychodził co roku, dot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d, dopóki nie wytrzebili lasów. Bo teraz i zwierz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ą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t i lasów nie ma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Pono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ć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tylko pod uschni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t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sosn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mo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na jeszcze znale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źć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tajemnicze ziarenka syto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ś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ci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Ale nie wiadomo, gdzie to przedziwne drzewo stało. Mo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e jak nadejdzie głodowy przednówek, ludzie odnajd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sosn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. A mo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e i nie. Mo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>ż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e istnieje ju</w:t>
      </w:r>
      <w:r>
        <w:rPr>
          <w:rFonts w:eastAsia="TimesNewRoman,Italic;MS Mincho" w:cs="Segoe UI" w:ascii="Segoe UI" w:hAnsi="Segoe UI"/>
          <w:i/>
          <w:iCs/>
          <w:sz w:val="24"/>
          <w:szCs w:val="24"/>
          <w:lang w:val="pl-PL"/>
        </w:rPr>
        <w:t xml:space="preserve">ż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tylko w legendzie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iCs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sz w:val="24"/>
          <w:szCs w:val="24"/>
          <w:lang w:val="pl-PL"/>
        </w:rPr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Segoe UI" w:hAnsi="Segoe UI" w:cs="Segoe UI"/>
          <w:i/>
          <w:i/>
          <w:i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  <w:t>Wyjaśnienie nieznanego słownictwa.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Segoe UI" w:hAnsi="Segoe UI" w:cs="Segoe UI"/>
          <w:i/>
          <w:i/>
          <w:i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  <w:t>Rozmowa na temat utworu inspirowana pytaniami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- Gdzie znajdowała się uschnięta sosna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iCs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- Co było w niej niezwykłego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iCs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- Dlaczego główny bohater wybrał się na poszukiwanie sosny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iCs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- Czy łatwo było do niej dotrzeć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iCs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- Co przyśniło się głównemu bohaterowi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iCs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- Co zobaczył główny bohater, kiedy się obudził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iCs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- Kto prowadził stado zwierząt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iCs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- Dokąd szły zwierzęta?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- Co robił Św. Mikołaj?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- Co zrobił główny bohater, kiedy odszedł Św. Mikołaj?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- Co główny bohater zrobił z zebranymi nasionkami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iCs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- Czy uschnięta sosna nadal istnieje?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Segoe UI" w:hAnsi="Segoe UI" w:cs="Segoe UI"/>
          <w:i/>
          <w:i/>
          <w:i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  <w:t>Podania i opowieści ludowe.</w:t>
      </w:r>
    </w:p>
    <w:p>
      <w:pPr>
        <w:pStyle w:val="Akapitzlist"/>
        <w:autoSpaceDE w:val="false"/>
        <w:jc w:val="both"/>
        <w:rPr>
          <w:rFonts w:ascii="Segoe UI" w:hAnsi="Segoe UI" w:cs="Segoe UI"/>
          <w:i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  <w:t>Rozmowa na temat znanych przez dzieci podań i opowieści ludowych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Jedziemy do skansenu.</w:t>
      </w:r>
    </w:p>
    <w:p>
      <w:pPr>
        <w:pStyle w:val="Akapitzlist"/>
        <w:autoSpaceDE w:val="false"/>
        <w:jc w:val="both"/>
        <w:rPr/>
      </w:pPr>
      <w:r>
        <w:rPr>
          <w:rFonts w:cs="Segoe UI" w:ascii="Segoe UI" w:hAnsi="Segoe UI"/>
          <w:iCs/>
          <w:sz w:val="24"/>
          <w:szCs w:val="24"/>
        </w:rPr>
        <w:t>Dzieci mają przypięte kartoniki z liczbami. Tworzą pociąg, którego lokomotywą będzie dziecko z największą liczbą. Pozostałe „wagony” ustawiają się w porządku malejącym.</w:t>
      </w:r>
    </w:p>
    <w:p>
      <w:pPr>
        <w:pStyle w:val="Akapitzlist"/>
        <w:autoSpaceDE w:val="false"/>
        <w:jc w:val="both"/>
        <w:rPr>
          <w:rFonts w:ascii="Segoe UI" w:hAnsi="Segoe UI" w:cs="Segoe UI"/>
          <w:i/>
          <w:i/>
          <w:i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  <w:t>Dzieci poruszają się w rytmie melodii ludowych. Następnie wymieniają się kartonikami, by utworzyć nowe pociąg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Doskonalenie rachunku pamięciowego w zakresie 100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b/>
          <w:b/>
          <w:iCs/>
          <w:sz w:val="24"/>
          <w:szCs w:val="24"/>
        </w:rPr>
      </w:pPr>
      <w:r>
        <w:rPr>
          <w:rFonts w:cs="Segoe UI" w:ascii="Segoe UI" w:hAnsi="Segoe UI"/>
          <w:b/>
          <w:iCs/>
          <w:sz w:val="24"/>
          <w:szCs w:val="24"/>
        </w:rPr>
        <w:t>Konkurs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Cs/>
          <w:sz w:val="24"/>
          <w:szCs w:val="24"/>
          <w:lang w:val="pl-PL"/>
        </w:rPr>
        <w:t xml:space="preserve">Dzieci siedzą w ławkach. Każdy rząd otrzymuje działania zapisane w formie węża matematycznego. Na podane hasło pierwszy uczestnik rozwiązuje działanie i podaje kolejnemu. </w:t>
      </w:r>
      <w:r>
        <w:rPr>
          <w:rFonts w:cs="Segoe UI" w:ascii="Segoe UI" w:hAnsi="Segoe UI"/>
          <w:iCs/>
          <w:sz w:val="24"/>
          <w:szCs w:val="24"/>
        </w:rPr>
        <w:t>Wygrywa rząd, który szybciej poprawnie wykona zadanie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b/>
          <w:b/>
          <w:iCs/>
          <w:sz w:val="24"/>
          <w:szCs w:val="24"/>
        </w:rPr>
      </w:pPr>
      <w:r>
        <w:rPr>
          <w:rFonts w:cs="Segoe UI" w:ascii="Segoe UI" w:hAnsi="Segoe UI"/>
          <w:b/>
          <w:iCs/>
          <w:sz w:val="24"/>
          <w:szCs w:val="24"/>
        </w:rPr>
        <w:t>Matematyczne trójkąty.</w:t>
      </w:r>
    </w:p>
    <w:p>
      <w:pPr>
        <w:pStyle w:val="Normal"/>
        <w:autoSpaceDE w:val="false"/>
        <w:ind w:left="720" w:hanging="0"/>
        <w:jc w:val="both"/>
        <w:rPr>
          <w:rFonts w:ascii="Segoe UI" w:hAnsi="Segoe UI" w:cs="Segoe UI"/>
          <w:iCs/>
          <w:sz w:val="24"/>
          <w:szCs w:val="24"/>
          <w:lang w:val="pl-PL"/>
        </w:rPr>
      </w:pPr>
      <w:r>
        <w:rPr>
          <w:rFonts w:cs="Segoe UI" w:ascii="Segoe UI" w:hAnsi="Segoe UI"/>
          <w:iCs/>
          <w:sz w:val="24"/>
          <w:szCs w:val="24"/>
          <w:lang w:val="pl-PL"/>
        </w:rPr>
        <w:t>Dzieci dobierają się parami. Każde rysuje trójkąt, dzieli go na trzy części, w każdej wpisuje dowolne liczby, nie większe niż 33. Dzieci wymieniają się kartkami i obliczają sumę liczb na każdym boku trójkąta. Po określonym czasie następuje ponowna wymiana kartek i kontrola poprawności działań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W skansenie – porównywanie długości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uczyciel prezentuje na tablicy multimedialnej plan skansenu i zadaje pytanie: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5703570" cy="2660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  <w:lang w:val="en-US" w:eastAsia="en-US"/>
        </w:rPr>
      </w:pPr>
      <w:r>
        <w:rPr>
          <w:rFonts w:eastAsia="Calibri" w:cs="Segoe UI" w:ascii="Segoe UI" w:hAnsi="Segoe UI"/>
          <w:i/>
          <w:sz w:val="24"/>
          <w:szCs w:val="24"/>
          <w:lang w:val="en-US" w:eastAsia="en-US"/>
        </w:rPr>
        <w:t>Która droga od kuźni do wiatraka jest dłuższa – prowadząca obok warsztatu bednarza czy obok warsztatu garncarza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Dzieci porównują długość, odpowiadają na pytanie</w:t>
      </w:r>
      <w:r>
        <w:rPr>
          <w:rFonts w:cs="Segoe UI" w:ascii="Segoe UI" w:hAnsi="Segoe UI"/>
          <w:i/>
          <w:sz w:val="24"/>
          <w:szCs w:val="24"/>
          <w:lang w:val="en-US" w:eastAsia="en-US"/>
        </w:rPr>
        <w:t xml:space="preserve">, </w:t>
      </w:r>
      <w:r>
        <w:rPr>
          <w:rFonts w:cs="Segoe UI" w:ascii="Segoe UI" w:hAnsi="Segoe UI"/>
          <w:sz w:val="24"/>
          <w:szCs w:val="24"/>
          <w:lang w:val="en-US" w:eastAsia="en-US"/>
        </w:rPr>
        <w:t>zapis odpowiedzi w karcie pracy – zadanie 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Wykonanie zadania 4 w karcie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Gdzieżeś ty bywał, czarny baranie” – zabawa muzyczno-ruchowa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Dzieci tworzą szerokie koło. W środku koła na czworakach – Baran (może być nakryty kocem lub kożuchem). Koło obraca się w takt śpiewanego dialogu między dziećmi i Baranem. Po każdej zwrotce Baran na czworakach usiłuje wyrwać się z koła, a dzieci mu nie pozwalają. Gdy Baranowi uda się wydrzeć na zewnątrz koła, dziecko, które go przepuściło, idzie na jego miejsce jako Baran.</w:t>
      </w:r>
    </w:p>
    <w:p>
      <w:pPr>
        <w:pStyle w:val="Akapitzlist"/>
        <w:rPr/>
      </w:pPr>
      <w:r>
        <w:rPr>
          <w:rFonts w:cs="Segoe UI" w:ascii="Segoe UI" w:hAnsi="Segoe UI"/>
          <w:i/>
          <w:sz w:val="24"/>
          <w:szCs w:val="24"/>
          <w:lang w:val="en-US" w:eastAsia="en-US"/>
        </w:rPr>
        <w:t>Dzieci: Gdzieżeś ty bywał, czarny baranie, czarny baranie?</w:t>
        <w:br/>
        <w:t>Baran: We młynie, we młynie, mój mości panie!</w:t>
        <w:br/>
        <w:t>Dzieci: Cóżeś tam robił, czarny baranie, czarny baranie?</w:t>
        <w:br/>
        <w:t>Baran: Mełł mączki na pączki, mój mości panie!</w:t>
        <w:br/>
        <w:t>Dzieci: Cóżeś tam jadał, czarny baranie, czarny baranie?</w:t>
        <w:br/>
        <w:t>Baran: Kluseczki z miseczki, mój mości panie!</w:t>
        <w:br/>
        <w:t>Dzieci: Cóżeś tam pijał, czarny baranie, czarny baranie?</w:t>
        <w:br/>
        <w:t>Baran: Miód, mleczko, miód, mleczko, mój mości panie!</w:t>
        <w:br/>
        <w:t>Dzieci: Gdzieżeś tam sypiał, czarny baranie, czarny baranie?</w:t>
        <w:br/>
        <w:t>Baran: Na piecu, na piecu, mój mości panie!</w:t>
        <w:br/>
        <w:t>Dzieci: Jakże cię bili, czarny baranie, czarny baranie?</w:t>
        <w:br/>
        <w:t>Barana: Łup cup cup, łup cup cup, mój mości panie!</w:t>
        <w:br/>
        <w:t>Dzieci: Jakżeś uciekał, czarny baranie, czarny baranie?</w:t>
        <w:br/>
        <w:t>Baran: Hopsasa do lasa, mój mości panie!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Baran, który nie zdoła uciec z koła przed zakończeniem piosenki, pozostaje w dalszym ciągu w kole, w tej samej roli, zabawa zaczyna się na now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Na wycieczce – obliczenia pieniężne – wykonanie zadań 5 i 6 w karcie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Kto najlepszy?” – wykonanie zadania 7 w karcie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Babciu, na czym stoicie?" – zabawa ludowa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stają w szeroko rozstawionym kole. W środku koła – wybrana wcześniej przez wyliczankę – Ślepa Babka, z przewiązanymi chusteczką lub szalikiem oczami. Jeden z uczestników okręca Ślepą Babkę kilka razy, aby straciła orientację, w którym miejscu stoi, po czym następuje dialog: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-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Babciu, na czym stoicie?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- Na beczce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- A co w tej beczce?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- Kapusta i kwas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- To łapcie nas!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szyscy śpiewają: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iCs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Chodźmy wszyscy parami,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iCs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bijmy wszyscy rękami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iCs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My wołajmy hop hop hop!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iCs/>
          <w:sz w:val="24"/>
          <w:szCs w:val="24"/>
          <w:lang w:val="pl-PL"/>
        </w:rPr>
      </w:pPr>
      <w:r>
        <w:rPr>
          <w:rFonts w:cs="Segoe UI" w:ascii="Segoe UI" w:hAnsi="Segoe UI"/>
          <w:i/>
          <w:iCs/>
          <w:sz w:val="24"/>
          <w:szCs w:val="24"/>
          <w:lang w:val="pl-PL"/>
        </w:rPr>
        <w:t>A ty, babko, ziemię kop!</w:t>
      </w:r>
    </w:p>
    <w:p>
      <w:pPr>
        <w:pStyle w:val="Normal"/>
        <w:autoSpaceDE w:val="false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uciekają, Ślepa Babka goni je. Kogo dotknie wyciągniętą ręką, ten daje fant i idzie do środka koła jako Ślepa Babk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Wykonanie zadania 8 w karcie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Wycinanki ludowe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mówienie historii wycinanek ludowych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Jak zrobić wycinankę? – film </w:t>
      </w:r>
      <w:hyperlink r:id="rId11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wjFgyM_ymXA</w:t>
        </w:r>
      </w:hyperlink>
      <w:r>
        <w:rPr>
          <w:rFonts w:cs="Segoe UI" w:ascii="Segoe UI" w:hAnsi="Segoe UI"/>
          <w:sz w:val="24"/>
          <w:szCs w:val="24"/>
        </w:rPr>
        <w:t>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az składania papieru i sposobu wycinania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aca indywidualna uczniów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stawka prac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Tańczymy z Mazowszem poloneza – podsumowanie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hyperlink r:id="rId12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ukXnEDXNzks</w:t>
        </w:r>
      </w:hyperlink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danie pracy domowej – wykonaj zadanie 9 w karcie pracy.</w:t>
      </w:r>
      <w:bookmarkStart w:id="0" w:name="_PictureBullets"/>
      <w:bookmarkEnd w:id="0"/>
    </w:p>
    <w:sectPr>
      <w:headerReference w:type="default" r:id="rId13"/>
      <w:footerReference w:type="default" r:id="rId1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6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7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zovia.pl/wojewodztwo/krotko-o-mazowszu/wybrane-zabytkowe-obiekty-mazowsza/" TargetMode="External"/><Relationship Id="rId3" Type="http://schemas.openxmlformats.org/officeDocument/2006/relationships/hyperlink" Target="https://www.mazovia.pl/wojewodztwo/krotko-o-mazowszu/wybrane-zabytkowe-obiekty-mazowsza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kerwl.cba.pl/sztuka ludowa.htm" TargetMode="External"/><Relationship Id="rId6" Type="http://schemas.openxmlformats.org/officeDocument/2006/relationships/hyperlink" Target="http://culture.pl/pl/artykul/polska-moda-ludowa-idzie-o-radosc" TargetMode="External"/><Relationship Id="rId7" Type="http://schemas.openxmlformats.org/officeDocument/2006/relationships/image" Target="media/image2.jpeg"/><Relationship Id="rId8" Type="http://schemas.openxmlformats.org/officeDocument/2006/relationships/hyperlink" Target="https://www.youtube.com/watch?v=PRo0xXWlPps" TargetMode="External"/><Relationship Id="rId9" Type="http://schemas.openxmlformats.org/officeDocument/2006/relationships/hyperlink" Target="https://www.youtube.com/watch?v=AbXL7G5oCTw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s://www.youtube.com/watch?v=wjFgyM_ymXA" TargetMode="External"/><Relationship Id="rId12" Type="http://schemas.openxmlformats.org/officeDocument/2006/relationships/hyperlink" Target="https://www.youtube.com/watch?v=ukXnEDXNzks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7:29:00Z</dcterms:created>
  <dc:creator/>
  <dc:description/>
  <cp:keywords/>
  <dc:language>en-US</dc:language>
  <cp:lastModifiedBy/>
  <dcterms:modified xsi:type="dcterms:W3CDTF">2015-08-25T11:40:00Z</dcterms:modified>
  <cp:revision>1</cp:revision>
  <dc:subject/>
  <dc:title/>
</cp:coreProperties>
</file>