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Siła przyrody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Energia słoneczna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Bezodstpw"/>
        <w:numPr>
          <w:ilvl w:val="0"/>
          <w:numId w:val="2"/>
        </w:numPr>
        <w:spacing w:lineRule="auto" w:line="276"/>
        <w:ind w:left="72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i umiejętność mnożenia i dzielenia,</w:t>
      </w:r>
    </w:p>
    <w:p>
      <w:pPr>
        <w:pStyle w:val="Bezodstpw"/>
        <w:numPr>
          <w:ilvl w:val="0"/>
          <w:numId w:val="2"/>
        </w:numPr>
        <w:spacing w:lineRule="auto" w:line="276"/>
        <w:ind w:left="72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kształca i rozwiązuje zadania tekstowe,</w:t>
      </w:r>
    </w:p>
    <w:p>
      <w:pPr>
        <w:pStyle w:val="Bezodstpw"/>
        <w:numPr>
          <w:ilvl w:val="0"/>
          <w:numId w:val="2"/>
        </w:numPr>
        <w:spacing w:lineRule="auto" w:line="276"/>
        <w:ind w:left="72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zastosowania energii słonecznej w życiu codziennym,</w:t>
      </w:r>
    </w:p>
    <w:p>
      <w:pPr>
        <w:pStyle w:val="Bezodstpw"/>
        <w:numPr>
          <w:ilvl w:val="0"/>
          <w:numId w:val="2"/>
        </w:numPr>
        <w:spacing w:lineRule="auto" w:line="276"/>
        <w:ind w:left="720" w:hanging="360"/>
        <w:jc w:val="both"/>
        <w:rPr/>
      </w:pPr>
      <w:r>
        <w:rPr>
          <w:rFonts w:cs="Segoe UI" w:ascii="Segoe UI" w:hAnsi="Segoe UI"/>
          <w:sz w:val="24"/>
          <w:szCs w:val="24"/>
        </w:rPr>
        <w:t>doskonali technikę czytania ze zrozumieniem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Cele szczegółowe: 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Bezodstpw"/>
        <w:numPr>
          <w:ilvl w:val="0"/>
          <w:numId w:val="2"/>
        </w:numPr>
        <w:spacing w:lineRule="auto" w:line="276"/>
        <w:ind w:left="72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stawia mnożenie i dzielenie na grafach,</w:t>
      </w:r>
    </w:p>
    <w:p>
      <w:pPr>
        <w:pStyle w:val="Bezodstpw"/>
        <w:numPr>
          <w:ilvl w:val="0"/>
          <w:numId w:val="2"/>
        </w:numPr>
        <w:spacing w:lineRule="auto" w:line="276"/>
        <w:ind w:left="720" w:hanging="360"/>
        <w:jc w:val="both"/>
        <w:rPr/>
      </w:pPr>
      <w:r>
        <w:rPr>
          <w:rFonts w:cs="Segoe UI" w:ascii="Segoe UI" w:hAnsi="Segoe UI"/>
          <w:sz w:val="24"/>
          <w:szCs w:val="24"/>
        </w:rPr>
        <w:t>koryguje zadania z nadmiarem i niedoborem informacji,</w:t>
      </w:r>
    </w:p>
    <w:p>
      <w:pPr>
        <w:pStyle w:val="Bezodstpw"/>
        <w:numPr>
          <w:ilvl w:val="0"/>
          <w:numId w:val="2"/>
        </w:numPr>
        <w:spacing w:lineRule="auto" w:line="276"/>
        <w:ind w:left="72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zbogaca słownictwo,</w:t>
      </w:r>
    </w:p>
    <w:p>
      <w:pPr>
        <w:pStyle w:val="Bezodstpw"/>
        <w:numPr>
          <w:ilvl w:val="0"/>
          <w:numId w:val="2"/>
        </w:numPr>
        <w:spacing w:lineRule="auto" w:line="276"/>
        <w:ind w:left="72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cicho ze zrozumieniem,</w:t>
      </w:r>
    </w:p>
    <w:p>
      <w:pPr>
        <w:pStyle w:val="Bezodstpw"/>
        <w:numPr>
          <w:ilvl w:val="0"/>
          <w:numId w:val="2"/>
        </w:numPr>
        <w:spacing w:lineRule="auto" w:line="276"/>
        <w:ind w:left="72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ada pisemnie na postawione pytania,</w:t>
      </w:r>
    </w:p>
    <w:p>
      <w:pPr>
        <w:pStyle w:val="Bezodstpw"/>
        <w:numPr>
          <w:ilvl w:val="0"/>
          <w:numId w:val="2"/>
        </w:numPr>
        <w:spacing w:lineRule="auto" w:line="276"/>
        <w:ind w:left="72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zuka oszczędności w życiu codziennym,</w:t>
      </w:r>
    </w:p>
    <w:p>
      <w:pPr>
        <w:pStyle w:val="Bezodstpw"/>
        <w:numPr>
          <w:ilvl w:val="0"/>
          <w:numId w:val="2"/>
        </w:numPr>
        <w:spacing w:lineRule="auto" w:line="276" w:before="0" w:after="200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zy w wyścigach rzędów.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karty pracy,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tradycyjna gra matematyczna „Baterie słoneczne”,</w:t>
      </w:r>
      <w:r>
        <w:rPr>
          <w:rFonts w:cs="Segoe UI" w:ascii="Segoe UI" w:hAnsi="Segoe UI"/>
          <w:sz w:val="24"/>
          <w:szCs w:val="24"/>
          <w:lang w:val="pl-PL"/>
        </w:rPr>
        <w:t xml:space="preserve"> kartki z zapisanymi działaniami, kostki do gry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 przyrodnicza, elementy przedsiębiorczości, wychowanie fiz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5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Odczytywanie ukrytego hasła („Energia słoneczna”) – zadanie 1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Ciche czytanie tekstu o energii słonecznej zamieszczonego w karcie pracy (tekst własny). Udzielanie odpowiedzi na pytania do tekstu – zadanie 2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Energia słoneczna”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Od najdawniejszych czasów ludzie korzystali z energii słonecznej. Wykorzystywali ją do rozpalania ognisk, ogrzewania, oświetlania i suszenia produktów żywnościowych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W dzisiejszych czasach uzyskiwanie energii z promieni słonecznych staje się coraz bardziej popularne. Dzięki nowym technologiom i ze względów ekologicznych ludzie zaczynają inwestować w duże elektrownie słoneczne oraz w mniejsze instalacje w swoich domach. Elektrownie słoneczne to miejsca, gdzie zamontowane jest mnóstwo paneli fotowoltaicznych, czyli instalacji produkujących prąd elektryczny. W obecnych czasach można stworzyć własną małą elektrownię słoneczną w swoim domu. Na dachach domów lub na ziemi instalowane są podobne panele fotowoltaiczne jak te w dużych elektrowniach. Wytworzoną przez nie energię można wykorzystywać na potrzeby własne lub sprzedawać do zakładu energetycznego i zarabiać na tym. Jeśli ktoś nie chce instalować takich paneli, może zakupić solary, które wyglądają bardzo podobnie, ale służą tylko do ogrzewania wody w domu. Niestety ich działanie zależne jest od pory roku. Zimą bowiem może być zbyt mało promieni słonecznych, aby ogrzać duże zbiorniki wody, i wówczas woda w nich będzie zimna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lbrzymią zaletą energii słonecznej jest to, że jest ona niewyczerpalna, nigdy się nie skończy. Ponadto korzystając z niej, nie zanieczyszcza się środowiska. Osoby lub firmy, które chcą korzystać z energii słońca, mogą starać się o dofinansowanie takiej inwestycji. Oznacza to, że nie będą oni musieli płacić za całą instalację tylko z własnych pieniędz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stosowanie baterii słonecznych – zadanie 3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„Baterie słoneczne”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skonalenie umiejętności mnożenia i dzielenia w zakresie 50 – praca w para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Każda para otrzymuje dwie kostki do gry. Jedna osoba rzuca kostkami, a druga mnoży liczbę wyrzuconych oczek i podaje wynik. </w:t>
      </w:r>
      <w:r>
        <w:rPr>
          <w:rFonts w:cs="Segoe UI" w:ascii="Segoe UI" w:hAnsi="Segoe UI"/>
          <w:sz w:val="24"/>
          <w:szCs w:val="24"/>
        </w:rPr>
        <w:t>Później zamieniają się rolami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zupełnianie lub rysowanie grafów na tabli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wpisują liczby w brakujące pola lub mogą sami rysować grafy do podanych działań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Uzupełnianie słonecznego grafu – zadanie 4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ażde dziecko losuje z pudełka kartkę z działaniem (mnożenie lub dzielenie). Na podłodze w klasie narysowane są kredą koła. W środku każdego koła zapisana jest liczba będąca wynikiem mnożenia lub dzielenia. Na hasło nauczyciela dzieci wykonują zapisane na ich kartkach działania i muszą jak najszybciej stanąć w kole, które zawiera wynik ich działania. Zabawę można powtórzyć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spólne rozwiązanie zadania z nadmiarem danych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rozwiązują zadania wspólnie z nauczycielem, np. 10 schodów w korytarzu szkolnym jest oświetlanych przez 20 żarówek energooszczędnych. Na każdym stopniu są po dwie żarówki. Ile żarówek oświetla każdy stopień?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analizuje zadanie wspólnie z dziećmi, w taki sposób, aby zauważyły, że w zadaniu jest za dużo danych. Chętni uczniowie przekształcają treść zadania. Dzieci mogą także same tworzyć treść zadań z nadmiarem informacji, a następnie prosić kolegów o ich przekształcenie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anie zadania z nadmiarem danych – zadanie 5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spólne rozwiązanie zadania z niedoborem danych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dobnie jak powyżej, dzieci rozwiązują zadania z nauczycielem, np. Alejki w ogrodzie pana Jana są oświetlane przez lampy solarne. W każdej alejce jest zamontowanych po 6 lamp. Ile jest lamp w całym ogrodzie pana Jana? Nauczyciel analizuje zadanie wspólnie z dziećmi, w taki sposób, aby zauważyły, że w zadaniu jest za mało danych. Chętni uczniowie przekształcają treść zadania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anie zadania z niedoborem danych – zadanie 6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gadka – zadanie 7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howanie fizyczne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Segoe UI" w:ascii="Segoe UI" w:hAnsi="Segoe UI"/>
          <w:sz w:val="24"/>
          <w:szCs w:val="24"/>
          <w:lang w:val="pl-PL"/>
        </w:rPr>
        <w:t>Dzieci uczestniczą w wyścigach rzędów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40:00Z</dcterms:modified>
  <cp:revision>1</cp:revision>
  <dc:subject/>
  <dc:title/>
</cp:coreProperties>
</file>