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Sobie najbliżsi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Wspólnie z rodziną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planowania wolnego czasu z rodziną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anowanie wartości rodziny, wypowiedzi wielozdaniow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wanie i odejmowanie w zakresie 1000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mnożenie i dzielenie w zakresie 100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wypowiedzi kolegó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ie wypowiada się na temat rodziny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rozmowie z kolegam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omadzi skojarzenia wokół hasła „rodzina”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anuje członków rodziny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ie, że może oczekiwać wsparcia od rodziny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wspólne spędzanie czasu wolnego z rodziną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nie dodaje i odejmuje w zakresie 1000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łamigłówki matematyczn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ierze udział w grze matematycznej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a tabliczkę mnożenia w zakresie 100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z treścią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ćwiczenia zręcznościowe z piłką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bawi się i ćwiczy w grupie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Internet, mapa myśli, szary papier, piłki gumowe, piłki do koszykówki, tradycyjna gra edukacyjna „Klasowi poszukiwacze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elementy przedsiębiorczości, wychowanie fizyczn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y z uczniów wita się z klasą wypowiadając swoje imię oraz określenie (przymiotnik) rozpoczynające się tą samą literą, np. wita was radosny Robert, ambitna Aneta, cudowna Celina, mądry Marek.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rodziny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osób liczy wasza rodzina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macie rodzeństwa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jest jedynakiem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jest najważniejsze podczas spędzania wolnego czasu z rodziną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lubicie robić z mamą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lubicie robić z tatą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może zastąpić rodziców dzieciom, którzy ich nie mają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można robić, żeby takie dzieci nie czuły się samotne?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1 i 2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słowem „Kto jest kim dla kogo”?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yta: </w:t>
      </w:r>
      <w:r>
        <w:rPr>
          <w:rFonts w:cs="Segoe UI" w:ascii="Segoe UI" w:hAnsi="Segoe UI"/>
          <w:i/>
          <w:sz w:val="24"/>
          <w:szCs w:val="24"/>
        </w:rPr>
        <w:t>Jakie miejsce ty zajmujesz w rodzinie? Kim jesteś dla innych członków rodziny?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zdania: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mamy jestem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taty jestem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siostry lub brata jestem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dziadków jestem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la wujka jestem…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cioci jestem… (bratankiem lub siostrzeńcem)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dzinne zabawy. Tworzenie mapy myśli. Praca w grupach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m uczniów jest zareklamowanie czasu spędzanego z rodziną. Pracują w czterech zespołach według poniższych kategorii. Na początku wspólnie ustalają, jakie działanie/zabawę chcą zareklamować, np. zawody sportowe, zabawę w chowanego w lesie, zabawę w sklep, pieczenie ciasta itp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190615" cy="328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o jest najważniejsze w rodzinie? Rozmowa na temat cech dobrego członka rodziny.</w:t>
      </w:r>
    </w:p>
    <w:p>
      <w:pPr>
        <w:pStyle w:val="Akapitzlist"/>
        <w:jc w:val="both"/>
        <w:rPr/>
      </w:pPr>
      <w:r>
        <w:rPr>
          <w:rFonts w:cs="Segoe UI" w:ascii="Segoe UI" w:hAnsi="Segoe UI"/>
          <w:i/>
          <w:sz w:val="24"/>
          <w:szCs w:val="24"/>
        </w:rPr>
        <w:t>Co znaczy być dobrym synem/córką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wygląd nie jest ważny w relacjach z innymi ludźmi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cechy charakteru są ważne w relacjach rodzinnych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ygląd nie jest najważniejszy, jednak trzeba umieć opisać się nawzajem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Opisywanie wyglądu kolegi. 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czniowie dobierają się w pary. Wspólnie opisują swój wygląd, zaczynając od głowy, schodząc w dół. 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pis własnych cech charakteru i wyglądu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opisałbyś siebie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staraj się znaleźć jak najwięcej pozytywnych cech swojego wyglądu i charakteru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3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pisujemy wygląd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z wygląd taty Marys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1752600" cy="26098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opisują tyko cechy wyglądu oraz stroju, np. tata Marysi ma krótkie, ciemne włosy. Jego oczy są niebieskie. Jest ubrany w jasnoniebieską koszulę, zielone spodnie oraz czerwony krawat. Ma na sobie brązowy pasek oraz but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4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edukacyjna „Klasowi poszukiwacze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Łamigłówka. Odszyfrowanie haseł związanych z rodziną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5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Szukamy rodzeństwa. Obliczenia w zakresie 1000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6 w karcie pracy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łożonych zadań z treścią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7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Klasowa rodzinka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wspólnego plakatu techniką dowolną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Nauczyciel tłumaczy, że hasłem do plakatu jest słowo „RODZINA”. O tym, co namalują i jakimi technikami uczniowie decydują sami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pracują na bardzo dużym papierze w 6-, 8-osobowych zespołach. Wspólnie planują, jak będzie wyglądała ich praca – nauczyciel nie interweniuje. Po wykonaniu pracy od razu widać, czy uczniowie współpracowali, czy każdy pracował samodzielnie na własnym kawałku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8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iczenia zręcznościowe z piłk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ania piłki gumowej oburącz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ania jedną ręk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ania piłką do koszykówki spod nóg, znad głowy, tyłem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y z piłką w kol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a w „Dwa ognie”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a na zakończenie „Piłka parzy”.</w:t>
      </w:r>
    </w:p>
    <w:p>
      <w:pPr>
        <w:pStyle w:val="Akapitzlist"/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6535" cy="638810"/>
                <wp:effectExtent l="0" t="0" r="0" b="0"/>
                <wp:docPr id="5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6250"/>
                <wp:effectExtent l="0" t="0" r="0" b="0"/>
                <wp:docPr id="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4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08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2:10:00Z</dcterms:created>
  <dc:creator>Anna</dc:creator>
  <dc:description/>
  <cp:keywords/>
  <dc:language>en-US</dc:language>
  <cp:lastModifiedBy>Marcus</cp:lastModifiedBy>
  <dcterms:modified xsi:type="dcterms:W3CDTF">2015-08-25T11:44:00Z</dcterms:modified>
  <cp:revision>6</cp:revision>
  <dc:subject/>
  <dc:title/>
</cp:coreProperties>
</file>