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Marcowe kaprysy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Dnia przybywa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drażanie do czytania ze zrozumienie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prawne konstruowanie i zapisywanie zdań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zbogacanie słownictwa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ywanie działań złożonych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janie logicznego myśleni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ta ze zrozumienie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jaśnia przysłowia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dpisuje ilustracje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kreśla cechy pór roku na podstawie obserwacj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kłada hodowlę szczypioru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noży i dzieli w zakresie 100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prawdza dzielenie mnożeniem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oblicza działania złożone z mnożenia, dodawania i odejmowania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wykonuje obliczenia zegarowe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kłada melodię do przysłów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godnie bawi się z rówieśnikami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</w:r>
    </w:p>
    <w:p>
      <w:pPr>
        <w:pStyle w:val="Normal"/>
        <w:spacing w:before="0" w:after="0"/>
        <w:jc w:val="both"/>
        <w:rPr>
          <w:rFonts w:ascii="Segoe UI" w:hAnsi="Segoe UI" w:cs="Segoe UI"/>
          <w:color w:val="0000FF"/>
          <w:sz w:val="24"/>
          <w:szCs w:val="24"/>
          <w:u w:val="single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 xml:space="preserve">piosenka: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q80BAs4QjQQ&amp;feature=related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, </w:t>
      </w:r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>kartki z kalendarza, encyklopedie, leksykony, strona:</w:t>
      </w:r>
      <w:r>
        <w:rPr>
          <w:rStyle w:val="InternetLink"/>
          <w:rFonts w:cs="Segoe UI" w:ascii="Segoe UI" w:hAnsi="Segoe UI"/>
          <w:sz w:val="24"/>
          <w:szCs w:val="24"/>
          <w:lang w:val="pl-PL"/>
        </w:rPr>
        <w:t xml:space="preserve">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kalbi.pl/przyslowia-polskie-na-marzec-2014</w:t>
        </w:r>
      </w:hyperlink>
      <w:r>
        <w:rPr>
          <w:rFonts w:cs="Segoe UI" w:ascii="Segoe UI" w:hAnsi="Segoe UI"/>
          <w:sz w:val="24"/>
          <w:szCs w:val="24"/>
          <w:lang w:val="pl-PL"/>
        </w:rPr>
        <w:t>, kartki z „rybim szkieletem”, kwiatki z działaniami, instrumenty perkusyjne i melodyczne, cebulki, doniczki, ziemia, karta pracy, tradycyjna gra edukacyjna „Wiosenne kalambury”, ćwiczenie interaktywne (lub karta ćwiczenia interaktywnego) „Wiosenne kwiaty”, zabawa edukacyjna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przyrodnicza, muzyczna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witanie dzieci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demonstruje dwie kartki z kalendarza.</w:t>
      </w:r>
    </w:p>
    <w:p>
      <w:pPr>
        <w:pStyle w:val="Normal"/>
        <w:ind w:left="709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 w:eastAsia="en-US"/>
        </w:rPr>
        <w:drawing>
          <wp:inline distT="0" distB="0" distL="0" distR="0">
            <wp:extent cx="1084580" cy="1868805"/>
            <wp:effectExtent l="0" t="0" r="0" b="0"/>
            <wp:docPr id="1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pl-PL" w:eastAsia="en-US"/>
        </w:rPr>
        <w:drawing>
          <wp:inline distT="0" distB="0" distL="0" distR="0">
            <wp:extent cx="1428115" cy="19240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odczytują daty z kartek. Wskazują na różnice między kartkami. Nauczyciel prosi </w:t>
        <w:br/>
        <w:t>o określenie pór roku w tych dniach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bliczenia czasowe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racują w parach. Układają zadania z treścią do danych czasowych podanych na kartkach z kalendarza. Następnie podają swoje propozycje i dokonują obliczeń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1 i 2 w karcie pra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aca z tekstem</w:t>
      </w:r>
      <w:r>
        <w:rPr>
          <w:rStyle w:val="FootnoteCharacters"/>
          <w:rStyle w:val="FootnoteAnchor"/>
          <w:rFonts w:cs="Segoe UI" w:ascii="Segoe UI" w:hAnsi="Segoe UI"/>
          <w:b/>
          <w:sz w:val="24"/>
          <w:szCs w:val="24"/>
          <w:lang w:val="pl-PL"/>
        </w:rPr>
        <w:footnoteReference w:id="2"/>
      </w:r>
      <w:r>
        <w:rPr>
          <w:rFonts w:cs="Segoe UI" w:ascii="Segoe UI" w:hAnsi="Segoe UI"/>
          <w:b/>
          <w:sz w:val="24"/>
          <w:szCs w:val="24"/>
          <w:lang w:val="pl-PL"/>
        </w:rPr>
        <w:t>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czytają teksty po cichu.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W marcu kończy się zima i zaczyna wiosna. Pierwszego dnia wiosny dzień i noc mają taką samą długość. Słońce zaczyna coraz mocniej świecić i robi się cieplej. Zakwitają przebiśniegi, krokusy. Pąki na drzewach i krzewach stają się coraz większe. Kwitną topole i pierwsze wierzby. Pod koniec miesiąca zaczyna też kwitnąć na żółto krzew forsycji. W marcu wracają do nas ptaki </w:t>
        <w:br/>
        <w:t>i budują gniazda – najpierw skowronek, zaraz potem pojawiają się pierwsze bociany. Gdy z pól zniknie śnieg, rolnicy zaczynają wiosenną orkę i siew zbóż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o czytaniu dzieci zapisują odpowiedzi na pytania dotyczące zrozumienia tekstu. 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3 w karcie pra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rytmiczna przy muzyce M. Grechuty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hyperlink r:id="rId6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q80BAs4QjQQ&amp;feature=related</w:t>
        </w:r>
      </w:hyperlink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Marcowe przysłowia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W zgromadzonych w klasie książkach, w Internecie, dzieci wyszukują przysłowia o marcu, np. </w:t>
      </w:r>
      <w:hyperlink r:id="rId7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kalbi.pl/przyslowia-polskie-na-marzec-2014</w:t>
        </w:r>
      </w:hyperlink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>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dczytywanie przysłów i próba ich interpretacji przez dzieci. Zapisanie w karcie pracy (zadanie 4) dwóch przysłów, które podobały się najbardziej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kreślanie cech wiosny i porównanie jej z zimą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spólne uzupełnianie tabeli, wyszukiwanie potrzebnych danych w Internecie.</w:t>
      </w:r>
    </w:p>
    <w:tbl>
      <w:tblPr>
        <w:tblW w:w="9212" w:type="dxa"/>
        <w:jc w:val="left"/>
        <w:tblInd w:w="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ZIM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WIOS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9" w:firstLine="142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DŁUGOŚĆ D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9" w:firstLine="142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DŁUGOŚĆ NO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9" w:firstLine="142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TEMPERATU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9" w:firstLine="142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OPA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9" w:firstLine="142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KIERUNEK WIATR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5 w karcie pra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zy lubimy wczesną wiosnę, czy nie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dzieli klasę na grupy 4-osobowe. Każda grupa otrzymuje „rybi szkielet”. Grupy zapisują lub rysują zalety i wady wczesnej wiosny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46405</wp:posOffset>
            </wp:positionH>
            <wp:positionV relativeFrom="paragraph">
              <wp:posOffset>6985</wp:posOffset>
            </wp:positionV>
            <wp:extent cx="5887720" cy="179641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e kartki z zadaniami nauczyciel zawiesza na tablicy. Następuje porównanie wykonanych zadań oraz wybranie najczęściej powtarzających się wad i zalet wczesnej wiosn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Ćwiczenie interaktywne (lub karta ćwiczenia interaktywnego) „Wiosenne kwiaty”.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 xml:space="preserve"> 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podobnych obliczeń – zadanie 6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radycyjna gra edukacyjna „Wiosenne kalambury”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Układanie melodii do przysłów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Benedykta Bożą mocą, dzionek już się równa z nocą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a Kazimierza dzień się z nocą przymierz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tworzą najpierw kompozycję rytmiczną, a potem grają ułożoną przez siebie melodię na instrumencie melodycznym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Wiosenne rachunki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losują kwiatki, na których są ukryte działania (mnożenie i dzielenie), np.: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206375</wp:posOffset>
                </wp:positionV>
                <wp:extent cx="742950" cy="742950"/>
                <wp:effectExtent l="15240" t="15875" r="15875" b="16510"/>
                <wp:wrapNone/>
                <wp:docPr id="4" name="Gwiazda 10-ramienna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43040"/>
                        </a:xfrm>
                        <a:prstGeom prst="pi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0EEE5"/>
                                <w:lang w:val="en-US" w:bidi="ar-SA"/>
                              </w:rPr>
                              <w:t>4•6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Gwiazda 10-ramienna 20" coordsize="742950,742950" path="l102670,185734l141889,70944l268800,70941l371475,0l474150,70941l601061,70944l640280,185734l742951,256682l703735,371475l742951,486268l640280,557216l601061,672006l474150,672009l371475,742950l268800,672009l141889,672006l102670,557216l-1,486268l39215,371475l-1,256682xe" fillcolor="#4f81bd" stroked="t" o:allowincell="f" style="position:absolute;margin-left:0.4pt;margin-top:16.25pt;width:58.45pt;height:58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0EEE5"/>
                          <w:lang w:val="en-US" w:bidi="ar-SA"/>
                        </w:rPr>
                        <w:t>4•6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0430</wp:posOffset>
                </wp:positionH>
                <wp:positionV relativeFrom="paragraph">
                  <wp:posOffset>215900</wp:posOffset>
                </wp:positionV>
                <wp:extent cx="742950" cy="742950"/>
                <wp:effectExtent l="15240" t="144780" r="15875" b="16510"/>
                <wp:wrapNone/>
                <wp:docPr id="5" name="Gwiazda 10-ramienna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43040"/>
                        </a:xfrm>
                        <a:prstGeom prst="pi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   6•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6•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Gwiazda 10-ramienna 22" coordsize="742950,742950" path="l102670,185734l141889,70944l268800,70941l371475,0l474150,70941l601061,70944l640280,185734l742951,256682l703735,371475l742951,486268l640280,557216l601061,672006l474150,672009l371475,742950l268800,672009l141889,672006l102670,557216l-1,486268l39215,371475l-1,256682xe" fillcolor="#4f81bd" stroked="t" o:allowincell="f" style="position:absolute;margin-left:70.9pt;margin-top:17pt;width:58.45pt;height:58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   6•7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6•7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14830</wp:posOffset>
                </wp:positionH>
                <wp:positionV relativeFrom="paragraph">
                  <wp:posOffset>244475</wp:posOffset>
                </wp:positionV>
                <wp:extent cx="742950" cy="742950"/>
                <wp:effectExtent l="15240" t="15875" r="15875" b="16510"/>
                <wp:wrapNone/>
                <wp:docPr id="6" name="Gwiazda 10-ramienna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43040"/>
                        </a:xfrm>
                        <a:prstGeom prst="pi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48:8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Gwiazda 10-ramienna 23" coordsize="742950,742950" path="l102670,185734l141889,70944l268800,70941l371475,0l474150,70941l601061,70944l640280,185734l742951,256682l703735,371475l742951,486268l640280,557216l601061,672006l474150,672009l371475,742950l268800,672009l141889,672006l102670,557216l-1,486268l39215,371475l-1,256682xe" fillcolor="#4f81bd" stroked="t" o:allowincell="f" style="position:absolute;margin-left:142.9pt;margin-top:19.25pt;width:58.45pt;height:58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48:8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0180</wp:posOffset>
                </wp:positionH>
                <wp:positionV relativeFrom="paragraph">
                  <wp:posOffset>254000</wp:posOffset>
                </wp:positionV>
                <wp:extent cx="742950" cy="742950"/>
                <wp:effectExtent l="15240" t="15875" r="15875" b="16510"/>
                <wp:wrapNone/>
                <wp:docPr id="7" name="Gwiazda 10-ramienna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43040"/>
                        </a:xfrm>
                        <a:prstGeom prst="pi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54:9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Gwiazda 10-ramienna 24" coordsize="742950,742950" path="l102670,185734l141889,70944l268800,70941l371475,0l474150,70941l601061,70944l640280,185734l742951,256682l703735,371475l742951,486268l640280,557216l601061,672006l474150,672009l371475,742950l268800,672009l141889,672006l102670,557216l-1,486268l39215,371475l-1,256682xe" fillcolor="#4f81bd" stroked="t" o:allowincell="f" style="position:absolute;margin-left:213.4pt;margin-top:20pt;width:58.45pt;height:58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54:9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76955</wp:posOffset>
                </wp:positionH>
                <wp:positionV relativeFrom="paragraph">
                  <wp:posOffset>225425</wp:posOffset>
                </wp:positionV>
                <wp:extent cx="742950" cy="742950"/>
                <wp:effectExtent l="15240" t="15875" r="15875" b="16510"/>
                <wp:wrapNone/>
                <wp:docPr id="8" name="Gwiazda 10-ramienna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43040"/>
                        </a:xfrm>
                        <a:prstGeom prst="pi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8•9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Gwiazda 10-ramienna 25" coordsize="742950,742950" path="l102670,185734l141889,70944l268800,70941l371475,0l474150,70941l601061,70944l640280,185734l742951,256682l703735,371475l742951,486268l640280,557216l601061,672006l474150,672009l371475,742950l268800,672009l141889,672006l102670,557216l-1,486268l39215,371475l-1,256682xe" fillcolor="#4f81bd" stroked="t" o:allowincell="f" style="position:absolute;margin-left:281.65pt;margin-top:17.75pt;width:58.45pt;height:58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8•9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72305</wp:posOffset>
                </wp:positionH>
                <wp:positionV relativeFrom="paragraph">
                  <wp:posOffset>225425</wp:posOffset>
                </wp:positionV>
                <wp:extent cx="742950" cy="742950"/>
                <wp:effectExtent l="15240" t="15875" r="15875" b="16510"/>
                <wp:wrapNone/>
                <wp:docPr id="9" name="Gwiazda 10-ramienna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43040"/>
                        </a:xfrm>
                        <a:prstGeom prst="pi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7•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Gwiazda 10-ramienna 26" coordsize="742950,742950" path="l102670,185734l141889,70944l268800,70941l371475,0l474150,70941l601061,70944l640280,185734l742951,256682l703735,371475l742951,486268l640280,557216l601061,672006l474150,672009l371475,742950l268800,672009l141889,672006l102670,557216l-1,486268l39215,371475l-1,256682xe" fillcolor="#4f81bd" stroked="t" o:allowincell="f" style="position:absolute;margin-left:352.15pt;margin-top:17.75pt;width:58.45pt;height:58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7•4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480</wp:posOffset>
                </wp:positionH>
                <wp:positionV relativeFrom="paragraph">
                  <wp:posOffset>160020</wp:posOffset>
                </wp:positionV>
                <wp:extent cx="171450" cy="180975"/>
                <wp:effectExtent l="12700" t="13335" r="13335" b="12700"/>
                <wp:wrapNone/>
                <wp:docPr id="10" name="Elipsa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1" fillcolor="#ffc000" stroked="t" o:allowincell="f" style="position:absolute;margin-left:22.4pt;margin-top:12.6pt;width:13.45pt;height:14.2pt;mso-wrap-style:none;v-text-anchor:middle">
                <v:fill o:detectmouseclick="t" type="solid" color2="#003fff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76655</wp:posOffset>
                </wp:positionH>
                <wp:positionV relativeFrom="paragraph">
                  <wp:posOffset>160020</wp:posOffset>
                </wp:positionV>
                <wp:extent cx="171450" cy="180975"/>
                <wp:effectExtent l="13335" t="13335" r="13335" b="12700"/>
                <wp:wrapNone/>
                <wp:docPr id="11" name="Elipsa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7" fillcolor="#ffc000" stroked="t" o:allowincell="f" style="position:absolute;margin-left:92.65pt;margin-top:12.6pt;width:13.45pt;height:14.2pt;mso-wrap-style:none;v-text-anchor:middle">
                <v:fill o:detectmouseclick="t" type="solid" color2="#003fff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91055</wp:posOffset>
                </wp:positionH>
                <wp:positionV relativeFrom="paragraph">
                  <wp:posOffset>188595</wp:posOffset>
                </wp:positionV>
                <wp:extent cx="171450" cy="180975"/>
                <wp:effectExtent l="12700" t="13335" r="13335" b="12700"/>
                <wp:wrapNone/>
                <wp:docPr id="12" name="Elipsa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8" fillcolor="#ffc000" stroked="t" o:allowincell="f" style="position:absolute;margin-left:164.65pt;margin-top:14.85pt;width:13.45pt;height:14.2pt;mso-wrap-style:none;v-text-anchor:middle">
                <v:fill o:detectmouseclick="t" type="solid" color2="#003fff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95930</wp:posOffset>
                </wp:positionH>
                <wp:positionV relativeFrom="paragraph">
                  <wp:posOffset>179070</wp:posOffset>
                </wp:positionV>
                <wp:extent cx="171450" cy="180975"/>
                <wp:effectExtent l="12700" t="13335" r="13335" b="12700"/>
                <wp:wrapNone/>
                <wp:docPr id="13" name="Elipsa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9" fillcolor="#ffc000" stroked="t" o:allowincell="f" style="position:absolute;margin-left:235.9pt;margin-top:14.1pt;width:13.45pt;height:14.2pt;mso-wrap-style:none;v-text-anchor:middle">
                <v:fill o:detectmouseclick="t" type="solid" color2="#003fff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62705</wp:posOffset>
                </wp:positionH>
                <wp:positionV relativeFrom="paragraph">
                  <wp:posOffset>160020</wp:posOffset>
                </wp:positionV>
                <wp:extent cx="171450" cy="180975"/>
                <wp:effectExtent l="12700" t="13335" r="13335" b="12700"/>
                <wp:wrapNone/>
                <wp:docPr id="14" name="Elipsa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0" fillcolor="#ffc000" stroked="t" o:allowincell="f" style="position:absolute;margin-left:304.15pt;margin-top:12.6pt;width:13.45pt;height:14.2pt;mso-wrap-style:none;v-text-anchor:middle">
                <v:fill o:detectmouseclick="t" type="solid" color2="#003fff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58055</wp:posOffset>
                </wp:positionH>
                <wp:positionV relativeFrom="paragraph">
                  <wp:posOffset>150495</wp:posOffset>
                </wp:positionV>
                <wp:extent cx="171450" cy="180975"/>
                <wp:effectExtent l="12700" t="13335" r="13335" b="12700"/>
                <wp:wrapNone/>
                <wp:docPr id="15" name="Elipsa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1" fillcolor="#ffc000" stroked="t" o:allowincell="f" style="position:absolute;margin-left:374.65pt;margin-top:11.85pt;width:13.45pt;height:14.2pt;mso-wrap-style:none;v-text-anchor:middle">
                <v:fill o:detectmouseclick="t" type="solid" color2="#003fff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m dzieci jest wstawienie między działania znaków + lub - oraz obliczenie wartości ułożonego łańcucha działań (łańcuchy mogą być złożone z 2 do czterech kwiatków)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ń 7 i 8 w karcie pra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bawa ruchowa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chowa w różnych miejscach klasy 10 cebulek. Zadaniem dzieci jest ich odnalezienie. Wygrywa dziecko, które znajdzie najwięcej cebulek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łożenie hodowli szczypior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raca domowa – zadanie 9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dsumowanie zajęć.</w:t>
      </w:r>
    </w:p>
    <w:p>
      <w:pPr>
        <w:pStyle w:val="Normal"/>
        <w:spacing w:before="0" w:after="20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18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19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Segoe UI" w:hAnsi="Segoe UI"/>
          <w:i/>
        </w:rPr>
        <w:t>Elementarz XXI w.</w:t>
      </w:r>
      <w:r>
        <w:rPr>
          <w:rFonts w:cs="Segoe UI" w:ascii="Segoe UI" w:hAnsi="Segoe UI"/>
        </w:rPr>
        <w:t>, Klasa III, cz. 2, Nowa Era, Warszawa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6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17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80BAs4QjQQ&amp;feature=related" TargetMode="External"/><Relationship Id="rId3" Type="http://schemas.openxmlformats.org/officeDocument/2006/relationships/hyperlink" Target="http://www.kalbi.pl/przyslowia-polskie-na-marzec-2014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s://www.youtube.com/watch?v=q80BAs4QjQQ&amp;feature=related" TargetMode="External"/><Relationship Id="rId7" Type="http://schemas.openxmlformats.org/officeDocument/2006/relationships/hyperlink" Target="http://www.kalbi.pl/przyslowia-polskie-na-marzec-2014" TargetMode="External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1:26:00Z</dcterms:created>
  <dc:creator/>
  <dc:description/>
  <cp:keywords/>
  <dc:language>en-US</dc:language>
  <cp:lastModifiedBy/>
  <dcterms:modified xsi:type="dcterms:W3CDTF">2015-08-25T11:42:00Z</dcterms:modified>
  <cp:revision>1</cp:revision>
  <dc:subject/>
  <dc:title/>
</cp:coreProperties>
</file>