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Dziecko i słońc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Dzień Dzieck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pójnych wypowiedzi wielozdaniowych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z odpowiednią intonacją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zerzanie zasobu słownictwa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nazywania własnych emocj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nie pojęcia „empatia”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rachunku pamięciowego w zakresie 1000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a zasób słownictw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estniczy w debacie klasow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rgumentuje swoje zdan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wiersz z odpowiednią intonacją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uje z mapą świata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powiada się na temat własnych emo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ie, czym jest empat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zachowanie właściwej postawy wobec inności ludz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osowuje swoje oczekiwania do sytuacji ekonomicznej rodzin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tolerancyjny wobec innych narodowośc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i rachunek pamięciowy w zakresie 1000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legendę do kolorowanki matematyczn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śpiewa ulubione piosenki z trzeciej klas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mapa świata, globus, atlasy geograficzne lub polityczna mapa świata dla każdego ucznia, tradycyjna gra edukacyjna „Dzieci świata”, sylwetki dzieci z różnych stron świata do wycięcia, nazwy narodowości do wycięcia, piosenki z 3 klas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muz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trwalanie i wskazywanie na mapie oraz globusie kierunków świata i nazw kontynent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mapę świata, uczniowie utrwalają kierunki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wskazuje dany kierunek i mówi jego nazwę. Jeśli powie dobrze, uczniowie siedzą cicho, jeśli źle </w:t>
      </w:r>
      <w:r>
        <w:rPr>
          <w:rFonts w:cs="Segoe UI" w:ascii="Segoe UI" w:hAnsi="Segoe UI"/>
          <w:bCs/>
          <w:sz w:val="24"/>
          <w:szCs w:val="24"/>
          <w:lang w:val="pl-PL"/>
        </w:rPr>
        <w:t>–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wstają i poprawiają nauczyciel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stępnie na globusie dzieci wskazują kontynent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z mapą świat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ażdy uczeń musi mieć dostęp do politycznej mapy świata lub atlasu geograficznego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Wybrany uczeń wybiera na mapie świata jedno miejsce </w:t>
      </w:r>
      <w:r>
        <w:rPr>
          <w:rFonts w:cs="Segoe UI" w:ascii="Segoe UI" w:hAnsi="Segoe UI"/>
          <w:bCs/>
          <w:sz w:val="24"/>
          <w:szCs w:val="24"/>
          <w:lang w:val="pl-PL"/>
        </w:rPr>
        <w:t>–</w:t>
      </w:r>
      <w:r>
        <w:rPr>
          <w:rFonts w:cs="Segoe UI" w:ascii="Segoe UI" w:hAnsi="Segoe UI"/>
          <w:sz w:val="24"/>
          <w:szCs w:val="24"/>
          <w:lang w:val="pl-PL"/>
        </w:rPr>
        <w:t xml:space="preserve"> może to być ocean, kontynent lub znane państwo. Nie mówi nazwy na głos, jedynie nauczycielowi, żeby pomagał w razie potrzeby. Pozostali uczniowie zadają pytania, na które uczeń może odpowiedzieć „tak” lub „nie”, np. Czy jest to kontynent? Czy leży na półkuli północnej? Czy jest to państwo w Europie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Dzieci świata”</w:t>
      </w:r>
      <w:r>
        <w:rPr>
          <w:rFonts w:cs="Segoe UI" w:ascii="Segoe UI" w:hAnsi="Segoe UI"/>
          <w:bCs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–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tradycyjna gra edukacyjn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Rozmowa na temat wartości zabawy w życiu człowie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ie są wasze ulubione zabaw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Gdzie najchętniej się bawic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Dlaczego zabawa jest ważna w życiu człowiek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zy tylko dzieci mogą się bawić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konanie zadania 1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Porządkowanie określeń pasujących do cech zewnętrznych i wewnętrznych człowie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danie 2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Jacy jesteśmy? 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–</w:t>
      </w: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 redagowanie opisu na temat swojego wyglądu oraz cech osobowośc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danie 3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Czytanie wiersza z odpowiednią intonacją.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Praca z tekste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Małgorzata Wiśniewska-Koszela</w:t>
      </w:r>
    </w:p>
    <w:p>
      <w:pPr>
        <w:pStyle w:val="Normal"/>
        <w:spacing w:before="450" w:after="300"/>
        <w:ind w:left="720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Z noskiem spłaszczonym na szybie,</w:t>
        <w:br/>
        <w:t>z maleńką łezką w oku,</w:t>
        <w:br/>
        <w:t>czekam w ciemność wpatrzony,</w:t>
        <w:br/>
        <w:t>aż wyłonicie się z mroku.</w:t>
      </w:r>
    </w:p>
    <w:p>
      <w:pPr>
        <w:pStyle w:val="Normal"/>
        <w:spacing w:before="450" w:after="300"/>
        <w:ind w:left="720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Każde z Was jest połówką</w:t>
        <w:br/>
        <w:t>jabłuszka rumianego,</w:t>
        <w:br/>
        <w:t>gdy razem jesteście w domu,</w:t>
        <w:br/>
        <w:t>to latem pachnie, dlatego.</w:t>
      </w:r>
    </w:p>
    <w:p>
      <w:pPr>
        <w:pStyle w:val="Normal"/>
        <w:spacing w:before="450" w:after="300"/>
        <w:ind w:left="720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W pośpiechu, wśród obowiązków,</w:t>
        <w:br/>
        <w:t>tak często się mijamy.</w:t>
        <w:br/>
        <w:t>Wieczorem czekam stęskniony</w:t>
        <w:br/>
        <w:t>na powrót taty i mamy.</w:t>
      </w:r>
    </w:p>
    <w:p>
      <w:pPr>
        <w:pStyle w:val="Normal"/>
        <w:spacing w:before="450" w:after="200"/>
        <w:ind w:left="720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Mamo i Tato, weźcie mnie za ręce.</w:t>
        <w:br/>
        <w:t>Kochajcie mnie mocno,</w:t>
        <w:br/>
        <w:t>ja nie chcę niczego więcej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uczyciel zadaje pytani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Kto jest narratorem wiersz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Dlaczego dziecko tęskni za rodzicam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o znaczy tęsknić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Kiedy wy tęsknicie za bliskimi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Dlaczego domownicy często się mijają, mimo że mieszkają w jednym domu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ie rodzice mają obowiązk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ie wy macie obowiązki domowe?</w:t>
      </w:r>
    </w:p>
    <w:p>
      <w:pPr>
        <w:pStyle w:val="Normal"/>
        <w:numPr>
          <w:ilvl w:val="0"/>
          <w:numId w:val="4"/>
        </w:numPr>
        <w:spacing w:before="30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Czym jest empatia? 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–</w:t>
      </w: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 rozmowa na temat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Osoby z rozwiniętą empatią potrafią „dostroić” się do stanu emocjonalnego osoby, z którą przebywają. Nauka nie rozwiązała jeszcze wszystkich zagadek dotyczących człowieka i nie potrafi określić jednoznacznie, dlaczego niektórzy ludzie nie mają tej zdolności. Osoby pozbawione empatii są zazwyczaj agresywne, nie znoszą sprzeciwu, są konfliktowe i narzucają otoczeniu swoje przekonania. Natomiast ci, którzy są 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empatyczni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, są zazwyczaj 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troskliwi, odpowiedzialni, dojrzali i opiekuńczy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. Umiejętność zrozumienia innych ludzi oraz 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współodczuwanie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są bardzo ważne w życiu codziennym. Pomyśl, co mogłoby być, gdyby wszyscy ludzie potrafili współodczuwać emocje innych”?</w:t>
      </w:r>
      <w:r>
        <w:rPr>
          <w:rStyle w:val="FootnoteCharacters"/>
          <w:rStyle w:val="FootnoteAnchor"/>
          <w:rFonts w:eastAsia="Times New Roman" w:cs="Segoe UI" w:ascii="Segoe UI" w:hAnsi="Segoe UI"/>
          <w:sz w:val="24"/>
          <w:szCs w:val="24"/>
          <w:lang w:val="pl-PL" w:eastAsia="pl-PL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Jesteśmy empatyczn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uczyciel czyta poniższe zdania, chętny uczeń mówi, jak należy zachować się w danej sytuacj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- Stasiu dostał złą ocenę z matematyki. Jest smutny i nie ma ochoty na zabawę. Co można zrobić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- Mama nie chce pomóc Madzi w odrabianiu lekcji. Jaki może być powód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- Ciocię boli głowa, ale obiecała Julce i Gosi, że pójdą na lody. Co Julka i Gosia mogą zrobić? A co mogłaby zrobić cioci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- Klaudia ma kłopoty, jednak nie chce o nich rozmawiać. Jaki może być powód? Jak byś się zachował w stosunku do dziewczynk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Dziecięce emocj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Każdy człowiek odczuwa emocje, wy również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zym one są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ie emocje towarzyszą wam, gdy się zdenerwujec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 się czujecie, gdy dostaniecie jakiś prezent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Emocje i uczucia mogą być negatywne i pozytywne. Które z nich woli odczuwać każdy człowiek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 wyglądałby świat, gdyby ludzie odczuwali tylko negatywne emocj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kreślanka. Zadanie 4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Prezenty dla dzieci. Rozmowa na temat oczekiwań wobec rodzic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o chcielibyście dostać na Dzień Dziecka od rodziców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ie prezenty najbardziej was cieszą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Dlaczego nie powinniście oczekiwać drogich prezentów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o może być najlepszym prezentem, jeżeli rodzice akurat nie mają pieniędz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o znaczy, że powinniśmy dostosować nasze oczekiwania do sytuacji ekonomicznej rodzin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danie 5 w karcie prac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Doskonalenie rachunku pamięciowego w zakresie 1000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dania 6 i 7 w karcie prac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Ulubione zabawy dzieci.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Uczniowie wypowiadają się na temat swoich ulubionych zabaw. Proponują takie, w które można zabawić się w klasie i które angażują całą klasę. Bawią się w wybrane zabaw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Śpiew piosenki „Wszystkie dzieci nasze są” Majki Jeżowskiej oraz ulubionych piosenek uczniów poznanych w czasie 3 klasy. Taniec przy muzyc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superkid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opspacepar">
    <w:name w:val="top_space_par"/>
    <w:basedOn w:val="Normal"/>
    <w:qFormat/>
    <w:pPr>
      <w:spacing w:lineRule="auto" w:line="240" w:before="375" w:after="30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1:00Z</dcterms:created>
  <dc:creator/>
  <dc:description/>
  <cp:keywords/>
  <dc:language>en-US</dc:language>
  <cp:lastModifiedBy/>
  <dcterms:modified xsi:type="dcterms:W3CDTF">2015-08-25T11:44:00Z</dcterms:modified>
  <cp:revision>1</cp:revision>
  <dc:subject/>
  <dc:title/>
</cp:coreProperties>
</file>