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Dobre maniery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Co wypada, a co nie wypada?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prawne konstruowanie zdań z rozsypanek wyrazow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zbogacanie słownictw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zerzenie zakresu liczbowego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janie logicznego myślenia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grywa scenki dramow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tworzy związki wyrazowe rzeczownika z czasownikiem i czasownika z przysłówki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różnianie setek, dziesiątek i jednośc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uje liczby trzycyfrow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równuje liczby trzycyfrowe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wiązuje zagadki matematyczn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ierze udział w happeningu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różnia dobro od zł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:</w:t>
      </w:r>
      <w:r>
        <w:rPr>
          <w:rFonts w:cs="Segoe UI" w:ascii="Segoe UI" w:hAnsi="Segoe UI"/>
          <w:sz w:val="24"/>
          <w:szCs w:val="24"/>
          <w:lang w:val="pl-PL"/>
        </w:rPr>
        <w:t xml:space="preserve"> kolorowe kartki z cyframi i literami do zabawy, białe T-shirty, aparaty fotograficzne, telefony, tablety, instrumenty perkusyjne, karty matematyczne, karta pracy, gra matematyczna „Trzy karty”, zabawa edukacyj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dzaje aktywności dziecięcej:</w:t>
      </w:r>
      <w:r>
        <w:rPr>
          <w:rFonts w:cs="Segoe UI" w:ascii="Segoe UI" w:hAnsi="Segoe UI"/>
          <w:sz w:val="24"/>
          <w:szCs w:val="24"/>
          <w:lang w:val="pl-PL"/>
        </w:rPr>
        <w:t xml:space="preserve"> polonistyczna, matematyczna, społe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  <w:r>
        <w:br w:type="page"/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Zabawa ruchowa „Układ pozycyjny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układa na podłodze czerwoną kartkę z literą S jak setki, zieloną z D jak dziesiątki i żółtą z J jak jedności. Dzieci losują kartki w tych samych kolorach z napisanymi cyframi od 0 do 9. Na sygnał nauczyciela tworzą 3-kolorowe liczby. Odczytują liczbę i nazywają pozycję, do której należą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pisywanie liczb trzycyfrowyc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pisuje powstałe liczby na tablicy. Zabawę można powtarzać wielokrot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1 i 2 z karty pracy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ygotowanie do happeningu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Odczytywanie haseł przygotowanych dnia poprzedniego. Skandowanie ich w ustalonym przez dzieci rytmie. Powtarzanie rytmów na instrumentach perkusyjny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branie ulotek, ozdobienie białych koszulek typu T-shirt „czarodziejskimi słowami”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prowadzenie happeningu zgodnie z ustalonym plane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znaczenie reporterów, którzy będą wykonywali zdjęcia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rót do sali, uporządkowanie materiałów, obejrzenie wykonanych zdjęć, dzielenie się wrażeniami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worzenie związków wyrazow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umieszcza na tablicy wyrazy: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organizowaliśmy (co?) …………………………….. (jak?) …………………………….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gotowaliśmy (co?) …………………………….. (jak?) …………………………….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szliśmy (gdzie?) …………………………….. (jak?) …………………………….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ieliśmy (co?) …………………………….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Graliśmy (na czym?) …………………………….. (jak?) …………………………….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woływaliśmy (do czego?) …………………………….. (jak?) …………………………….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glądali (kogo?) …………………………….. (jak?) …………………………….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trzymali (co?) …………………………….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m dzieci jest dopisanie rozwinięć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Indywidualne układanie i zapisanie zdań o przebiegu happeningu z wykorzystaniem zapisanych związków wyrazowy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e 3 w karcie pracy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– tworzenie liczb trzycyfrow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rzucają 3 razy kością i z liczb budują różne liczby trzycyfrow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Słuchanie „Ballady o uprzejmym rycerzu” W. Badalskiej czytanej przez nauczyciela z poleceniem wskazania złych i dobrych obyczajów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rzecznie rozmawiał z każdym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łów brzydkich nie używał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ile widzianym gościem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zamku króla bywał..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A nieopodal zamku –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głoszą dzieje stare –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smok groźny i podstępny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górach miał swą pieczarę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dy noc zapadła czarna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 jamy wyłaził skrycie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swoim zachowaniem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truwał ludziom życ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ról z gniewu brodę targał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– jak to często bywa –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emu, kto zgładzi smoka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órkę swą obiecywał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jeden tam już śmiałek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onno i z mieczem w dłoni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 okrzykiem – Giń, poczwaro! –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do smoczej jamy gonił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Lecz smok tak ogniem ziajał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ryczał tak donośnie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że każdy – choć odważny –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umykał, gdzie pieprz rośnie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reszcie rzekł rycerz grzeczny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 pójdę, proszę króla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en smok coś tu za długo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ezkarnie sobie hula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szedł. Przy smoczej jamie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rzystanął w pełnej zbroi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palcem – puk! puk! – w skałę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zapukał jak przysto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Przepraszam, że przeszkadzam –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lecz to poważna sprawa..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ciałbym z szanownym panem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ważnie porozmawiać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mok zdębiał! Już rycerzy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rzepłoszył stąd niemało..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Teraz nie pisnął słow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 prostu go zatkało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 rycerz mówił dalej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Zwykle unikam bójek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le się pan niestety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kropnie zachowuje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stety, ogniem zionie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stety, owce dusi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ięc w skórę pan, niestety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de mnie dostać musi!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am pana kolnąć mieczem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kopią? Jak pan woli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le uprzedzam z góry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że to okropnie bol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ięc może by pan jednak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tąd dobrowolnie poszedł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chże się pan namyśli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uprzejmie pana proszę..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mok tylko okiem łypnął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dumał jeszcze chwilę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sapnął – Chyba pójdę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gdy mnie tak prosisz mile..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ociaż owieczek tłustych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pora tu jest gromada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lecz gdy ktoś grzecznie prosi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dmówić nie wypad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Pa! Żegnam! – machnął łapą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ukradkiem łzę starł z oka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rozwinął smocze skrzydła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i... zniknął gdzieś w obłokac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Król z córką na zwycięzcę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uż czekał na taras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weselisko huczne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yprawił w krótkim czas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tekstu. Wskazanie dobrych i złych zachowań bohaterów tekst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4 w karcie pra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worzenie scenek dramowych do tekstu ballad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konanie zagadki matematycznej (zadanie 5).</w:t>
      </w:r>
    </w:p>
    <w:p>
      <w:pPr>
        <w:pStyle w:val="Normal"/>
        <w:numPr>
          <w:ilvl w:val="0"/>
          <w:numId w:val="5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Gra matematyczna „Trzy karty”.</w:t>
      </w:r>
    </w:p>
    <w:p>
      <w:pPr>
        <w:pStyle w:val="Normal"/>
        <w:ind w:left="720" w:hanging="0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grają w parach. Potrzebne są karty matematyczne od  0 do 9. Z talii kart każde dziecko wyciąga 3 karty i ustawia z nich największą liczbę, porównują ułożone liczby i grają tak, jak w wojnę, kto ma większą liczbę zabiera karty przeciwnikowi. </w:t>
      </w:r>
      <w:r>
        <w:rPr>
          <w:rFonts w:cs="Segoe UI" w:ascii="Segoe UI" w:hAnsi="Segoe UI"/>
          <w:sz w:val="24"/>
          <w:szCs w:val="24"/>
        </w:rPr>
        <w:t>Zwycięża ten, kto zbierze wszystkie karty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równywanie liczb trzycyfrow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6 i 7 w karcie pra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zadanie 8 w karcie pracy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horndale;Times New Roman" w:hAnsi="Thorndale;Times New Roman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42:00Z</dcterms:modified>
  <cp:revision>1</cp:revision>
  <dc:subject/>
  <dc:title/>
</cp:coreProperties>
</file>