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/>
        </w:rPr>
        <w:t xml:space="preserve">Blok tematyczny: 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Nastała jesień</w:t>
      </w:r>
    </w:p>
    <w:p>
      <w:pPr>
        <w:pStyle w:val="Normal"/>
        <w:spacing w:before="0" w:after="120"/>
        <w:jc w:val="both"/>
        <w:rPr>
          <w:rFonts w:ascii="Segoe UI" w:hAnsi="Segoe UI" w:cs="Segoe UI"/>
          <w:lang w:val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/>
        </w:rPr>
        <w:t xml:space="preserve">Temat dnia: 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Róża wiatrów</w:t>
      </w:r>
    </w:p>
    <w:p>
      <w:pPr>
        <w:pStyle w:val="Normal"/>
        <w:spacing w:before="20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Cele ogóln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7480</wp:posOffset>
                </wp:positionH>
                <wp:positionV relativeFrom="page">
                  <wp:posOffset>3237230</wp:posOffset>
                </wp:positionV>
                <wp:extent cx="15875" cy="2019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Segoe UI" w:hAnsi="Segoe UI" w:eastAsia="Times New Roman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eastAsia="Times New Roman"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5.9pt;mso-wrap-distance-left:7.05pt;mso-wrap-distance-right:7.05pt;mso-wrap-distance-top:0pt;mso-wrap-distance-bottom:0pt;margin-top:254.9pt;mso-position-vertical-relative:page;margin-left:1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Segoe UI" w:hAnsi="Segoe UI" w:eastAsia="Times New Roman" w:cs="Segoe UI"/>
                          <w:sz w:val="24"/>
                          <w:szCs w:val="24"/>
                          <w:lang w:val="pl-PL"/>
                        </w:rPr>
                      </w:pPr>
                      <w:r>
                        <w:rPr>
                          <w:rFonts w:eastAsia="Times New Roman" w:cs="Segoe UI" w:ascii="Segoe UI" w:hAnsi="Segoe UI"/>
                          <w:sz w:val="24"/>
                          <w:szCs w:val="24"/>
                          <w:lang w:val="pl-P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skazywanie kierunków świata,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uzupełnianie zdań,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utrwalanie pisowni z „u” i „ó”,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ilustrowanie dzielenia na liczmanach,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ypowiadanie się na określony temat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UCZEŃ: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yjaśnia zjawisko powstawania wiatru,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zna przykładowe rodzaje wiatru, rozróżnia je,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zna znaczenie wiatru, jego niszczycielskie oraz korzystne działanie,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samodzielnie uzupełnia zdania wyrazami z ramki,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skazuje kierunki świata,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rFonts w:cs="Segoe UI" w:ascii="Segoe UI" w:hAnsi="Segoe UI"/>
        </w:rPr>
        <w:t>poprawnie zapisuje kierunki świata,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osługuje się mapą,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utrwala pisownię wyrazów z „u” i „ó”,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rozpoznaje brzmienie różnych instrumentów dętych,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ilustruje na liczmanach dzielenie jako podział i mieszczenie,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apisuje formułę dzielenia,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mnoży i dzieli w zakresie 30,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rFonts w:cs="Segoe UI" w:ascii="Segoe UI" w:hAnsi="Segoe UI"/>
        </w:rPr>
        <w:t>uzupełnia kartę pracy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gra w grę matematyczną.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Środki dydaktyczne</w:t>
      </w:r>
      <w:r>
        <w:rPr>
          <w:rFonts w:cs="Segoe UI" w:ascii="Segoe UI" w:hAnsi="Segoe UI"/>
          <w:sz w:val="24"/>
          <w:szCs w:val="24"/>
          <w:lang w:val="pl-PL"/>
        </w:rPr>
        <w:t xml:space="preserve">: tablica multimedialna, Internet, </w:t>
      </w:r>
      <w:r>
        <w:rPr>
          <w:rFonts w:eastAsia="Times New Roman" w:cs="Segoe UI" w:ascii="Segoe UI" w:hAnsi="Segoe UI"/>
          <w:sz w:val="24"/>
          <w:szCs w:val="24"/>
          <w:lang w:val="pl-PL"/>
        </w:rPr>
        <w:t>ilustracje, kompas, tekst wiersza „Jak wygląda wiatr” D. Wawiłow, liczmany, kości, domino, karta pracy, gra matematyczna „Zbieranie kostek”.</w:t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  <w:lang w:val="pl-PL"/>
        </w:rPr>
        <w:t>Rodzaje aktywności dziecięcej</w:t>
      </w: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 xml:space="preserve">: polonistyczna, matematyczna, przyrodnicza. </w:t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PRZEBIEG ZAJĘĆ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Wprowadzenie do tematu zajęć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„</w:t>
      </w:r>
      <w:r>
        <w:rPr>
          <w:rFonts w:cs="Segoe UI" w:ascii="Segoe UI" w:hAnsi="Segoe UI"/>
          <w:sz w:val="24"/>
          <w:szCs w:val="24"/>
          <w:lang w:val="pl-PL"/>
        </w:rPr>
        <w:t>Balonik” – zabawa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stają w kręgu. Nauczyciel rozdaje każdemu uczniowi po jednym baloniku, po czym wykonują w kolejnośc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dmuchanie balonów, wypuszczenie z rąk i obserwowanie, co się z nimi będzie działo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stępnie ponowne nadmuchanie, skierowanie wylotu balonika na twarz i wypuszczenie powietrza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nowne nadmuchanie i zawiązanie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mowa na temat przeprowadzonej obserwacji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» Czym nadmuchaliśmy baloniki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» Dlaczego balony wyleciały z naszych rąk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» Dlaczego balony spadły na podłogę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» Co czuliście na twarzy po puszczeniu wylotu balonika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» Jaki był balon po napełnieniu go powietrzem?</w:t>
      </w:r>
    </w:p>
    <w:p>
      <w:pPr>
        <w:pStyle w:val="Normal"/>
        <w:autoSpaceDE w:val="false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» Gdzie może być jeszcze zamknięte powietrze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Doświadczenia związane z powietrzem oraz wyciąganie odpowiednich wniosków i zapisywanie ich na tablicy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a. Jakie jest powietrze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dmuchają baloniki i, wypuszczając z nich powietrze, starają się określić jego zapach, kolor i smak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niosek – Powietrze jest bezbarwne, bezwonne i nie ma smaku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b. Czy powietrze można zobaczyć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 słoika z wodą nauczyciel wrzuca małe jabłko. Gdy jabłko tonie, pojawiają się pęcherzyki, co potwierdza istnienie powietrza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niosek – Można zobaczyć powietrze w postaci bąbelków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c. Czy powietrze jest potrzebne?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zapala dwie świeczki. Jedną zakrywa słoikiem. Po pewnym czasie świeczka gaśnie, a druga, odkryta, nadal się pali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niosek – Z powodu braku dostępu powietrza świeczka zgasła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. Do czego powietrze jest jeszcze potrzebne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próbują wstrzymać oddech jak najdłużej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niosek – Powietrze jest nam potrzebne do oddychania. Tylko przez chwilę można nie oddychać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e. Czy powietrze można zważyć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wykonują prowizoryczną wagę – przewiązują ołówek wstążką tak, aby nie przechylał się na boki. Następnie do jednego końca ołówka przywiązują balon nienadmuchany, a do drugiego nadmuchany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niosek – Balon z powietrzem wyraźnie przeważa wagę, czyli jest cięższy od pustego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f. Czy powietrze może się poruszać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otrzymują po jednej piłeczce pingpongowej. Swoje ławki przedzielają kreską na pół. Ich zadaniem jest przepchnąć piłeczkę, dmuchając na stronę kolegi.</w:t>
      </w:r>
    </w:p>
    <w:p>
      <w:pPr>
        <w:pStyle w:val="Normal"/>
        <w:autoSpaceDE w:val="false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niosek – Powietrze wprawione w ruch (utworzony wiatr) porusza piłeczki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 xml:space="preserve">Wyjaśnienie pojęcia „wiatr”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(encyklopedia, Internet, …)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Wiatr</w:t>
      </w:r>
      <w:r>
        <w:rPr>
          <w:rFonts w:cs="Segoe UI" w:ascii="Segoe UI" w:hAnsi="Segoe UI"/>
          <w:sz w:val="24"/>
          <w:szCs w:val="24"/>
          <w:lang w:val="pl-PL"/>
        </w:rPr>
        <w:t xml:space="preserve"> – poziomy lub prawie poziomy ruch powietrza względem powierzchni ziemi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Jak wygląda wiatr? – słuchanie tekstu.</w:t>
      </w:r>
    </w:p>
    <w:p>
      <w:pPr>
        <w:pStyle w:val="Normal"/>
        <w:autoSpaceDE w:val="false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https://www.youtube.com/watch?v=OolwgdUMTPo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ak wygląda wiatr?</w:t>
      </w:r>
    </w:p>
    <w:p>
      <w:pPr>
        <w:pStyle w:val="Normal"/>
        <w:ind w:left="1440" w:hanging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Bardzo chciałbym wiedzieć!</w:t>
        <w:br/>
        <w:t>Możesz mi powiedzieć,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ak wygląda wiatr?</w:t>
      </w:r>
    </w:p>
    <w:p>
      <w:pPr>
        <w:pStyle w:val="Normal"/>
        <w:ind w:left="1440" w:hanging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oże to jest ptak,</w:t>
        <w:br/>
        <w:t>co ma gniazdo w chmurach?</w:t>
        <w:br/>
        <w:t>Wielki jest jak góra.</w:t>
        <w:br/>
        <w:t>Kiedy czyści pióra,</w:t>
        <w:br/>
        <w:t>Z nieba sypie grad..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ak wygląda wiatr?</w:t>
      </w:r>
    </w:p>
    <w:p>
      <w:pPr>
        <w:pStyle w:val="Normal"/>
        <w:ind w:left="1440" w:hanging="0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oże to jest koń?</w:t>
        <w:br/>
        <w:t>Grzywę ma z płomieni,</w:t>
        <w:br/>
        <w:t>drzewa niby trawy</w:t>
        <w:br/>
        <w:t>chylą się ku ziemi,</w:t>
        <w:br/>
        <w:t>kiedy mknie przez świat..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ak wygląda wiatr?</w:t>
      </w:r>
    </w:p>
    <w:p>
      <w:pPr>
        <w:pStyle w:val="Normal"/>
        <w:ind w:left="1440" w:hanging="0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oże to jest chłopak,</w:t>
        <w:br/>
        <w:t>Co ma osiem lat?</w:t>
        <w:br/>
        <w:t>Biega w dzień i w nocy,</w:t>
        <w:br/>
        <w:t>gwiżdże, strzela z procy,</w:t>
        <w:br/>
        <w:t>piaskiem sypie w oczy...</w:t>
        <w:br/>
        <w:t>Jak wygląda wiatr?</w:t>
      </w:r>
      <w:r>
        <w:rPr>
          <w:rStyle w:val="Znakiprzypiswdolnych"/>
          <w:rStyle w:val="FootnoteAnchor"/>
          <w:rFonts w:cs="Segoe UI" w:ascii="Segoe UI" w:hAnsi="Segoe UI"/>
          <w:sz w:val="24"/>
          <w:szCs w:val="24"/>
          <w:lang w:val="pl-PL"/>
        </w:rPr>
        <w:footnoteReference w:id="2"/>
      </w:r>
      <w:r>
        <w:rPr>
          <w:rFonts w:cs="Segoe UI" w:ascii="Segoe UI" w:hAnsi="Segoe UI"/>
          <w:i/>
          <w:iCs/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Opis wiatru (burza mózgów)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 xml:space="preserve">Różne rodzaje wiatru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– odczytywanie informacji z encyklopedii, Internetu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ztorm – zjawisko meteorologiczne występujące nad obszarami mórz i oceanów w postaci silnego, porywistego, długotrwałego wiatru. Pogodzie sztormowej zwykle towarzyszy odpowiednio silne falowanie powierzchni wody. Często występują również rzęsiste deszcze znacznie ograniczające widzialność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Huragany (inaczej: tajfuny) – to gigantyczne wiatry, które przemieszczają się na przestrzeni kilkuset kilometrów. Powstają nad ciepłymi morzami i powodują wiele szkód wzdłuż obszarów nadbrzeżnych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Trąby powietrzne – to potężne wiry powietrza, sięgające od chmur do powierzchni ziemi. Mogą wyrywać drzewa z korzeniami i niszczyć budynki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mowa o zagrożeniach stworzonych przez silne wiatry i o stratach powodowanych przez huragany, tornada, trąby powietrzne, a także o przyjemności, jaką sprawia lekki powiew wiatru w upalny dzień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Wykonanie zadania 1 w karcie pracy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 xml:space="preserve">Korzyści płynące z wiatru”. </w:t>
      </w:r>
    </w:p>
    <w:p>
      <w:pPr>
        <w:pStyle w:val="Normal"/>
        <w:autoSpaceDE w:val="false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wymieniają znane im sposoby zastosowania wiatru, przynoszące korzyści. </w:t>
      </w:r>
    </w:p>
    <w:p>
      <w:pPr>
        <w:pStyle w:val="Normal"/>
        <w:autoSpaceDE w:val="false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(latawiec, balon, młyn, wiatrak, żaglówki, suszenie prania, do produkcji energii za pomocą turbin wiatrowych, ...)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 xml:space="preserve">Gdzie może być jeszcze ukryte powietrze?”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– zabawa muzyczna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otrzymują instrumenty muzyczne – flety, piszczałki, tuby oraz przedmioty: baloniki, gwizdki, worki foliowe, butelki. Nadmuchując otrzymane przedmioty, mają wydobyć z nich różne dźwięki. Później dobierają się parami i próbują zagrać wymyśloną wspólnie melodię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informuje uczniów, że do grania na niektórych instrumentach oraz do rozchodzenia się dźwięków niezbędne jest powietrze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eastAsia="Segoe UI" w:cs="Segoe UI" w:ascii="Segoe UI" w:hAnsi="Segoe UI"/>
          <w:b/>
          <w:color w:val="000000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Dęte instrumenty muzyczne – film.</w:t>
      </w:r>
    </w:p>
    <w:p>
      <w:pPr>
        <w:pStyle w:val="Default"/>
        <w:spacing w:lineRule="auto" w:line="276" w:before="0" w:after="200"/>
        <w:ind w:left="720" w:hanging="0"/>
        <w:jc w:val="both"/>
        <w:rPr>
          <w:rFonts w:ascii="Segoe UI" w:hAnsi="Segoe UI" w:cs="Segoe UI"/>
        </w:rPr>
      </w:pPr>
      <w:hyperlink r:id="rId2">
        <w:r>
          <w:rPr>
            <w:rStyle w:val="InternetLink"/>
            <w:rFonts w:cs="Segoe UI" w:ascii="Segoe UI" w:hAnsi="Segoe UI"/>
          </w:rPr>
          <w:t>https://www.youtube.com/watch?v=uF4MOfTyRgw</w:t>
        </w:r>
      </w:hyperlink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color w:val="000000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Kierunki świata.</w:t>
      </w:r>
    </w:p>
    <w:p>
      <w:pPr>
        <w:pStyle w:val="Normal"/>
        <w:autoSpaceDE w:val="false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Przypomnienie kierunków świata –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guhdBRl-IUY</w:t>
        </w:r>
      </w:hyperlink>
      <w:r>
        <w:rPr>
          <w:rFonts w:cs="Segoe UI" w:ascii="Segoe UI" w:hAnsi="Segoe UI"/>
          <w:lang w:val="pl-PL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Oznaczanie kierunków świata na mapie fizycznej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Segoe UI" w:hAnsi="Segoe UI" w:cs="Segoe UI"/>
          <w:lang w:val="pl-PL"/>
        </w:rPr>
      </w:pPr>
      <w:r>
        <w:rPr>
          <w:rFonts w:eastAsia="Segoe UI" w:cs="Segoe UI" w:ascii="Segoe UI" w:hAnsi="Segoe UI"/>
          <w:b/>
          <w:color w:val="000000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 xml:space="preserve">Na Ekierce Siedzi Wrona” – informacja nauczyciela na temat róży wiatrów, jej zastosowania.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(Pierwsze literki odpowiadają kierunkom świata, zaczynając od góry, idąc zgodnie z kierunkiem wskazówek zegara.)</w:t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drawing>
          <wp:inline distT="0" distB="0" distL="0" distR="0">
            <wp:extent cx="3429000" cy="2914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Uzupełnianie karty pracy – zadanie 2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color w:val="000000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Wyznaczanie kierunków świata za pomocą kompasu – praca w grupach na boisku szkolnym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color w:val="000000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Pisownia wyrazów z „u” i „ó”.</w:t>
      </w:r>
    </w:p>
    <w:p>
      <w:pPr>
        <w:pStyle w:val="Normal"/>
        <w:autoSpaceDE w:val="false"/>
        <w:ind w:left="720" w:hanging="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zypomnienie zasad pisowni wyrazów z literą „u” i „ó”.</w:t>
      </w:r>
    </w:p>
    <w:p>
      <w:pPr>
        <w:pStyle w:val="Normal"/>
        <w:autoSpaceDE w:val="false"/>
        <w:ind w:left="720" w:hanging="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Wykonanie zadania 3 w karcie prac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color w:val="000000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Zbieranie kostek” – gra matematyczna.</w:t>
      </w:r>
    </w:p>
    <w:p>
      <w:pPr>
        <w:pStyle w:val="Normal"/>
        <w:autoSpaceDE w:val="false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Zakryte  kostki  domina  zostają  pomieszane  i  każdy  gracz  otrzymuje  taką  samą  liczbę  kostek.  Wszyscy  uczestnicy  odkrywają  jednocześnie  jedną  ze  swoich  kostek  i  mnożą  oczka  na  obu  polach.  Gracz,  który  uzyskał  najwyższy  wynik,  zabiera  wszystkie  odkryte  kostki.  Jeśli  dwóch  lub  więcej  graczy  ma  ten  sam  iloczyn,  o  zwycięstwie  decyduje  suma  oczek.  Zwycięzca  zakrywa  zdobyte  kostki  i  miesza  je  z  pozostałymi  swoimi  kostkami.  Potem  wszyscy  gracze  znowu  odkrywają  jedną  kostkę.  Gra  jest  zakończona,  jeśli  jeden  z  uczestników  nie  ma  już  kostek.  Wtedy  pozostali  dodają  oczka  na  swoich  kostkach  i  zapisują  sumę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color w:val="000000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Dzielenie liczb w zakresie 30.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Dzielenie jako podział.</w:t>
      </w:r>
    </w:p>
    <w:p>
      <w:pPr>
        <w:pStyle w:val="Akapitzlist"/>
        <w:numPr>
          <w:ilvl w:val="0"/>
          <w:numId w:val="2"/>
        </w:numPr>
        <w:spacing w:before="0" w:after="12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Dzielenie na konkretach.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>24 rowerzystów wybiera się na wycieczkę. Pojadą w dwóch grupach. Po ile osób będzie w jednej grupie? Po ile osób byłoby, gdyby trzeba było rozdzielić się na 4 grupy?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>Na wycieczkę zabrano 24 kanapki. Po ile kanapek wystarczy dla 8 uczestników, jeśli każdy zje tyle samo?</w:t>
      </w:r>
    </w:p>
    <w:p>
      <w:pPr>
        <w:pStyle w:val="Normal"/>
        <w:autoSpaceDE w:val="false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Dzielenie jako mieszczenie.</w:t>
      </w:r>
    </w:p>
    <w:p>
      <w:pPr>
        <w:pStyle w:val="Akapitzlist"/>
        <w:numPr>
          <w:ilvl w:val="0"/>
          <w:numId w:val="2"/>
        </w:numPr>
        <w:spacing w:before="0" w:after="12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Dzielenie na konkretach.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>W fabryce samochodów przygotowano 28 kół. Ile samochodów można będzie wyprodukować?(bez kół zapasowych – zakładamy, że potrzebne będą po 4 koła.) Ile można byłoby wyprodukować rowerów dwukołowych?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lang w:val="pl-PL"/>
        </w:rPr>
        <w:t>Przygotowano 8 sznurków. Do wykonania jednej zawieszki potrzebne są dwa sznurki. Dla ilu osób wystarczy sznurka?</w:t>
      </w:r>
    </w:p>
    <w:p>
      <w:pPr>
        <w:pStyle w:val="Normal"/>
        <w:autoSpaceDE w:val="false"/>
        <w:ind w:left="720" w:hanging="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Zapisujemy formułę dzielenia – zadanie 4 i 5 w karcie prac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color w:val="000000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Jesienne cza cza cza” – interpretacja ruchowa treści piosenki.</w:t>
      </w:r>
    </w:p>
    <w:p>
      <w:pPr>
        <w:pStyle w:val="Normal"/>
        <w:autoSpaceDE w:val="false"/>
        <w:ind w:left="720" w:hanging="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hyperlink r:id="rId5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xpkpxvsC-1M</w:t>
        </w:r>
      </w:hyperlink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color w:val="000000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Matematyka na co dzień – wykonanie zadania 6 w karcie prac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color w:val="000000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Gra w kostki w parach.</w:t>
      </w:r>
    </w:p>
    <w:p>
      <w:pPr>
        <w:pStyle w:val="Normal"/>
        <w:autoSpaceDE w:val="false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Pary uczniowskie otrzymują po 4 kostki do gry.</w:t>
      </w:r>
    </w:p>
    <w:p>
      <w:pPr>
        <w:pStyle w:val="Normal"/>
        <w:autoSpaceDE w:val="false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Zadanie polega na wykonywaniu rzutów kostką, zaś z liczb oczek na kostce, które zostaną wyrzucone, mają ułożyć działanie z zastosowaniem dzielenia, wykonać obliczenia i zapisać je na kartce.</w:t>
      </w:r>
    </w:p>
    <w:p>
      <w:pPr>
        <w:pStyle w:val="Normal"/>
        <w:autoSpaceDE w:val="false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Każda para ma wykonać po 4 rzuty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color w:val="000000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Zabawy z powietrzem”.</w:t>
      </w:r>
    </w:p>
    <w:p>
      <w:pPr>
        <w:pStyle w:val="Normal"/>
        <w:autoSpaceDE w:val="false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Uczniowie wykonują z kolorowego papieru wachlarze, którymi, wachlując, mają utrzymać piórka w „górze” jak najdłużej. Później zamiast piórek otrzymują nadmuchane baloniki i, grając wspólnie z kolegami, nie mogą ich upuścić na podłogę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color w:val="000000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Czy potrzebny jest wiatr? – debata na podsumowanie.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color w:val="000000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Zadanie pracy domowej – wykonaj zadanie 7 w karcie pracy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2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99"/>
      <w:gridCol w:w="5943"/>
    </w:tblGrid>
    <w:tr>
      <w:trPr>
        <w:trHeight w:val="1140" w:hRule="atLeast"/>
      </w:trPr>
      <w:tc>
        <w:tcPr>
          <w:tcW w:w="539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/>
            </w:rPr>
          </w:pPr>
          <w:r>
            <w:rPr>
              <w:lang w:val="pl-PL"/>
            </w:rPr>
            <w:drawing>
              <wp:inline distT="0" distB="0" distL="0" distR="0">
                <wp:extent cx="1481455" cy="63881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4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/>
            </w:rPr>
            <w:drawing>
              <wp:inline distT="0" distB="0" distL="0" distR="0">
                <wp:extent cx="1753235" cy="47307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</w:rPr>
        <w:tab/>
        <w:t>http://lena.libra-wrd.pl/Wierszoteka/Zjawiska.ht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74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99"/>
      <w:gridCol w:w="6575"/>
    </w:tblGrid>
    <w:tr>
      <w:trPr>
        <w:trHeight w:val="1566" w:hRule="atLeast"/>
      </w:trPr>
      <w:tc>
        <w:tcPr>
          <w:tcW w:w="539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7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/>
            </w:rPr>
            <w:drawing>
              <wp:inline distT="0" distB="0" distL="0" distR="0">
                <wp:extent cx="2397125" cy="88392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97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rFonts w:ascii="Segoe UI" w:hAnsi="Segoe UI" w:cs="Segoe UI"/>
        <w:color w:val="000000"/>
        <w:lang w:val="pl-P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Segoe UI"/>
      <w:b/>
      <w:i w:val="false"/>
      <w:color w:val="000000"/>
      <w:sz w:val="24"/>
      <w:szCs w:val="24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egoe UI" w:hAnsi="Segoe UI" w:eastAsia="Times New Roman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egoe UI" w:hAnsi="Segoe UI" w:cs="Segoe UI"/>
      <w:b/>
      <w:i w:val="false"/>
      <w:color w:val="000000"/>
      <w:sz w:val="24"/>
      <w:szCs w:val="24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List">
    <w:name w:val="List"/>
    <w:basedOn w:val="Normal"/>
    <w:pPr>
      <w:ind w:left="283" w:right="0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ascii="Calibri" w:hAnsi="Calibri" w:eastAsia="Times New Roman" w:cs="Calibri"/>
      <w:lang w:val="pl-PL"/>
    </w:rPr>
  </w:style>
  <w:style w:type="paragraph" w:styleId="Listapunktowana1">
    <w:name w:val="Lista punktowana1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lang w:val="pl-PL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Times New Roman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F4MOfTyRgw" TargetMode="External"/><Relationship Id="rId3" Type="http://schemas.openxmlformats.org/officeDocument/2006/relationships/hyperlink" Target="https://www.youtube.com/watch?v=guhdBRl-IUY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www.youtube.com/watch?v=xpkpxvsC-1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9:32:00Z</dcterms:created>
  <dc:creator/>
  <dc:description/>
  <cp:keywords/>
  <dc:language>en-US</dc:language>
  <cp:lastModifiedBy>Marcus</cp:lastModifiedBy>
  <dcterms:modified xsi:type="dcterms:W3CDTF">2015-08-25T11:39:00Z</dcterms:modified>
  <cp:revision>10</cp:revision>
  <dc:subject/>
  <dc:title/>
</cp:coreProperties>
</file>