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Karnawałowe zabaw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Bawimy się z babcią i dziadkiem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umiejętności rozwiązywania zadań tekstow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obliczeń pieniężn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pojęć „aukcja” i „licytacja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inn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życzenia na Dzień Babci i Dzień Dziadka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proste zadania tekstow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uje obliczeń pieniężnych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anuje starsz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bukiet dla babci i dziadka, posługując się techniką origam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uje wg instrukcji obrazkowej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ganizuje aukcję prac wykonanych w ramach projektu „Fundujemy sobie wycieczkę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edukacyjna „Co robią babcie i dziadkowie?”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materiały plastyczne, dzwonki, laska, wełna, zdjęcia, stroje karnawałowe, balon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społe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szukiwanie wśród kartek z kalendarza tych, które wskazują datę Dnia Babci i Dziadka – 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babć i dziadk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hętni uczniowie opowiadają o swoich babciach i dziadkach. Mówią, czym się zajmują, jaki zawód wykonywali itd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Wyszukiwanie cech pasujących do babć i dziadków – zadanie 2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Co robią babcie i dziadkowie?”.</w:t>
      </w:r>
    </w:p>
    <w:p>
      <w:pPr>
        <w:pStyle w:val="Akapitzlist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życzeń na Dzień Babci i Dziad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 parach piszą życzenia. Następnie nauczyciel sprawdza poprawność zapisanych zdań. Po sprawdzeniu dzieci przepisują ułożone życzenia do wykonanych wcześniej laurek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Wykonywanie kwiatów techniką orgi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wykonują kwiaty techniką orgiami według instrukcji obrazkowej przygotowanej przez nauczyciela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wiązywanie prostych zadań tekstowych – zadanie 3, 4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znanie pojęcia „aukcja” i „licytacja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wyszukują pojęcia w dostępnych książkach lub w Internecie. 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glądanie aukcji obrazu w Internec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w5SRpkf-jFM</w:t>
        </w:r>
      </w:hyperlink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zygotowanie wystawy pejzaży zimowych i ustalenie ceny wywoławczej obrazk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omagają nauczycielowi w stworzeniu wystawy pejzaży zimowych wykonanych wcześniej przez nich w programie graficznym. Każdy obrazek jest oprawiony w ramkę z tektury falistej i podpisany. Dzieci wspólnie z nauczycielem ustalają cenę wywoławczą wspólną dla wszystkich obrazków (np. 2 zł)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Przywitanie zaproszonych gości – babć i dziadków </w:t>
      </w:r>
      <w:r>
        <w:rPr>
          <w:rFonts w:cs="Segoe UI" w:ascii="Segoe UI" w:hAnsi="Segoe UI"/>
          <w:sz w:val="24"/>
          <w:szCs w:val="24"/>
        </w:rPr>
        <w:t xml:space="preserve">(poczęstunkiem zajmują się rodzice)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Złożenie życzeń babciom i dziadkom oraz wręczenie papierowych kwiatów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ranie na dzwonkach „Sto lat”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spólny poczęstunek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dla babć i dziadk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przebierają się w dowolne stroje karnawałowe. Zadaniem babć i dziadków jest rozpoznanie, za kogo przebrał się ich wnuk lub wnuczka. Zaproszeni goście zapisują swoje odpowiedzi na kartkach i podają nauczycielowi. Po wykonaniu zadania nauczyciel czyta kartki z odpowiedziami, a dzieci „ujawniają się”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dla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>Dzieci wyszukują wśród zawieszonych na tablicy zdjęć te, które przedstawiają ich babcię lub dziadka w młodości. Dziadkowie sprawdzają poprawność wykonanego zada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dla babć, dziadków i wnuk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a „drużyna” otrzymuje wełnę (wszyscy tej samej długości). Zadaniem „drużyny” jest rozplątanie i nawinięcie wełny na szpulkę w jak najkrótszym czasie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ańce z babciami i dziadkami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zieci dobierają się w pary z babcią lub dziadkiem. Tańczą, trzymając między brzuchami balon. Wygrywa ta para, która jak najdłużej tańczy bez upuszczenia balon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Wszyscy tańczą w kole, podając sobie kolejno laskę. Z zabawy odpada osoba, która w momencie ucichnięcia muzyki trzyma laskę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Licytacja „Zimowych pejzaży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owadzi licytację zimowych pejzaży. Przed rozpoczęciem wyjaśnia gościom, że pieniądze uzyskane podczas licytacji zostaną przeznaczone na klasową wycieczkę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ziękowanie gościom za przybycie i pożegnanie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cs="Tahoma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5SRpkf-j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1:00Z</dcterms:modified>
  <cp:revision>1</cp:revision>
  <dc:subject/>
  <dc:title/>
</cp:coreProperties>
</file>