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To już wiem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Rowerowe ABC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mawianie budowy rower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zypomnienie zasad bezpieczeństw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par wyrazów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ywanie działań matematycz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ywanie zadań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poznawanie odgłosów środków lokomocj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a współpraca w grupie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gląda bajkę wyświetlaną przez nauczyciel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brakujące elementy na ilustracj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pisuje budowę rower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na zasady bezpiecznego podróżowania rowere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pary wyrazów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obliczenia matematyczn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y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poznaje odgłosy środków lokomocj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śpiewa i gra na instrumentach perkusyj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zgodnie współpracuje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bajka „Przygody Bolka i Lolka – Wakacyjne szlaki” (źródło YouTube), rower – papierowe puzzle, tradycyjna gra edukacyjna „Wycieczka rowerowa”, bezpiecznypuchatek.pl/pdf/materialy_dla_nauczycieli.pdf, karta pracy, instrumenty perkusyjne, „Dźwięki transportu dla dzieci” (źródło YouTube), animacja komputerowa „Wyposażenie roweru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muzyczna, techni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/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bierają się parami. Jedna osoba zamyka oczy, druga jest jej przewodnikiem. Dzieci chodzą po sali, przewodnik tylko słownie udziela informacji, jak należy się poruszać, żeby nie doszło do „kolizji” z inną osobą. Po pewnym czasie zamiana ró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Rozmowa na temat bezpieczeńst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Gdzie i kiedy przestrzegamy zasad bezpieczeństwa? Dlaczego należy dbać o bezpieczeństwo? Kto dba o nasze bezpieczeństwo? Co pomaga nam dbać o bezpieczeństwo? O czym należy pamiętać każdego dnia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obowiązują nas zasady bezpieczeństwa podczas jazdy na rowerz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Oglądanie baj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oglądają bajkę „Przygody Bolka i Lolka – Wakacyjne szlaki” (źródło YouTube) jako przykład podróżowania pokazany z „przymrużeniem oka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my powinniśmy przygotować się do wyprawy rowerowej?</w:t>
      </w:r>
      <w:r>
        <w:rPr>
          <w:rFonts w:cs="Segoe UI" w:ascii="Segoe UI" w:hAnsi="Segoe UI"/>
          <w:sz w:val="24"/>
          <w:szCs w:val="24"/>
          <w:lang w:val="pl-PL"/>
        </w:rPr>
        <w:t xml:space="preserve"> – burza mózgó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Układanie puzzli.</w:t>
      </w:r>
    </w:p>
    <w:p>
      <w:pPr>
        <w:pStyle w:val="Normal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obrazek pocięty na kawałki przedstawiający rower. Układają puzzle, naklejają na większą kartkę i kolorują obraz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drawing>
          <wp:inline distT="0" distB="0" distL="0" distR="0">
            <wp:extent cx="285750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Budowa rower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owa na temat budowy roweru, jakie elementy są niezbędne, żeby jazda na rowerze była bezpieczna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oglądają </w:t>
      </w:r>
      <w:r>
        <w:rPr>
          <w:rFonts w:cs="Segoe UI" w:ascii="Segoe UI" w:hAnsi="Segoe UI"/>
          <w:b/>
          <w:sz w:val="24"/>
          <w:szCs w:val="24"/>
          <w:lang w:val="pl-PL"/>
        </w:rPr>
        <w:t>animację komputerową – „Obowiązkowe wyposażenie roweru”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rysowują brakujące elementy i opisują, korzystając z animacj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Przygotowania do wyprawy rowerowej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nie zadania nr 1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Zabawa ruchowa.</w:t>
      </w:r>
    </w:p>
    <w:p>
      <w:pPr>
        <w:pStyle w:val="List"/>
        <w:ind w:left="709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wobodnie chodzą po sali, podskakują, skaczą, kręcą się – gdy nauczyciel pokazuje czerwony znaczek, wszystkie zastygają bez ruchu, gdy zielony, kucają. Kto się pomyli, odpada z g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Nasze rowerowe ABC.</w:t>
      </w:r>
    </w:p>
    <w:p>
      <w:pPr>
        <w:pStyle w:val="Normal"/>
        <w:ind w:left="720" w:hanging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strony internetowej bezpiecznypuchatek.pl, mówiącej o zasadach bezpieczeństwa w różnych sytuacjach. Podsumowanie wiedzy przedstawionej na dzisiejszej lekcji – nauczyciel korzysta z materiałów na stronie 10 i 11 http://bezpiecznypuchatek.pl/pdf/materialy_dla_nauczycieli.pd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Uzupełnianie ćwiczeń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zadania 2 i 3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Tradycyjna gra matematyczna – „Wycieczka rowerowa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Rachunek pamięciow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daje przykłady działań na dodawanie i odejmowanie w zakresie 30, dzieci podają wynik. Następnie nauczyciel wyznacza jedno dziecko i prosi o podanie działania matematycznego i wyznaczenie osoby do podania wyniku. Dalej osoba, która podała wynik, podaje kolejne działanie i wyznacza kolejną osobę do odpowiedzi. Zabawa trwa do momentu, aż wszystkie dzieci wezmą w niej udział. Ostatnia osoba podaje działanie dla nauczyciel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Uzupełnianie karty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nie zadań 4 i 5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Rozwiązywanie zadań z treśc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 trzy działania matematyczne i prosi, żeby dzieci ułożyły do nich treść zadania związaną z tematem dzisiejszej lekcji. Prezentacja zadań przez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3 – 8 – 5 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4 + 9 + 3 =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5 – 11 + 8 =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Wykonanie zadania logicznego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zupełniają kartę pracy – zadanie 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abawa dźwięk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łącza materiał „Dźwięki transportu dla dzieci” (źródło YouTube), nie pokazując obrazu, i prosi, żeby dzieci na kartkach zapisały nazwy poszczególnych środków transportu. Dźwięki można powtórzyć kilka razy lub zatrzymać prezentację po każdym dźwięku. Dla ułatwienia można podać liczbę odgłosów (trzynaście)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enie zadania z prezentowanym obraz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Dlaczego rower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aby dzieci porównały podróżowanie rowerem z innymi środkami lokomocji. Celem dyskusji ma być wskazanie na zalety zdrowotne i ekonomiczne rowerów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9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Instrumenty perkusyj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dzieciom instrumenty perkusyjne i prosi, żeby spróbowały naśladować różne otaczające nas dźwięki. Prezentacja zadania przed całą grupą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dowolnej piosenki z klasy drugiej, wybranej przez dzieci. Podział uczniów na dwie grupy – jedna to chór, druga orkiestra. Śpiewanie z akompaniamentem instrumentów, zamiana ró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Zadanie pracy domowej </w:t>
      </w:r>
      <w:r>
        <w:rPr>
          <w:rFonts w:cs="Segoe UI" w:ascii="Segoe UI" w:hAnsi="Segoe UI"/>
          <w:sz w:val="24"/>
          <w:szCs w:val="24"/>
          <w:lang w:val="pl-PL" w:eastAsia="en-US"/>
        </w:rPr>
        <w:t>– zadania 6, 7 z karty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Podsumowanie lekcji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o należy do rowerowego ABC?</w:t>
      </w:r>
      <w:r>
        <w:rPr>
          <w:rFonts w:cs="Segoe UI" w:ascii="Segoe UI" w:hAnsi="Segoe UI"/>
          <w:sz w:val="24"/>
          <w:szCs w:val="24"/>
          <w:lang w:val="pl-PL"/>
        </w:rPr>
        <w:t xml:space="preserve"> – burza mózgów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ymbol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ymbol"/>
      <w:lang w:val="pl-PL"/>
    </w:rPr>
  </w:style>
  <w:style w:type="character" w:styleId="WW8Num3z0">
    <w:name w:val="WW8Num3z0"/>
    <w:qFormat/>
    <w:rPr>
      <w:rFonts w:ascii="Symbol" w:hAnsi="Symbol" w:cs="Symbol"/>
      <w:b/>
      <w:lang w:val="pl-P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cs="Segoe UI"/>
      <w:b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46:00Z</dcterms:created>
  <dc:creator/>
  <dc:description/>
  <cp:keywords/>
  <dc:language>en-US</dc:language>
  <cp:lastModifiedBy>Marcus</cp:lastModifiedBy>
  <dcterms:modified xsi:type="dcterms:W3CDTF">2015-08-25T11:38:00Z</dcterms:modified>
  <cp:revision>14</cp:revision>
  <dc:subject/>
  <dc:title/>
</cp:coreProperties>
</file>