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</w:t>
      </w:r>
      <w:r>
        <w:rPr>
          <w:rFonts w:cs="Segoe UI" w:ascii="Segoe UI" w:hAnsi="Segoe UI"/>
          <w:sz w:val="24"/>
          <w:szCs w:val="24"/>
          <w:lang w:val="pl-PL"/>
        </w:rPr>
        <w:t>: Pani jesień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</w:t>
      </w:r>
      <w:r>
        <w:rPr>
          <w:rFonts w:cs="Segoe UI" w:ascii="Segoe UI" w:hAnsi="Segoe UI"/>
          <w:sz w:val="24"/>
          <w:szCs w:val="24"/>
          <w:lang w:val="pl-PL"/>
        </w:rPr>
        <w:t>: Skąd się bierze chleb?</w:t>
      </w:r>
    </w:p>
    <w:p>
      <w:pPr>
        <w:pStyle w:val="Normal"/>
        <w:spacing w:before="200" w:after="20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wypowiadanie się na określony temat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poznanie drogi od ziarenka do bochenka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pisanie tekstu ze słuchu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tworzenie kompozycji rytmicznej i symetrycznej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/>
      </w:pPr>
      <w:r>
        <w:rPr>
          <w:rFonts w:cs="Segoe UI" w:ascii="Segoe UI" w:hAnsi="Segoe UI"/>
          <w:sz w:val="24"/>
          <w:szCs w:val="24"/>
          <w:lang w:eastAsia="pl-PL"/>
        </w:rPr>
        <w:t>doskonalenie liczenia w zakresie 100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poznanie roślin zbożowych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tworzenie mandali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postawa wykazująca szacunek dla chleba.</w:t>
      </w:r>
    </w:p>
    <w:p>
      <w:pPr>
        <w:pStyle w:val="Normal"/>
        <w:spacing w:before="200" w:after="20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EŃ: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rozmawia na określony temat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uważnie ogląda film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ustala drogę od ziarenka do bochenka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pisze tekst ze słuchu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uzupełnia kartę pracy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gra w grę matematyczną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doskonali liczenie w zakresie 100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tworzy kompozycję rytmiczną i symetryczną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wykonuje własną mandalę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poznaje rośliny zbożowe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poznaje, jakie mamy korzyści z roślin zbożowych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wykonuje pracę plastyczną z ziaren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tworzy klasową książkę kucharską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nabiera szacunku do chleba i do ciężkiej pracy rolnika.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>film „Od ziarenka do bochenka” (źródło YouTube), karta pracy, plastelina, ziarna i nasiona, pokrywki, koło papierowe, kartoniki z liczbami od 1 do 100, ilustracje z etapami powstawania chleba i ze zbożami, przepisy do książki kucharskiej, dwa rodzaje chleba i masło, tradycyjna gra matematyczna „Parzyste wygrywa”, animacja komputerowa „Rośliny zbożowe”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społeczna, przyrodnicza, matematyczna, plastyczna, muzyczna, elementy przedsiębiorczośc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Wprowadzeni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Mało nas” – zabawa ruchowa ze śpiewem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„</w:t>
      </w:r>
      <w:r>
        <w:rPr>
          <w:rFonts w:cs="Segoe UI" w:ascii="Segoe UI" w:hAnsi="Segoe UI"/>
          <w:i/>
          <w:sz w:val="24"/>
          <w:szCs w:val="24"/>
          <w:lang w:val="pl-PL"/>
        </w:rPr>
        <w:t>Mało nas, mało nas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Do pieczenia chleba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eszcze nam, jeszcze nam</w:t>
      </w:r>
    </w:p>
    <w:p>
      <w:pPr>
        <w:pStyle w:val="Normal"/>
        <w:ind w:left="720" w:hanging="0"/>
        <w:jc w:val="both"/>
        <w:rPr>
          <w:rFonts w:ascii="Segoe UI" w:hAnsi="Segoe UI" w:eastAsia="Times New Roman" w:cs="Segoe UI"/>
          <w:b/>
          <w:b/>
          <w:bCs/>
          <w:color w:val="0000FF"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Mąki tu potrzeba</w:t>
      </w:r>
      <w:r>
        <w:rPr>
          <w:rFonts w:cs="Segoe UI" w:ascii="Segoe UI" w:hAnsi="Segoe UI"/>
          <w:sz w:val="24"/>
          <w:szCs w:val="24"/>
          <w:lang w:val="pl-PL"/>
        </w:rPr>
        <w:t>”</w:t>
      </w:r>
    </w:p>
    <w:p>
      <w:pPr>
        <w:pStyle w:val="Normal"/>
        <w:ind w:left="720" w:hanging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bCs/>
          <w:sz w:val="24"/>
          <w:szCs w:val="24"/>
          <w:lang w:val="pl-PL"/>
        </w:rPr>
        <w:t>Dzieci śpiewają piosenkę, idąc w kole. W środku znajduje się jedna osoba. Na słowa „mąki tu potrzeba” zaprasza do wnętrza jedno dziecko. Ono wprowadza następne. Piosenkę powtarzamy wiele razy, aż wszystkie dzieci ponownie utworzą jedno koło i wtedy śpiewają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>„</w:t>
      </w:r>
      <w:r>
        <w:rPr>
          <w:rFonts w:eastAsia="Times New Roman" w:cs="Segoe UI" w:ascii="Segoe UI" w:hAnsi="Segoe UI"/>
          <w:i/>
          <w:color w:val="000000"/>
          <w:sz w:val="24"/>
          <w:szCs w:val="24"/>
          <w:lang w:val="pl-PL"/>
        </w:rPr>
        <w:t>Wszystko mam, wszystko mam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Segoe UI" w:ascii="Segoe UI" w:hAnsi="Segoe UI"/>
          <w:i/>
          <w:color w:val="000000"/>
          <w:sz w:val="24"/>
          <w:szCs w:val="24"/>
          <w:lang w:val="pl-PL"/>
        </w:rPr>
        <w:t>Do pieczenia chleba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i/>
          <w:color w:val="000000"/>
          <w:sz w:val="24"/>
          <w:szCs w:val="24"/>
          <w:lang w:val="pl-PL"/>
        </w:rPr>
        <w:t>Zaraz tu, zaraz tu</w:t>
      </w:r>
    </w:p>
    <w:p>
      <w:pPr>
        <w:pStyle w:val="Normal"/>
        <w:ind w:left="720" w:hanging="0"/>
        <w:jc w:val="both"/>
        <w:rPr/>
      </w:pPr>
      <w:r>
        <w:rPr>
          <w:rFonts w:eastAsia="Times New Roman" w:cs="Segoe UI" w:ascii="Segoe UI" w:hAnsi="Segoe UI"/>
          <w:i/>
          <w:color w:val="000000"/>
          <w:sz w:val="24"/>
          <w:szCs w:val="24"/>
          <w:lang w:val="pl-PL"/>
        </w:rPr>
        <w:t>Upiekę bochen chleba</w:t>
      </w: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>”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Z czym ci się kojarzy chleb?”</w:t>
      </w:r>
      <w:r>
        <w:rPr>
          <w:rFonts w:cs="Segoe UI" w:ascii="Segoe UI" w:hAnsi="Segoe UI"/>
          <w:sz w:val="24"/>
          <w:szCs w:val="24"/>
          <w:lang w:val="pl-PL"/>
        </w:rPr>
        <w:t xml:space="preserve"> – tworzenie łańcucha skojarzeń np. </w:t>
      </w:r>
      <w:r>
        <w:rPr>
          <w:rFonts w:cs="Segoe UI" w:ascii="Segoe UI" w:hAnsi="Segoe UI"/>
          <w:i/>
          <w:sz w:val="24"/>
          <w:szCs w:val="24"/>
          <w:lang w:val="pl-PL"/>
        </w:rPr>
        <w:t>chleb – ziarno – pole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Zgadnij jakie to pieczywo?” – zabawa dydaktyczn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dgadywanie przez uczniów konsumowanego pieczywa z zamkniętymi oczami, rozpoznawanie pieczywa po smaku i dotyku (różne gatunki pieczywa)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kreślanie walorów smakowych różnych gatunków pieczywa po ich skosztowaniu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Od ziarenka do bochenka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oglądają film „Od ziarenka do bochenka” i starają się zapamiętać kolejne etapy powstawania chleb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https://www.youtube.com/watch?v=99wOP1R-9r8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stępnie nauczyciel włącza film jeszcze raz, a dzieci parami w tym czasie zapisują przebieg wydarzeń w punktach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wrócenie uwagi, że dawniej i dziś czynności są te same, tylko używamy innych narzędzi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ianie zboża (ozime i jare)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ojrzewanie zboża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Żniwa – ścinanie (sierpy i kosy), młócenie, oddzielanie ziaren od plew (obecnie czynności te wykonuje kombajn)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akowanie ziarna do worków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Mielenie ziarna w młynach na mąkę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piek pieczywa z mąki dostarczonej do piekarni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przedaż pieczywa w sklepach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ieczywo w każdym domu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Jeśli jest taka możliwość, nauczyciel prezentuje ilustracje kolejnych etapów powstawania chleba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Redagowanie tekstu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pod kierunkiem nauczyciela ustnie układają zdania mówiące o tym, jak powstaje chleb. Przypomnienie o roli czasownika w każdym zdaniu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Następnie nauczyciel dyktuje kilka zdań, dzieci piszą ze słuchu – </w:t>
      </w:r>
      <w:r>
        <w:rPr>
          <w:rFonts w:cs="Segoe UI" w:ascii="Segoe UI" w:hAnsi="Segoe UI"/>
          <w:b/>
          <w:sz w:val="24"/>
          <w:szCs w:val="24"/>
          <w:lang w:val="pl-PL"/>
        </w:rPr>
        <w:t>karta pracy – zadanie 1.</w:t>
      </w:r>
      <w:r>
        <w:rPr>
          <w:rFonts w:cs="Segoe UI" w:ascii="Segoe UI" w:hAnsi="Segoe UI"/>
          <w:sz w:val="24"/>
          <w:szCs w:val="24"/>
          <w:lang w:val="pl-PL"/>
        </w:rPr>
        <w:t xml:space="preserve"> Sprawdzenie zadani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oponowany tekst: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„</w:t>
      </w:r>
      <w:r>
        <w:rPr>
          <w:rFonts w:cs="Segoe UI" w:ascii="Segoe UI" w:hAnsi="Segoe UI"/>
          <w:sz w:val="24"/>
          <w:szCs w:val="24"/>
          <w:lang w:val="pl-PL"/>
        </w:rPr>
        <w:t>Jesienią lub wczesną wiosną rolnik sieje na polu ziarna zbóż. Kiedy zboże dojrzeje, trzeba je skosić i wymłócić. Ziarna zawozi się do młyna, a uzyskaną z nich mąkę do piekarni. Tam piekarz wyrabia ciasto, z którego wypieka się pyszny chleb i chrupiące bułeczki.”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zupełnianie karty pracy – zadanie 2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 zapisanym tekście dzieci podkreślają czasowniki i rozwiązują krzyżówkę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Obrazek z ziaren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Dzieci siedzą przy kilku wspólnych stołach, na których zgromadzone są różne ziarna i nasiona. Plasteliną wyklejają środek nakrętki od słoika lub pokrywki od masła lub margaryny. Następnie ze zgromadzonego materiału wykonują dowolny wzór, mozaikę, wciskając nasiona w plastelinę. 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Kompozycje rytmiczne i symetryczn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ezentacja wykonanych prac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Oglądanie filmu „Kompozycja rytmiczna” (nie musi być w całości), zwrócenie uwagi, ile kompozycji rytmicznych występuje w otaczającym nas świeci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https://www.youtube.com/watch?v=XDghbViYf-A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mowa na temat kompozycji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Kompozycja rytmiczna. Dzieci układają na długości całej klasy kompozycje z książek, zeszytów, przyborów szkolnych, butów, klocków i innych. 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worzymy kompozycje – uzupełnianie karty pracy – zadanie 3 i 4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Mandala jako przykład kompozycji symetrycznej.</w:t>
      </w:r>
    </w:p>
    <w:p>
      <w:pPr>
        <w:pStyle w:val="Normal"/>
        <w:ind w:left="720" w:hanging="0"/>
        <w:jc w:val="both"/>
        <w:rPr>
          <w:rFonts w:ascii="Segoe UI" w:hAnsi="Segoe UI" w:eastAsia="Times New Roman" w:cs="Segoe UI"/>
          <w:b/>
          <w:b/>
          <w:bCs/>
          <w:color w:val="333333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Informacja dla nauczyciela: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Segoe UI" w:hAnsi="Segoe UI" w:eastAsia="Times New Roman" w:cs="Segoe UI"/>
          <w:color w:val="333333"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bCs/>
          <w:color w:val="333333"/>
          <w:sz w:val="24"/>
          <w:szCs w:val="24"/>
          <w:lang w:val="pl-PL"/>
        </w:rPr>
        <w:t>Mandala to rysunek na planie koła, technika plastyczna stosowana w pracy zarówno z dziećmi, jak i dorosłymi. Mandala wywodzi się z tradycji hinduskiej, a jej nazwa oznacza „koło życia, cały świat, święty krąg”. Koło uważane jest za symbol harmonii i doskonałości.</w:t>
      </w:r>
    </w:p>
    <w:p>
      <w:pPr>
        <w:pStyle w:val="Normal"/>
        <w:shd w:fill="FFFFFF" w:val="clear"/>
        <w:spacing w:before="120" w:after="120"/>
        <w:ind w:left="720" w:hanging="0"/>
        <w:jc w:val="both"/>
        <w:rPr/>
      </w:pPr>
      <w:r>
        <w:rPr>
          <w:rFonts w:eastAsia="Times New Roman" w:cs="Segoe UI" w:ascii="Segoe UI" w:hAnsi="Segoe UI"/>
          <w:color w:val="333333"/>
          <w:sz w:val="24"/>
          <w:szCs w:val="24"/>
          <w:lang w:val="pl-PL"/>
        </w:rPr>
        <w:t>Podstawowa forma mandali składa się z okręgu z wpisanymi weń kwadratami (o bokach zorientowanych według stron świata). Symbol mandali obecny jest niemal we wszystkich kulturach na świecie. Chętnie posługują się nią mnisi buddyjscy, dla których wykonywanie i oglądanie mandali jest formą medytacji.</w:t>
      </w:r>
    </w:p>
    <w:p>
      <w:pPr>
        <w:pStyle w:val="Normal"/>
        <w:shd w:fill="FFFFFF" w:val="clear"/>
        <w:spacing w:before="120" w:after="120"/>
        <w:ind w:left="720" w:hanging="0"/>
        <w:jc w:val="both"/>
        <w:rPr>
          <w:lang w:val="pl-PL"/>
        </w:rPr>
      </w:pPr>
      <w:r>
        <w:rPr>
          <w:rFonts w:eastAsia="Times New Roman" w:cs="Segoe UI" w:ascii="Segoe UI" w:hAnsi="Segoe UI"/>
          <w:color w:val="333333"/>
          <w:sz w:val="24"/>
          <w:szCs w:val="24"/>
          <w:lang w:val="pl-PL"/>
        </w:rPr>
        <w:t>W kulturze zachodu mandala została spopularyzowana za sprawą słynnego szwajcarskiego psychoanalityka i psychiatry Karola Gustawa Junga. Dostrzegł on terapeutyczne działanie mandali, która, wykonywana spontanicznie, odzwierciedla stan psychiczny autora. Tworzenie mandali pomaga w odzyskaniu równowagi i harmonii wewnętrznej.</w:t>
      </w:r>
    </w:p>
    <w:p>
      <w:pPr>
        <w:pStyle w:val="Normal"/>
        <w:shd w:fill="FFFFFF" w:val="clear"/>
        <w:spacing w:before="120" w:after="120"/>
        <w:ind w:left="720" w:hanging="0"/>
        <w:jc w:val="both"/>
        <w:rPr>
          <w:rFonts w:ascii="Segoe UI" w:hAnsi="Segoe UI" w:eastAsia="Times New Roman" w:cs="Segoe UI"/>
          <w:color w:val="333333"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bCs/>
          <w:color w:val="800080"/>
          <w:sz w:val="24"/>
          <w:szCs w:val="24"/>
          <w:lang w:val="pl-PL"/>
        </w:rPr>
        <w:t>Korzyści z tworzenia mandali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rFonts w:ascii="Segoe UI" w:hAnsi="Segoe UI" w:eastAsia="Times New Roman" w:cs="Segoe UI"/>
          <w:color w:val="333333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333333"/>
          <w:sz w:val="24"/>
          <w:szCs w:val="24"/>
          <w:lang w:val="pl-PL"/>
        </w:rPr>
        <w:t>rozwija wyobraźnię (kreatywna edukacja),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rFonts w:ascii="Segoe UI" w:hAnsi="Segoe UI" w:eastAsia="Times New Roman" w:cs="Segoe UI"/>
          <w:color w:val="333333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333333"/>
          <w:sz w:val="24"/>
          <w:szCs w:val="24"/>
          <w:lang w:val="pl-PL"/>
        </w:rPr>
        <w:t>pomaga w skupieniu uwagi i koncentracji,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rFonts w:ascii="Segoe UI" w:hAnsi="Segoe UI" w:eastAsia="Times New Roman" w:cs="Segoe UI"/>
          <w:color w:val="333333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333333"/>
          <w:sz w:val="24"/>
          <w:szCs w:val="24"/>
          <w:lang w:val="pl-PL"/>
        </w:rPr>
        <w:t>pozwala wyrazić uczucia, lęki i myśli,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rFonts w:ascii="Segoe UI" w:hAnsi="Segoe UI" w:eastAsia="Times New Roman" w:cs="Segoe UI"/>
          <w:color w:val="333333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333333"/>
          <w:sz w:val="24"/>
          <w:szCs w:val="24"/>
          <w:lang w:val="pl-PL"/>
        </w:rPr>
        <w:t>rozwija koordynację wzrokowo-ruchową,</w:t>
      </w:r>
    </w:p>
    <w:p>
      <w:pPr>
        <w:pStyle w:val="Normal"/>
        <w:numPr>
          <w:ilvl w:val="0"/>
          <w:numId w:val="5"/>
        </w:numPr>
        <w:shd w:fill="FFFFFF" w:val="clear"/>
        <w:ind w:left="1434" w:hanging="357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333333"/>
          <w:sz w:val="24"/>
          <w:szCs w:val="24"/>
          <w:lang w:val="pl-PL"/>
        </w:rPr>
        <w:t>pomaga się wyciszyć i zrelaksować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kaz ilustracji: „mandala – grafika”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Tworzenie własnej mandal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otrzymują wycięte koło (lub samodzielnie wycinają), składają je na cztery części i rysują wzór kredkami, zachowując kompozycję symetryczną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stawa prac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Uzupełnianie karty pracy –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  <w:lang w:val="pl-PL"/>
        </w:rPr>
        <w:t xml:space="preserve"> </w:t>
      </w: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  <w:lang w:val="pl-PL"/>
        </w:rPr>
        <w:t>zadanie 5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Liczę do 100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Parzyste wygrywa” – tradycyjna gra matematyczna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Szukamy liczby” – zadanie 6 w karcie pracy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oznajemy rośliny zbożowe – animacja komputerowa „Rośliny zbożowe”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zupełnianie karty pracy</w:t>
      </w:r>
      <w:r>
        <w:rPr>
          <w:rFonts w:cs="Segoe UI" w:ascii="Segoe UI" w:hAnsi="Segoe UI"/>
          <w:b/>
          <w:bCs/>
          <w:sz w:val="24"/>
          <w:szCs w:val="24"/>
          <w:lang w:val="pl-PL"/>
        </w:rPr>
        <w:t xml:space="preserve"> – z</w:t>
      </w:r>
      <w:r>
        <w:rPr>
          <w:rFonts w:cs="Segoe UI" w:ascii="Segoe UI" w:hAnsi="Segoe UI"/>
          <w:b/>
          <w:sz w:val="24"/>
          <w:szCs w:val="24"/>
          <w:lang w:val="pl-PL"/>
        </w:rPr>
        <w:t>adanie 7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Korzyści z roślin zbożowych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„</w:t>
      </w:r>
      <w:r>
        <w:rPr>
          <w:rFonts w:cs="Segoe UI" w:ascii="Segoe UI" w:hAnsi="Segoe UI"/>
          <w:sz w:val="24"/>
          <w:szCs w:val="24"/>
          <w:lang w:val="pl-PL"/>
        </w:rPr>
        <w:t>Bez roślin zbożowych trudno wyobrazić sobie nasze życie. Codziennie używamy mąki, kaszy, płatków owsianych, a wiele dzieci lubi płatki kukurydziane i prażoną kukurydzę. Niektóre z tych roślin są również paszą dla zwierząt. Owies i żyto są przysmakiem koni, a z kukurydzy robi się kiszonki na zimę dla bydł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 zakładach przemysłowych, w młynach i kaszarniach ziarno roślin zbożowych przerabiane jest na mąki, kasze, płatki. Pozostałości, nazywane otrębami, są używane w gospodarstwie do karmienia trzody chlewnej i bydła.” – informacja do wykorzystania w rozmowie z dziećmi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Dopisz odpowiednie nazwy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Nauczyciel wypisuje na tablicy wyrazy, które dzieci dopasowują do diagramu – </w:t>
      </w:r>
      <w:r>
        <w:rPr>
          <w:rFonts w:cs="Segoe UI" w:ascii="Segoe UI" w:hAnsi="Segoe UI"/>
          <w:b/>
          <w:sz w:val="24"/>
          <w:szCs w:val="24"/>
          <w:lang w:val="pl-PL"/>
        </w:rPr>
        <w:t>zadanie 8 w karcie pracy</w:t>
      </w:r>
      <w:r>
        <w:rPr>
          <w:rFonts w:cs="Segoe UI" w:ascii="Segoe UI" w:hAnsi="Segoe UI"/>
          <w:sz w:val="24"/>
          <w:szCs w:val="24"/>
          <w:lang w:val="pl-PL"/>
        </w:rPr>
        <w:t>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(żytnie, pszenne, jęczmienne, kukurydziane, owsiane, jęczmienna, jaglana, manna, pęczak, gryczana, pszenna, żytnia, kukurydziana) – w rozsypce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Klasowa książka kucharska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roponuje wykonanie klasowej książki kucharskiej. Prosi o przyniesienie z domu ciekawego przepisu na danie z produktów zbożowych – chleb domowej roboty, placki różnego rodzaju, ciasteczka zbożowe i inne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zepisy można zebrać w całość i skserować dla każdego dziecka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Jako propozycję nauczyciel podaje dzieciom pierwszy przepis do wykorzystania w domu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„</w:t>
      </w:r>
      <w:r>
        <w:rPr>
          <w:rFonts w:cs="Segoe UI" w:ascii="Segoe UI" w:hAnsi="Segoe UI"/>
          <w:sz w:val="24"/>
          <w:szCs w:val="24"/>
          <w:lang w:val="pl-PL"/>
        </w:rPr>
        <w:t>Zakwas na żur polski”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eź 4 łyżki mąki żytniej, ząbek czosnku, skórkę razowego chleba. Włóż to do czystej butelki. Nalej do pełna przegotowanej letniej wody. Przykryj kawałkiem tkaniny. Postaw w ciepłym miejscu na 3-4 dni do zakwaszeni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jrzyj do książki kucharskiej i ugotuj razem z kimś dorosłym smaczny żur.”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Szanuj chleb – wykonanie i układanie puzzli z hasłem na podsumowani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Dzieci w parach wymyślają hasło związane z tematem zajęć. Zapisują na bochenku chleba wyciętym z kartonu, który tną na kilka części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 zakończenie wymieniają się puzzlami, układają je i głośno odczytują hasła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vanish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Zadanie pracy domowej – wykonaj zadanie 9 w karcie pracy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2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99"/>
      <w:gridCol w:w="5943"/>
    </w:tblGrid>
    <w:tr>
      <w:trPr>
        <w:trHeight w:val="1140" w:hRule="atLeast"/>
      </w:trPr>
      <w:tc>
        <w:tcPr>
          <w:tcW w:w="539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/>
            </w:rPr>
          </w:pPr>
          <w:r>
            <w:rPr>
              <w:lang w:val="pl-PL"/>
            </w:rPr>
            <w:drawing>
              <wp:inline distT="0" distB="0" distL="0" distR="0">
                <wp:extent cx="1481455" cy="63881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4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/>
            </w:rPr>
            <w:drawing>
              <wp:inline distT="0" distB="0" distL="0" distR="0">
                <wp:extent cx="1753235" cy="47307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74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99"/>
      <w:gridCol w:w="6575"/>
    </w:tblGrid>
    <w:tr>
      <w:trPr>
        <w:trHeight w:val="1566" w:hRule="atLeast"/>
      </w:trPr>
      <w:tc>
        <w:tcPr>
          <w:tcW w:w="539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7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/>
            </w:rPr>
            <w:drawing>
              <wp:inline distT="0" distB="0" distL="0" distR="0">
                <wp:extent cx="2397125" cy="88392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97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Segoe UI" w:hAnsi="Segoe UI" w:cs="Segoe UI"/>
        <w:lang w:val="pl-PL" w:eastAsia="pl-P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egoe UI" w:hAnsi="Segoe UI" w:cs="Segoe UI"/>
      <w:b/>
      <w:sz w:val="24"/>
      <w:szCs w:val="24"/>
      <w:lang w:val="pl-PL" w:eastAsia="pl-P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egoe UI" w:hAnsi="Segoe UI" w:cs="Segoe UI"/>
      <w:b/>
      <w:sz w:val="24"/>
      <w:szCs w:val="24"/>
      <w:lang w:val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ascii="Calibri" w:hAnsi="Calibri" w:eastAsia="Times New Roman" w:cs="Calibri"/>
      <w:lang w:val="pl-PL"/>
    </w:rPr>
  </w:style>
  <w:style w:type="paragraph" w:styleId="Listapunktowana1">
    <w:name w:val="Lista punktowana1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lang w:val="pl-PL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>Marcus</cp:lastModifiedBy>
  <dcterms:modified xsi:type="dcterms:W3CDTF">2015-08-25T11:38:00Z</dcterms:modified>
  <cp:revision>10</cp:revision>
  <dc:subject/>
  <dc:title/>
</cp:coreProperties>
</file>