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 xml:space="preserve">Blok tematyczny: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Nastała jesień</w:t>
      </w:r>
    </w:p>
    <w:p>
      <w:pPr>
        <w:pStyle w:val="Normal"/>
        <w:spacing w:before="0" w:after="120"/>
        <w:jc w:val="both"/>
        <w:rPr>
          <w:rFonts w:ascii="Segoe UI" w:hAnsi="Segoe UI" w:cs="Segoe UI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 xml:space="preserve">Temat dnia: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Jesienne drzewa</w:t>
      </w:r>
    </w:p>
    <w:p>
      <w:pPr>
        <w:pStyle w:val="Normal"/>
        <w:spacing w:before="20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Cele ogóln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57480</wp:posOffset>
                </wp:positionH>
                <wp:positionV relativeFrom="page">
                  <wp:posOffset>3237230</wp:posOffset>
                </wp:positionV>
                <wp:extent cx="15875" cy="201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Segoe UI" w:hAnsi="Segoe UI" w:eastAsia="Times New Roman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5.9pt;mso-wrap-distance-left:7.05pt;mso-wrap-distance-right:7.05pt;mso-wrap-distance-top:0pt;mso-wrap-distance-bottom:0pt;margin-top:254.9pt;mso-position-vertical-relative:page;margin-left:1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Segoe UI" w:hAnsi="Segoe UI" w:eastAsia="Times New Roman" w:cs="Segoe UI"/>
                          <w:sz w:val="24"/>
                          <w:szCs w:val="24"/>
                          <w:lang w:val="pl-PL"/>
                        </w:rPr>
                      </w:pPr>
                      <w:r>
                        <w:rPr>
                          <w:rFonts w:eastAsia="Times New Roman" w:cs="Segoe UI" w:ascii="Segoe UI" w:hAnsi="Segoe UI"/>
                          <w:sz w:val="24"/>
                          <w:szCs w:val="24"/>
                          <w:lang w:val="pl-P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ważne słuchanie wierszy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praca z tekstem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bogacenie słownictwa związanego z wyglądem jesiennych drzew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mnożenie i dzielenie w zakresie 30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rozwiązywanie zadań z treścią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pl-PL"/>
        </w:rPr>
        <w:t>gry matematyczne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współpraca w grupie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ważnie słucha wierszy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swobodnie wypowiada się na temat wiersza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wskazuje w wierszu zwrotki, wersy, rymy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rozwija zdania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sprawdza dzielenie za pomocą mnożenia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mnoży i dzieli w zakresie 30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rozpoznaje gatunki drzew po wyglądzie liści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rozmawia na określony temat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aktywnie pracuje z tekstem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bogaci swoje słownictwo wokół tematu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zupełnia kartę pracy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rozwiązuje zadania z treścią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gra w grę matematyczną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zgodnie współpracuje w zespole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pl-PL"/>
        </w:rPr>
        <w:t>określa nastrój w muzyce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czestniczy w grach i zabawach terenowych.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Środki dydaktyczne</w:t>
      </w:r>
      <w:r>
        <w:rPr>
          <w:rFonts w:cs="Segoe UI" w:ascii="Segoe UI" w:hAnsi="Segoe UI"/>
          <w:sz w:val="24"/>
          <w:szCs w:val="24"/>
          <w:lang w:val="pl-PL"/>
        </w:rPr>
        <w:t xml:space="preserve">: tablica multimedialna, Internet,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multimedialna gra edukacyjna „Drzewa”, </w:t>
      </w:r>
      <w:r>
        <w:rPr>
          <w:rFonts w:cs="Segoe UI" w:ascii="Segoe UI" w:hAnsi="Segoe UI"/>
          <w:sz w:val="24"/>
          <w:szCs w:val="24"/>
          <w:lang w:val="pl-PL"/>
        </w:rPr>
        <w:t xml:space="preserve">tradycyjna gra matematyczna „Mnożymy i liście zbieramy”, tekst wiersza L. Staffa – „Jesienne liście”, tekst wiersza L. Rydla – „Jesienią”, </w:t>
      </w:r>
      <w:r>
        <w:rPr>
          <w:rFonts w:eastAsia="Times New Roman" w:cs="Segoe UI" w:ascii="Segoe UI" w:hAnsi="Segoe UI"/>
          <w:sz w:val="24"/>
          <w:szCs w:val="24"/>
          <w:lang w:val="pl-PL"/>
        </w:rPr>
        <w:t>materiał przyrodniczy, karta pracy.</w:t>
      </w:r>
    </w:p>
    <w:p>
      <w:pPr>
        <w:pStyle w:val="Akapitzlist"/>
        <w:spacing w:before="0" w:after="120"/>
        <w:ind w:left="0" w:right="0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: polonistyczna, matematyczna, przyrodnicza, muzyczna, wychowanie fizyczne.</w:t>
      </w:r>
    </w:p>
    <w:p>
      <w:pPr>
        <w:pStyle w:val="Akapitzlist"/>
        <w:spacing w:before="0" w:after="120"/>
        <w:ind w:left="0" w:right="0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</w:r>
    </w:p>
    <w:p>
      <w:pPr>
        <w:pStyle w:val="Akapitzlist"/>
        <w:spacing w:before="0" w:after="120"/>
        <w:ind w:left="0" w:right="0" w:hanging="0"/>
        <w:jc w:val="both"/>
        <w:rPr/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  <w:t>PRZEBIEG ZAJĘĆ</w:t>
      </w:r>
      <w:r>
        <w:rPr>
          <w:rFonts w:cs="Segoe UI" w:ascii="Segoe UI" w:hAnsi="Segoe UI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bserwacje przyrodnicze – spacer po najbliższej okolicy (park, lasek)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bserwacja drzew w skupisku.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- rozpoznawanie gatunków drzew, nazywanie roślin i zwierząt, zbieranie materiału przyrodniczego, nazywanie kolorów i ich odcieni,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- warstwy lasu (parku)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Gry i zabawy terenow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zuty na odległość przed siebie z miejsca i z rozbiegu (prawą i lewą ręką) takimi przedmiotami jak: szyszki, kora drzew, patyki itp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,,Poszukiwanie zwierząt’’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 terenie ćwiczeń prowadzący zajęcia rozkłada obrazki zwierząt leśnych lub maskotki je prezentujące, następnie wyruszają grupy (tyle, ile zwierząt) na poszukiwanie. Każda grupa ma znaleźć określone zwierzę. Nauczyciel w przybliżeniu określa miejsce pobytu zwierząt. Grupa, która odnajdzie pierwsza, otrzymuje 4 punkty, następna 3 itd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,,Tropienie zabłąkanego’’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eden uczeń z każdej grupy otrzymuje paski pociętej bibuły (każdy – innego koloru) i chowa się w ściśle określonym miejscu. Po drodze co 4 kroki kładzie kawałki bibuły. W pobliżu miejsca schowania (5 kroków przed nim) należy położyć kilka kawałków bibułki w jedno miejsce. Będzie to znakiem dla grupy, że tu należy szukać zabłąkanego. Kapitan każdej grupy otrzymuje chorągiewkę tego koloru, który jest śladem zabłąkanego dziecka. Punktacja taka sama jak wyżej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Do swego drzewa’’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 odpowiednim miejscu, gdzie znajdują się różnego rodzaju drzewa, zatrzymujemy się i pytamy dzieci o nazwy tych drzew, jak wygląda ich kora, jakie są liście itp. Gdy dzieci zapoznają się z nazwami drzew, wręczamy grupowym kartoniki, każdemu z inną nazwą drzewa. Na sygnał każda grupa odnajduje swoje drzewo i ustawia się dookoła niego. (Zamiast kartonu można wręczyć liść drzewa.) Wygrywa grupa, która najszybciej rozpozna i ustawi się wokół drzewa. Można powtórzyć zabawę ze zmianą kartonik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rzewa jesienią – podsumowanie wiadomości.</w:t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mowa na temat wrażeń z wycieczki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Segoe UI" w:ascii="Segoe UI" w:hAnsi="Segoe UI"/>
          <w:sz w:val="24"/>
          <w:szCs w:val="24"/>
        </w:rPr>
        <w:t>Zagospodarowanie przyniesionego materiału przyrodniczego. Praca w grupach – określanie, z jakich drzew lub krzewów pochodzą zgromadzone liście, owoce, nasiona, kora. Praca z atlasami, leksykonami, albumami.</w:t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</w:rPr>
      </w:pPr>
      <w:r>
        <w:rPr>
          <w:rFonts w:cs="Segoe UI" w:ascii="Segoe UI" w:hAnsi="Segoe UI"/>
          <w:sz w:val="24"/>
          <w:szCs w:val="24"/>
        </w:rPr>
        <w:t xml:space="preserve">Nazywanie warstw lasu, wyróżnianie roślin –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://slideplayer.pl/slide/57983/</w:t>
        </w:r>
      </w:hyperlink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Jesień w poezji.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łośne czytanie przez nauczyciela tekstu wiersza L. Staffa „Jesienne liście”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Kończy się lato w przepych bogate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 zmienia, zmienia piękną swą szatę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rzewa po świeżej, bujnej zieleni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dziewają złote barwy jesieni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godnie, cicho i uroczyście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Spływają z wolna na ścieżkę liście,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 gdy śpieszymy do szkoły drogą,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Raźnie szeleszczą, szumią pod nogą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iedy wiatr zdrowy zachwieje dębem,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Strząsa zeń liście z falistym wrębem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esiony ronią liście pierzaste,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 klony sieją – pięciopalczaste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rzozie, topoli, grabowi, lipie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iatr zrywa liście i sypie, sypie,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 czasem z góry lecą znienacka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asztany: lśniące, brunatne cack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atrzmy na drzewa i śledźmy bacznie,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Gdzie w liściach kasztan skrył się nieznacznie,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o wstyd by było naszemu gronu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Szukać kasztana pod drzewem… klonu.”</w:t>
      </w:r>
      <w:r>
        <w:rPr>
          <w:rStyle w:val="Znakiprzypiswdolnych"/>
          <w:rStyle w:val="FootnoteAnchor"/>
          <w:rFonts w:cs="Segoe UI" w:ascii="Segoe UI" w:hAnsi="Segoe UI"/>
          <w:sz w:val="24"/>
          <w:szCs w:val="24"/>
        </w:rPr>
        <w:footnoteReference w:id="2"/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wiersza.</w:t>
      </w:r>
    </w:p>
    <w:p>
      <w:pPr>
        <w:pStyle w:val="Normal"/>
        <w:ind w:left="108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O czym opowiada poeta w wierszu?</w:t>
      </w:r>
    </w:p>
    <w:p>
      <w:pPr>
        <w:pStyle w:val="Normal"/>
        <w:ind w:left="108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zy poeta martwi się tym, że skończyło się lato?</w:t>
      </w:r>
    </w:p>
    <w:p>
      <w:pPr>
        <w:pStyle w:val="Normal"/>
        <w:ind w:left="108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ak zachowują się liście?</w:t>
      </w:r>
    </w:p>
    <w:p>
      <w:pPr>
        <w:pStyle w:val="Normal"/>
        <w:ind w:left="108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zy drzewa w tym wierszu są smutne?</w:t>
      </w:r>
    </w:p>
    <w:p>
      <w:pPr>
        <w:pStyle w:val="Normal"/>
        <w:ind w:left="108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O czym mówi ostatnia zwrotka?</w:t>
      </w:r>
    </w:p>
    <w:p>
      <w:pPr>
        <w:pStyle w:val="Normal"/>
        <w:ind w:left="108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Ile zwrotek ma ten wiersz?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kreślanie nastroju wiersza.</w:t>
      </w:r>
    </w:p>
    <w:p>
      <w:pPr>
        <w:pStyle w:val="Normal"/>
        <w:ind w:left="108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akie kolory oznaczają radość? Jakie smutek?</w:t>
      </w:r>
    </w:p>
    <w:p>
      <w:pPr>
        <w:pStyle w:val="Normal"/>
        <w:ind w:left="108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Przygotujcie kredki, którymi będziemy mogli oznaczyć radość i smutek.</w:t>
      </w:r>
    </w:p>
    <w:p>
      <w:pPr>
        <w:pStyle w:val="Normal"/>
        <w:ind w:left="108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 teraz za pomocą tych kredek oznaczymy nastrój w wierszu. Będę czytać każdą zwrotkę wiersza oddzielnie, a wy, w zależności od tego, jaki ma ona nastrój, takiej będziecie używali kredki. Przy każdej zwrotce będziecie stawiali pionową kreskę, np. wesoły – czerwona, smutny – czarna.</w:t>
      </w:r>
    </w:p>
    <w:p>
      <w:pPr>
        <w:pStyle w:val="Normal"/>
        <w:ind w:left="108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akie barwy przeważają?</w:t>
      </w:r>
    </w:p>
    <w:p>
      <w:pPr>
        <w:pStyle w:val="Normal"/>
        <w:ind w:left="108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aki jest nastrój tego wiersza?</w:t>
      </w:r>
    </w:p>
    <w:p>
      <w:pPr>
        <w:pStyle w:val="Normal"/>
        <w:ind w:left="108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Ile jest wersów w każdej zwrotce?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Szukanie rymów.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jaśnienie niezrozumiałych słów: „zważył siwy mróz”, „zimny wiatru zew”, „lecą z ostrym tchem”.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łośne czytanie przez nauczyciela tekstu wiersza Lucjana Rydla „</w:t>
      </w:r>
      <w:r>
        <w:rPr>
          <w:rFonts w:cs="Segoe UI" w:ascii="Segoe UI" w:hAnsi="Segoe UI"/>
          <w:bCs/>
          <w:sz w:val="24"/>
          <w:szCs w:val="24"/>
        </w:rPr>
        <w:t>Jesienią”.</w:t>
      </w:r>
    </w:p>
    <w:p>
      <w:pPr>
        <w:pStyle w:val="Normal"/>
        <w:ind w:left="1080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Żółte listki brzóz</w:t>
        <w:br/>
        <w:t>Dygocą - dygocą</w:t>
        <w:br/>
        <w:t>Bo je dzisiaj nocą</w:t>
        <w:br/>
        <w:t>Zważył siwy mróz.</w:t>
      </w:r>
    </w:p>
    <w:p>
      <w:pPr>
        <w:pStyle w:val="Normal"/>
        <w:ind w:left="1080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 padają z drzew</w:t>
        <w:br/>
        <w:t>Jak ulewa złota</w:t>
        <w:br/>
        <w:t>Po ziemi je miota</w:t>
        <w:br/>
        <w:t>Zimny wiatru zew.</w:t>
      </w:r>
    </w:p>
    <w:p>
      <w:pPr>
        <w:pStyle w:val="Normal"/>
        <w:ind w:left="1080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Źle tym liściom, źle</w:t>
        <w:br/>
        <w:t>Co zleciały z drzew</w:t>
        <w:br/>
        <w:t>Wicher je rozwiewa</w:t>
        <w:br/>
        <w:t>Na deszczu we mgle.</w:t>
      </w:r>
    </w:p>
    <w:p>
      <w:pPr>
        <w:pStyle w:val="Normal"/>
        <w:ind w:left="1080" w:hanging="0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Lecą z ostrym tchem</w:t>
        <w:br/>
        <w:t>W zawieję okrutną</w:t>
        <w:br/>
        <w:t>Jak tym liściom smutno</w:t>
        <w:br/>
        <w:t>Ja najlepiej wiem.</w:t>
      </w:r>
      <w:r>
        <w:rPr>
          <w:rStyle w:val="Znakiprzypiswdolnych"/>
          <w:rStyle w:val="FootnoteAnchor"/>
          <w:rFonts w:cs="Segoe UI" w:ascii="Segoe UI" w:hAnsi="Segoe UI"/>
          <w:sz w:val="24"/>
          <w:szCs w:val="24"/>
        </w:rPr>
        <w:footnoteReference w:id="3"/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wiersza.</w:t>
      </w:r>
    </w:p>
    <w:p>
      <w:pPr>
        <w:pStyle w:val="Normal"/>
        <w:ind w:left="108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O czym w nim mówi poeta?</w:t>
      </w:r>
    </w:p>
    <w:p>
      <w:pPr>
        <w:pStyle w:val="Normal"/>
        <w:ind w:left="108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Dlaczego liście brzóz dygocą?</w:t>
      </w:r>
    </w:p>
    <w:p>
      <w:pPr>
        <w:pStyle w:val="Normal"/>
        <w:ind w:left="108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o się z nimi dzieje? Jak się czują?</w:t>
      </w:r>
    </w:p>
    <w:p>
      <w:pPr>
        <w:pStyle w:val="Normal"/>
        <w:ind w:left="108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Ile zwrotek ma wiersz?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kreślenie nastroju wiersza przy użyciu kredek.</w:t>
      </w:r>
    </w:p>
    <w:p>
      <w:pPr>
        <w:pStyle w:val="Normal"/>
        <w:ind w:left="108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akie barwy przeważają? Jaki jest więc nastrój tego utworu?</w:t>
      </w:r>
    </w:p>
    <w:p>
      <w:pPr>
        <w:pStyle w:val="Normal"/>
        <w:ind w:left="108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Ile wersów jest w każdej zwrotce?</w:t>
      </w:r>
    </w:p>
    <w:p>
      <w:pPr>
        <w:pStyle w:val="Normal"/>
        <w:ind w:left="108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Wyszukajcie rymujące się wyrazy.</w:t>
      </w:r>
    </w:p>
    <w:p>
      <w:pPr>
        <w:pStyle w:val="Normal"/>
        <w:ind w:left="108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zy poeta ożywia coś w tym wierszu, nadaje ludzkie cechy?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Jesienny walc – Andre Rie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Fyt7wZ_OUAo</w:t>
        </w:r>
      </w:hyperlink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kreślanie nastoju w muzyce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równanie wierszy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ej porze roku poświęcone są te wiersze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 czym opowiada poeta w I wierszu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 czym opowiada poeta w II wierszu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 jest nastrój I wiersza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Jaki jest nastrój II wiersza?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oba wiersze mają takie samy rymy?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konanie zadań 1 i 2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ytmizacja zdań o liścia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Liście, duże jak kałuże – wyklaskiwan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Liście małe, zardzewiałe – klaskanie w ręce i uderzanie o podłogę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esień, jesień liście niesie – klaskanie w parach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szystkie liście pospadały, dużo dużych, mało małych – uderzanie o uda na zmianę lewą i prawą ręką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Drzewa” – multimedialna gra edukacyjna – omówienie drzew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konanie zadania 3 w karcie pracy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Jesienne kolory.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poznawanie i nazywanie kolorów.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ział barw na ciepłe i zimne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Ćwiczymy mnożenie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matematyczna „Mnożymy i liście zbieramy”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Ćwiczenia doskonalące umiejętność dzielenia – zadanie 4 i 5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Sprawdzanie dzielenia za pomocą mnożen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pokazuje dzieciom koszyk z kasztanami. Pyta, ile ludków można z nich zrobić, jeżeli kasztanów jest 24, a na jednego ludka potrzebne są 3 kasztany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zieci wykonują działanie dzielenia: 24 : 3 = 8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A teraz sprawdźmy, czy wykorzystaliśmy wszystkie kasztan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 tym celu pomnóżmy liczbę ludków (8) przez liczbę kasztanów wykorzystanych do zrobienia jednego ludka (3)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wykonują działanie mnożenia: 8 x 3 = 24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wiązywanie zadania z treścią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 parku 20 dzieci zbierało kasztany w 4 grupa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 każdej grupie było tyle samo osób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le osób zbierało kasztany w każdej grupie?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pod kierunkiem nauczyciela przekształcają treść zadania tak, aby jego rozwiązaniem był zapis: 4 </w:t>
      </w:r>
      <w:r>
        <w:rPr>
          <w:rFonts w:cs="Segoe UI" w:ascii="Segoe UI" w:hAnsi="Segoe UI"/>
          <w:sz w:val="24"/>
          <w:szCs w:val="24"/>
        </w:rPr>
        <w:t>·</w:t>
      </w:r>
      <w:r>
        <w:rPr>
          <w:rFonts w:cs="Segoe UI" w:ascii="Segoe UI" w:hAnsi="Segoe UI"/>
          <w:sz w:val="24"/>
          <w:szCs w:val="24"/>
          <w:lang w:val="pl-PL"/>
        </w:rPr>
        <w:t xml:space="preserve"> 5 =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ykonanie zadań 6-9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Oznaki jesieni” – gra na podsumowanie zajęć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https://basiowegry.wordpress.com/2014/10/09/oznaki-jesieni/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 – wykonaj zadanie 10 w karcie pracy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5943"/>
    </w:tblGrid>
    <w:tr>
      <w:trPr>
        <w:trHeight w:val="1140" w:hRule="atLeast"/>
      </w:trPr>
      <w:tc>
        <w:tcPr>
          <w:tcW w:w="539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/>
            </w:rPr>
          </w:pPr>
          <w:r>
            <w:rPr>
              <w:lang w:val="pl-PL"/>
            </w:rPr>
            <w:drawing>
              <wp:inline distT="0" distB="0" distL="0" distR="0">
                <wp:extent cx="1481455" cy="6388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4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/>
            </w:rPr>
            <w:drawing>
              <wp:inline distT="0" distB="0" distL="0" distR="0">
                <wp:extent cx="1753235" cy="47307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ab/>
        <w:t xml:space="preserve"> http://www.spdobczyce.pl/old/tablica/biblioteka/wiersze_jesien.htm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ab/>
        <w:t xml:space="preserve"> http://www.strony.ca/Strony14/index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4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6575"/>
    </w:tblGrid>
    <w:tr>
      <w:trPr>
        <w:trHeight w:val="1566" w:hRule="atLeast"/>
      </w:trPr>
      <w:tc>
        <w:tcPr>
          <w:tcW w:w="539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/>
            </w:rPr>
            <w:drawing>
              <wp:inline distT="0" distB="0" distL="0" distR="0">
                <wp:extent cx="2397125" cy="8839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97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Segoe UI" w:hAnsi="Segoe UI" w:cs="Segoe UI"/>
        <w:lang w:val="pl-P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egoe UI" w:hAnsi="Segoe UI" w:cs="Segoe UI"/>
      <w:b/>
      <w:sz w:val="24"/>
      <w:szCs w:val="24"/>
      <w:lang w:val="pl-P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egoe UI" w:hAnsi="Segoe UI" w:cs="Segoe UI"/>
      <w:b/>
      <w:sz w:val="24"/>
      <w:szCs w:val="24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egoe UI" w:hAnsi="Segoe UI" w:eastAsia="Times New Roman" w:cs="Segoe U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  <w:b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color w:val="000000"/>
      <w:sz w:val="24"/>
      <w:szCs w:val="24"/>
      <w:lang w:val="pl-P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egoe UI" w:hAnsi="Segoe UI" w:eastAsia="Times New Roman" w:cs="Segoe U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Listapunktowana1">
    <w:name w:val="Lista punktowana1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hanging="0"/>
    </w:pPr>
    <w:rPr>
      <w:lang w:val="pl-PL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Times New Roman"/>
      <w:lang w:val="pl-PL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ideplayer.pl/slide/57983/" TargetMode="External"/><Relationship Id="rId3" Type="http://schemas.openxmlformats.org/officeDocument/2006/relationships/hyperlink" Target="https://www.youtube.com/watch?v=Fyt7wZ_OUA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3:53:00Z</dcterms:created>
  <dc:creator/>
  <dc:description/>
  <cp:keywords/>
  <dc:language>en-US</dc:language>
  <cp:lastModifiedBy>Marcus</cp:lastModifiedBy>
  <dcterms:modified xsi:type="dcterms:W3CDTF">2015-08-25T11:39:00Z</dcterms:modified>
  <cp:revision>12</cp:revision>
  <dc:subject/>
  <dc:title/>
</cp:coreProperties>
</file>