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Przyszła koza do woz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Zwierzęta w przysłowiach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skonalenie mnożenia i dzielenia w zakresie 100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anie znaczenia przysłów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ojęciami „dwa razy więcej”, „dwa razy mniej” w sytuacjach konkretn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noży i dzieli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tekstow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przysłów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przysłowia z rozsypanek wyrazow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a przysłowia,</w:t>
      </w:r>
    </w:p>
    <w:p>
      <w:pPr>
        <w:pStyle w:val="Bezodstpw"/>
        <w:numPr>
          <w:ilvl w:val="0"/>
          <w:numId w:val="5"/>
        </w:numPr>
        <w:spacing w:lineRule="auto" w:line="276"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nazwy zwierząt hodowanych przez człowieka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radycyjna gra edukacyjna „Droga wśród zwierząt”, Internet, kartoniki z liczbami, liczmany, cukierki, ćwiczenie interaktywne (lub karta ćwiczenia interaktywnego) „Kozy i koźlątka”, wiersz Juliana Tuwima „Skakanka” czytanego przez Wiktora Zborowskiego (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1sZRuAspRos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społeczna, plasty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Rozwiązywanie krzyżówki – zadanie 1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wiersza Juliana Tuwima „Skakanka” czytanego przez Wiktora Zborowskiego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1sZRuAspRos</w:t>
        </w:r>
      </w:hyperlink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reści wysłuchanego wiersz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O jakim zwierzęciu jest mowa w wierszu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w wysłuchanym utworze wystąpiło jakieś przysłowie?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- Co oznacza przysłowie: „</w:t>
      </w:r>
      <w:r>
        <w:rPr>
          <w:rFonts w:cs="Segoe UI" w:ascii="Segoe UI" w:hAnsi="Segoe UI"/>
          <w:i/>
          <w:sz w:val="24"/>
          <w:szCs w:val="24"/>
          <w:shd w:fill="FFFFFF" w:val="clear"/>
        </w:rPr>
        <w:t>Gdyby kózka nie skakała, toby nóżki nie złamała"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Układanie i zapisywanie przysłów z rozsypanek wyrazowych – zadanie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łumaczenie ułożonych z rozsypanek przysł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rozmawia z dziećmi na temat znaczenia przysłów, które ułożyły w poprzednim ćwiczeniu w karcie pracy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„Rodziny zwierząt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kartoniki z obrazkami przedstawiającymi zwierzęta hodowane przez człowieka i ich nazwami. Ich zadaniem jest stworzenie w określonym czasie „rodziny zwierząt”, np. dziecko z obrazkiem przedstawiającym kurę musi odnaleźć koguta i pisklę itd. Na koniec zabawy uczniowie zawieszają „rodziny” na tabli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worzenie ilustracji do wybranego przysłowia – 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podłodze porozrzucane są karteczki z liczbami. W określonym czasie dzieci muszą uzbierać jak najwięcej karteczek z liczbami i ułożyć z nich na swojej ławce (na kartce) działania na mnożenie lub dzielenie (znaki mnożenia, dzielenia, „=” dzieci dopisują same w ułożonych działaniach). Wygrywa osoba, która ułoży jak najwięcej działań z zebranych liczb. Każdą zebraną liczbę można użyć tylko ra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Mnożenie i dzielenie w zakresie 100, skreślanie błędnych wyników – zadanie 4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konują obliczenia. Skreślają błędne wyniki i zapisują prawidłowe. Litery umieszczone przy prawidłowych wynikach utworzą hasło: „BRAWO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nożenie i dzielenie w zakresie 100 – ćwiczenie interaktywne (lub karta ćwiczenia interaktywnego) „Kozy i koźlątka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edukacyjna „Droga wśród zwierząt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sługiwanie się pojęciami „dwa razy więcej”, „dwa razy mniej” w sytuacjach konkretn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 na środek klasy jednego ucznia. Wręcza mu 5 cukierków. Następnie prosi drugiego ucznia i mówi pozostałym, że chce mu wręczyć dwa razy więcej cukierków niż poprzedniemu. Prosi dzieci, aby mu powiedziały, ile musi dać cukierków drugiej osobie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kładają w szarfach dowolną liczbę liczmanów. Nauczyciel prosi, aby w drugiej szarfie było ich dwa razy mniej lub dwa razy więc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4 dzieci ustawia się w rzędzie, jedno obok drugiego. Następnie nauczyciel prosi, aby dzieci utworzyły drugi rząd, w którym będzie dwa razy więcej uczniów niż w pierwsz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nia z treścią („dwa razy więcej”) – zadanie 5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nia z treścią („dwa razy mniej”), wybieranie pytania do zadania – zadanie 6 w karcie pracy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gadka matematyczna – zadanie 7 w karcie pracy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sZRuAspRos" TargetMode="External"/><Relationship Id="rId3" Type="http://schemas.openxmlformats.org/officeDocument/2006/relationships/hyperlink" Target="https://www.youtube.com/watch?v=1sZRuAspRo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14:00Z</dcterms:created>
  <dc:creator/>
  <dc:description/>
  <cp:keywords/>
  <dc:language>en-US</dc:language>
  <cp:lastModifiedBy/>
  <dcterms:modified xsi:type="dcterms:W3CDTF">2015-08-25T11:40:00Z</dcterms:modified>
  <cp:revision>1</cp:revision>
  <dc:subject/>
  <dc:title/>
</cp:coreProperties>
</file>