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Karnawałowe zabaw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Przygotowujemy się na bal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trwalanie dodawania i odejmowania w zakresie 100 z przekroczeniem progu dziesiątkowego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ywanie prostych zadań tekstowych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skonalenie cichego czytania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eklamowanie balu karnawałowego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łucha wypowiedzi innych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rebusy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kłada hasła reklamujące bal karnawałowy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czyta cicho ze zrozumieniem, 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proste zadania tekstowe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daje i odejmuje w zakresie 100 z przekroczeniem progu dziesiątkowego,</w:t>
      </w:r>
    </w:p>
    <w:p>
      <w:pPr>
        <w:pStyle w:val="Akapitzlist"/>
        <w:numPr>
          <w:ilvl w:val="0"/>
          <w:numId w:val="3"/>
        </w:numPr>
        <w:ind w:left="720" w:hanging="36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grupie wykonuje plakat reklamujący zabawę karnawałową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matematyczna „Idziemy na bal”, encyklopedie, Internet, materiały plastyczne, serpentyny i karteczki z działaniami, gazet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last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(rebus) – zadanie 1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Ciche czytanie tekstu „Karnawał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 xml:space="preserve"> Zofii Staneckiej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uż przed feriami pani Róża ogłosiła, że będziemy mieć w klasie karnawałowy bal przebierańcó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ażdy przebierze się za kogo lub za co tylko chce – powiedziała pani – ale pod warunkiem, że będzie to postać lub przedmiot, którego nazwa zaczyna się na literę „k”. Jak karnawał. Co wy na to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mieliśmy nic przeciwko temu. Marta już się cieszyła, że księżniczka zaczyna się na właściwą literę, a Piotrek zastanawiał się, czy istnieje jakiś sport na „k” poza krykiete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weszliśmy do sali w dniu balu, od razu zauważyliśmy rogatą krowę. Po ryku poznaliśmy, że pod kostiumem ukrywa się Bartek. Po chwili przyszli jeszcze kowboj, kot, kameleon, kaktus, kwiatowa księżniczka i Karlsson z dachu. Bartek chodził po klasie na czworakach i próbował zgadnąć, kto jest kim. Zatrzymał się przed Piotrkiem, który stał przy stole z paluszkami przebrany za… piłkarz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esteś na „p”! – krzyknął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Wcale nie! – zaprotestował Piotrek. – Przebrałem się za kopacza piłki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d koniec balu urządziliśmy konkurs na najlepsze przebranie. Krysia się ucieszyła, bo nikt nie mógł zgadnąć, że jest korniszonem. Najlepsze stroje miały jednak Klara i pani Róża. Klara ubrała się w sukienkę, do której poprzyczepiała nakrętki, papierki, stare długopisy i plastikowe opakowania. Była koszem na śmieci. A pani? Wyglądała zupełnie inaczej niż zwykle, Zamiast codziennej spódnicy włożyła spodnie, buty zamieniła na kapcie, a włosy spięła na czubku głowy i przewiązała kokardą. Zupełnie nie wiedzieliśmy, kim może być. I dopiero, kiedy zakwakała, Karolina zawołała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uż wiem! Pani jest Kaczką Dziwaczką, która wszystko robi na opak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Skoro zgadliście, kim jestem – zaśmiała się pani – zapraszam wszystkich na krówk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Bartek poruszył niespokojnie rogatą głow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Takie mleczne, oczywiście. Domowej roboty – uspokoiła go pani i wyjęła z torby pudełko pełne pysznych domowych ciągutek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edliśmy je wszyscy i wspólnie doszliśmy do wniosku, że fajniejszej klasy od naszej nie ma w całej szkole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czytanego tekst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zadaje pytania, a dzieci podają odpowiedź, czytając właściwy fragment tekstu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stroje mieli przygotować na bal karnawałowy bohaterowie tekstu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e stroje przebrali się uczniowie z klasy pani Róży?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Za kogo przebrała się pani Róża?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zukanie w Internecie lub encyklopediach informacji na temat karnawałów w różnych krajach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grupach. Każda grupa wyszukuje informacje na temat innego balu karnawałowego, np. karnawał w Wiedniu, Wenecji, Rio de Janeiro, Francji, Polsce, Chinach itd. oraz charakterystycznych dla nich strojów. Po wykonaniu zadania dzieci prezentują zdobyte informacje na forum klasy. Na koniec uczniowie porównują, czym różni się karnawał w różnych zakątkach świata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Łączenie strojów z nazwami karnawału – zadanie 2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yszukiwanie różnic pomiędzy dwoma obrazkami przedstawiającymi bal karnawałowy – zadanie 3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aniec na gazec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dobrane są w pary. Każda para tańczy na kawałku gazety (wielkość gazety określona przez nauczyciela). Kiedy muzyka cichnie, dzieci składają gazetę na mniejszą część i dalej tańczą. Para, która wyjdzie poza gazetę, odpada itd. Zabawa trwa dopóki pozostanie jedna para tańcząca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haseł reklamujących klasowy bal karnawało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takich zespołach jak poprzednio. Układają hasła reklamujące klasowy bal karnawałowy. Następnie czytają je na forum klasy, a nauczyciel zapisuje je na tabli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plakatów reklamujących klasowy bal karnawało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. Tworzą plakat reklamujący klasowy bal karnawałowy i umieszczają na nim wybrane hasło z tabli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z serpentyn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w kręgu. Na środku są serpentyny, a na ich końcach działania. Dzieci losują wybraną serpentynę i muszą znaleźć jej koniec (karteczkę z działaniem). Następnie podają wynik działania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odawanie i odejmowanie w zakresie 100 – zadanie 4 i 5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radycyjna gra matematyczna „Idziemy na bal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prostych zadań tekstowych – zadanie 6 i 7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Samodzielne układanie treści zadań tekstowych w par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. Układają treść zadania i dają do sprawdzenia nauczycielowi. Następnie dzieci wymieniają się kartkami z zadaniami i rozwiązują je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matematyczna – zadanie 8 w karcie pracy.</w:t>
      </w:r>
    </w:p>
    <w:p>
      <w:pPr>
        <w:pStyle w:val="Akapitzlist"/>
        <w:spacing w:before="0" w:after="200"/>
        <w:ind w:left="714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eastAsia="Calibri" w:cs="Segoe UI" w:ascii="Segoe UI" w:hAnsi="Segoe UI"/>
          <w:lang w:eastAsia="en-US"/>
        </w:rPr>
        <w:t>Nowe Już w szkole, Podręcznik kl. 3, cz. 1, Wyd. Nowa 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cs="Tahoma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1:00Z</dcterms:modified>
  <cp:revision>6</cp:revision>
  <dc:subject/>
  <dc:title/>
</cp:coreProperties>
</file>