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ak to dawniej było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Wynalazek braci Wright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wypowiedzi wielozdaniowych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w zakresie 100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zenie szacunku do każdego człowie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 uwagą i szacunkiem słucha wypowiedzi innych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 ze zrozumieniem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iera najistotniejsze fragmenty tekstu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zdania z rozsypanki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awnie dodaje i odejmuje do 100,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bierze udział w grach i zabawach matematycznych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 treścią na porównywanie różnicowe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cen i czasu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doświadczenia związane z siłą nośną powietrza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pracę ludzi na lotnisku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nowożytne nowinki technologiczn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materiały do eksperymentów, filmy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b385fkYM844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Fonts w:cs="Segoe UI" w:ascii="Segoe UI" w:hAnsi="Segoe UI"/>
          <w:b/>
          <w:sz w:val="24"/>
          <w:szCs w:val="24"/>
          <w:lang w:val="pl-PL"/>
        </w:rPr>
        <w:br/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PJVoiWzL1U</w:t>
        </w:r>
      </w:hyperlink>
      <w:r>
        <w:rPr>
          <w:rFonts w:cs="Segoe UI" w:ascii="Segoe UI" w:hAnsi="Segoe UI"/>
          <w:color w:val="000000"/>
          <w:sz w:val="24"/>
          <w:szCs w:val="24"/>
          <w:lang w:val="pl-PL"/>
        </w:rPr>
        <w:t>,</w:t>
      </w:r>
      <w:r>
        <w:rPr>
          <w:rFonts w:cs="Segoe UI" w:ascii="Segoe UI" w:hAnsi="Segoe UI"/>
          <w:sz w:val="24"/>
          <w:szCs w:val="24"/>
          <w:lang w:val="pl-PL"/>
        </w:rPr>
        <w:br/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NqPgrMlTs4A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br/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Jt0KeOBmZyQ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łamigłówki, rozsypanki zdaniowe, tabela z cennikiem, karta pracy, tradycyjna gra matematyczna „Podróże samolotem”, ćwiczenie interaktywne (lub karta ćwiczenia interaktywnego) „Typy samolotów”, zabawa edukacyjna, multimedialna gra matematyczna „Wojskowy samolot”.</w:t>
      </w:r>
    </w:p>
    <w:p>
      <w:pPr>
        <w:pStyle w:val="Normal"/>
        <w:spacing w:before="24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wychowanie fizyczne, elementy przedsiębiorczości.</w:t>
      </w:r>
    </w:p>
    <w:p>
      <w:pPr>
        <w:pStyle w:val="Normal"/>
        <w:spacing w:before="24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kończą zdanie: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Marzę o locie samolotem… </w:t>
      </w:r>
      <w:r>
        <w:rPr>
          <w:rFonts w:cs="Segoe UI" w:ascii="Segoe UI" w:hAnsi="Segoe UI"/>
          <w:sz w:val="24"/>
          <w:szCs w:val="24"/>
          <w:lang w:val="pl-PL"/>
        </w:rPr>
        <w:t>(gdzie?)</w:t>
      </w:r>
      <w:r>
        <w:rPr>
          <w:rFonts w:cs="Segoe UI" w:ascii="Segoe UI" w:hAnsi="Segoe UI"/>
          <w:i/>
          <w:sz w:val="24"/>
          <w:szCs w:val="24"/>
          <w:lang w:val="pl-PL"/>
        </w:rPr>
        <w:t>, ponieważ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laczego latają?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trzy grupy. Każda grupa otrzymuje instrukcję przeprowadzenia doświadczenia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UPA I: Poduszkowiec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teriały: płyta CD, balon, plastelina, nakrętka z płynu do mycia naczyń z „dzióbkiem”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strukcja:</w:t>
      </w:r>
    </w:p>
    <w:p>
      <w:pPr>
        <w:pStyle w:val="Akapitzlist"/>
        <w:numPr>
          <w:ilvl w:val="0"/>
          <w:numId w:val="5"/>
        </w:numPr>
        <w:ind w:left="1276" w:hanging="142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łyty za pomocą plasteliny przymocujcie nakrętkę z zamkniętym „dzióbkiem”.</w:t>
      </w:r>
    </w:p>
    <w:p>
      <w:pPr>
        <w:pStyle w:val="Akapitzlist"/>
        <w:numPr>
          <w:ilvl w:val="0"/>
          <w:numId w:val="5"/>
        </w:numPr>
        <w:ind w:left="1276" w:hanging="142"/>
        <w:jc w:val="both"/>
        <w:rPr/>
      </w:pPr>
      <w:r>
        <w:rPr>
          <w:rFonts w:cs="Segoe UI" w:ascii="Segoe UI" w:hAnsi="Segoe UI"/>
          <w:sz w:val="24"/>
          <w:szCs w:val="24"/>
        </w:rPr>
        <w:t>Nadmuchajcie balon.</w:t>
      </w:r>
    </w:p>
    <w:p>
      <w:pPr>
        <w:pStyle w:val="Akapitzlist"/>
        <w:numPr>
          <w:ilvl w:val="0"/>
          <w:numId w:val="5"/>
        </w:numPr>
        <w:ind w:left="1276" w:hanging="142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łóżcie balon na „dzióbek” nakrętki.</w:t>
      </w:r>
    </w:p>
    <w:p>
      <w:pPr>
        <w:pStyle w:val="Akapitzlist"/>
        <w:numPr>
          <w:ilvl w:val="0"/>
          <w:numId w:val="5"/>
        </w:numPr>
        <w:ind w:left="1276" w:hanging="142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elikatnie, przez ściankę balona, otwórzcie nakrętkę.</w:t>
      </w:r>
    </w:p>
    <w:p>
      <w:pPr>
        <w:pStyle w:val="Akapitzlist"/>
        <w:numPr>
          <w:ilvl w:val="0"/>
          <w:numId w:val="5"/>
        </w:numPr>
        <w:ind w:left="1276" w:hanging="142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śćcie poduszkowiec po równej nawierzchn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UPA II: Odrzutowiec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teriały: balon, łyżeczka sody oczyszczonej, szklanka octu, butelka plastikowa 5 l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nstrukcja:</w:t>
      </w:r>
    </w:p>
    <w:p>
      <w:pPr>
        <w:pStyle w:val="Akapitzlist"/>
        <w:numPr>
          <w:ilvl w:val="0"/>
          <w:numId w:val="3"/>
        </w:numPr>
        <w:ind w:left="113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nienadmuchanego balonu wsypcie sodę.</w:t>
      </w:r>
    </w:p>
    <w:p>
      <w:pPr>
        <w:pStyle w:val="Akapitzlist"/>
        <w:numPr>
          <w:ilvl w:val="0"/>
          <w:numId w:val="3"/>
        </w:numPr>
        <w:ind w:left="113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butelki wlejcie ocet.</w:t>
      </w:r>
    </w:p>
    <w:p>
      <w:pPr>
        <w:pStyle w:val="Akapitzlist"/>
        <w:numPr>
          <w:ilvl w:val="0"/>
          <w:numId w:val="3"/>
        </w:numPr>
        <w:ind w:left="113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elikatnie załóżcie balon z sodą na otwór butelki.</w:t>
      </w:r>
    </w:p>
    <w:p>
      <w:pPr>
        <w:pStyle w:val="Akapitzlist"/>
        <w:numPr>
          <w:ilvl w:val="0"/>
          <w:numId w:val="3"/>
        </w:numPr>
        <w:ind w:left="1134" w:hanging="0"/>
        <w:jc w:val="both"/>
        <w:rPr/>
      </w:pPr>
      <w:r>
        <w:rPr>
          <w:rFonts w:cs="Segoe UI" w:ascii="Segoe UI" w:hAnsi="Segoe UI"/>
          <w:sz w:val="24"/>
          <w:szCs w:val="24"/>
        </w:rPr>
        <w:t>Delikatnie unoście balon, przesypując sodę do butelk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UPA III: Latająca kartka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teriały: 3 kartki papieru A4, stoper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nstrukcja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dną kartkę zgniećcie w kulkę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rFonts w:cs="Segoe UI" w:ascii="Segoe UI" w:hAnsi="Segoe UI"/>
          <w:sz w:val="24"/>
          <w:szCs w:val="24"/>
        </w:rPr>
        <w:t>Z drugiej kartki złóżcie szybowiec wg filmu:</w:t>
      </w:r>
    </w:p>
    <w:p>
      <w:pPr>
        <w:pStyle w:val="Akapitzlist"/>
        <w:tabs>
          <w:tab w:val="clear" w:pos="720"/>
          <w:tab w:val="left" w:pos="1418" w:leader="none"/>
        </w:tabs>
        <w:ind w:left="1418" w:hanging="284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b385fkYM844</w:t>
        </w:r>
      </w:hyperlink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zecią kartkę zostawcie w całośc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rFonts w:cs="Segoe UI" w:ascii="Segoe UI" w:hAnsi="Segoe UI"/>
          <w:sz w:val="24"/>
          <w:szCs w:val="24"/>
        </w:rPr>
        <w:t>Jedna osoba mierzy czas stoperem, trzy osoby: I puszcza szybowiec, II i III z tej samej wysokości puszczają w dół kulkę i kartkę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as lotu każdego przedmiotu zapisujemy na kartc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konanie zadania 1 w karcie pracy.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 „Podróż samolotem”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trzymują siatkę kwadratową 3x3 powtórzoną 3 razy z zaznaczonym na zielono kwadratem – „lotniskiem”.</w:t>
      </w:r>
    </w:p>
    <w:p>
      <w:pPr>
        <w:pStyle w:val="Normal"/>
        <w:spacing w:before="0" w:after="0"/>
        <w:jc w:val="both"/>
        <w:rPr>
          <w:rFonts w:ascii="Segoe UI" w:hAnsi="Segoe UI" w:cs="Segoe UI"/>
          <w:vanish/>
          <w:lang w:val="pl-PL"/>
        </w:rPr>
      </w:pPr>
      <w:r>
        <w:rPr>
          <w:rFonts w:cs="Segoe UI" w:ascii="Segoe UI" w:hAnsi="Segoe UI"/>
          <w:vanish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95885</wp:posOffset>
                </wp:positionV>
                <wp:extent cx="14065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689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eastAsia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eastAsia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.65pt;mso-wrap-distance-left:7.05pt;mso-wrap-distance-right:7.05pt;mso-wrap-distance-top:0pt;mso-wrap-distance-bottom:0pt;margin-top:7.55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2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689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eastAsia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eastAsia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Segoe UI" w:hAnsi="Segoe UI" w:cs="Segoe UI"/>
          <w:vanish/>
          <w:lang w:val="pl-PL"/>
        </w:rPr>
      </w:pPr>
      <w:r>
        <w:rPr>
          <w:rFonts w:cs="Segoe UI" w:ascii="Segoe UI" w:hAnsi="Segoe UI"/>
          <w:vanish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63850</wp:posOffset>
                </wp:positionH>
                <wp:positionV relativeFrom="paragraph">
                  <wp:posOffset>126365</wp:posOffset>
                </wp:positionV>
                <wp:extent cx="12592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61"/>
                              <w:gridCol w:w="661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.65pt;mso-wrap-distance-left:7.05pt;mso-wrap-distance-right:7.05pt;mso-wrap-distance-top:0pt;mso-wrap-distance-bottom:0pt;margin-top:9.95pt;mso-position-vertical-relative:text;margin-left:225.5pt;mso-position-horizontal-relative:page">
                <v:fill opacity="0f"/>
                <v:textbox inset="0in,0in,0in,0in">
                  <w:txbxContent>
                    <w:tbl>
                      <w:tblPr>
                        <w:tblW w:w="1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61"/>
                        <w:gridCol w:w="661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br w:type="textWrapping" w:clear="all"/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78350</wp:posOffset>
                </wp:positionH>
                <wp:positionV relativeFrom="paragraph">
                  <wp:posOffset>116840</wp:posOffset>
                </wp:positionV>
                <wp:extent cx="1259205" cy="1306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61"/>
                              <w:gridCol w:w="661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09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2.9pt;mso-wrap-distance-left:7.05pt;mso-wrap-distance-right:7.05pt;mso-wrap-distance-top:0pt;mso-wrap-distance-bottom:0pt;margin-top:9.2pt;mso-position-vertical-relative:text;margin-left:360.5pt;mso-position-horizontal-relative:page">
                <v:fill opacity="0f"/>
                <v:textbox inset="0in,0in,0in,0in">
                  <w:txbxContent>
                    <w:tbl>
                      <w:tblPr>
                        <w:tblW w:w="1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61"/>
                        <w:gridCol w:w="661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09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>Zadaniem dzieci jest narysowanie trasy przelotu samolotu, tak aby odwiedzić każdy kwadrat tylko raz. Na każdej siatce musi być narysowana inna trasa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to wynalazł samolot?</w:t>
      </w:r>
    </w:p>
    <w:p>
      <w:pPr>
        <w:pStyle w:val="Normal"/>
        <w:ind w:left="709" w:hanging="0"/>
        <w:jc w:val="both"/>
        <w:rPr/>
      </w:pP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PJVoiWzL1U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Typy samolotów”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raca z kartą pracy – zadanie 2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„Wojskowy samolot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gotowanie tekstu do czytania z podziałem na role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. Form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Na lotnisku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  <w:lang w:val="pl-PL"/>
        </w:rPr>
        <w:footnoteReference w:id="2"/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rek z tatą stoją na tarasie widokowym, który przylega do ogromnej oszklonej hali portu lotniczego. Za chwilę wyląduje samolot, którym ma przylecieć mama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atusiu, dlaczego po płycie lotniska jeżdżą autobusy?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pyta z zaciekawieniem chłopiec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Widzisz synku, każdy samolot ma na lotnisku wyznaczone miejsce. Tam czeka na pasażerów </w:t>
        <w:br/>
        <w:t>i tam rozpędza się na pasie startowym.</w:t>
      </w: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Ale dalej nie wiem, dlaczego tu są autobusy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przerywa Marek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o właśnie nimi podwozi się do samolotu pasażerów i ich bagaże. Na lotnisku musi być porządek i nikt przypadkowy nie może tu spacerować.</w:t>
      </w: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laczego, przecież tu jest tyle wolnego miejsca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nie wytrzymuje Marek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Jedne samoloty lądują, inne startują. Obsługa naziemna lotniska może poruszać się po lotnisku. Ci ludzie nalewają paliwo do samolotów, naprawiają je i sprzątają wewnątrz. Każdy wie, co ma robić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Nagły huk przerywa rozmowę. Samolot, który wiezie mamę właśnie ląduje. Ojciec i syn idą do hali przylotów. Marek prawie biegnie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Jeszcze poczekamy, nie spiesz się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uspokaja ojciec chłopca.</w:t>
        <w:br/>
        <w:t>Pasażerowie ustawiają się w kolejce i czekają aż celnik sprawdzi dokumenty. Następnie z ruchomego taśmociągu odbierają bagaże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ama, mama! Spójrz, jest tam!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krzyczy Marek. Mama również go zauważa i macha ręką. Mija kilka minut i cała rodzina serdecznie się wita. 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o mi przywiozłaś?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pyta chłopiec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iespodzian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odpowiada mama i przytula syna. 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Poszukamy jej w domu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nie tekstu z podziałem na rol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konanie zadania 3 w karcie pracy. </w:t>
      </w:r>
    </w:p>
    <w:p>
      <w:pPr>
        <w:pStyle w:val="Normal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Lot samolotem – film.</w:t>
      </w:r>
    </w:p>
    <w:p>
      <w:pPr>
        <w:pStyle w:val="Normal"/>
        <w:ind w:left="720" w:hanging="0"/>
        <w:jc w:val="both"/>
        <w:rPr/>
      </w:pPr>
      <w:hyperlink r:id="rId8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NqPgrMlTs4A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9. Zagadki i łamigłówki matematyczne z samolotam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kazuje dzieciom rysunek 3 samolotów oznaczonych symbolami, czwarty samolot nie ma symbolu. Dzieci zgadują ten symbol (ciągi logiczne)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6225</wp:posOffset>
            </wp:positionH>
            <wp:positionV relativeFrom="paragraph">
              <wp:posOffset>178435</wp:posOffset>
            </wp:positionV>
            <wp:extent cx="1238250" cy="795655"/>
            <wp:effectExtent l="0" t="0" r="0" b="0"/>
            <wp:wrapTight wrapText="bothSides">
              <wp:wrapPolygon edited="0">
                <wp:start x="-166" y="0"/>
                <wp:lineTo x="-166" y="21336"/>
                <wp:lineTo x="21600" y="21336"/>
                <wp:lineTo x="21600" y="0"/>
                <wp:lineTo x="-166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00555</wp:posOffset>
            </wp:positionH>
            <wp:positionV relativeFrom="paragraph">
              <wp:posOffset>240030</wp:posOffset>
            </wp:positionV>
            <wp:extent cx="1238250" cy="795655"/>
            <wp:effectExtent l="0" t="0" r="0" b="0"/>
            <wp:wrapTight wrapText="bothSides">
              <wp:wrapPolygon edited="0">
                <wp:start x="-166" y="0"/>
                <wp:lineTo x="-166" y="21336"/>
                <wp:lineTo x="21600" y="21336"/>
                <wp:lineTo x="21600" y="0"/>
                <wp:lineTo x="-166" y="0"/>
              </wp:wrapPolygon>
            </wp:wrapTight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81705</wp:posOffset>
            </wp:positionH>
            <wp:positionV relativeFrom="paragraph">
              <wp:posOffset>178435</wp:posOffset>
            </wp:positionV>
            <wp:extent cx="1238250" cy="795655"/>
            <wp:effectExtent l="0" t="0" r="0" b="0"/>
            <wp:wrapTight wrapText="bothSides">
              <wp:wrapPolygon edited="0">
                <wp:start x="-166" y="0"/>
                <wp:lineTo x="-166" y="21336"/>
                <wp:lineTo x="21600" y="21336"/>
                <wp:lineTo x="21600" y="0"/>
                <wp:lineTo x="-166" y="0"/>
              </wp:wrapPolygon>
            </wp:wrapTight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153025</wp:posOffset>
            </wp:positionH>
            <wp:positionV relativeFrom="paragraph">
              <wp:posOffset>178435</wp:posOffset>
            </wp:positionV>
            <wp:extent cx="1238250" cy="795655"/>
            <wp:effectExtent l="0" t="0" r="0" b="0"/>
            <wp:wrapTight wrapText="bothSides">
              <wp:wrapPolygon edited="0">
                <wp:start x="-166" y="0"/>
                <wp:lineTo x="-166" y="21336"/>
                <wp:lineTo x="21600" y="21336"/>
                <wp:lineTo x="21600" y="0"/>
                <wp:lineTo x="-166" y="0"/>
              </wp:wrapPolygon>
            </wp:wrapTight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800" w:leader="none"/>
        </w:tabs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                </w:t>
      </w:r>
      <w:r>
        <w:rPr>
          <w:rFonts w:cs="Segoe UI" w:ascii="Segoe UI" w:hAnsi="Segoe UI"/>
          <w:b/>
          <w:sz w:val="24"/>
          <w:szCs w:val="24"/>
          <w:lang w:val="pl-PL"/>
        </w:rPr>
        <w:t>MB2 30                      NE4 33                             OH6 36</w:t>
        <w:tab/>
        <w:tab/>
        <w:tab/>
        <w:tab/>
        <w:t>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pracują w parach. Każda para otrzymuje kartkę z łamigłówką, którą ułożył meteorolog pracujący na lotnisku. Zadaniem dzieci jest rozwiązać łamigłówkę i odnaleźć wartości symboli meteorologicznych.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90805</wp:posOffset>
                </wp:positionH>
                <wp:positionV relativeFrom="paragraph">
                  <wp:posOffset>328295</wp:posOffset>
                </wp:positionV>
                <wp:extent cx="1009650" cy="485775"/>
                <wp:effectExtent l="13970" t="12065" r="13970" b="14605"/>
                <wp:wrapNone/>
                <wp:docPr id="8" name="Chmurk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6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4f81bd" stroked="t" o:allowincell="f" style="position:absolute;margin-left:7.15pt;margin-top:25.85pt;width:79.45pt;height:38.2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1662430</wp:posOffset>
                </wp:positionH>
                <wp:positionV relativeFrom="paragraph">
                  <wp:posOffset>328295</wp:posOffset>
                </wp:positionV>
                <wp:extent cx="1009650" cy="485775"/>
                <wp:effectExtent l="13970" t="12065" r="13970" b="14605"/>
                <wp:wrapNone/>
                <wp:docPr id="9" name="Chmurk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11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130.9pt;margin-top:25.85pt;width:79.45pt;height:38.2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299720</wp:posOffset>
                </wp:positionV>
                <wp:extent cx="1009650" cy="485775"/>
                <wp:effectExtent l="13970" t="12065" r="13970" b="14605"/>
                <wp:wrapNone/>
                <wp:docPr id="10" name="Chmurk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1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4f81bd" stroked="t" o:allowincell="f" style="position:absolute;margin-left:247.15pt;margin-top:23.6pt;width:79.45pt;height:38.2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2480</wp:posOffset>
                </wp:positionH>
                <wp:positionV relativeFrom="paragraph">
                  <wp:posOffset>128270</wp:posOffset>
                </wp:positionV>
                <wp:extent cx="485775" cy="400050"/>
                <wp:effectExtent l="45720" t="32385" r="44450" b="33020"/>
                <wp:wrapNone/>
                <wp:docPr id="11" name="Słoneczk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Słoneczko 15" fillcolor="yellow" stroked="t" o:allowincell="f" style="position:absolute;margin-left:162.4pt;margin-top:10.1pt;width:38.2pt;height:31.45pt;mso-wrap-style:none;v-text-anchor:middle" type="_x0000_t183">
                <v:fill o:detectmouseclick="t" type="solid" color2="blue"/>
                <v:stroke color="#ffc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center" w:pos="4536" w:leader="none"/>
        </w:tabs>
        <w:jc w:val="both"/>
        <w:rPr>
          <w:rFonts w:ascii="Segoe UI" w:hAnsi="Segoe UI" w:cs="Segoe UI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1705</wp:posOffset>
                </wp:positionH>
                <wp:positionV relativeFrom="paragraph">
                  <wp:posOffset>234950</wp:posOffset>
                </wp:positionV>
                <wp:extent cx="304800" cy="438150"/>
                <wp:effectExtent l="9525" t="20320" r="21590" b="67945"/>
                <wp:wrapNone/>
                <wp:docPr id="12" name="Błyskawic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800">
                          <a:off x="0" y="0"/>
                          <a:ext cx="304920" cy="438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Błyskawica 20" fillcolor="yellow" stroked="t" o:allowincell="f" style="position:absolute;margin-left:274.15pt;margin-top:18.5pt;width:23.95pt;height:34.45pt;mso-wrap-style:none;v-text-anchor:middle;rotation:5" type="_x0000_t73"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pl-PL"/>
        </w:rPr>
        <w:tab/>
        <w:t>x</w:t>
        <w:tab/>
        <w:t>=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1662430</wp:posOffset>
                </wp:positionH>
                <wp:positionV relativeFrom="paragraph">
                  <wp:posOffset>313055</wp:posOffset>
                </wp:positionV>
                <wp:extent cx="1009650" cy="485775"/>
                <wp:effectExtent l="13970" t="12065" r="13970" b="14605"/>
                <wp:wrapNone/>
                <wp:docPr id="13" name="Chmurk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13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130.9pt;margin-top:24.65pt;width:79.45pt;height:38.2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230</wp:posOffset>
                </wp:positionH>
                <wp:positionV relativeFrom="paragraph">
                  <wp:posOffset>208280</wp:posOffset>
                </wp:positionV>
                <wp:extent cx="485775" cy="400050"/>
                <wp:effectExtent l="45720" t="32385" r="44450" b="33020"/>
                <wp:wrapNone/>
                <wp:docPr id="14" name="Słoneczk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łoneczko 16" fillcolor="yellow" stroked="t" o:allowincell="f" style="position:absolute;margin-left:34.9pt;margin-top:16.4pt;width:38.2pt;height:31.45pt;mso-wrap-style:none;v-text-anchor:middle" type="_x0000_t183">
                <v:fill o:detectmouseclick="t" type="solid" color2="blue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230</wp:posOffset>
                </wp:positionH>
                <wp:positionV relativeFrom="paragraph">
                  <wp:posOffset>160655</wp:posOffset>
                </wp:positionV>
                <wp:extent cx="485775" cy="400050"/>
                <wp:effectExtent l="45720" t="32385" r="44450" b="33020"/>
                <wp:wrapNone/>
                <wp:docPr id="15" name="Słoneczk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łoneczko 17" fillcolor="yellow" stroked="t" o:allowincell="f" style="position:absolute;margin-left:154.9pt;margin-top:12.65pt;width:38.2pt;height:31.45pt;mso-wrap-style:none;v-text-anchor:middle" type="_x0000_t183">
                <v:fill o:detectmouseclick="t" type="solid" color2="blue"/>
                <v:stroke color="#ffc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center" w:pos="4536" w:leader="none"/>
        </w:tabs>
        <w:jc w:val="both"/>
        <w:rPr>
          <w:rFonts w:ascii="Segoe UI" w:hAnsi="Segoe UI" w:cs="Segoe UI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57480</wp:posOffset>
                </wp:positionH>
                <wp:positionV relativeFrom="paragraph">
                  <wp:posOffset>38735</wp:posOffset>
                </wp:positionV>
                <wp:extent cx="1009650" cy="485775"/>
                <wp:effectExtent l="13970" t="12065" r="13970" b="14605"/>
                <wp:wrapNone/>
                <wp:docPr id="16" name="Chmurk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1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12.4pt;margin-top:3.05pt;width:79.45pt;height:38.2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pl-PL"/>
        </w:rPr>
        <w:tab/>
        <w:t xml:space="preserve">+                              </w:t>
        <w:tab/>
        <w:t>=   36:9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57480</wp:posOffset>
                </wp:positionH>
                <wp:positionV relativeFrom="paragraph">
                  <wp:posOffset>307340</wp:posOffset>
                </wp:positionV>
                <wp:extent cx="1009650" cy="485775"/>
                <wp:effectExtent l="13970" t="12065" r="13970" b="14605"/>
                <wp:wrapNone/>
                <wp:docPr id="17" name="Chmurk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7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4f81bd" stroked="t" o:allowincell="f" style="position:absolute;margin-left:12.4pt;margin-top:24.2pt;width:79.45pt;height:38.2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1748155</wp:posOffset>
                </wp:positionH>
                <wp:positionV relativeFrom="paragraph">
                  <wp:posOffset>307340</wp:posOffset>
                </wp:positionV>
                <wp:extent cx="1009650" cy="485775"/>
                <wp:effectExtent l="13970" t="12065" r="13970" b="14605"/>
                <wp:wrapNone/>
                <wp:docPr id="18" name="Chmu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4f81bd" stroked="t" o:allowincell="f" style="position:absolute;margin-left:137.65pt;margin-top:24.2pt;width:79.45pt;height:38.2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138805</wp:posOffset>
                </wp:positionH>
                <wp:positionV relativeFrom="paragraph">
                  <wp:posOffset>307340</wp:posOffset>
                </wp:positionV>
                <wp:extent cx="1009650" cy="485775"/>
                <wp:effectExtent l="13970" t="12065" r="13970" b="14605"/>
                <wp:wrapNone/>
                <wp:docPr id="19" name="Chmurk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9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247.15pt;margin-top:24.2pt;width:79.45pt;height:38.2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500880</wp:posOffset>
                </wp:positionH>
                <wp:positionV relativeFrom="paragraph">
                  <wp:posOffset>307340</wp:posOffset>
                </wp:positionV>
                <wp:extent cx="1009650" cy="485775"/>
                <wp:effectExtent l="13970" t="12065" r="13970" b="14605"/>
                <wp:wrapNone/>
                <wp:docPr id="20" name="Chmurk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1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354.4pt;margin-top:24.2pt;width:79.45pt;height:38.2pt;mso-wrap-style:none;v-text-anchor:middle">
                <v:fill o:detectmouseclick="t" type="solid" color2="black"/>
                <v:stroke color="#0070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1705</wp:posOffset>
                </wp:positionH>
                <wp:positionV relativeFrom="paragraph">
                  <wp:posOffset>135890</wp:posOffset>
                </wp:positionV>
                <wp:extent cx="485775" cy="400050"/>
                <wp:effectExtent l="45720" t="32385" r="44450" b="33020"/>
                <wp:wrapNone/>
                <wp:docPr id="21" name="Słoneczko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łoneczko 18" fillcolor="yellow" stroked="t" o:allowincell="f" style="position:absolute;margin-left:274.15pt;margin-top:10.7pt;width:38.2pt;height:31.45pt;mso-wrap-style:none;v-text-anchor:middle" type="_x0000_t183">
                <v:fill o:detectmouseclick="t" type="solid" color2="blue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5680</wp:posOffset>
                </wp:positionH>
                <wp:positionV relativeFrom="paragraph">
                  <wp:posOffset>126365</wp:posOffset>
                </wp:positionV>
                <wp:extent cx="485775" cy="400050"/>
                <wp:effectExtent l="45720" t="32385" r="44450" b="33020"/>
                <wp:wrapNone/>
                <wp:docPr id="22" name="Słoneczko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łoneczko 19" fillcolor="yellow" stroked="t" o:allowincell="f" style="position:absolute;margin-left:378.4pt;margin-top:9.95pt;width:38.2pt;height:31.45pt;mso-wrap-style:none;v-text-anchor:middle" type="_x0000_t183">
                <v:fill o:detectmouseclick="t" type="solid" color2="blue"/>
                <v:stroke color="#ffc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10" w:leader="none"/>
          <w:tab w:val="center" w:pos="4536" w:leader="none"/>
          <w:tab w:val="left" w:pos="6855" w:leader="none"/>
        </w:tabs>
        <w:jc w:val="both"/>
        <w:rPr>
          <w:rFonts w:ascii="Segoe UI" w:hAnsi="Segoe UI" w:cs="Segoe UI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430</wp:posOffset>
                </wp:positionH>
                <wp:positionV relativeFrom="paragraph">
                  <wp:posOffset>242570</wp:posOffset>
                </wp:positionV>
                <wp:extent cx="304800" cy="438150"/>
                <wp:effectExtent l="21590" t="19050" r="44450" b="53340"/>
                <wp:wrapNone/>
                <wp:docPr id="23" name="Błyskawic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38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łyskawica 21" fillcolor="yellow" stroked="t" o:allowincell="f" style="position:absolute;margin-left:40.9pt;margin-top:19.1pt;width:23.95pt;height:34.45pt;mso-wrap-style:none;v-text-anchor:middle" type="_x0000_t73"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pl-PL"/>
        </w:rPr>
        <w:tab/>
        <w:t>-</w:t>
        <w:tab/>
        <w:t>=</w:t>
        <w:tab/>
        <w:t>+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– łamigłówka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0. Kto pracuje na lotnisku.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świetla film o pracy lotniska, opatrując obrazy własnym komentarzem.</w:t>
      </w:r>
    </w:p>
    <w:p>
      <w:pPr>
        <w:pStyle w:val="Normal"/>
        <w:ind w:left="426" w:hanging="0"/>
        <w:jc w:val="both"/>
        <w:rPr/>
      </w:pPr>
      <w:hyperlink r:id="rId1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Jt0KeOBmZyQ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1. Układanie rozsypanek zdaniowych o ludziach pracujących na lotnisku.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grupach. Otrzymują zdania:</w:t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36"/>
        <w:gridCol w:w="1962"/>
        <w:gridCol w:w="1771"/>
        <w:gridCol w:w="1954"/>
        <w:gridCol w:w="163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a pokładzi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stewarde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samolot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pasażer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roszczy się</w:t>
            </w:r>
          </w:p>
        </w:tc>
      </w:tr>
    </w:tbl>
    <w:p>
      <w:pPr>
        <w:pStyle w:val="Normal"/>
        <w:ind w:left="56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57"/>
        <w:gridCol w:w="1771"/>
        <w:gridCol w:w="1535"/>
        <w:gridCol w:w="153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echnicz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mechanic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samolo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O st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bają</w:t>
            </w:r>
          </w:p>
        </w:tc>
      </w:tr>
    </w:tbl>
    <w:p>
      <w:pPr>
        <w:pStyle w:val="Normal"/>
        <w:ind w:left="56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18"/>
        <w:gridCol w:w="1601"/>
        <w:gridCol w:w="1557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wież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awigatorzy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ontrol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pracuj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lotów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ęki systemowi GPS, satelitom i radarom możemy obserwować loty samolotów w danym momencie: </w:t>
      </w:r>
      <w:hyperlink r:id="rId1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esky.pl/radar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2. Wychowanie fizyczne.</w:t>
      </w:r>
    </w:p>
    <w:p>
      <w:pPr>
        <w:pStyle w:val="Normal"/>
        <w:ind w:left="426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y i zabawy ruchowe z wykorzystaniem balonów.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13. Tworzenie krzyżówki z hasłami związanymi z lotnictwem.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4. Tradycyjna gra matematyczna „Podróże samolotem”.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15. Rozwiązywanie zadań o cenach podróży lotniczych, kolejowych i samochodowych.</w:t>
      </w:r>
    </w:p>
    <w:p>
      <w:pPr>
        <w:pStyle w:val="Normal"/>
        <w:ind w:firstLine="426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kosztów biletów różnych środków transportu na trasie: Gdańsk – Kraków.</w:t>
      </w:r>
    </w:p>
    <w:p>
      <w:pPr>
        <w:pStyle w:val="Normal"/>
        <w:ind w:firstLine="426"/>
        <w:jc w:val="both"/>
        <w:rPr/>
      </w:pPr>
      <w:r>
        <w:rPr/>
        <w:t>To są dane z 2015 r. Trzeba je aktualizować.</w:t>
      </w:r>
    </w:p>
    <w:tbl>
      <w:tblPr>
        <w:tblW w:w="9288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65"/>
        <w:gridCol w:w="289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  <w:lang w:val="pl-PL"/>
              </w:rPr>
              <w:t>Gdańsk – Kraków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b/>
                <w:i/>
                <w:sz w:val="24"/>
                <w:szCs w:val="24"/>
                <w:lang w:val="pl-PL"/>
              </w:rPr>
              <w:t>Cen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  <w:lang w:val="pl-PL"/>
              </w:rPr>
              <w:t>Czas podróż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olej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80,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7 godz. 11 mi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samolot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610,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 godz. 20 mi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utobu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65,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0 godz.</w:t>
            </w:r>
          </w:p>
        </w:tc>
      </w:tr>
    </w:tbl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720" w:hanging="11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cen i czasów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720" w:hanging="11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ązywanie zadań na porównywanie różnicowe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426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ile złotych bilet autobusowy jest tańszy od biletu kolejowego?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426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 ile krócej podróżujesz samolotem niż pociągiem? itp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426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i 7 w karcie pracy.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16. Zadanie pracy domowej.</w:t>
      </w:r>
    </w:p>
    <w:p>
      <w:pPr>
        <w:pStyle w:val="Normal"/>
        <w:ind w:firstLine="426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spacing w:before="0" w:after="20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17. Podsumowanie zajęć.</w:t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2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2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bCs/>
          </w:rPr>
          <w:t>http://www.rokwprzedszkolu.pl/index.php?f=200605_6_sce_03&amp;k=k0202&amp;d=sce</w:t>
        </w:r>
      </w:hyperlink>
      <w:r>
        <w:rPr>
          <w:b/>
          <w:bCs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385fkYM844" TargetMode="External"/><Relationship Id="rId3" Type="http://schemas.openxmlformats.org/officeDocument/2006/relationships/hyperlink" Target="https://www.youtube.com/watch?v=dPJVoiWzL1U" TargetMode="External"/><Relationship Id="rId4" Type="http://schemas.openxmlformats.org/officeDocument/2006/relationships/hyperlink" Target="https://www.youtube.com/watch?v=NqPgrMlTs4A" TargetMode="External"/><Relationship Id="rId5" Type="http://schemas.openxmlformats.org/officeDocument/2006/relationships/hyperlink" Target="https://www.youtube.com/watch?v=Jt0KeOBmZyQ" TargetMode="External"/><Relationship Id="rId6" Type="http://schemas.openxmlformats.org/officeDocument/2006/relationships/hyperlink" Target="https://www.youtube.com/watch?v=b385fkYM844" TargetMode="External"/><Relationship Id="rId7" Type="http://schemas.openxmlformats.org/officeDocument/2006/relationships/hyperlink" Target="https://www.youtube.com/watch?v=dPJVoiWzL1U" TargetMode="External"/><Relationship Id="rId8" Type="http://schemas.openxmlformats.org/officeDocument/2006/relationships/hyperlink" Target="https://www.youtube.com/watch?v=NqPgrMlTs4A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yperlink" Target="https://www.youtube.com/watch?v=Jt0KeOBmZyQ" TargetMode="External"/><Relationship Id="rId14" Type="http://schemas.openxmlformats.org/officeDocument/2006/relationships/hyperlink" Target="http://www.esky.pl/radar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okwprzedszkolu.pl/index.php?f=200605_6_sce_03&amp;k=k0202&amp;d=sc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2:00Z</dcterms:created>
  <dc:creator/>
  <dc:description/>
  <cp:keywords/>
  <dc:language>en-US</dc:language>
  <cp:lastModifiedBy/>
  <dcterms:modified xsi:type="dcterms:W3CDTF">2015-08-26T08:39:00Z</dcterms:modified>
  <cp:revision>1</cp:revision>
  <dc:subject/>
  <dc:title/>
</cp:coreProperties>
</file>