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Dobre manier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Mistrz savoir-vivre’u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enie zakresu liczbowego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kulturalnego zachowania się w różnych sytuacjach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ze zrozumieniem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scenki dramow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tekst z lukam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uje liczby trzycyfrow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obliczenia numeracyjn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gadki matematyczn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się zachować w różnych sytuacjach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film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eXFYkn3Rt20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piosenka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tvp.pl/dla-dzieci/jedynkowe-przedszkole/dodatki/piosenka-grunt-to-dobre-wychowanie/292110</w:t>
        </w:r>
      </w:hyperlink>
      <w:r>
        <w:rPr>
          <w:rFonts w:cs="Segoe UI" w:ascii="Segoe UI" w:hAnsi="Segoe UI"/>
          <w:sz w:val="24"/>
          <w:szCs w:val="24"/>
          <w:lang w:val="pl-PL"/>
        </w:rPr>
        <w:t>, zadania na konkurs, karty odpowiedzi, karta pracy, tradycyjna gra edukacyjna „Konkurs na mistrza savoir-vivre’u”, animacja komputerowa „Liczby trzycyfrowe”, zabawa edukacyj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muzycz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1 w karcie prac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ejrzenie filmu.</w:t>
      </w:r>
    </w:p>
    <w:p>
      <w:pPr>
        <w:pStyle w:val="Normal"/>
        <w:ind w:left="720" w:hanging="0"/>
        <w:jc w:val="both"/>
        <w:rPr/>
      </w:pP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eXFYkn3Rt20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mowa na temat obejrzanego filmu, wyjaśnienie słowa savoir-vivre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łote zasady zachowa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4 grupach, otrzymują złote zasady zachowania w różnych sytuacjach. Każda grupa przygotowuje scenki przypominające zasady kulturalnego zachowa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łote zasady powitania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 zapominaj dobrych słów w domu, w szkole, na ulicy: „Witam!”, „Dzień dobry!”, „Dobry wieczór!”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Młodsi pierwsi witają starszych, chłopcy pierwsi zwracają się z dobrymi słowami do dziewczynek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Kiedy zwracasz się do kogoś w bibliotece, w szpitalu lub na ulicy, najpierw się ukłoń – będzie to oznaka powitania. Nie zapominaj przy tym o drugim dobrym słowie – „Proszę!”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o otrzymaniu prezentu, zakupionego towaru czy odpowiedzi na swoje pytanie nie zapomnij jeszcze o jednym dobrym słowie – „Dziękuję!”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Jeśli przypadkiem kogoś potrąciłeś lub uraziłeś, niezwłocznie go przeproś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miej odróżnić szczere słowa od pochlebstw.</w:t>
      </w:r>
    </w:p>
    <w:p>
      <w:pPr>
        <w:pStyle w:val="Normal"/>
        <w:spacing w:before="0" w:after="0"/>
        <w:ind w:left="144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łote zasady przyjaźni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Odnoś się do innych tak, jak chcesz, by odnoszono się do ciebie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Jak znaleźć przyjaciół? Odpowiedź jest bardzo prosta – sam bądź dobrym przyjacielem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zyjaźń może łączyć bardzo różnych ludzi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Jeśli pragniesz mieć wielu przyjaciół, nigdy nie oszukuj i nie kłam. </w:t>
      </w:r>
    </w:p>
    <w:p>
      <w:pPr>
        <w:pStyle w:val="Normal"/>
        <w:spacing w:before="0" w:after="0"/>
        <w:ind w:left="144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łote zasady zachowania w środkach transportu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 rozpychaj się, aby zdobyć miejsc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up bilet, aby nie zapłacić kar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 wchodź z lodami do autobusu, tramwaju, do metr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 rozmawiaj głośno.</w:t>
      </w:r>
    </w:p>
    <w:p>
      <w:pPr>
        <w:pStyle w:val="Normal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stępuj miejsca starszym ludziom, kalekim, osobie z dzieckiem na ręku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łote zasady w kinie i teatrze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ieładnie jest spóźniać się na początek spektaklu czy filmu. Punktualność to jedna z podstawowych zasad uprzejmości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Jeśli masz ochotę podzielić się z kimś wrażeniami, to w muzeum należy mówić cicho, a w teatrze można rozmawiać tylko w antrakcie, czyli na przerwie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spektaklu trzeba podziękować aktorom oklaskami i nie biec z miejsca do szatn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ie na miejscu jest objadanie się słodyczami w teatrze lub na koncercie i szeleszczenie papierkami. 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gru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aca z zadaniem w karcie pracy – zadanie 2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 „Łańcuszek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iedzą w kole. Nauczyciel podaje pierwszą liczbę, np.: 100, dziecko podaje działanie, np.: dodać, kolejne dziecko podaje liczbę, następne – działanie itd. Wszystkie dzieci wykonują obliczenia. W wybranym momencie nauczyciel mówi: „Stop”. Pyta dzieci o wyni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3 w karcie prac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gadki, rebusy związane z dobrym zachowani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4 w karcie pracy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Słuchanie piosenki „Grunt to dobre wychowanie”.</w:t>
      </w:r>
    </w:p>
    <w:p>
      <w:pPr>
        <w:pStyle w:val="Normal"/>
        <w:ind w:left="720" w:hanging="0"/>
        <w:jc w:val="both"/>
        <w:rPr/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tvp.pl/dla-dzieci/jedynkowe-przedszkole/dodatki/piosenka-grunt-to-dobre-wychowanie/292110</w:t>
        </w:r>
      </w:hyperlink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ruchowa przy muzyce piosenk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Animacja komputerowa „Liczby trzycyfrowe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podają inne przykłady, dokonują zapisów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tem działanie, dzieci wykonują ilustrację.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zadań w karcie pracy – 5 i 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edukacyjna „Konkurs na mistrza savoir-vivre’u”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Liczenie zdobytych punktów i wyłonienie zwycięzc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zagadek matematyczn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7 w karcie pra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 – nauczyciel wręcza dyplomy zwycięzcom konkursu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8 w karcie pracy.</w:t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orndale;Times New Roman" w:hAnsi="Thorndale;Times New Roman" w:cs="Tahoma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XFYkn3Rt20" TargetMode="External"/><Relationship Id="rId3" Type="http://schemas.openxmlformats.org/officeDocument/2006/relationships/hyperlink" Target="http://www.tvp.pl/dla-dzieci/jedynkowe-przedszkole/dodatki/piosenka-grunt-to-dobre-wychowanie/292110" TargetMode="External"/><Relationship Id="rId4" Type="http://schemas.openxmlformats.org/officeDocument/2006/relationships/hyperlink" Target="https://www.youtube.com/watch?v=eXFYkn3Rt20" TargetMode="External"/><Relationship Id="rId5" Type="http://schemas.openxmlformats.org/officeDocument/2006/relationships/hyperlink" Target="http://www.tvp.pl/dla-dzieci/jedynkowe-przedszkole/dodatki/piosenka-grunt-to-dobre-wychowanie/29211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3:00Z</dcterms:modified>
  <cp:revision>1</cp:revision>
  <dc:subject/>
  <dc:title/>
</cp:coreProperties>
</file>