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ielono nam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Smacznego jajka!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ięknej recyt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zwyczajów wielkanoc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rachunku pamięciowego,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prostych metod zbierania funduszy, oszczędzani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cytuje wiersz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zwyczaje wielkanocn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opniuje przymiotnik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obliczenia pieniężn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obi jajka wybraną technik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baranka z masy solnej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uje się do organizacji straganu świątecznego.</w:t>
      </w:r>
    </w:p>
    <w:p>
      <w:pPr>
        <w:pStyle w:val="Akapitzlist"/>
        <w:ind w:left="144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filmy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npfpXBc_bDY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OpQAsqUItkg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4OfLLtgTQcE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 xml:space="preserve">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wMW8xKCLktk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Fonts w:cs="Segoe UI" w:ascii="Segoe UI" w:hAnsi="Segoe UI"/>
          <w:sz w:val="24"/>
          <w:szCs w:val="24"/>
          <w:lang w:val="pl-PL"/>
        </w:rPr>
        <w:t xml:space="preserve"> piłki z gąbki, jajka plastikowe lub piłeczki, Internet, materiały do wykonania ozdób wielkanocnych, karta pracy, tradycyjna gra edukacyjna „Wielkanocne zgadywanki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plastyczna, techniczna, elementy przedsiębiorczości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reślanka z hasł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je wielkanoc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pomniane tradycje wielkanocne – opowiadanie nauczyciela.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Wielkie grzechotanie</w:t>
        <w:br/>
      </w:r>
      <w:r>
        <w:rPr>
          <w:rFonts w:cs="Segoe UI" w:ascii="Segoe UI" w:hAnsi="Segoe UI"/>
          <w:sz w:val="24"/>
          <w:szCs w:val="24"/>
          <w:lang w:val="pl-PL"/>
        </w:rPr>
        <w:t>Kiedy milkły kościelne dzwony, rozlegał się dźwięk kołatek. Obyczaj ten był okazją do urządzania psot. Młodzież biegała po mieście z grzechotkami, hałasując i strasząc przechodniów. Do dziś zachował się zwyczaj obdarowywania dzieci w Wielkim Tygodniu grzechotkami.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Pogrzeb żuru</w:t>
        <w:br/>
      </w:r>
      <w:r>
        <w:rPr>
          <w:rFonts w:cs="Segoe UI" w:ascii="Segoe UI" w:hAnsi="Segoe UI"/>
          <w:sz w:val="24"/>
          <w:szCs w:val="24"/>
          <w:lang w:val="pl-PL"/>
        </w:rPr>
        <w:t>Ostatnie dwa dni postu były wielkim przygotowaniem do święta. W te dni robiono „pogrzeb żuru” – potrawy spożywanej przez cały post. Kiedy więc zbliżał się czas radości i zabawy, sagany żuru wylewano na ziemię.</w:t>
      </w:r>
    </w:p>
    <w:p>
      <w:pPr>
        <w:pStyle w:val="Normal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Wieszanie śledzia</w:t>
      </w:r>
      <w:r>
        <w:rPr>
          <w:rFonts w:cs="Segoe UI" w:ascii="Segoe UI" w:hAnsi="Segoe UI"/>
          <w:sz w:val="24"/>
          <w:szCs w:val="24"/>
          <w:lang w:val="pl-PL"/>
        </w:rPr>
        <w:br/>
        <w:t>W równie widowiskowy sposób rozstawano się też ze śledziem – kolejnym symbolem wielkiego postu. Z wielką radością i satysfakcją „wieszano” go, czyli przybijano rybę do drzewa. W ten sposób karano śledzia za to, że przez sześć niedziel „wyganiał” z jadłospisu mięso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pomnienie o projekcie „Fundujemy sobie wycieczkę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Rozmowa o dotychczasowych przedsięwzięciach z projektu.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liczenie zebranych oszczędnoś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w ramach obchodów Świąt Wielkanocnych przeprowadzić projekt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propozycje przedsięwzięcia związanego z obchodami Wielkanocy. Wspólne podjęcie decyzji o kiermaszu świątecz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ielkanocna gra matematyczna „Trafianie do jaj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podłodze nauczyciel układa kule, plastikowe jajka, piłeczki (10 szt.) z naklejoną liczbą 15. Zadaniem dziecka jest kulanie po podłodze miękkiej piłki z gąbki, tak aby poruszyła ona jak najwięcej jajek. Następnie dzieci obliczają, ile poruszyło się jajek. Mnożą lub dodają 15, wynik zapisują w tabeli.</w:t>
      </w:r>
    </w:p>
    <w:p>
      <w:pPr>
        <w:pStyle w:val="Normal"/>
        <w:numPr>
          <w:ilvl w:val="0"/>
          <w:numId w:val="4"/>
        </w:numPr>
        <w:spacing w:before="24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raca z tekstem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e dziecko otrzymuje tekst wiersza. Wybrane dziecko czyta głośno z naturalną intonacją, głośne czytanie wspólne.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Jak to będzie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  <w:br/>
      </w:r>
      <w:r>
        <w:rPr>
          <w:rFonts w:cs="Segoe UI" w:ascii="Segoe UI" w:hAnsi="Segoe UI"/>
          <w:i/>
          <w:sz w:val="24"/>
          <w:szCs w:val="24"/>
          <w:lang w:val="pl-PL"/>
        </w:rPr>
        <w:t>Maria Konopnicka</w:t>
        <w:br/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i/>
          <w:sz w:val="24"/>
          <w:szCs w:val="24"/>
          <w:lang w:val="pl-PL"/>
        </w:rPr>
        <w:t>Jutro będzie Wielkanoc,</w:t>
        <w:br/>
        <w:t>babki w piec już wsadzone,</w:t>
        <w:br/>
        <w:t>gotują się kiełbasy</w:t>
        <w:br/>
        <w:t>i mieć będziemy święcone!</w:t>
        <w:br/>
        <w:t>Najpierw obrus bielutki</w:t>
        <w:br/>
        <w:t>mama na stół położy</w:t>
        <w:br/>
        <w:t>na nim stanie pośrodku</w:t>
        <w:br/>
        <w:t>ten baranek Boży.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jkiem będziemy się dzielić</w:t>
        <w:br/>
        <w:t>wszyscy w domu z kolei,</w:t>
        <w:br/>
        <w:t>życzyć sobie pociechy,</w:t>
        <w:br/>
        <w:t>życzyć sobie nadziei.</w:t>
        <w:br/>
        <w:t>Potem będą mazurki,</w:t>
        <w:br/>
        <w:t>właśnie robi je mama.</w:t>
        <w:br/>
        <w:t>A rodzynki, migdały</w:t>
        <w:br/>
        <w:t>- obieram ja sama.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na boku stać będzie</w:t>
        <w:br/>
        <w:t>w kubku woda święcona.</w:t>
        <w:br/>
        <w:t>I kropidło z wstążeczką</w:t>
        <w:br/>
        <w:t>od sąsiada Szymona.</w:t>
        <w:br/>
        <w:t>Z rana przyjdzie ksiądz proboszcz</w:t>
        <w:br/>
        <w:t>i poświęci stół cały.</w:t>
        <w:br/>
        <w:t>Domek także pokropi,</w:t>
        <w:br/>
        <w:t>by się dzieci chowały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dkreślanie rymów w wierszu. Zabawa w dokańczanie wersów rymujących się, próby mówienia z pamię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Wielkanocne zgadywanki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zygotowanie materiałów do wykonania pisanek i baran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masy solnej, przygotowanie farb do malowania jajek, szukanie i przygotowywanie oryginalnych ozdób do przyklejania, dekor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Wykonanie ozdób wielkanocnych na kiermasz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mysłów na wykonanie dekoracji dostarczy Internet, np.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baranek: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npfpXBc_bDY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isanki: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OpQAsqUItkg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 xml:space="preserve"> </w:t>
      </w: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4OfLLtgTQcE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 xml:space="preserve"> </w:t>
      </w:r>
      <w:hyperlink r:id="rId9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wMW8xKCLktk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grupach, część grupy wykonuje pisanki, część lepi z masy baran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ielkanocna zabawa: Zajączek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toją w kole, trzymają się za ręce. W środku stoi dziecko – zajączek. Zajączek próbuje wydostać się z koła, zwodząc dzieci. Dziecko, które wypuści zajączka na zewnątrz zostaje zajączki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ena przygotowanych ozdób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a grupa przygotowuje wycenę wykonanych prac, biorąc pod uwagę zainwestowane środki, wkład pracy, staranność jej wykona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a 5 i 6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ognozowanie dochodu z kiermasz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wartości przygotowanych ozdób przez każdą grupę, a potem przez klas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 – wykonanie kartek świąteczn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domu każde dziecko przygotowuje w dowolnej technice kartkę świąteczną, wycenia jej wartoś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asksa.republika.pl/wielkanoc.htm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pfpXBc_bDY" TargetMode="External"/><Relationship Id="rId3" Type="http://schemas.openxmlformats.org/officeDocument/2006/relationships/hyperlink" Target="https://www.youtube.com/watch?v=OpQAsqUItkg" TargetMode="External"/><Relationship Id="rId4" Type="http://schemas.openxmlformats.org/officeDocument/2006/relationships/hyperlink" Target="https://www.youtube.com/watch?v=4OfLLtgTQcE" TargetMode="External"/><Relationship Id="rId5" Type="http://schemas.openxmlformats.org/officeDocument/2006/relationships/hyperlink" Target="https://www.youtube.com/watch?v=wMW8xKCLktk" TargetMode="External"/><Relationship Id="rId6" Type="http://schemas.openxmlformats.org/officeDocument/2006/relationships/hyperlink" Target="https://www.youtube.com/watch?v=npfpXBc_bDY" TargetMode="External"/><Relationship Id="rId7" Type="http://schemas.openxmlformats.org/officeDocument/2006/relationships/hyperlink" Target="https://www.youtube.com/watch?v=OpQAsqUItkg" TargetMode="External"/><Relationship Id="rId8" Type="http://schemas.openxmlformats.org/officeDocument/2006/relationships/hyperlink" Target="https://www.youtube.com/watch?v=4OfLLtgTQcE" TargetMode="External"/><Relationship Id="rId9" Type="http://schemas.openxmlformats.org/officeDocument/2006/relationships/hyperlink" Target="https://www.youtube.com/watch?v=wMW8xKCLkt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sksa.republika.pl/wielkanoc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30:00Z</dcterms:created>
  <dc:creator/>
  <dc:description/>
  <cp:keywords/>
  <dc:language>en-US</dc:language>
  <cp:lastModifiedBy/>
  <dcterms:modified xsi:type="dcterms:W3CDTF">2015-08-25T11:43:00Z</dcterms:modified>
  <cp:revision>1</cp:revision>
  <dc:subject/>
  <dc:title/>
</cp:coreProperties>
</file>