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O tym musimy wiedzieć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Niech się święci 3 maja!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zerzanie zasobu słownictw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tekst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wydarzeń trzeciomaj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 symboli narod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 liczb trzycyfrow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dawanie i odejmowanie sposobem pisemn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muzyki polskich kompozytorów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zasób słownictwa związany ze słuchanym tekst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czym jest Konstytucja 3 maja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pisuje wydarzenia trzeciomajow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łucha ze zrozumieniem tekstu historycznego czytanego przez nauczyciel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poznaje i opisuje symbole narodow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ie zapisuje nazwy świą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tworzy „konstytucję” swojej klas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daty różnymi sposoba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pisuje liczby trzycyfrowe w tabel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proste przypadki dodawania i odejmowania pisemn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muzyki Chopina, Moniuszki, Szymanowskiego, Penderecki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nastrój muzy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zadanie w grup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widłowo współpracuje w zespole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ekst informacyjny o Konstytucji 3 maja, informacje o Stanisławie Auguście Poniatowskim, Stanisławie Małachowskim i Hugo Kołłątaju, portrety wymienionych postaci, sztandar szkoły, tarcza szkoły, słowa hymnu szkolnego, muzyka z hymnem szkoły, muzyka Chopina, Pendereckiego, Moniuszki i Szymanowskiego, tradycyjna gra matematyczna „Podpisanie konstytucji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</w:t>
      </w:r>
      <w:r>
        <w:rPr>
          <w:rFonts w:cs="Segoe UI" w:ascii="Segoe UI" w:hAnsi="Segoe UI"/>
          <w:b/>
          <w:sz w:val="24"/>
          <w:szCs w:val="24"/>
        </w:rPr>
        <w:t>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prowadzenie w temat d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glądają sztandar szkoły, nauczyciel prezentuje statut (opowiada o nim krótko), prezentuje tarczę lub logo szkoły. Wspólne śpiewanie hymnu szkoł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symboli szkolnych i tworzenia obrzędowości i tradycji szkolnych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órą klasą jesteśc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czujecie przynależność do kolegów i koleżanek z klas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uważacie, że wszyscy uczniowie szkoły tworzą wspólnotę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wpływa na to, że czujemy przynależność do jakiejś grupy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m jest tradycja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iedzą w kręgu i wymieniają elementy, które tworzą tradycję. Przypominają również znaczenie słowa „tradycja”, w razie potrzeby korzystają ze słownika języka polskiego.</w:t>
      </w:r>
    </w:p>
    <w:p>
      <w:pPr>
        <w:pStyle w:val="Normal"/>
        <w:ind w:left="720" w:hanging="0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Elementy tworzące tradycje państwa:</w:t>
        <w:br/>
        <w:t>- legendy,</w:t>
        <w:br/>
        <w:t>- rocznice wydarzeń,</w:t>
        <w:br/>
        <w:t>- postaci historyczn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Tak samo jak wy czujecie przynależność do klasy, do szkoły, do rodziny, ludzie żyjący w czasach, gdy uchwalono Konstytucję 3 maja czuli bardzo wielką przynależność do narodu i państwa polskiego. Dlatego też byli w stanie wiele poświęcić, aby Polska zmieniała się na lepsz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Tradycje narodowe a tradycje szkolne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1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tbl>
      <w:tblPr>
        <w:tblW w:w="4050" w:type="pct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214"/>
      </w:tblGrid>
      <w:tr>
        <w:trPr>
          <w:trHeight w:val="626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eastAsia="Times New Roman" w:cs="Segoe UI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b/>
                <w:color w:val="000000"/>
                <w:sz w:val="24"/>
                <w:szCs w:val="24"/>
                <w:lang w:val="pl-PL" w:eastAsia="pl-PL"/>
              </w:rPr>
              <w:t xml:space="preserve">symbole tradycji narodowej </w:t>
              <w:br/>
              <w:t> 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Segoe UI" w:ascii="Segoe UI" w:hAnsi="Segoe UI"/>
                <w:b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b/>
                <w:color w:val="000000"/>
                <w:sz w:val="24"/>
                <w:szCs w:val="24"/>
                <w:lang w:val="pl-PL" w:eastAsia="pl-PL"/>
              </w:rPr>
              <w:t>symbole tradycji szkolnej</w:t>
              <w:br/>
              <w:t> </w:t>
            </w:r>
          </w:p>
        </w:tc>
      </w:tr>
      <w:tr>
        <w:trPr>
          <w:trHeight w:val="313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 xml:space="preserve">godło 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tarcza szkolna</w:t>
            </w:r>
          </w:p>
        </w:tc>
      </w:tr>
      <w:tr>
        <w:trPr>
          <w:trHeight w:val="328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hymn państwowy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hymn szkoły</w:t>
            </w:r>
          </w:p>
        </w:tc>
      </w:tr>
      <w:tr>
        <w:trPr>
          <w:trHeight w:val="313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 xml:space="preserve">flaga 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sztandar szkoły</w:t>
            </w:r>
          </w:p>
        </w:tc>
      </w:tr>
      <w:tr>
        <w:trPr>
          <w:trHeight w:val="313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 xml:space="preserve">konstytucja 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statut szkoły</w:t>
            </w:r>
          </w:p>
        </w:tc>
      </w:tr>
      <w:tr>
        <w:trPr>
          <w:trHeight w:val="328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 xml:space="preserve">święta narodowe 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 </w:t>
            </w:r>
            <w:r>
              <w:rPr>
                <w:rFonts w:eastAsia="Times New Roman" w:cs="Segoe UI" w:ascii="Segoe UI" w:hAnsi="Segoe UI"/>
                <w:color w:val="000000"/>
                <w:sz w:val="24"/>
                <w:szCs w:val="24"/>
                <w:lang w:val="pl-PL" w:eastAsia="pl-PL"/>
              </w:rPr>
              <w:t>apele, akademie</w:t>
            </w:r>
          </w:p>
        </w:tc>
      </w:tr>
    </w:tbl>
    <w:p>
      <w:pPr>
        <w:pStyle w:val="Normal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Praca z tekstem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Główne postaci, które odegrały znaczące role w wydarzeniach trzeciomajowych. Tekst czyta nauczyciel. Przypomina również znaczenie tej daty i ówczesne wydarzeni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lang w:val="pl-PL"/>
        </w:rPr>
        <w:t xml:space="preserve">Konstytucja </w:t>
      </w:r>
      <w:r>
        <w:rPr>
          <w:rFonts w:cs="Segoe UI" w:ascii="Segoe UI" w:hAnsi="Segoe UI"/>
          <w:b/>
          <w:sz w:val="24"/>
          <w:szCs w:val="24"/>
          <w:lang w:val="pl-PL"/>
        </w:rPr>
        <w:t>–</w:t>
      </w:r>
      <w:r>
        <w:rPr>
          <w:rFonts w:cs="Segoe UI" w:ascii="Segoe UI" w:hAnsi="Segoe UI"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Cs/>
          <w:color w:val="000000"/>
          <w:sz w:val="24"/>
          <w:szCs w:val="24"/>
          <w:lang w:val="pl-PL"/>
        </w:rPr>
        <w:t>dokument określający najważniejsze prawa i obowiązki mieszkańców danego państw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lang w:val="pl-PL"/>
        </w:rPr>
        <w:t>Konstytucja 3 maja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 (właściwie </w:t>
      </w:r>
      <w:r>
        <w:rPr>
          <w:rFonts w:cs="Segoe UI" w:ascii="Segoe UI" w:hAnsi="Segoe UI"/>
          <w:b/>
          <w:bCs/>
          <w:color w:val="000000"/>
          <w:sz w:val="24"/>
          <w:szCs w:val="24"/>
          <w:lang w:val="pl-PL"/>
        </w:rPr>
        <w:t>Ustawa Rządowa z dnia 3 maja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) –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uchwalona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3 maja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1791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roku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ustawa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regulująca ustrój prawny 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Rzeczypospolitej Obojga Narodów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. Powszechnie przyjmuje się, że Konstytucja 3 maja była pierwszą w Europie i drugą na świecie (po 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konstytucji amerykańskiej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z </w:t>
      </w:r>
      <w:hyperlink r:id="rId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1787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r.) nowoczesną, spisaną konstytucj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nyWeb"/>
        <w:spacing w:lineRule="auto" w:line="276"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</w:rPr>
        <w:t>Święto Narodowe Trzeciego Maja</w:t>
      </w:r>
      <w:r>
        <w:rPr>
          <w:rFonts w:cs="Segoe UI" w:ascii="Segoe UI" w:hAnsi="Segoe UI"/>
          <w:b/>
          <w:color w:val="000000"/>
        </w:rPr>
        <w:t xml:space="preserve"> –</w:t>
      </w:r>
      <w:r>
        <w:rPr>
          <w:rFonts w:cs="Segoe UI" w:ascii="Segoe UI" w:hAnsi="Segoe UI"/>
          <w:color w:val="000000"/>
        </w:rPr>
        <w:t xml:space="preserve"> polskie </w:t>
      </w:r>
      <w:hyperlink r:id="rId8">
        <w:r>
          <w:rPr>
            <w:rStyle w:val="InternetLink"/>
            <w:rFonts w:cs="Segoe UI" w:ascii="Segoe UI" w:hAnsi="Segoe UI"/>
            <w:color w:val="000000"/>
            <w:u w:val="none"/>
          </w:rPr>
          <w:t>święto</w:t>
        </w:r>
      </w:hyperlink>
      <w:r>
        <w:rPr>
          <w:rFonts w:cs="Segoe UI" w:ascii="Segoe UI" w:hAnsi="Segoe UI"/>
          <w:color w:val="000000"/>
        </w:rPr>
        <w:t xml:space="preserve"> obchodzone </w:t>
      </w:r>
      <w:hyperlink r:id="rId9">
        <w:r>
          <w:rPr>
            <w:rStyle w:val="InternetLink"/>
            <w:rFonts w:cs="Segoe UI" w:ascii="Segoe UI" w:hAnsi="Segoe UI"/>
            <w:color w:val="000000"/>
            <w:u w:val="none"/>
          </w:rPr>
          <w:t>3 maja</w:t>
        </w:r>
      </w:hyperlink>
      <w:r>
        <w:rPr>
          <w:rFonts w:cs="Segoe UI" w:ascii="Segoe UI" w:hAnsi="Segoe UI"/>
          <w:color w:val="000000"/>
        </w:rPr>
        <w:t>, ustanowione w 1919</w:t>
      </w:r>
      <w:r>
        <w:rPr>
          <w:rFonts w:cs="Segoe UI" w:ascii="Segoe UI" w:hAnsi="Segoe UI"/>
          <w:color w:val="000000"/>
          <w:vertAlign w:val="superscript"/>
        </w:rPr>
        <w:t xml:space="preserve"> </w:t>
      </w:r>
      <w:r>
        <w:rPr>
          <w:rFonts w:cs="Segoe UI" w:ascii="Segoe UI" w:hAnsi="Segoe UI"/>
          <w:color w:val="000000"/>
        </w:rPr>
        <w:t xml:space="preserve">oraz ponownie w 1990 r., w rocznicę uchwalenia </w:t>
      </w:r>
      <w:hyperlink r:id="rId10">
        <w:r>
          <w:rPr>
            <w:rStyle w:val="InternetLink"/>
            <w:rFonts w:cs="Segoe UI" w:ascii="Segoe UI" w:hAnsi="Segoe UI"/>
            <w:color w:val="000000"/>
            <w:u w:val="none"/>
          </w:rPr>
          <w:t>Konstytucji 3 maja</w:t>
        </w:r>
      </w:hyperlink>
      <w:r>
        <w:rPr>
          <w:rFonts w:cs="Segoe UI" w:ascii="Segoe UI" w:hAnsi="Segoe UI"/>
          <w:color w:val="000000"/>
        </w:rPr>
        <w:t xml:space="preserve"> </w:t>
      </w:r>
      <w:hyperlink r:id="rId11">
        <w:r>
          <w:rPr>
            <w:rStyle w:val="InternetLink"/>
            <w:rFonts w:cs="Segoe UI" w:ascii="Segoe UI" w:hAnsi="Segoe UI"/>
            <w:color w:val="000000"/>
            <w:u w:val="none"/>
          </w:rPr>
          <w:t>Rzeczypospolitej Obojga Narodów</w:t>
        </w:r>
      </w:hyperlink>
      <w:r>
        <w:rPr>
          <w:rFonts w:cs="Segoe UI" w:ascii="Segoe UI" w:hAnsi="Segoe UI"/>
          <w:color w:val="000000"/>
        </w:rPr>
        <w:t xml:space="preserve">. Dzień ten jest </w:t>
      </w:r>
      <w:hyperlink r:id="rId12">
        <w:r>
          <w:rPr>
            <w:rStyle w:val="InternetLink"/>
            <w:rFonts w:cs="Segoe UI" w:ascii="Segoe UI" w:hAnsi="Segoe UI"/>
            <w:color w:val="000000"/>
            <w:u w:val="none"/>
          </w:rPr>
          <w:t>dniem wolnym od pracy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NormalnyWeb"/>
        <w:spacing w:lineRule="auto" w:line="276" w:before="0" w:after="0"/>
        <w:ind w:left="72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nyWeb"/>
        <w:spacing w:lineRule="auto" w:line="276" w:before="0" w:after="0"/>
        <w:ind w:left="72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auczyciel prezentuje na tablicy multimedialnej zdjęcia omawianych postaci.</w:t>
      </w:r>
    </w:p>
    <w:p>
      <w:pPr>
        <w:pStyle w:val="NormalnyWeb"/>
        <w:spacing w:lineRule="auto" w:line="276" w:before="0" w:after="0"/>
        <w:ind w:left="72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Stanisław August Poniatowski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Król Polski w latach </w:t>
      </w:r>
      <w:r>
        <w:rPr>
          <w:rFonts w:cs="Segoe UI" w:ascii="Segoe UI" w:hAnsi="Segoe UI"/>
          <w:sz w:val="24"/>
          <w:szCs w:val="24"/>
          <w:lang w:val="pl-PL"/>
        </w:rPr>
        <w:t>1764–1795. To za panowania tego króla uchwalona została Konstytucja 3 maj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Stanisław Małachowski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Polityk, poseł. Był on marszałkiem Sejmu Czteroletniego zwanego Wielkim, czyli tego, na którym uchwalono Konstytucję 3 maj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Hugo Kołłątaj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Polski polityk, publicysta, pisarz polityczny. </w:t>
      </w:r>
      <w:r>
        <w:rPr>
          <w:rFonts w:cs="Segoe UI" w:ascii="Segoe UI" w:hAnsi="Segoe UI"/>
          <w:sz w:val="24"/>
          <w:szCs w:val="24"/>
          <w:lang w:val="pl-PL"/>
        </w:rPr>
        <w:t>Jako publicysta zajmował się przede wszystkim nauką, oświatą i wychowaniem, a jego prace poruszające sprawy społeczne i władzy państwowej były podstawą Konstytucji 3 Maj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lasowa konstytucja”</w:t>
      </w:r>
      <w:r>
        <w:rPr>
          <w:rFonts w:cs="Segoe UI" w:ascii="Segoe UI" w:hAnsi="Segoe UI"/>
          <w:color w:val="000000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–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praca w grupach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2 lub 3 grupy. Zadaniem jest opracowanie odpowiedzi na następujące pytania: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Jak być dobrym zespołem klasowym?</w:t>
        <w:br/>
        <w:t>Co możemy poprawić w swoim zachowaniu?</w:t>
        <w:br/>
        <w:t>Czy wypełniamy należycie obowiązki ucznia?</w:t>
        <w:br/>
        <w:t>Czym jest koleżeństwo?</w:t>
      </w:r>
    </w:p>
    <w:p>
      <w:pPr>
        <w:pStyle w:val="Normal"/>
        <w:spacing w:before="24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Co mogę dać od siebie kolegom i koleżankom z klasy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czytają swoje propozycje oraz przywieszają je na klasową gazetkę. Nauczyciel tłumaczy, że jest to swego rodzaju konstytucja, czyli spis praw i obowiązków naszego zespołu klasoweg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Ćwiczenie integracyjne „Zaufanie”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dobierają się w trójki. Dwoje z nich staje naprzeciw siebie w takiej odległości, aby móc przytrzymać/złapać osobę stojącą w środku. Zadaniem osoby będącej pomiędzy nimi jest przechylać się (jak wahadło) raz na jednego, raz na drugiego koleg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Jak myślicie, co nam pokazuje to ćwiczen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Czy możliwe byłoby ono do zrealizowania w pojedynk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Zawsze potrzebny jest ktoś, kto nam zaufa oraz komu my możemy zaufać.</w:t>
        <w:br/>
        <w:t>Tak samo jest w każdym państw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Aby doszły do skutku tak ważne momenty jak uchwalenie Konstytucji 3 maja, potrzeba wielu osób, które będą ze sobą współpracować i ufać sobie nawzaje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Utrwalenie symboli narodowych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Uczniowie uzupełniają tekst wyrazami z ramki. 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3 w 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Majowe święt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zapisują w zeszycie daty oraz nazwy świąt majowych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1 maja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Święto Prac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2 maja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Dzień Flagi,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3 maja </w:t>
      </w:r>
      <w:r>
        <w:rPr>
          <w:rFonts w:cs="Segoe UI" w:ascii="Segoe UI" w:hAnsi="Segoe UI"/>
          <w:color w:val="000000"/>
          <w:sz w:val="24"/>
          <w:szCs w:val="24"/>
        </w:rPr>
        <w:t>–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święto Konstytucji 3 maja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Gdzie jest flaga?”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</w:t>
      </w:r>
      <w:r>
        <w:rPr>
          <w:rFonts w:cs="Segoe UI" w:ascii="Segoe UI" w:hAnsi="Segoe UI"/>
          <w:color w:val="000000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dedukcj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Słuchanie utworów </w:t>
      </w:r>
      <w:r>
        <w:rPr>
          <w:rFonts w:cs="Segoe UI" w:ascii="Segoe UI" w:hAnsi="Segoe UI"/>
          <w:b/>
          <w:sz w:val="24"/>
          <w:szCs w:val="24"/>
          <w:lang w:val="pl-PL"/>
        </w:rPr>
        <w:t>Chopina, Moniuszki, Szymanowskiego, Pendereckiego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łącza fragmenty utworów. Uczniowie otrzymują kartki. Dzielą je na cztery części i według kolejności słuchania rysują kredkami cokolwiek podpowiada im wyobraźnia podczas słuchanego utworu. Następnie porównują swoje prace: barwę, nasycenie kolorów, intensywność rysunk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Fryderyk Chopin „Etiuda rewolucyjna” </w:t>
      </w:r>
      <w:hyperlink r:id="rId1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X0UJEx9S1bU</w:t>
        </w:r>
      </w:hyperlink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tanisław Moniuszko „Bajka” </w:t>
      </w:r>
      <w:hyperlink r:id="rId1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vt_7h-MCIew</w:t>
        </w:r>
      </w:hyperlink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arol Szymanowski „Pieśń o nocy” </w:t>
      </w:r>
      <w:hyperlink r:id="rId1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kx4xVLX8KIo</w:t>
        </w:r>
      </w:hyperlink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rzysztof Penderecki </w:t>
      </w:r>
      <w:hyperlink r:id="rId1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fj8GJ0LsTL8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kreślanie nastroju muzyki w oparciu o wykonane prac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sługiwanie się tabelą układu dziesiętnego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dawanie i odejmowanie sposobem pisemnym.</w:t>
      </w:r>
    </w:p>
    <w:p>
      <w:pPr>
        <w:pStyle w:val="Normal"/>
        <w:ind w:left="720" w:hanging="0"/>
        <w:jc w:val="both"/>
        <w:rPr/>
      </w:pPr>
      <w:r>
        <w:rPr/>
        <w:t>Uczniowie zapisują w zeszycie następujące przykłady dodawania i odejmowania sposobem pisemnym: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72"/>
        <w:gridCol w:w="1472"/>
        <w:gridCol w:w="1488"/>
        <w:gridCol w:w="1460"/>
        <w:gridCol w:w="1472"/>
        <w:gridCol w:w="147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67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+ 22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21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+ 257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536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+  463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377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+512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87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- 35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253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- 131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Segoe UI" w:ascii="Segoe UI" w:hAnsi="Segoe UI"/>
                <w:sz w:val="24"/>
                <w:szCs w:val="24"/>
                <w:lang w:val="pl-PL"/>
              </w:rPr>
              <w:t>763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- 442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 sposób dodawania i odejmowania sposobem pisemnym na tablicy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blicza jeden przykład, do następnych zaprasza uczni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Podpisanie konstytucji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z treścią dla chętnych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8 w karcie pracy. Zdanie jest trudniejsze, dlatego nauczyciel może wykonać je w klasie razem z uczniami lub zadać jako zadanie dodatkow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pisz krótką notatkę z przebiegu święta Konstytucji 3 maja w zeszycie do języka polskiego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3_maja" TargetMode="External"/><Relationship Id="rId3" Type="http://schemas.openxmlformats.org/officeDocument/2006/relationships/hyperlink" Target="http://pl.wikipedia.org/wiki/1791" TargetMode="External"/><Relationship Id="rId4" Type="http://schemas.openxmlformats.org/officeDocument/2006/relationships/hyperlink" Target="http://pl.wikipedia.org/wiki/Ustawa" TargetMode="External"/><Relationship Id="rId5" Type="http://schemas.openxmlformats.org/officeDocument/2006/relationships/hyperlink" Target="http://pl.wikipedia.org/wiki/Rzeczpospolita_Obojga_Narod&#243;w" TargetMode="External"/><Relationship Id="rId6" Type="http://schemas.openxmlformats.org/officeDocument/2006/relationships/hyperlink" Target="http://pl.wikipedia.org/wiki/Konstytucja_Stan&#243;w_Zjednoczonych" TargetMode="External"/><Relationship Id="rId7" Type="http://schemas.openxmlformats.org/officeDocument/2006/relationships/hyperlink" Target="http://pl.wikipedia.org/wiki/1787" TargetMode="External"/><Relationship Id="rId8" Type="http://schemas.openxmlformats.org/officeDocument/2006/relationships/hyperlink" Target="http://pl.wikipedia.org/wiki/&#346;wi&#281;to" TargetMode="External"/><Relationship Id="rId9" Type="http://schemas.openxmlformats.org/officeDocument/2006/relationships/hyperlink" Target="http://pl.wikipedia.org/wiki/3_maja" TargetMode="External"/><Relationship Id="rId10" Type="http://schemas.openxmlformats.org/officeDocument/2006/relationships/hyperlink" Target="http://pl.wikipedia.org/wiki/Konstytucja_3_maja" TargetMode="External"/><Relationship Id="rId11" Type="http://schemas.openxmlformats.org/officeDocument/2006/relationships/hyperlink" Target="http://pl.wikipedia.org/wiki/Rzeczpospolita_Obojga_Narod&#243;w" TargetMode="External"/><Relationship Id="rId12" Type="http://schemas.openxmlformats.org/officeDocument/2006/relationships/hyperlink" Target="http://pl.wikipedia.org/wiki/Dni_wolne_od_pracy_w_Polsce" TargetMode="External"/><Relationship Id="rId13" Type="http://schemas.openxmlformats.org/officeDocument/2006/relationships/hyperlink" Target="https://www.youtube.com/watch?v=X0UJEx9S1bU" TargetMode="External"/><Relationship Id="rId14" Type="http://schemas.openxmlformats.org/officeDocument/2006/relationships/hyperlink" Target="https://www.youtube.com/watch?v=vt_7h-MCIew" TargetMode="External"/><Relationship Id="rId15" Type="http://schemas.openxmlformats.org/officeDocument/2006/relationships/hyperlink" Target="https://www.youtube.com/watch?v=kx4xVLX8KIo" TargetMode="External"/><Relationship Id="rId16" Type="http://schemas.openxmlformats.org/officeDocument/2006/relationships/hyperlink" Target="https://www.youtube.com/watch?v=fj8GJ0LsTL8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2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