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arki narodow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omnik, rezerwat i park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rozmowi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aca z tekstem popularnonaukowym,</w:t>
      </w:r>
    </w:p>
    <w:p>
      <w:pPr>
        <w:pStyle w:val="Akapitzlist"/>
        <w:numPr>
          <w:ilvl w:val="0"/>
          <w:numId w:val="1"/>
        </w:numPr>
        <w:rPr/>
      </w:pPr>
      <w:r>
        <w:rPr>
          <w:rFonts w:cs="Segoe UI" w:ascii="Segoe UI" w:hAnsi="Segoe UI"/>
          <w:sz w:val="24"/>
          <w:szCs w:val="24"/>
        </w:rPr>
        <w:t>znajomość pojęć: park narodowy, rezerwat, pomnik przyrody; dostrzeganie różnic między ni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nie właściwej postawy człowieka wobec przyrod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uczestników rozmow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słucha w skupieniu tekstów popularnonauk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órczo opowiada treść przeczytanego tekst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na dany tema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pisze krótką notatkę na temat wybranego parku narodowego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 zakresie 1000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ksperymentuje z rysowaniem koła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łożone zadania z treścią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enia właściwą postawę człowieka wobec przyrody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, że ochrona przyrody objęta jest prawem,</w:t>
      </w:r>
    </w:p>
    <w:p>
      <w:pPr>
        <w:pStyle w:val="Akapitzlist"/>
        <w:numPr>
          <w:ilvl w:val="0"/>
          <w:numId w:val="1"/>
        </w:numPr>
        <w:rPr/>
      </w:pPr>
      <w:r>
        <w:rPr>
          <w:rFonts w:cs="Segoe UI" w:ascii="Segoe UI" w:hAnsi="Segoe UI"/>
          <w:sz w:val="24"/>
          <w:szCs w:val="24"/>
        </w:rPr>
        <w:t>zna pojęcia: park narodowy, rezerwat, pomnik przyrody,</w:t>
      </w:r>
    </w:p>
    <w:p>
      <w:pPr>
        <w:pStyle w:val="Akapitzlist"/>
        <w:numPr>
          <w:ilvl w:val="0"/>
          <w:numId w:val="1"/>
        </w:numPr>
        <w:rPr/>
      </w:pPr>
      <w:r>
        <w:rPr>
          <w:rFonts w:cs="Segoe UI" w:ascii="Segoe UI" w:hAnsi="Segoe UI"/>
          <w:sz w:val="24"/>
          <w:szCs w:val="24"/>
        </w:rPr>
        <w:t>słucha muzyki i określa jej nastrój.</w:t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Internet, encyklopedie przyrodnicze, kartki z sylabami, pudełeczka lub pojemniczki po kinder jajku, odgłosy natury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eKFTSSKCzWA</w:t>
        </w:r>
      </w:hyperlink>
      <w:r>
        <w:rPr>
          <w:rFonts w:cs="Segoe UI" w:ascii="Segoe UI" w:hAnsi="Segoe UI"/>
          <w:sz w:val="24"/>
          <w:szCs w:val="24"/>
        </w:rPr>
        <w:t xml:space="preserve">, odgłosy miast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OinF1i8dj6E</w:t>
        </w:r>
      </w:hyperlink>
      <w:r>
        <w:rPr>
          <w:rFonts w:cs="Segoe UI" w:ascii="Segoe UI" w:hAnsi="Segoe UI"/>
          <w:sz w:val="24"/>
          <w:szCs w:val="24"/>
        </w:rPr>
        <w:t>, sznurek, nitka, kreda, pisaki, cyrkiel, tradycyjna gra edukacyjna „Elementy krajobrazu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wprowadzająca w temat d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347980</wp:posOffset>
                </wp:positionV>
                <wp:extent cx="1924050" cy="657225"/>
                <wp:effectExtent l="12700" t="13335" r="13335" b="12700"/>
                <wp:wrapNone/>
                <wp:docPr id="1" name="Ramk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2" coordsize="1924050,657225" path="m0,0l1924050,0l1924050,657225l0,657225l0,0xm82153,82153l82153,575072l1841897,575072l1841897,82153l82153,82153xe" fillcolor="#4f81bd" stroked="t" o:allowincell="f" style="position:absolute;margin-left:37.5pt;margin-top:27.4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347980</wp:posOffset>
                </wp:positionV>
                <wp:extent cx="1924050" cy="657225"/>
                <wp:effectExtent l="12700" t="13335" r="13335" b="12700"/>
                <wp:wrapNone/>
                <wp:docPr id="2" name="Ramk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9" coordsize="1924050,657225" path="m0,0l1924050,0l1924050,657225l0,657225l0,0xm82153,82153l82153,575072l1841897,575072l1841897,82153l82153,82153xe" fillcolor="#4f81bd" stroked="t" o:allowincell="f" style="position:absolute;margin-left:206.25pt;margin-top:27.4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752975</wp:posOffset>
                </wp:positionH>
                <wp:positionV relativeFrom="paragraph">
                  <wp:posOffset>347980</wp:posOffset>
                </wp:positionV>
                <wp:extent cx="1924050" cy="657225"/>
                <wp:effectExtent l="12700" t="13335" r="13335" b="12700"/>
                <wp:wrapNone/>
                <wp:docPr id="3" name="Ramk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10" coordsize="1924050,657225" path="m0,0l1924050,0l1924050,657225l0,657225l0,0xm82153,82153l82153,575072l1841897,575072l1841897,82153l82153,82153xe" fillcolor="#4f81bd" stroked="t" o:allowincell="f" style="position:absolute;margin-left:374.25pt;margin-top:27.4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pl-PL"/>
        </w:rPr>
        <w:t>Nauczyciel przygotowuje kartki z wydrukowanymi sylabami:</w:t>
      </w:r>
    </w:p>
    <w:p>
      <w:pPr>
        <w:pStyle w:val="Normal"/>
        <w:tabs>
          <w:tab w:val="clear" w:pos="708"/>
          <w:tab w:val="center" w:pos="576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</w:t>
        <w:tab/>
      </w:r>
    </w:p>
    <w:p>
      <w:pPr>
        <w:pStyle w:val="Normal"/>
        <w:tabs>
          <w:tab w:val="clear" w:pos="708"/>
          <w:tab w:val="left" w:pos="2250" w:leader="none"/>
          <w:tab w:val="left" w:pos="5925" w:leader="none"/>
          <w:tab w:val="left" w:pos="876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ab/>
        <w:t>O</w:t>
        <w:tab/>
        <w:t>CHRO</w:t>
        <w:tab/>
        <w:t>N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76250</wp:posOffset>
                </wp:positionH>
                <wp:positionV relativeFrom="paragraph">
                  <wp:posOffset>114935</wp:posOffset>
                </wp:positionV>
                <wp:extent cx="1924050" cy="657225"/>
                <wp:effectExtent l="12700" t="13335" r="13335" b="12700"/>
                <wp:wrapNone/>
                <wp:docPr id="4" name="Ramk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3" coordsize="1924050,657225" path="m0,0l1924050,0l1924050,657225l0,657225l0,0xm82153,82153l82153,575072l1841897,575072l1841897,82153l82153,82153xe" fillcolor="#4f81bd" stroked="t" o:allowincell="f" style="position:absolute;margin-left:37.5pt;margin-top:9.05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114935</wp:posOffset>
                </wp:positionV>
                <wp:extent cx="1924050" cy="657225"/>
                <wp:effectExtent l="12700" t="13335" r="13335" b="12700"/>
                <wp:wrapNone/>
                <wp:docPr id="5" name="Ramk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4" coordsize="1924050,657225" path="m0,0l1924050,0l1924050,657225l0,657225l0,0xm82153,82153l82153,575072l1841897,575072l1841897,82153l82153,82153xe" fillcolor="#4f81bd" stroked="t" o:allowincell="f" style="position:absolute;margin-left:206.25pt;margin-top:9.05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752975</wp:posOffset>
                </wp:positionH>
                <wp:positionV relativeFrom="paragraph">
                  <wp:posOffset>114935</wp:posOffset>
                </wp:positionV>
                <wp:extent cx="1924050" cy="657225"/>
                <wp:effectExtent l="12700" t="13335" r="13335" b="12700"/>
                <wp:wrapNone/>
                <wp:docPr id="6" name="Ram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050" h="657225">
                              <a:moveTo>
                                <a:pt x="0" y="0"/>
                              </a:moveTo>
                              <a:lnTo>
                                <a:pt x="1924050" y="0"/>
                              </a:lnTo>
                              <a:lnTo>
                                <a:pt x="1924050" y="657225"/>
                              </a:lnTo>
                              <a:lnTo>
                                <a:pt x="0" y="6572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82153" y="82153"/>
                              </a:moveTo>
                              <a:lnTo>
                                <a:pt x="82153" y="575072"/>
                              </a:lnTo>
                              <a:lnTo>
                                <a:pt x="1841897" y="575072"/>
                              </a:lnTo>
                              <a:lnTo>
                                <a:pt x="1841897" y="82153"/>
                              </a:lnTo>
                              <a:lnTo>
                                <a:pt x="82153" y="82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5" coordsize="1924050,657225" path="m0,0l1924050,0l1924050,657225l0,657225l0,0xm82153,82153l82153,575072l1841897,575072l1841897,82153l82153,82153xe" fillcolor="#4f81bd" stroked="t" o:allowincell="f" style="position:absolute;margin-left:374.25pt;margin-top:9.05pt;width:151.45pt;height:51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  <w:tab w:val="center" w:pos="5760" w:leader="none"/>
          <w:tab w:val="left" w:pos="9105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ab/>
        <w:t>PRZY</w:t>
        <w:tab/>
        <w:t>RO</w:t>
        <w:tab/>
        <w:t>DY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kłada je do pudełeczek, które chowa przed przyjściem uczniów. Wyznacza jedną osobę, która musi znaleźć pudełeczka z kartkami. Jeśli nie znajdzie wszystkich, nauczyciel wybiera kolejną osobę itd. Gdy uczniowie odszukają już 6 pudełek, wyjmują z nich karki i układają na tablicy wyrazy, które powstaną z sylab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CHRONA PRZYRODY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m jest ochrona przyrody? –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mowa na temat form ochrony przyrody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czym kojarzy wam się ochrona przyrody?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Dlaczego przyrodę należy chronić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działania może podjąć człowiek, aby ochronić przyrodę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znacie miejsca, gdzie przyroda została otoczona ochron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emu udział człowieka jest tak bardzo ważny dla ochrony przyrody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Krajobraz naturalny i krajobraz przekształcony – opis cech charakterystycznych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adycyjna gra edukacyjna „Elementy krajobrazu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cech charakterystycznych elementów krajobrazu.</w:t>
      </w:r>
    </w:p>
    <w:p>
      <w:pPr>
        <w:pStyle w:val="Akapitzlist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Jakie znacie miejsca, gdzie przyroda zachowała swoją naturalną postać i nie widać dużej ingerencji człowieka?</w:t>
      </w:r>
    </w:p>
    <w:p>
      <w:pPr>
        <w:pStyle w:val="Akapitzlist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Akapitzlist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mnik, rezerwat, park. Słuchanie informacji czytanych przez nauczyciela.</w:t>
      </w:r>
    </w:p>
    <w:p>
      <w:pPr>
        <w:pStyle w:val="Akapitzlist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Park narodowy</w:t>
      </w:r>
      <w:r>
        <w:rPr>
          <w:rFonts w:cs="Segoe UI" w:ascii="Segoe UI" w:hAnsi="Segoe UI"/>
          <w:color w:val="000000"/>
          <w:sz w:val="24"/>
          <w:szCs w:val="24"/>
        </w:rPr>
        <w:t xml:space="preserve"> jest formą ochrony przyrody w większości państw świata. Został powołany celem ochrony występującej w nim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przyrody</w:t>
        </w:r>
      </w:hyperlink>
      <w:r>
        <w:rPr>
          <w:rFonts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ożywionej. Jest to obszar w pewnym zakresie, lecz nie całkowitym, udostępniony do zwiedzania.</w:t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zerwat</w:t>
      </w:r>
      <w:r>
        <w:rPr>
          <w:rFonts w:cs="Segoe UI" w:ascii="Segoe UI" w:hAnsi="Segoe UI"/>
          <w:sz w:val="24"/>
          <w:szCs w:val="24"/>
        </w:rPr>
        <w:t xml:space="preserve"> jest to chroniony obszar, w którym przyroda zachowała się w stanie naturalnym lub mało zmienionym. W zależności od przedmiotu ochrony, rezerwat może być np. leśny, krajobrazowy, wodny lub faunistyczny, tzn. taki, na terenie którego żyją chronione gatunki zwierząt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Pomnik przyrody</w:t>
      </w:r>
      <w:r>
        <w:rPr>
          <w:rFonts w:cs="Segoe UI" w:ascii="Segoe UI" w:hAnsi="Segoe UI"/>
          <w:sz w:val="24"/>
          <w:szCs w:val="24"/>
        </w:rPr>
        <w:t xml:space="preserve"> to prawnie chroniony </w:t>
      </w:r>
      <w:r>
        <w:rPr>
          <w:rFonts w:cs="Segoe UI" w:ascii="Segoe UI" w:hAnsi="Segoe UI"/>
          <w:color w:val="000000"/>
          <w:sz w:val="24"/>
          <w:szCs w:val="24"/>
        </w:rPr>
        <w:t xml:space="preserve">twór 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przyrody</w:t>
        </w:r>
      </w:hyperlink>
      <w:r>
        <w:rPr>
          <w:rFonts w:cs="Segoe UI" w:ascii="Segoe UI" w:hAnsi="Segoe UI"/>
          <w:color w:val="000000"/>
          <w:sz w:val="24"/>
          <w:szCs w:val="24"/>
        </w:rPr>
        <w:t>, szczególnie cenny ze względów naukowych, zabytkowych, kulturowych i innych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o pomników przyrody ożywionej należą: pojedyncze 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krzewy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drzewa i grupy drzew odznaczające się sędziwym wiekiem, wielkością, niezwykłymi kształtami lub innymi cechami. Natomiast do pomników przyrody nieożywionej należą: największe </w:t>
      </w:r>
      <w:hyperlink r:id="rId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głazy narzutowe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oraz interesujące formy powierzchni ziemi, np. </w:t>
      </w:r>
      <w:hyperlink r:id="rId8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źródł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hyperlink r:id="rId9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wodospady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skałki, </w:t>
      </w:r>
      <w:hyperlink r:id="rId10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askinie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itp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edagowanie notatki na temat parku narodowego, rezerwatu oraz pomnika przyrody w zeszycie do języka polskiego.</w:t>
      </w:r>
    </w:p>
    <w:p>
      <w:pPr>
        <w:pStyle w:val="Normal"/>
        <w:ind w:left="708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o może być pomnikiem przyrody?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gadki i łamigłówki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rozwiązują zagadki o zwierzętach czytane przez nauczyciel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Łamigłówka matematyczna.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matematyczn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uczyciel wypowiada dowolne liczby w zakresie 99. Uczniowie wydają odgłos „ćwir-ćwir” na liczbę dziesiątek i odgłos „ku-ku” na liczbę jedności. Jeśli nauczyciel wypowie liczbę 72, uczniowie muszą zaćwierkać 7 razy i zakukać 2 raz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żna powtórzyć zabawę, zmieniając odgłosy zwierząt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zadań z treścią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w zakresie 1000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danie 6 w karcie pracy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Eksperymentowanie z rysowaniem koł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uczyciel rysuje na podłodze kredą koło. Prosi jednego z uczniów o pomoc – uczeń zawiązuje na palcu sznurek. Na drugim końcu nauczyciel przywiązuje kredę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stępnie uczniowie dobrani w pary wykonują podobne ćwiczenie na kartce lub w zeszycie. Jeden z uczniów zawiązuje na palcu nitkę, przykłada w wyznaczonym miejscu, a drugi uczeń rysuje koło przywiązanym do nitki pisakiem. Zamieniają się zadaniam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7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Łamigłówki matematyczne i rysowanie figur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elaksacja na koniec zajęć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siedzą lub leżą na dywanie. Nauczyciel włącza fragment nagrania odgłosów natury </w:t>
      </w:r>
      <w:hyperlink r:id="rId11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eKFTSSKCzWA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</w:rPr>
        <w:t>,</w:t>
      </w:r>
      <w:r>
        <w:rPr>
          <w:rFonts w:cs="Segoe UI" w:ascii="Segoe UI" w:hAnsi="Segoe UI"/>
          <w:sz w:val="24"/>
          <w:szCs w:val="24"/>
        </w:rPr>
        <w:t xml:space="preserve"> następnie fragment odgłosów miasta </w:t>
      </w:r>
      <w:hyperlink r:id="rId1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OinF1i8dj6</w:t>
        </w:r>
      </w:hyperlink>
      <w:r>
        <w:rPr>
          <w:rFonts w:cs="Segoe UI" w:ascii="Segoe UI" w:hAnsi="Segoe UI"/>
          <w:sz w:val="24"/>
          <w:szCs w:val="24"/>
        </w:rPr>
        <w:t>. Uczniowie wskazują tę muzykę, która jest relaksacyjna, przyjemniejsza dla ucha, uspokajająca. Nauczyciel ponownie włącza nagranie nr 1 i uczniowie relaksują się przy odgłosach natur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e z usłyszanych dźwięków możemy usłyszeć w parku narodowym lub rezerwacie przyrody?</w:t>
      </w:r>
    </w:p>
    <w:p>
      <w:pPr>
        <w:pStyle w:val="Akapitzlist"/>
        <w:spacing w:before="0" w:after="20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yślicie, dlaczego w lasach, rezerwatach i parkach jest tak cicho i spokojnie?</w:t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9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1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8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FTSSKCzWA" TargetMode="External"/><Relationship Id="rId3" Type="http://schemas.openxmlformats.org/officeDocument/2006/relationships/hyperlink" Target="https://www.youtube.com/watch?v=OinF1i8dj6E" TargetMode="External"/><Relationship Id="rId4" Type="http://schemas.openxmlformats.org/officeDocument/2006/relationships/hyperlink" Target="http://pl.wikipedia.org/wiki/Natura" TargetMode="External"/><Relationship Id="rId5" Type="http://schemas.openxmlformats.org/officeDocument/2006/relationships/hyperlink" Target="http://pl.wikipedia.org/wiki/Natura" TargetMode="External"/><Relationship Id="rId6" Type="http://schemas.openxmlformats.org/officeDocument/2006/relationships/hyperlink" Target="http://pl.wikipedia.org/wiki/Krzew" TargetMode="External"/><Relationship Id="rId7" Type="http://schemas.openxmlformats.org/officeDocument/2006/relationships/hyperlink" Target="http://pl.wikipedia.org/wiki/G&#322;az_narzutowy" TargetMode="External"/><Relationship Id="rId8" Type="http://schemas.openxmlformats.org/officeDocument/2006/relationships/hyperlink" Target="http://pl.wikipedia.org/wiki/&#377;r&#243;d&#322;o" TargetMode="External"/><Relationship Id="rId9" Type="http://schemas.openxmlformats.org/officeDocument/2006/relationships/hyperlink" Target="http://pl.wikipedia.org/wiki/Wodospad" TargetMode="External"/><Relationship Id="rId10" Type="http://schemas.openxmlformats.org/officeDocument/2006/relationships/hyperlink" Target="http://pl.wikipedia.org/wiki/Jaskinia" TargetMode="External"/><Relationship Id="rId11" Type="http://schemas.openxmlformats.org/officeDocument/2006/relationships/hyperlink" Target="https://www.youtube.com/watch?v=eKFTSSKCzWA" TargetMode="External"/><Relationship Id="rId12" Type="http://schemas.openxmlformats.org/officeDocument/2006/relationships/hyperlink" Target="https://www.youtube.com/watch?v=OinF1i8dj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2:00Z</dcterms:created>
  <dc:creator>Anna</dc:creator>
  <dc:description/>
  <cp:keywords/>
  <dc:language>en-US</dc:language>
  <cp:lastModifiedBy>Marcus</cp:lastModifiedBy>
  <dcterms:modified xsi:type="dcterms:W3CDTF">2015-08-25T11:43:00Z</dcterms:modified>
  <cp:revision>8</cp:revision>
  <dc:subject/>
  <dc:title/>
</cp:coreProperties>
</file>