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arki narodow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Ochrona przyrody w twoim mieśc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rzeredagowania zdań na równoważniki zda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krzyżówek, łamigłówek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orientacji w tere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form ochrony przyrody w swojej miejscowoś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two w grach i zabawach terenow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notatkę z wyciecz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na dany temat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zdania w formie równoważników zdań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planem miejscow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kierun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orientację w terenie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ycieczkę oraz jej tras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obiekty przyrodnicze najbliższej okolicy objęte ochroną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lan prezentujący trasę wycieczki po najbliższej okolicy z zaznaczonymi obiektami przyrodniczym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marszobiegu terenowym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nuje naturalne przeszkod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ilustracje roślin chronionych, aparaty fotograficzne, atlasy, encyklopedie przyrodnicze, plany miejscowości, pastele, kredki, nożyczki, klej, tradycyjna gra matematyczna „Szukamy pomników przyrod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Tradycyjna gra edukacyjna „Wisielec”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na tablicy miejsce na hasł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_ _ _ _ _ N _ </w:t>
        <w:tab/>
        <w:tab/>
        <w:t>_ _ _ _ _ _ _ _</w:t>
        <w:tab/>
        <w:tab/>
        <w:t>W</w:t>
        <w:tab/>
        <w:t>_ _ _ _ _</w:t>
        <w:tab/>
        <w:t xml:space="preserve">_ _ _ Ś _ _ _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CHRONA </w:t>
        <w:tab/>
        <w:tab/>
        <w:t xml:space="preserve">PRZYRODY </w:t>
        <w:tab/>
        <w:tab/>
        <w:t xml:space="preserve">W </w:t>
        <w:tab/>
        <w:t xml:space="preserve">TWOIM </w:t>
        <w:tab/>
        <w:t>MIEŚCIE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kolejno proponują litery, które nauczyciel wpisuje, jeśli takie znajdują się w haśle. Uczeń, który jako pierwszy odgadnie hasło wygrywa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ochrony przyrody w dan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ezentują przyniesione plany miejscowości, atlasy, encyklopedie przyrodnicze, wiadomości z Internetu. Wskazują, jakie pomniki przyrody (ewentualnie rezerwaty czy parki narodowe) znajdują się w ich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dagowanie notatki na temat ochrony przyrody w swoim mieśc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apisują w zeszytach do języka polskiego informacje na temat ochrony przyrody w swojej miejscowości. Korzystają ze zwrotów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mojej miejscowości jest/są..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ą/nie ma rezerwatów, parków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iekawym miejscem jest również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am, że pomnikiem przyrody mogłoby być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yrodnicza krzyżówka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nie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zyfr terenowy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trasy wycieczki na planie własnej miejscowośc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na wydrukowanych planach własnej miejscowości, według własnej wiedzy oraz wiedzy nauczyciela i wiadomości wyszukanych w Internecie, zaznaczają pomniki przyrody. Na czystej kartce malują dany pomnik, następnie go wycinają i wklejają w zaznaczone miejsce na planie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waga:</w:t>
      </w:r>
      <w:r>
        <w:rPr>
          <w:rFonts w:cs="Segoe UI" w:ascii="Segoe UI" w:hAnsi="Segoe UI"/>
          <w:sz w:val="24"/>
          <w:szCs w:val="24"/>
        </w:rPr>
        <w:t xml:space="preserve"> jeżeli w danej miejscowości nie ma lub jest mało pomników przyrody, uczniowie wraz z nauczycielem wyznaczają las, park, zagajnik, do którego mogą się wybrać na wycieczce i podziwiać przyrodę. Wówczas podczas wycieczki uczniowie mogą proponować, który element przyrody według nich mógłby być pomnikie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orientacji w terenie oraz wyznaczanie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trwalają kierunki świata oraz przypisane im liter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3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Szukamy pomników przyrod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znaczanie trasy na planie miast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ygotowanym na edukacji plastycznej planie miasta uczniowie proponują trasę wycieczki tak, aby przebiegała przez wszystkie lub większość pomników przyrody w danej miejscowości (jeśli ich nie ma lub jest mało, to przez park lub las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Wspólnie z nauczycielem uczniowie zaznaczają na planie miejscowości trasę, którą udadzą się na wycieczkę. Rysują czerwoną kredką drogę ze szkoły do najdalszego punktu, a niebieską –drogę powrotn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elacja z wycieczk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redagowanie zdań na równoważniki zdania (bez definicji).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4 w karcie prac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Jeśli uczniowie prawidłowo wykonają zadanie, podkreślając nazwy czynności (czasowniki), zauważają, że znajdują się one tylko w lewej części tabel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śliny chronio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uczniom ilustrację z roślinami chronionymi.</w:t>
      </w:r>
    </w:p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29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102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00B050"/>
                <w:sz w:val="40"/>
                <w:szCs w:val="40"/>
              </w:rPr>
              <w:t>Rośliny chronione</w:t>
            </w:r>
          </w:p>
        </w:tc>
      </w:tr>
      <w:tr>
        <w:trPr>
          <w:trHeight w:val="2414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79" w:dyaOrig="16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84.75pt" filled="f" o:ole="">
                  <v:imagedata r:id="rId4" o:title=""/>
                </v:shape>
                <o:OLEObject Type="Embed" ProgID="" ShapeID="ole_rId3" DrawAspect="Content" ObjectID="_1239419655" r:id="rId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214" w:dyaOrig="13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68.25pt" filled="f" o:ole="">
                  <v:imagedata r:id="rId6" o:title=""/>
                </v:shape>
                <o:OLEObject Type="Embed" ProgID="" ShapeID="ole_rId5" DrawAspect="Content" ObjectID="_2025072094" r:id="rId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6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.25pt;height:83.25pt" filled="f" o:ole="">
                  <v:imagedata r:id="rId8" o:title=""/>
                </v:shape>
                <o:OLEObject Type="Embed" ProgID="" ShapeID="ole_rId7" DrawAspect="Content" ObjectID="_2134594222" r:id="rId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35" w:dyaOrig="15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76.5pt" filled="f" o:ole="">
                  <v:imagedata r:id="rId10" o:title=""/>
                </v:shape>
                <o:OLEObject Type="Embed" ProgID="" ShapeID="ole_rId9" DrawAspect="Content" ObjectID="_1805661541" r:id="rId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object w:dxaOrig="1244" w:dyaOrig="17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25pt;height:85.5pt" filled="f" o:ole="">
                  <v:imagedata r:id="rId12" o:title=""/>
                </v:shape>
                <o:OLEObject Type="Embed" ProgID="" ShapeID="ole_rId11" DrawAspect="Content" ObjectID="_1433484929" r:id="rId1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rnika górsk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ieszynianka wiosenn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urawiec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wonek szerokolistny</w:t>
            </w:r>
          </w:p>
        </w:tc>
        <w:tc>
          <w:tcPr>
            <w:tcW w:w="2060" w:type="dxa"/>
            <w:tcBorders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fiołek bagienny</w:t>
            </w:r>
          </w:p>
        </w:tc>
      </w:tr>
      <w:tr>
        <w:trPr>
          <w:trHeight w:val="2206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15" w:dyaOrig="16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75pt;height:84.75pt" filled="f" o:ole="">
                  <v:imagedata r:id="rId14" o:title=""/>
                </v:shape>
                <o:OLEObject Type="Embed" ProgID="" ShapeID="ole_rId13" DrawAspect="Content" ObjectID="_764456175" r:id="rId1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695" w:dyaOrig="124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75pt;height:62.25pt" filled="f" o:ole="">
                  <v:imagedata r:id="rId16" o:title=""/>
                </v:shape>
                <o:OLEObject Type="Embed" ProgID="" ShapeID="ole_rId15" DrawAspect="Content" ObjectID="_1524849478" r:id="rId1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7.25pt;height:92.25pt" filled="f" o:ole="">
                  <v:imagedata r:id="rId18" o:title=""/>
                </v:shape>
                <o:OLEObject Type="Embed" ProgID="" ShapeID="ole_rId17" DrawAspect="Content" ObjectID="_1724457305" r:id="rId1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660" w:dyaOrig="190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pt;height:95.25pt" filled="f" o:ole="">
                  <v:imagedata r:id="rId20" o:title=""/>
                </v:shape>
                <o:OLEObject Type="Embed" ProgID="" ShapeID="ole_rId19" DrawAspect="Content" ObjectID="_743139546" r:id="rId1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7.25pt;height:92.25pt" filled="f" o:ole="">
                  <v:imagedata r:id="rId22" o:title=""/>
                </v:shape>
                <o:OLEObject Type="Embed" ProgID="" ShapeID="ole_rId21" DrawAspect="Content" ObjectID="_1936511999" r:id="rId2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oryczka wiosenn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zybień północny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lina moroszk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kalnica torfowiskowa</w:t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arotka alpejska</w:t>
            </w:r>
          </w:p>
        </w:tc>
      </w:tr>
    </w:tbl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danie 5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czas wycieczki uczniowie zwracają uwagę na rośliny chronione w swoj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ieczka według wcześniej zaplanowanej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dczas wycieczki robią notatki, fotografują pomniki przyrody oraz ciekawe obiekty przyrodnicz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wracają również uwagę na rośliny chronione, o ile spotkają takie na wycieczc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 (w czasie wycieczki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czas wycieczki planuje czas w bezpiecznym miejscu tak, aby uczniowie mogli wykonać następujące ćwiczenia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szobieg terenowy w czasie 15 minut wycieczki (dowolnie marszem, truchtem i biegiem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Pokonywanie przeszkód naturalnych – skoki dowolną technik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lalom między drzewami, kamieniami it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a 6 i 7 w karcie pracy.</w:t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2:01:00Z</dcterms:created>
  <dc:creator>Anna</dc:creator>
  <dc:description/>
  <cp:keywords/>
  <dc:language>en-US</dc:language>
  <cp:lastModifiedBy>Marcus</cp:lastModifiedBy>
  <dcterms:modified xsi:type="dcterms:W3CDTF">2015-08-25T11:43:00Z</dcterms:modified>
  <cp:revision>10</cp:revision>
  <dc:subject/>
  <dc:title/>
</cp:coreProperties>
</file>