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Dobre manier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Jaka to liczba?</w:t>
      </w:r>
    </w:p>
    <w:tbl>
      <w:tblPr>
        <w:tblW w:w="606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184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 setki 5 dziesiątek 3 jednośc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5510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1.3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 dziesiątek 4 jedności 3 setk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145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1.3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0 dziesiąte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145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1.3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Uporządkuj wyniki rosnąco.</w:t>
      </w:r>
    </w:p>
    <w:tbl>
      <w:tblPr>
        <w:tblW w:w="365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6"/>
        <w:gridCol w:w="1276"/>
      </w:tblGrid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0 + 90 + 8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0 + 40 + 5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0 + 30 + 8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0 + 60 + 9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+ 20 + 7 =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aj liczby i wstaw odpowiedni znak: &lt;, &gt;, =.</w:t>
      </w:r>
    </w:p>
    <w:tbl>
      <w:tblPr>
        <w:tblW w:w="494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8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3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liczby w taki sposób, aby po dodaniu wyszedł wynik równy 400. Musisz połączyć wszystkie liczb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25120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sia miała w albumie 100 naklejek. Dostała od koleżanki na urodziny 20 naklejek, a od młodszego brata 9. Ile razem naklejek ma Zosi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388870" cy="8763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ogłoszenie i odpowiedz na pytania.</w:t>
      </w:r>
    </w:p>
    <w:p>
      <w:pPr>
        <w:pStyle w:val="Normal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10 marca na ulicy Storczykowej zaginął mój pies. Jest to długowłosy owczarek niemiecki. Wabi się Reks i ma założoną grubą, czerwoną obrożę.  Znalazcę proszę o kontakt pod numerem telefonu: </w:t>
        <w:br/>
        <w:t>333- 456- 987. Czeka nagroda!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Segoe UI" w:cs="Segoe UI" w:ascii="Segoe UI" w:hAnsi="Segoe UI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Segoe UI" w:ascii="Segoe UI" w:hAnsi="Segoe UI"/>
          <w:i/>
          <w:sz w:val="24"/>
          <w:szCs w:val="24"/>
        </w:rPr>
        <w:t>Rafał</w:t>
      </w:r>
    </w:p>
    <w:p>
      <w:pPr>
        <w:pStyle w:val="Normal"/>
        <w:rPr/>
      </w:pPr>
      <w:r>
        <w:rPr/>
        <w:t>Gdzie zaginął pies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Jakiej rasy psem jest Reks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Kto jest autorem ogłoszeni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>Podpisz obrazk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824"/>
        <w:gridCol w:w="1823"/>
        <w:gridCol w:w="3647"/>
      </w:tblGrid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14400" cy="108394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75360" cy="71945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92125" cy="107759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tbl>
            <w:tblPr>
              <w:tblW w:w="3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0"/>
            </w:tblGrid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gridSpan w:val="2"/>
            <w:tcBorders/>
            <w:vAlign w:val="center"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84835" cy="107823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29310" cy="92202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2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gridSpan w:val="2"/>
            <w:tcBorders/>
            <w:vAlign w:val="center"/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4"/>
            </w:tblGrid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25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Jaka to liczba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rawidłowo zapisaną liczbę – po 1 pkt.</w:t>
      </w:r>
    </w:p>
    <w:tbl>
      <w:tblPr>
        <w:tblW w:w="606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19"/>
        <w:gridCol w:w="184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 setki 5 dziesiątek 3 jednośc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5510" cy="379095"/>
                      <wp:effectExtent l="0" t="0" r="0" b="0"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1.3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 dziesiątek 4 jedności 3 setk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145" cy="379095"/>
                      <wp:effectExtent l="0" t="0" r="0" b="0"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1.3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0 dziesiąte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6145" cy="379095"/>
                      <wp:effectExtent l="0" t="0" r="0" b="0"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1.3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Uporządkuj wyniki rosnąc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y wynik – po 0,5 pkt. Za prawidłowe uporządkowanie liczby – 1 pkt.</w:t>
      </w:r>
    </w:p>
    <w:tbl>
      <w:tblPr>
        <w:tblW w:w="379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76"/>
        <w:gridCol w:w="1418"/>
      </w:tblGrid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0 + 90 + 8 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9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0 + 40 + 5 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0 + 30 + 8 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3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0 + 60 + 9 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6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+ 20 + 7 =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4225" cy="379095"/>
                      <wp:effectExtent l="0" t="0" r="0" b="0"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7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127, 245, 469, 638, 898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aj liczby i wstaw odpowiedni znak: &lt;, &gt;, =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o wstawiony znak – po 0,5 pkt</w:t>
      </w:r>
      <w:r>
        <w:rPr/>
        <w:t>.</w:t>
      </w:r>
    </w:p>
    <w:tbl>
      <w:tblPr>
        <w:tblW w:w="494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4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85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4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3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liczby w taki sposób, aby po dodaniu wyszedł wynik równy 400. Musisz połączyć wszystkie liczby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prawidłowo połączoną sumę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668135" cy="208597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sia miała w albumie 100 naklejek. Dostała od koleżanki na urodziny 20 naklejek, a od młodszego brata 9. Ile razem naklejek ma Zosi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388870" cy="87630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00+20+9=12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Zosia ma razem 129 naklejek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ogłoszenie i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ą odpowiedź – po 1 pkt.</w:t>
      </w:r>
    </w:p>
    <w:p>
      <w:pPr>
        <w:pStyle w:val="Normal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10 marca na ulicy Storczykowej zaginął mój pies. Jest to długowłosy owczarek niemiecki. Wabi się Reks i ma założoną grubą, czerwoną obrożę.  Znalazcę proszę o kontakt pod numerem telefonu: </w:t>
        <w:br/>
        <w:t>333- 456- 987. Czeka nagroda!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eastAsia="Segoe UI" w:cs="Segoe UI" w:ascii="Segoe UI" w:hAnsi="Segoe UI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Segoe UI" w:ascii="Segoe UI" w:hAnsi="Segoe UI"/>
          <w:i/>
          <w:sz w:val="24"/>
          <w:szCs w:val="24"/>
        </w:rPr>
        <w:t>Rafał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zie zaginął pies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Pies zaginął na ulicy Storczykow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j rasy psem jest Reks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Reks jest owczarkiem niemiecki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jest autorem ogłoszenia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Autorem ogłoszenia jest Rafał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obraz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podpisany obrazek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824"/>
        <w:gridCol w:w="1823"/>
        <w:gridCol w:w="3647"/>
      </w:tblGrid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14400" cy="1083945"/>
                  <wp:effectExtent l="0" t="0" r="0" b="0"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75360" cy="71945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92125" cy="1077595"/>
                  <wp:effectExtent l="0" t="0" r="0" b="0"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hulajnoga</w:t>
            </w:r>
          </w:p>
        </w:tc>
        <w:tc>
          <w:tcPr>
            <w:tcW w:w="364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chomik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harcerz</w:t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84835" cy="1078230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29310" cy="922020"/>
                  <wp:effectExtent l="0" t="0" r="0" b="0"/>
                  <wp:docPr id="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hak</w:t>
            </w:r>
          </w:p>
        </w:tc>
        <w:tc>
          <w:tcPr>
            <w:tcW w:w="547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uch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2,5 - 19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8 - 16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5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2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4:00Z</dcterms:modified>
  <cp:revision>1</cp:revision>
  <dc:subject/>
  <dc:title/>
</cp:coreProperties>
</file>