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Wiem, co mówię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onaj obliczenia. Pokoloruj poprawny wynik.</w:t>
      </w:r>
    </w:p>
    <w:tbl>
      <w:tblPr>
        <w:tblW w:w="436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275"/>
        <w:gridCol w:w="141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52 + 3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18 + 5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64 – 4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76 – 2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8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8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liczby ukryły się pod figurami geometrycznymi?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284"/>
        <w:gridCol w:w="709"/>
        <w:gridCol w:w="283"/>
        <w:gridCol w:w="284"/>
        <w:gridCol w:w="141"/>
        <w:gridCol w:w="567"/>
        <w:gridCol w:w="426"/>
        <w:gridCol w:w="425"/>
        <w:gridCol w:w="2209"/>
        <w:gridCol w:w="1824"/>
        <w:gridCol w:w="1824"/>
      </w:tblGrid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  220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2   +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  172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0   -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8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24.7pt;height:22.45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24.7pt;height:22.45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mplet srebrnej biżuterii kosztował 70 złotych. Zestaw złotej biżuterii był o 130 złotych droższy. Ile razem kosztowały oba zestawy biżuteri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494915" cy="1401445"/>
            <wp:effectExtent l="0" t="0" r="0" b="0"/>
            <wp:docPr id="2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opłaciła na poczcie rachunki. Za wszystkie zapłaciła 568 złotych. Miesiąc wcześniej wszystkie rachunki wyniosły o 120 złotych mniej. Ile mama zapłaciła za rachunki w poprzednim miesiącu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744470" cy="16719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Znajdź na rysunku prostokąt i oblicz jego obwód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1962150" cy="178117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wód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wyrazy. Popraw te, które zawierają błędy.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dwożec, góral, wrzesień, kżew, curka, królestw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onaj obliczenia. Pokoloruj poprawny wynik.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Za każdy prawidłowo pokolorowany wynik –</w:t>
      </w:r>
      <w:r>
        <w:rPr/>
        <w:t xml:space="preserve"> po 1 pkt.</w:t>
      </w:r>
    </w:p>
    <w:tbl>
      <w:tblPr>
        <w:tblW w:w="436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275"/>
        <w:gridCol w:w="141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52 + 3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18 + 5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64 – 4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76 – 20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8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8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8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liczby ukryły się pod figurami geometrycznymi?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o odgadniętą liczbę – po 1 pkt</w:t>
      </w:r>
      <w:r>
        <w:rPr/>
        <w:t>.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284"/>
        <w:gridCol w:w="709"/>
        <w:gridCol w:w="283"/>
        <w:gridCol w:w="284"/>
        <w:gridCol w:w="141"/>
        <w:gridCol w:w="567"/>
        <w:gridCol w:w="426"/>
        <w:gridCol w:w="425"/>
        <w:gridCol w:w="2209"/>
        <w:gridCol w:w="1824"/>
        <w:gridCol w:w="1824"/>
      </w:tblGrid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  220</w:t>
            </w:r>
          </w:p>
        </w:tc>
        <w:tc>
          <w:tcPr>
            <w:tcW w:w="4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2   +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  172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0   -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</w:t>
            </w:r>
          </w:p>
        </w:tc>
        <w:tc>
          <w:tcPr>
            <w:tcW w:w="58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24.7pt;height:22.45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2d050" stroked="t" o:allowincell="t" style="position:absolute;margin-left:0pt;margin-top:0pt;width:24.7pt;height:22.45pt;mso-wrap-style:none;v-text-anchor:middle;mso-position-horizontal-relative:char" type="_x0000_t5">
                      <v:fill o:detectmouseclick="t" type="solid" color2="#6d2fa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57225" cy="27622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51.7pt;height:21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4325" cy="2857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2d050" stroked="t" o:allowincell="t" style="position:absolute;margin-left:0pt;margin-top:0pt;width:24.7pt;height:22.45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8970" cy="379095"/>
                      <wp:effectExtent l="0" t="0" r="0" b="0"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1.1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mplet srebrnej biżuterii kosztował 70 złotych. Zestaw złotej biżuterii był o 130 złotych droższy. Ile razem kosztowały oba zestawy biżuteri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94915" cy="140144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oblicze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70 zł+130 zł= 200 zł, 200 zł+70 zł= 270 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ba zestawy biżuterii kosztowały razem 270 złotych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opłaciła na poczcie rachunki. Za wszystkie zapłaciła 568 złotych. Miesiąc wcześniej wszystkie rachunki wyniosły o 120 złotych mniej. Ile mama zapłaciła za rachunki w poprzednim miesiącu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744470" cy="167195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oblicze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568 zł-120 zł= 448 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 poprzednim miesiącu mama zapłaciła za rachunki 448 złotych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Znajdź na rysunku prostokąt i oblicz jego obwód.</w:t>
      </w:r>
    </w:p>
    <w:p>
      <w:pPr>
        <w:pStyle w:val="Normal"/>
        <w:rPr/>
      </w:pPr>
      <w:r>
        <w:rPr>
          <w:rFonts w:eastAsia="Calibri" w:cs="Segoe UI" w:ascii="Segoe UI" w:hAnsi="Segoe UI"/>
          <w:sz w:val="24"/>
          <w:szCs w:val="24"/>
        </w:rPr>
        <w:t>Za odnalezienie prostokąta i zaznaczenie jego boków – 1 pkt.  Za prawidłowe obliczenie obwodu – 2 pkt.</w:t>
      </w:r>
    </w:p>
    <w:p>
      <w:pPr>
        <w:pStyle w:val="Normal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drawing>
          <wp:inline distT="0" distB="0" distL="0" distR="0">
            <wp:extent cx="2028825" cy="178117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wód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2·3 cm+ 2·5 cm= 6 cm+10 cm=16 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wyrazy. Popraw te, które zawierają błęd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poprawienie każdego błędu – po 1 pk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4210685" cy="60960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18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5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4 - 11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5:00Z</dcterms:modified>
  <cp:revision>1</cp:revision>
  <dc:subject/>
  <dc:title/>
</cp:coreProperties>
</file>