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Przed nami świat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pisz nazwy kontynentów w odpowiednie miejsca na mapi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50"/>
        <w:gridCol w:w="2385"/>
        <w:gridCol w:w="1823"/>
        <w:gridCol w:w="912"/>
        <w:gridCol w:w="2735"/>
      </w:tblGrid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65225" cy="314325"/>
                      <wp:effectExtent l="0" t="0" r="17145" b="17145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23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ntarkty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93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ntarkty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035810" cy="314325"/>
                      <wp:effectExtent l="0" t="0" r="17145" b="17145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295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meryka Południo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161.6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meryka Południo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815465" cy="314325"/>
                      <wp:effectExtent l="0" t="0" r="17145" b="17145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meryka Północ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144.3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meryka Północ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93725" cy="314325"/>
                      <wp:effectExtent l="0" t="0" r="17145" b="17145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8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z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48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z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1850" cy="314325"/>
                      <wp:effectExtent l="0" t="0" r="17145" b="17145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99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Euro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66.8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Euro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2325" cy="314325"/>
                      <wp:effectExtent l="0" t="0" r="17145" b="17145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94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fry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66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fry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57580" cy="314325"/>
                      <wp:effectExtent l="0" t="0" r="17145" b="17145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7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ustral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76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ustral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855460" cy="390334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 xml:space="preserve">Ułóż po jednym zdaniu z każdym z wyrazów. 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251"/>
        <w:gridCol w:w="484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02640" cy="325120"/>
                      <wp:effectExtent l="0" t="0" r="0" b="0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en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3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en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2020" cy="325120"/>
                      <wp:effectExtent l="0" t="0" r="0" b="0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02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erba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2.6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erb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1525" cy="325120"/>
                      <wp:effectExtent l="0" t="0" r="0" b="0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ama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0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am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87450" cy="325120"/>
                      <wp:effectExtent l="0" t="0" r="0" b="0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ipopota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3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ipopot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4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  <w:lang w:val="en-US" w:eastAsia="en-US"/>
              </w:rPr>
            </w:pPr>
            <w:r>
              <w:rPr>
                <w:rFonts w:cs="Segoe UI" w:ascii="Segoe UI" w:hAnsi="Segoe UI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4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gridSpan w:val="4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z w postaci liczb: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37"/>
      </w:tblGrid>
      <w:tr>
        <w:trPr>
          <w:trHeight w:val="680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a tysiące</w:t>
            </w:r>
          </w:p>
        </w:tc>
        <w:tc>
          <w:tcPr>
            <w:tcW w:w="6437" w:type="dxa"/>
            <w:tcBorders/>
            <w:vAlign w:val="center"/>
          </w:tcPr>
          <w:tbl>
            <w:tblPr>
              <w:tblW w:w="5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siąc dwieście pięćdziesiąt</w:t>
            </w:r>
          </w:p>
        </w:tc>
        <w:tc>
          <w:tcPr>
            <w:tcW w:w="6437" w:type="dxa"/>
            <w:tcBorders/>
            <w:vAlign w:val="center"/>
          </w:tcPr>
          <w:tbl>
            <w:tblPr>
              <w:tblW w:w="5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zy tysiące pięćset</w:t>
            </w:r>
          </w:p>
        </w:tc>
        <w:tc>
          <w:tcPr>
            <w:tcW w:w="6437" w:type="dxa"/>
            <w:tcBorders/>
            <w:vAlign w:val="center"/>
          </w:tcPr>
          <w:tbl>
            <w:tblPr>
              <w:tblW w:w="5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ześć tysięcy</w:t>
            </w:r>
          </w:p>
        </w:tc>
        <w:tc>
          <w:tcPr>
            <w:tcW w:w="6437" w:type="dxa"/>
            <w:tcBorders/>
            <w:vAlign w:val="center"/>
          </w:tcPr>
          <w:tbl>
            <w:tblPr>
              <w:tblW w:w="5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iem tysięcy trzysta pięćdziesiąt jeden</w:t>
            </w:r>
          </w:p>
        </w:tc>
        <w:tc>
          <w:tcPr>
            <w:tcW w:w="6437" w:type="dxa"/>
            <w:tcBorders/>
            <w:vAlign w:val="center"/>
          </w:tcPr>
          <w:tbl>
            <w:tblPr>
              <w:tblW w:w="5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z afrykańskiej szkoły robili wyścigi. Każdy z nich miał do przebiegnięcia 1 kilometr czyli 1000 metrów. Ile pozostało do przebiegnięcia każdemu z uczniów? Zapisz obliczenie i odpowiedź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3596005" cy="62992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3597275" cy="64516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3602990" cy="6350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porządkuj i zapisz liczby od najmniejszej do największej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3745" cy="314325"/>
                      <wp:effectExtent l="0" t="0" r="17145" b="17145"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0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60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3745" cy="314325"/>
                      <wp:effectExtent l="0" t="0" r="17145" b="17145"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3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60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3745" cy="314325"/>
                      <wp:effectExtent l="0" t="0" r="17145" b="17145"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4c6e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4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FFFFFF" style="position:absolute;rotation:-0;width:60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-180" color2="#B4C6E7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3745" cy="314325"/>
                      <wp:effectExtent l="0" t="0" r="17145" b="17145"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60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3745" cy="314325"/>
                      <wp:effectExtent l="0" t="0" r="17145" b="17145"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60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3745" cy="314325"/>
                      <wp:effectExtent l="0" t="0" r="17145" b="17145"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60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3745" cy="314325"/>
                      <wp:effectExtent l="0" t="0" r="17145" b="17145"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9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60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9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3745" cy="314325"/>
                      <wp:effectExtent l="0" t="0" r="17145" b="17145"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60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różnice czasowe między Warszawą, a Sydney, wiedząc, że różnica czasu wynosi +10 godzin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1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Warszaw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Sydney</w:t>
            </w:r>
          </w:p>
        </w:tc>
      </w:tr>
      <w:tr>
        <w:trPr>
          <w:trHeight w:val="51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1: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2:00</w:t>
            </w:r>
          </w:p>
        </w:tc>
      </w:tr>
      <w:tr>
        <w:trPr>
          <w:trHeight w:val="51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:3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8:15</w:t>
            </w:r>
          </w:p>
        </w:tc>
      </w:tr>
      <w:tr>
        <w:trPr>
          <w:trHeight w:val="51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7:4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pisz nazwy kontynentów w odpowiednie miejsca na map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poprawne napisanie wszystkich nazw 4 pkt, za napisanie 6 nazw 3 pkt, za napisanie 5 nazw 2 pkt, za napisanie 4 nazw 1 pkt, 3 i mniej nazw 0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50"/>
        <w:gridCol w:w="2385"/>
        <w:gridCol w:w="1823"/>
        <w:gridCol w:w="912"/>
        <w:gridCol w:w="2735"/>
      </w:tblGrid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65225" cy="314325"/>
                      <wp:effectExtent l="0" t="0" r="17145" b="17145"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23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ntarkty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93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ntarkty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035810" cy="314325"/>
                      <wp:effectExtent l="0" t="0" r="17145" b="17145"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295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meryka Południo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161.6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meryka Południo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815465" cy="314325"/>
                      <wp:effectExtent l="0" t="0" r="17145" b="17145"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meryka Północ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144.3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meryka Północ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93725" cy="314325"/>
                      <wp:effectExtent l="0" t="0" r="17145" b="17145"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8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z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48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z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1850" cy="314325"/>
                      <wp:effectExtent l="0" t="0" r="17145" b="17145"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99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Euro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66.8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Euro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2325" cy="314325"/>
                      <wp:effectExtent l="0" t="0" r="17145" b="17145"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94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fry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66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fry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57580" cy="314325"/>
                      <wp:effectExtent l="0" t="0" r="17145" b="17145"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7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Austral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76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ustral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6885940" cy="400113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łóż po jednym zdaniu z każdym z wyrazów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e ułożenie i zapisanie każdego zdania-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02640" cy="325120"/>
                      <wp:effectExtent l="0" t="0" r="0" b="0"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en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3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en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2020" cy="325120"/>
                      <wp:effectExtent l="0" t="0" r="0" b="0"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02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erba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2.6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erb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1525" cy="325120"/>
                      <wp:effectExtent l="0" t="0" r="0" b="0"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ama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0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am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87450" cy="325120"/>
                      <wp:effectExtent l="0" t="0" r="0" b="0"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ipopota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3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ipopot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tabs>
          <w:tab w:val="clear" w:pos="720"/>
          <w:tab w:val="left" w:pos="3255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z w postaci liczb:</w:t>
      </w:r>
    </w:p>
    <w:p>
      <w:pPr>
        <w:pStyle w:val="Normal"/>
        <w:tabs>
          <w:tab w:val="clear" w:pos="720"/>
          <w:tab w:val="left" w:pos="3255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prawidłowo zapisaną liczbę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37"/>
      </w:tblGrid>
      <w:tr>
        <w:trPr>
          <w:trHeight w:val="680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wa tysiące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2000</w:t>
            </w:r>
          </w:p>
        </w:tc>
      </w:tr>
      <w:tr>
        <w:trPr>
          <w:trHeight w:val="680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ysiąc dwieście pięćdziesiąt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1250</w:t>
            </w:r>
          </w:p>
        </w:tc>
      </w:tr>
      <w:tr>
        <w:trPr>
          <w:trHeight w:val="680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rzy tysiące pięćset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3500</w:t>
            </w:r>
          </w:p>
        </w:tc>
      </w:tr>
      <w:tr>
        <w:trPr>
          <w:trHeight w:val="680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ześć tysięcy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6000</w:t>
            </w:r>
          </w:p>
        </w:tc>
      </w:tr>
      <w:tr>
        <w:trPr>
          <w:trHeight w:val="680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Osiem tysięcy trzysta pięćdziesiąt jeden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8351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z afrykańskiej szkoły robili wyścigi. Każdy z nich miał do przebiegnięcia 1 kilometr czyli 1000 metrów. Ile pozostało do przebiegnięcia każdemu z uczniów? Zapisz obliczenie i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o zapisane i obliczone działanie po 1 pkt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3596005" cy="62992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1000m-150m=850m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Odpowiedź: Malikowi zostało 850 m do przebiegnięcia.</w:t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3597275" cy="64516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1000m-280m=720m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Odpowiedź: Aneli zostało 720 m do przebiegnięcia.</w:t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3602990" cy="63500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100m-570m=430m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Odpowiedź: Dalikowi zostało 850 m do przebiegnięcia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porządkuj i zapisz liczby od najmniejszej do największej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uporządkowane i zapisane liczby 2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3745" cy="314325"/>
                      <wp:effectExtent l="0" t="0" r="17145" b="17145"/>
                      <wp:docPr id="3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0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60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3745" cy="314325"/>
                      <wp:effectExtent l="0" t="0" r="17145" b="17145"/>
                      <wp:docPr id="4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3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60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3745" cy="314325"/>
                      <wp:effectExtent l="0" t="0" r="17145" b="17145"/>
                      <wp:docPr id="4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4c6e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4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FFFFFF" style="position:absolute;rotation:-0;width:60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-180" color2="#B4C6E7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3745" cy="314325"/>
                      <wp:effectExtent l="0" t="0" r="17145" b="17145"/>
                      <wp:docPr id="4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60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3745" cy="314325"/>
                      <wp:effectExtent l="0" t="0" r="17145" b="17145"/>
                      <wp:docPr id="4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60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3745" cy="314325"/>
                      <wp:effectExtent l="0" t="0" r="17145" b="17145"/>
                      <wp:docPr id="4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60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3745" cy="314325"/>
                      <wp:effectExtent l="0" t="0" r="17145" b="17145"/>
                      <wp:docPr id="4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9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60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9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3745" cy="314325"/>
                      <wp:effectExtent l="0" t="0" r="17145" b="17145"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60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10000 5100 4300 4000 3400 2000 1000 900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Oblicz różnice czasowe między Warszawą,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a Pekinem, wiedząc, że różnica czasu wynosi +8 godzin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ą prawidłowo zapisaną godzinę po 1 pkt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1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Warszaw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Pekin</w:t>
            </w:r>
          </w:p>
        </w:tc>
      </w:tr>
      <w:tr>
        <w:trPr>
          <w:trHeight w:val="51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1: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t>19:00</w:t>
            </w:r>
          </w:p>
        </w:tc>
      </w:tr>
      <w:tr>
        <w:trPr>
          <w:trHeight w:val="51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t>4: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2:00</w:t>
            </w:r>
          </w:p>
        </w:tc>
      </w:tr>
      <w:tr>
        <w:trPr>
          <w:trHeight w:val="51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:3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t>16:30</w:t>
            </w:r>
          </w:p>
        </w:tc>
      </w:tr>
      <w:tr>
        <w:trPr>
          <w:trHeight w:val="51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t>10:1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8:15</w:t>
            </w:r>
          </w:p>
        </w:tc>
      </w:tr>
      <w:tr>
        <w:trPr>
          <w:trHeight w:val="51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7:4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t>00:45 lub 24:45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3 - 22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1 - 1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7 - 14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3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6:00Z</dcterms:modified>
  <cp:revision>1</cp:revision>
  <dc:subject/>
  <dc:title/>
</cp:coreProperties>
</file>