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8"/>
          <w:szCs w:val="24"/>
        </w:rPr>
        <w:t>TEST SPRAWDZAJĄCY do bloku „Zielono nam”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Wpisz na każdej koniczynce trzylistnej takie liczby, aby po dodaniu wynik był równy 800. Natomiast na każdej koniczynce czterolistnej wynik musi być równy 500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inline distT="0" distB="0" distL="0" distR="0">
            <wp:extent cx="6852285" cy="167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285" cy="167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roga Tomka z domu do szkoły jest równa 1km. Która to droga? Pokoloruj ją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6854825" cy="2878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87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/>
      </w:pPr>
      <w:r>
        <w:rPr/>
        <w:t>W szkole Bartka odbywały się zawody sportowe. Antek pobiegł na odległość 300m. Karol pobiegł o 200 m dalej. Oskar pokonał taką odległość jak Antek i Karol razem. Ile metrów przebiegł Oskar?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Ile metrów brakowało Oskarowi do pokonania 1 km?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zupełnij tabelę. Wpisz nazwy roślin w odpowiednie okienka tabeli.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611"/>
        <w:gridCol w:w="1641"/>
        <w:gridCol w:w="1911"/>
        <w:gridCol w:w="2930"/>
        <w:gridCol w:w="1836"/>
      </w:tblGrid>
      <w:tr>
        <w:trPr/>
        <w:tc>
          <w:tcPr>
            <w:tcW w:w="1087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535940" cy="325120"/>
                      <wp:effectExtent l="0" t="0" r="0" b="0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94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dąb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42.2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dą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11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72490" cy="325120"/>
                      <wp:effectExtent l="0" t="0" r="0" b="0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249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grzyb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68.7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grzyb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41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89635" cy="325120"/>
                      <wp:effectExtent l="0" t="0" r="0" b="0"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963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świerk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70.0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świer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11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063625" cy="325120"/>
                      <wp:effectExtent l="0" t="0" r="0" b="0"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362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poziomk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83.7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poziomk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30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715770" cy="325120"/>
                      <wp:effectExtent l="0" t="0" r="0" b="0"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577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młoda leszczyn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35.1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młoda leszczyn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36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016000" cy="325120"/>
                      <wp:effectExtent l="0" t="0" r="0" b="0"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600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dziki bez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80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dziki bez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3647"/>
        <w:gridCol w:w="3647"/>
      </w:tblGrid>
      <w:tr>
        <w:trPr>
          <w:trHeight w:val="567" w:hRule="atLeast"/>
        </w:trPr>
        <w:tc>
          <w:tcPr>
            <w:tcW w:w="10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WARSTWY LASU</w:t>
            </w:r>
          </w:p>
        </w:tc>
      </w:tr>
      <w:tr>
        <w:trPr>
          <w:trHeight w:val="567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drzewa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podszyt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runo</w:t>
            </w:r>
          </w:p>
        </w:tc>
      </w:tr>
      <w:tr>
        <w:trPr>
          <w:trHeight w:val="567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/>
      </w:pPr>
      <w:r>
        <w:rPr/>
        <w:t>Pokoloruj ramkę z nazwą programu, który służy do tworzenia prezentacji multimedialnych.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260"/>
        <w:gridCol w:w="2268"/>
      </w:tblGrid>
      <w:tr>
        <w:trPr/>
        <w:tc>
          <w:tcPr>
            <w:tcW w:w="251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59765" cy="325120"/>
                      <wp:effectExtent l="0" t="0" r="0" b="0"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976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Pain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51.9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/>
                              </w:rPr>
                              <w:t>Pai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315720" cy="325120"/>
                      <wp:effectExtent l="0" t="0" r="0" b="0"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572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Power Poin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03.6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/>
                              </w:rPr>
                              <w:t>Power Poi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48665" cy="325120"/>
                      <wp:effectExtent l="0" t="0" r="0" b="0"/>
                      <wp:docPr id="1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866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Wor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58.9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/>
                              </w:rPr>
                              <w:t>Wor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  <w:lang w:val="en-US"/>
        </w:rPr>
      </w:pPr>
      <w:r>
        <w:rPr>
          <w:rFonts w:cs="Segoe UI" w:ascii="Segoe UI" w:hAnsi="Segoe UI"/>
          <w:b/>
          <w:sz w:val="24"/>
          <w:szCs w:val="24"/>
          <w:lang w:val="en-US"/>
        </w:rPr>
        <w:t>Zadanie 6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kreśl wyrazy, które są zapisane nieprawidłowo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3647"/>
        <w:gridCol w:w="3647"/>
      </w:tblGrid>
      <w:tr>
        <w:trPr/>
        <w:tc>
          <w:tcPr>
            <w:tcW w:w="364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044575" cy="325120"/>
                      <wp:effectExtent l="0" t="0" r="0" b="0"/>
                      <wp:docPr id="1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457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niesłuch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82.2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niesłuch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4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167765" cy="325120"/>
                      <wp:effectExtent l="0" t="0" r="0" b="0"/>
                      <wp:docPr id="1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776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nie pójdzi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91.9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nie pójdzi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4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014095" cy="325120"/>
                      <wp:effectExtent l="0" t="0" r="0" b="0"/>
                      <wp:docPr id="1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409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niedobr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79.8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niedob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64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187450" cy="325120"/>
                      <wp:effectExtent l="0" t="0" r="0" b="0"/>
                      <wp:docPr id="1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745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nie krzycz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93.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nie krzycz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4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168400" cy="325120"/>
                      <wp:effectExtent l="0" t="0" r="0" b="0"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niepojedzi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92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niepojedzi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4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080770" cy="325120"/>
                      <wp:effectExtent l="0" t="0" r="0" b="0"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077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niesłodki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85.1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niesłodki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8"/>
          <w:szCs w:val="24"/>
        </w:rPr>
      </w:pPr>
      <w:r>
        <w:rPr>
          <w:rFonts w:cs="Segoe UI" w:ascii="Segoe UI" w:hAnsi="Segoe UI"/>
          <w:b/>
          <w:sz w:val="28"/>
          <w:szCs w:val="24"/>
        </w:rPr>
        <w:t xml:space="preserve">INSTRUKCJA DO TESTU  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Wpisz na każdej koniczynce trzylistnej takie liczby, aby po dodaniu wynik był równy 800. Natomiast na każdej koniczynce czterolistnej wynik musi być równy 500.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  <w:lang w:val="en-US" w:eastAsia="en-US"/>
        </w:rPr>
        <w:t>Za każdy prawidłowo uzupełniony listek koniczyny – po 1 pkt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inline distT="0" distB="0" distL="0" distR="0">
            <wp:extent cx="6857365" cy="1728470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172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roga Tomka z domu do szkoły jest równa 1km. Która to droga? Pokoloruj ją.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Za pokolorowanie właściwej drogi – 2 pkt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inline distT="0" distB="0" distL="0" distR="0">
            <wp:extent cx="6854825" cy="2878455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87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 szkole Bartka odbywały się zawody sportowe. Antek pobiegł na odległość 300m. Karol pobiegł o 200 m dalej. Oskar pokonał taką odległość jak Antek i Karol razem. Ile metrów przebiegł Oskar?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każde prawidłowe działanie, wynik i odpowiedź – po 1 pkt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300m+200m=500m</w:t>
            </w:r>
          </w:p>
        </w:tc>
      </w:tr>
    </w:tbl>
    <w:p>
      <w:pPr>
        <w:pStyle w:val="Normal"/>
        <w:rPr/>
      </w:pPr>
      <w:r>
        <w:rPr/>
        <w:t>Ile metrów brakowało Oskarowi do pokonania 1 km?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1000m-500m=500m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Oskarowi zabrakło 500m do pokonania 1km.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zupełnij tabelę. Wpisz nazwy roślin w odpowiednie okienka tabeli.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Za każdą dobrze wpisaną nazwę – po 1 pkt</w:t>
      </w:r>
      <w:r>
        <w:rPr/>
        <w:t>.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611"/>
        <w:gridCol w:w="1641"/>
        <w:gridCol w:w="1911"/>
        <w:gridCol w:w="2930"/>
        <w:gridCol w:w="1836"/>
      </w:tblGrid>
      <w:tr>
        <w:trPr/>
        <w:tc>
          <w:tcPr>
            <w:tcW w:w="1087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535940" cy="325120"/>
                      <wp:effectExtent l="0" t="0" r="0" b="0"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94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dąb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42.2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dą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11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72490" cy="325120"/>
                      <wp:effectExtent l="0" t="0" r="0" b="0"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249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grzyb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68.7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grzyb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41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89635" cy="325120"/>
                      <wp:effectExtent l="0" t="0" r="0" b="0"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963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świerk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70.0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świer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11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063625" cy="325120"/>
                      <wp:effectExtent l="0" t="0" r="0" b="0"/>
                      <wp:docPr id="2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362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poziomk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83.7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poziomk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30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715770" cy="325120"/>
                      <wp:effectExtent l="0" t="0" r="0" b="0"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577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młoda leszczyn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35.1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młoda leszczyn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36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016000" cy="325120"/>
                      <wp:effectExtent l="0" t="0" r="0" b="0"/>
                      <wp:docPr id="2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600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dziki bez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80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dziki bez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3647"/>
        <w:gridCol w:w="3647"/>
      </w:tblGrid>
      <w:tr>
        <w:trPr>
          <w:trHeight w:val="567" w:hRule="atLeast"/>
        </w:trPr>
        <w:tc>
          <w:tcPr>
            <w:tcW w:w="10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WARSTWY LASU</w:t>
            </w:r>
          </w:p>
        </w:tc>
      </w:tr>
      <w:tr>
        <w:trPr>
          <w:trHeight w:val="567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drzewa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podszyt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runo</w:t>
            </w:r>
          </w:p>
        </w:tc>
      </w:tr>
      <w:tr>
        <w:trPr>
          <w:trHeight w:val="567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color w:val="FF0000"/>
                <w:sz w:val="24"/>
                <w:szCs w:val="24"/>
              </w:rPr>
              <w:t>dąb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color w:val="FF0000"/>
                <w:sz w:val="24"/>
                <w:szCs w:val="24"/>
              </w:rPr>
              <w:t>dziki bez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color w:val="FF0000"/>
                <w:sz w:val="24"/>
                <w:szCs w:val="24"/>
              </w:rPr>
              <w:t>poziomki</w:t>
            </w:r>
          </w:p>
        </w:tc>
      </w:tr>
      <w:tr>
        <w:trPr>
          <w:trHeight w:val="567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color w:val="FF0000"/>
                <w:sz w:val="24"/>
                <w:szCs w:val="24"/>
              </w:rPr>
              <w:t>świerk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color w:val="FF0000"/>
                <w:sz w:val="24"/>
                <w:szCs w:val="24"/>
              </w:rPr>
              <w:t>młoda leszczyna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color w:val="FF0000"/>
                <w:sz w:val="24"/>
                <w:szCs w:val="24"/>
              </w:rPr>
              <w:t>grzyby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koloruj ramkę z nazwą programu, który służy do tworzenia prezentacji multimedialnych.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Za pokolorowanie właściwej nazwy programu - 1 pkt</w:t>
      </w:r>
      <w:r>
        <w:rPr/>
        <w:t>.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260"/>
        <w:gridCol w:w="2268"/>
      </w:tblGrid>
      <w:tr>
        <w:trPr/>
        <w:tc>
          <w:tcPr>
            <w:tcW w:w="251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59765" cy="325120"/>
                      <wp:effectExtent l="0" t="0" r="0" b="0"/>
                      <wp:docPr id="2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976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Pain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51.9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/>
                              </w:rPr>
                              <w:t>Pai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315720" cy="325120"/>
                      <wp:effectExtent l="0" t="0" r="0" b="0"/>
                      <wp:docPr id="2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5720" cy="325120"/>
                              </a:xfrm>
                              <a:prstGeom prst="rect"/>
                              <a:solidFill>
                                <a:srgbClr val="FF0000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Power Poin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0000" strokecolor="#000000" strokeweight="0pt" style="position:absolute;rotation:-0;width:103.6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/>
                              </w:rPr>
                              <w:t>Power Poi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48665" cy="325120"/>
                      <wp:effectExtent l="0" t="0" r="0" b="0"/>
                      <wp:docPr id="2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866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Wor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58.9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/>
                              </w:rPr>
                              <w:t>Wor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kreśl wyrazy, które są zapisane nieprawidłowo.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Za prawidłowo skreślone wyrazy – po 1 pkt</w:t>
      </w:r>
      <w:r>
        <w:rPr/>
        <w:t>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3647"/>
        <w:gridCol w:w="3647"/>
      </w:tblGrid>
      <w:tr>
        <w:trPr/>
        <w:tc>
          <w:tcPr>
            <w:tcW w:w="364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044575" cy="325120"/>
                      <wp:effectExtent l="0" t="0" r="0" b="0"/>
                      <wp:docPr id="2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457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trike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trike/>
                                      <w:sz w:val="28"/>
                                      <w:szCs w:val="28"/>
                                    </w:rPr>
                                    <w:t>niesłuch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82.2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trike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trike/>
                                <w:sz w:val="28"/>
                                <w:szCs w:val="28"/>
                              </w:rPr>
                              <w:t>niesłuch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4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167765" cy="325120"/>
                      <wp:effectExtent l="0" t="0" r="0" b="0"/>
                      <wp:docPr id="3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776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nie pójdzi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91.9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nie pójdzi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4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014095" cy="325120"/>
                      <wp:effectExtent l="0" t="0" r="0" b="0"/>
                      <wp:docPr id="3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409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niedobr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79.8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niedob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64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187450" cy="325120"/>
                      <wp:effectExtent l="0" t="0" r="0" b="0"/>
                      <wp:docPr id="3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745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nie krzycz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93.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nie krzycz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4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168400" cy="325120"/>
                      <wp:effectExtent l="0" t="0" r="0" b="0"/>
                      <wp:docPr id="33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trike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trike/>
                                      <w:sz w:val="28"/>
                                      <w:szCs w:val="28"/>
                                    </w:rPr>
                                    <w:t>niepojedzi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92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trike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trike/>
                                <w:sz w:val="28"/>
                                <w:szCs w:val="28"/>
                              </w:rPr>
                              <w:t>niepojedzi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4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080770" cy="325120"/>
                      <wp:effectExtent l="0" t="0" r="0" b="0"/>
                      <wp:docPr id="34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077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niesłodki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85.1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niesłodki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0"/>
      </w:tblGrid>
      <w:tr>
        <w:trPr>
          <w:trHeight w:val="542" w:hRule="atLeast"/>
        </w:trPr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8"/>
                <w:szCs w:val="28"/>
              </w:rPr>
            </w:pPr>
            <w:r>
              <w:rPr>
                <w:rFonts w:eastAsia="Calibri" w:cs="Segoe UI" w:ascii="Segoe UI" w:hAnsi="Segoe UI"/>
                <w:b/>
                <w:bCs/>
                <w:sz w:val="28"/>
                <w:szCs w:val="28"/>
                <w:u w:val="single"/>
              </w:rPr>
              <w:t>Punktacja: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8"/>
                <w:szCs w:val="28"/>
              </w:rPr>
            </w:pPr>
            <w:r>
              <w:rPr>
                <w:rFonts w:eastAsia="Calibri" w:cs="Segoe UI" w:ascii="Segoe UI" w:hAnsi="Segoe UI"/>
                <w:b/>
                <w:bCs/>
                <w:sz w:val="28"/>
                <w:szCs w:val="28"/>
                <w:u w:val="single"/>
              </w:rPr>
              <w:t>Poziomy: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1 – 4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20 - 19  pkt – poziom wyso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2 – 2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18 - 15 pkt – poziom średn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3 – 5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14 - 11 pkt – poziom zadowalający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4 – 6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10 pkt i mniej – poziom nis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5 – 1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6 – 2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Maksymalna suma pkt – 20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spacing w:before="0" w:after="200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sectPr>
      <w:headerReference w:type="default" r:id="rId6"/>
      <w:footerReference w:type="default" r:id="rId7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37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7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38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8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35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5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36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6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Zawartotabeli">
    <w:name w:val="Zawartość tabeli"/>
    <w:basedOn w:val="TextBody"/>
    <w:qFormat/>
    <w:pPr/>
    <w:rPr>
      <w:rFonts w:eastAsia="Calibri"/>
    </w:rPr>
  </w:style>
  <w:style w:type="paragraph" w:styleId="Nagwektabeli">
    <w:name w:val="Nagłówek tabeli"/>
    <w:basedOn w:val="Zawartotabeli"/>
    <w:qFormat/>
    <w:pPr>
      <w:widowControl w:val="false"/>
      <w:suppressLineNumbers/>
      <w:suppressAutoHyphens w:val="true"/>
      <w:spacing w:lineRule="auto" w:line="240"/>
      <w:jc w:val="center"/>
    </w:pPr>
    <w:rPr>
      <w:rFonts w:ascii="Times New Roman" w:hAnsi="Times New Roman" w:eastAsia="Lucida Sans Unicode" w:cs="Times New Roman"/>
      <w:b/>
      <w:bCs/>
      <w:i/>
      <w:iCs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7:01:00Z</dcterms:created>
  <dc:creator/>
  <dc:description/>
  <cp:keywords/>
  <dc:language>en-US</dc:language>
  <cp:lastModifiedBy/>
  <dcterms:modified xsi:type="dcterms:W3CDTF">2015-08-25T11:25:00Z</dcterms:modified>
  <cp:revision>1</cp:revision>
  <dc:subject/>
  <dc:title/>
</cp:coreProperties>
</file>