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8"/>
          <w:szCs w:val="24"/>
        </w:rPr>
        <w:t>TEST SPRAWDZAJĄCY do bloku „Od deseczki do półeczki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Ułóż zdania z rozsypanek wyrazowych.</w:t>
      </w:r>
      <w:r>
        <w:rPr/>
        <w:t xml:space="preserve"> 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79780" cy="32512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978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stolarz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1.4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stolar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66140" cy="325120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1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pokoju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8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pokoju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94080" cy="325120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408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Wczoraj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0.4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Wczora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88085" cy="325120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08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przepiękną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93.5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przepiękn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94690" cy="325120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zrobi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4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zrobi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02310" cy="325120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231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półk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5.3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półk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44500" cy="325120"/>
                      <wp:effectExtent l="0" t="0" r="0" b="0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450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9800" cy="325120"/>
                      <wp:effectExtent l="0" t="0" r="0" b="0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80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naszeg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4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naszeg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7"/>
        <w:gridCol w:w="1322"/>
        <w:gridCol w:w="866"/>
        <w:gridCol w:w="1828"/>
        <w:gridCol w:w="708"/>
        <w:gridCol w:w="1418"/>
        <w:gridCol w:w="850"/>
        <w:gridCol w:w="1768"/>
      </w:tblGrid>
      <w:tr>
        <w:trPr/>
        <w:tc>
          <w:tcPr>
            <w:tcW w:w="21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79805" cy="325120"/>
                      <wp:effectExtent l="0" t="0" r="0" b="0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980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ulubi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7.1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ulub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84530" cy="325120"/>
                      <wp:effectExtent l="0" t="0" r="0" b="0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53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nasz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3.9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nas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36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88060" cy="325120"/>
                      <wp:effectExtent l="0" t="0" r="0" b="0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806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zabawki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7.8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zabawki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79780" cy="325120"/>
                      <wp:effectExtent l="0" t="0" r="0" b="0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978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Raze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1.4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Raze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45770" cy="325120"/>
                      <wp:effectExtent l="0" t="0" r="0" b="0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77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5.1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2605" cy="325120"/>
                      <wp:effectExtent l="0" t="0" r="0" b="0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60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niej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1.1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nie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13055" cy="325120"/>
                      <wp:effectExtent l="0" t="0" r="0" b="0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05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4.6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4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246505" cy="325120"/>
                      <wp:effectExtent l="0" t="0" r="0" b="0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650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Grzegorze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98.1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Grzegorze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21055" cy="325120"/>
                      <wp:effectExtent l="0" t="0" r="0" b="0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105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brate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4.6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brate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35050" cy="325120"/>
                      <wp:effectExtent l="0" t="0" r="0" b="0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505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ustawim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1.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ustawim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881"/>
        <w:gridCol w:w="1462"/>
        <w:gridCol w:w="1956"/>
        <w:gridCol w:w="2422"/>
        <w:gridCol w:w="1645"/>
      </w:tblGrid>
      <w:tr>
        <w:trPr/>
        <w:tc>
          <w:tcPr>
            <w:tcW w:w="165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46455" cy="325120"/>
                      <wp:effectExtent l="0" t="0" r="0" b="0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645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miejsc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6.6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miejsc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13130" cy="325120"/>
                      <wp:effectExtent l="0" t="0" r="0" b="0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313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kolekc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1.9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kolekc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0570" cy="325120"/>
                      <wp:effectExtent l="0" t="0" r="0" b="0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057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zajmi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9.1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zajm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17270" cy="325120"/>
                      <wp:effectExtent l="0" t="0" r="0" b="0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727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Najwięcej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0.1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Najwięce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87475" cy="325120"/>
                      <wp:effectExtent l="0" t="0" r="0" b="0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747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żołnierzyków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9.2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żołnierzyków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8825" cy="325120"/>
                      <wp:effectExtent l="0" t="0" r="0" b="0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882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moic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9.7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moic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/>
      </w:pPr>
      <w:r>
        <w:rPr/>
        <w:t>Uzupełnij według wzoru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"/>
        <w:gridCol w:w="425"/>
        <w:gridCol w:w="3094"/>
        <w:gridCol w:w="5470"/>
      </w:tblGrid>
      <w:tr>
        <w:trPr/>
        <w:tc>
          <w:tcPr>
            <w:tcW w:w="547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sz w:val="44"/>
                <w:szCs w:val="44"/>
              </w:rPr>
              <w:t>stolarz – stolarze</w:t>
            </w:r>
          </w:p>
        </w:tc>
        <w:tc>
          <w:tcPr>
            <w:tcW w:w="5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zyb-</w:t>
            </w:r>
          </w:p>
        </w:tc>
        <w:tc>
          <w:tcPr>
            <w:tcW w:w="9272" w:type="dxa"/>
            <w:gridSpan w:val="4"/>
            <w:tcBorders/>
            <w:vAlign w:val="center"/>
          </w:tcPr>
          <w:tbl>
            <w:tblPr>
              <w:tblW w:w="90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6"/>
            </w:tblGrid>
            <w:tr>
              <w:trPr>
                <w:trHeight w:val="283" w:hRule="atLeast"/>
              </w:trPr>
              <w:tc>
                <w:tcPr>
                  <w:tcW w:w="90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0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0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19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zewo-</w:t>
            </w:r>
          </w:p>
        </w:tc>
        <w:tc>
          <w:tcPr>
            <w:tcW w:w="8989" w:type="dxa"/>
            <w:gridSpan w:val="3"/>
            <w:tcBorders/>
            <w:vAlign w:val="center"/>
          </w:tcPr>
          <w:tbl>
            <w:tblPr>
              <w:tblW w:w="8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73"/>
            </w:tblGrid>
            <w:tr>
              <w:trPr>
                <w:trHeight w:val="283" w:hRule="atLeast"/>
              </w:trPr>
              <w:tc>
                <w:tcPr>
                  <w:tcW w:w="8773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773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773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237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rzębina-</w:t>
            </w:r>
          </w:p>
        </w:tc>
        <w:tc>
          <w:tcPr>
            <w:tcW w:w="8564" w:type="dxa"/>
            <w:gridSpan w:val="2"/>
            <w:tcBorders/>
            <w:vAlign w:val="center"/>
          </w:tcPr>
          <w:tbl>
            <w:tblPr>
              <w:tblW w:w="8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48"/>
            </w:tblGrid>
            <w:tr>
              <w:trPr>
                <w:trHeight w:val="283" w:hRule="atLeast"/>
              </w:trPr>
              <w:tc>
                <w:tcPr>
                  <w:tcW w:w="8348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348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348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yjrzyj się ilustracji i odpowiedz na pytania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855460" cy="1536065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Ile</w:t>
      </w:r>
      <w:r>
        <w:rPr/>
        <w:t xml:space="preserve"> kilometrów jest z domu Agaty do domu Marty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Ile kilometrów ma Marta do szkoły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 , ile cm tasiemki jest potrzebne do obszycia  serwetki?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2997200" cy="1496695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Działanie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Wynik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pisz działania i oblicz:</w:t>
      </w:r>
    </w:p>
    <w:p>
      <w:pPr>
        <w:pStyle w:val="Normal"/>
        <w:rPr/>
      </w:pPr>
      <w:r>
        <w:rPr/>
        <w:t>a)</w:t>
        <w:tab/>
        <w:t xml:space="preserve">Drugim składnikiem w działaniu jest liczba 13, a pierwszym liczba 18. </w:t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b)</w:t>
        <w:tab/>
      </w:r>
      <w:r>
        <w:rPr/>
        <w:t>Odjemnikiem w działaniu jest liczba 7, a odjemną liczba 24.</w:t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c)</w:t>
        <w:tab/>
        <w:t>Od sumy liczb 8 i 7 odejmij różnicę tych liczb.</w:t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tocz pętlą pary sąsiednich liczb, których sumy są równe 62.</w:t>
      </w:r>
    </w:p>
    <w:tbl>
      <w:tblPr>
        <w:tblW w:w="5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arek  chodzi do trzeciej klasy i waży 22 kilogramy. Jego młodszy brat Tomek jest lżejszy o 5 kilogramów. Ile waży Tomek? Pokoloruj pole z poprawnym wynikiem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51"/>
        <w:gridCol w:w="1751"/>
        <w:gridCol w:w="1751"/>
        <w:gridCol w:w="1751"/>
      </w:tblGrid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562735" cy="1968500"/>
                  <wp:effectExtent l="0" t="0" r="0" b="0"/>
                  <wp:docPr id="2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735" cy="196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77875" cy="379095"/>
                      <wp:effectExtent l="0" t="0" r="0" b="0"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78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22 k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61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22 k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77875" cy="379095"/>
                      <wp:effectExtent l="0" t="0" r="0" b="0"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78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17 k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61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17 k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77875" cy="379095"/>
                      <wp:effectExtent l="0" t="0" r="0" b="0"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78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27 k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61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27 k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77875" cy="379095"/>
                      <wp:effectExtent l="0" t="0" r="0" b="0"/>
                      <wp:docPr id="3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78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5 k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61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5 k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INSTRUKCJA DO TESTU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Ułóż zdania z rozsypanek wyrazowych. </w:t>
      </w:r>
    </w:p>
    <w:p>
      <w:pPr>
        <w:pStyle w:val="Normal"/>
        <w:rPr/>
      </w:pPr>
      <w:r>
        <w:rPr/>
        <w:t>Za poprawne ułożenie zdań po 1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79780" cy="325120"/>
                      <wp:effectExtent l="0" t="0" r="0" b="0"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978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stolarz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1.4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stolar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75665" cy="325120"/>
                      <wp:effectExtent l="0" t="0" r="0" b="0"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56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pokoju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8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pokoju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94080" cy="325120"/>
                      <wp:effectExtent l="0" t="0" r="0" b="0"/>
                      <wp:docPr id="3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408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Wczoraj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0.4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Wczora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88085" cy="325120"/>
                      <wp:effectExtent l="0" t="0" r="0" b="0"/>
                      <wp:docPr id="3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08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przepiękną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93.5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przepiękn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94690" cy="325120"/>
                      <wp:effectExtent l="0" t="0" r="0" b="0"/>
                      <wp:docPr id="3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zrobi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4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zrobi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02310" cy="325120"/>
                      <wp:effectExtent l="0" t="0" r="0" b="0"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231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półk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5.3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półk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44500" cy="325120"/>
                      <wp:effectExtent l="0" t="0" r="0" b="0"/>
                      <wp:docPr id="3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450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9800" cy="325120"/>
                      <wp:effectExtent l="0" t="0" r="0" b="0"/>
                      <wp:docPr id="3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80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naszeg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4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naszeg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>Wczoraj stolarz zrobił przepiękną półkę do naszego pokoju.</w:t>
      </w:r>
    </w:p>
    <w:tbl>
      <w:tblPr>
        <w:tblW w:w="10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7"/>
        <w:gridCol w:w="1322"/>
        <w:gridCol w:w="866"/>
        <w:gridCol w:w="1828"/>
        <w:gridCol w:w="708"/>
        <w:gridCol w:w="1418"/>
        <w:gridCol w:w="850"/>
        <w:gridCol w:w="1768"/>
      </w:tblGrid>
      <w:tr>
        <w:trPr/>
        <w:tc>
          <w:tcPr>
            <w:tcW w:w="21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79805" cy="325120"/>
                      <wp:effectExtent l="0" t="0" r="0" b="0"/>
                      <wp:docPr id="4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980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ulubi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7.1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ulub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84530" cy="325120"/>
                      <wp:effectExtent l="0" t="0" r="0" b="0"/>
                      <wp:docPr id="4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53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nasz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3.9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nas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36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88695" cy="325120"/>
                      <wp:effectExtent l="0" t="0" r="0" b="0"/>
                      <wp:docPr id="4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869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zabawki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7.8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zabawki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79780" cy="325120"/>
                      <wp:effectExtent l="0" t="0" r="0" b="0"/>
                      <wp:docPr id="4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978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Raze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1.4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Raze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45770" cy="325120"/>
                      <wp:effectExtent l="0" t="0" r="0" b="0"/>
                      <wp:docPr id="4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77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n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5.1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22605" cy="325120"/>
                      <wp:effectExtent l="0" t="0" r="0" b="0"/>
                      <wp:docPr id="4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60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niej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1.1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nie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13055" cy="325120"/>
                      <wp:effectExtent l="0" t="0" r="0" b="0"/>
                      <wp:docPr id="4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05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4.6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4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246505" cy="325120"/>
                      <wp:effectExtent l="0" t="0" r="0" b="0"/>
                      <wp:docPr id="47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650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Grzegorze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98.1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Grzegorze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21055" cy="325120"/>
                      <wp:effectExtent l="0" t="0" r="0" b="0"/>
                      <wp:docPr id="4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105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brate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4.6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brate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35050" cy="325120"/>
                      <wp:effectExtent l="0" t="0" r="0" b="0"/>
                      <wp:docPr id="4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505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ustawim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1.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ustawim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>Razem z bratem Grzegorzem ustawimy na niej nasze ulubione zabawki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872"/>
        <w:gridCol w:w="1460"/>
        <w:gridCol w:w="1951"/>
        <w:gridCol w:w="2451"/>
        <w:gridCol w:w="1636"/>
      </w:tblGrid>
      <w:tr>
        <w:trPr/>
        <w:tc>
          <w:tcPr>
            <w:tcW w:w="164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46455" cy="325120"/>
                      <wp:effectExtent l="0" t="0" r="0" b="0"/>
                      <wp:docPr id="5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645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miejsc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6.6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miejsc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13130" cy="325120"/>
                      <wp:effectExtent l="0" t="0" r="0" b="0"/>
                      <wp:docPr id="51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313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kolekc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1.9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kolekc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0570" cy="325120"/>
                      <wp:effectExtent l="0" t="0" r="0" b="0"/>
                      <wp:docPr id="5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057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zajmi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9.1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zajm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17270" cy="325120"/>
                      <wp:effectExtent l="0" t="0" r="0" b="0"/>
                      <wp:docPr id="53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727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Najwięcej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0.1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Najwięce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406525" cy="325120"/>
                      <wp:effectExtent l="0" t="0" r="0" b="0"/>
                      <wp:docPr id="54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652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żołnierzyków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0.7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żołnierzyków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8825" cy="325120"/>
                      <wp:effectExtent l="0" t="0" r="0" b="0"/>
                      <wp:docPr id="55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882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moic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9.7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moic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t>Najwięcej miejsca zajmie kolekcja moich żołnierzyków.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j według wzoru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 1 pkt za poprawne uzupełnienie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"/>
        <w:gridCol w:w="283"/>
        <w:gridCol w:w="3094"/>
        <w:gridCol w:w="5470"/>
      </w:tblGrid>
      <w:tr>
        <w:trPr/>
        <w:tc>
          <w:tcPr>
            <w:tcW w:w="547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sz w:val="44"/>
                <w:szCs w:val="44"/>
              </w:rPr>
              <w:t>stolarz – stolarze</w:t>
            </w:r>
          </w:p>
        </w:tc>
        <w:tc>
          <w:tcPr>
            <w:tcW w:w="5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44"/>
                <w:szCs w:val="44"/>
              </w:rPr>
              <w:t>grzyb -</w:t>
            </w:r>
          </w:p>
        </w:tc>
        <w:tc>
          <w:tcPr>
            <w:tcW w:w="927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44"/>
                <w:szCs w:val="44"/>
              </w:rPr>
            </w:pPr>
            <w:r>
              <w:rPr>
                <w:rFonts w:cs="Segoe UI" w:ascii="Segoe UI" w:hAnsi="Segoe UI"/>
                <w:color w:val="FF0000"/>
                <w:sz w:val="44"/>
                <w:szCs w:val="44"/>
              </w:rPr>
              <w:t>grzyby</w:t>
            </w:r>
          </w:p>
        </w:tc>
      </w:tr>
      <w:tr>
        <w:trPr>
          <w:trHeight w:val="1021" w:hRule="atLeast"/>
        </w:trPr>
        <w:tc>
          <w:tcPr>
            <w:tcW w:w="209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44"/>
                <w:szCs w:val="44"/>
              </w:rPr>
              <w:t>drzewo -</w:t>
            </w:r>
          </w:p>
        </w:tc>
        <w:tc>
          <w:tcPr>
            <w:tcW w:w="88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44"/>
                <w:szCs w:val="44"/>
              </w:rPr>
            </w:pPr>
            <w:r>
              <w:rPr>
                <w:rFonts w:cs="Segoe UI" w:ascii="Segoe UI" w:hAnsi="Segoe UI"/>
                <w:color w:val="FF0000"/>
                <w:sz w:val="44"/>
                <w:szCs w:val="44"/>
              </w:rPr>
              <w:t>drzewa</w:t>
            </w:r>
          </w:p>
        </w:tc>
      </w:tr>
      <w:tr>
        <w:trPr>
          <w:trHeight w:val="1021" w:hRule="atLeast"/>
        </w:trPr>
        <w:tc>
          <w:tcPr>
            <w:tcW w:w="237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44"/>
                <w:szCs w:val="44"/>
              </w:rPr>
              <w:t>jarzębina -</w:t>
            </w:r>
          </w:p>
        </w:tc>
        <w:tc>
          <w:tcPr>
            <w:tcW w:w="856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44"/>
                <w:szCs w:val="44"/>
              </w:rPr>
            </w:pPr>
            <w:r>
              <w:rPr>
                <w:rFonts w:cs="Segoe UI" w:ascii="Segoe UI" w:hAnsi="Segoe UI"/>
                <w:color w:val="FF0000"/>
                <w:sz w:val="44"/>
                <w:szCs w:val="44"/>
              </w:rPr>
              <w:t>jarzębiny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yjrzyj się ilustracji i odpowiedz na pytania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oprawne odpowiedzi ( działania i  odpowiedź po 1 pkt )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855460" cy="1536065"/>
            <wp:effectExtent l="0" t="0" r="0" b="0"/>
            <wp:docPr id="5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le kilometrów jest z domu Agaty do domu Marty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2km+9km+12km+7km=20km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Z domu Agaty do domu Marty jest 20 km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le kilometrów ma Marta do szkoły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9km+12km=21km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Marta do szkoły 21 km.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 , ile cm tasiemki jest potrzebne do obszycia  serwetki?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oprawne obliczenia i wynik po 1 pkt.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2997200" cy="1496695"/>
            <wp:effectExtent l="0" t="0" r="0" b="0"/>
            <wp:docPr id="5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Działanie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16cm+6 cm+16cm+6cm=44cm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Wynik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44cm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pisz działania i oblicz: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oprawne działania i obliczenia po 1 pkt.</w:t>
      </w:r>
    </w:p>
    <w:p>
      <w:pPr>
        <w:pStyle w:val="Normal"/>
        <w:numPr>
          <w:ilvl w:val="0"/>
          <w:numId w:val="2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Drugim składnikiem w działaniu jest liczba 13, a pierwszym liczba 18. 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>13+18=31</w:t>
      </w:r>
    </w:p>
    <w:p>
      <w:pPr>
        <w:pStyle w:val="Normal"/>
        <w:numPr>
          <w:ilvl w:val="0"/>
          <w:numId w:val="2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jemnikiem w działaniu jest liczba 7, a odjemną liczba 24.</w:t>
      </w:r>
    </w:p>
    <w:p>
      <w:pPr>
        <w:pStyle w:val="Akapitzlist"/>
        <w:ind w:left="0" w:hanging="0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>24 - 7 = 17</w:t>
      </w:r>
    </w:p>
    <w:p>
      <w:pPr>
        <w:pStyle w:val="Normal"/>
        <w:numPr>
          <w:ilvl w:val="0"/>
          <w:numId w:val="2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 sumy liczb 8 i 7 odejmij różnicę tych liczb.</w:t>
      </w:r>
    </w:p>
    <w:p>
      <w:pPr>
        <w:pStyle w:val="Akapitzlist"/>
        <w:ind w:left="0" w:hanging="0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>(8+7)-(8-7)=15-1=14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tocz pętlą pary sąsiednich liczb, których sumy są równe 62.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Za poprawne zaznaczenie po 1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390265" cy="1571625"/>
            <wp:effectExtent l="0" t="0" r="0" b="0"/>
            <wp:docPr id="5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arek chodzi do trzeciej klasy i waży 22 kilogramy. Jego młodszy brat Tomek jest lżejszy o 5 kilogramów. Ile waży Tomek? Pokoloruj pole z poprawnym wynikiem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oprawne zaznaczenie 1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51"/>
        <w:gridCol w:w="1751"/>
        <w:gridCol w:w="1751"/>
        <w:gridCol w:w="1751"/>
      </w:tblGrid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562735" cy="1968500"/>
                  <wp:effectExtent l="0" t="0" r="0" b="0"/>
                  <wp:docPr id="5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735" cy="196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77875" cy="379095"/>
                      <wp:effectExtent l="0" t="0" r="0" b="0"/>
                      <wp:docPr id="60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78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22 k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61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22 k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77875" cy="379095"/>
                      <wp:effectExtent l="0" t="0" r="0" b="0"/>
                      <wp:docPr id="61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7875" cy="379095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17 k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0000" strokecolor="#000000" strokeweight="2pt" style="position:absolute;rotation:-0;width:61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17 k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77875" cy="379095"/>
                      <wp:effectExtent l="0" t="0" r="0" b="0"/>
                      <wp:docPr id="62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78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27 k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61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27 k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77875" cy="379095"/>
                      <wp:effectExtent l="0" t="0" r="0" b="0"/>
                      <wp:docPr id="63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78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5 k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61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5 k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42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1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24 - 22 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2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21 - 18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3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7 - 14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4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3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5 – 6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6 – 5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7 – 1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Maksymalna suma pkt – 2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sectPr>
      <w:headerReference w:type="default" r:id="rId9"/>
      <w:footerReference w:type="default" r:id="rId10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66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6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67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7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64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4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6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7:01:00Z</dcterms:created>
  <dc:creator/>
  <dc:description/>
  <cp:keywords/>
  <dc:language>en-US</dc:language>
  <cp:lastModifiedBy/>
  <dcterms:modified xsi:type="dcterms:W3CDTF">2015-08-25T11:18:00Z</dcterms:modified>
  <cp:revision>1</cp:revision>
  <dc:subject/>
  <dc:title/>
</cp:coreProperties>
</file>