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Nastała jesień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3 pytania do tekstu z wykorzystaniem określeń jaki? jaka? jakie?</w:t>
      </w:r>
    </w:p>
    <w:p>
      <w:pPr>
        <w:pStyle w:val="Normal"/>
        <w:rPr/>
      </w:pPr>
      <w:r>
        <w:rPr/>
        <w:t>„</w:t>
      </w:r>
      <w:r>
        <w:rPr/>
        <w:t>Jutro w całej Polsce będzie ciepło. Temperatura od 21˚C na północy do 26˚C w centrum i 28˚C na południu. Na północy i północnym zachodzie niebo częściowo zachmurzone, w centrum możliwe przelotne opady deszczu, a na południu bezchmurnie. W całej Polsce wiatr słaby i umiarkowany, z zachodu”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tbl>
      <w:tblPr>
        <w:tblW w:w="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bd4b4" stroked="t" o:allowincell="t" style="position:absolute;margin-left:41.9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17220</wp:posOffset>
                      </wp:positionV>
                      <wp:extent cx="582295" cy="89535"/>
                      <wp:effectExtent l="7620" t="5715" r="6985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8212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2349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.35pt;margin-top:48.6pt;width:45.8pt;height:7pt;mso-wrap-style:none;v-text-anchor:middle;rotation:9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       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:1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, ile jabłek, bananów, kostek czekolady i połówek gruszki dostanie każde dziecko na podwieczorek. Zapisz te liczby w okienk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1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390650" cy="13049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748280" cy="17653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e dziecko dostanie:</w:t>
      </w:r>
    </w:p>
    <w:tbl>
      <w:tblPr>
        <w:tblW w:w="238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861"/>
      </w:tblGrid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71500" cy="5632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4525" cy="5810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5930" cy="79946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48945" cy="43751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ziałania, uzyskane wyniki wpisz w środek kwiatka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03880" cy="30473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graf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  <w:gridCol w:w="1216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rzystając z informacji znajdujących się na kartkach z kalendarza oblicz, ile dni trwa kalendarzowa jesień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7365" cy="212153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odpowiednie numerki odpowiadające kolejnym dniom tygodnia zgodnie z instrukcją zawartą w zdani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3"/>
        <w:gridCol w:w="1563"/>
        <w:gridCol w:w="1563"/>
        <w:gridCol w:w="1563"/>
        <w:gridCol w:w="1563"/>
      </w:tblGrid>
      <w:tr>
        <w:trPr/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94300" cy="556895"/>
                <wp:effectExtent l="0" t="0" r="0" b="0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 poniedziałek, czwartek i sobotę Marek, Rafał i Artur jeździli na rolkach. </w:t>
                              <w:br/>
                              <w:t>Pokoloruj odpowiednie kartki na żół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00" strokeweight="2pt" style="position:absolute;rotation:-0;width:409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 poniedziałek, czwartek i sobotę Marek, Rafał i Artur jeździli na rolkach. </w:t>
                        <w:br/>
                        <w:t>Pokoloruj odpowiednie kartki na żółt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84575" cy="556895"/>
                <wp:effectExtent l="0" t="0" r="0" b="0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e wtorek i piątek chłopcy byli na placu zabaw. </w:t>
                              <w:br/>
                              <w:t>Pokoloruj odpowiednie kartki na zielo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B050" strokeweight="2pt" style="position:absolute;rotation:-0;width:282.25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e wtorek i piątek chłopcy byli na placu zabaw. </w:t>
                        <w:br/>
                        <w:t>Pokoloruj odpowiednie kartki na zielo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37380" cy="556895"/>
                <wp:effectExtent l="0" t="0" r="0" b="0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 ostatni dzień tygodnia chłopcy odwiedzili chorą koleżankę. </w:t>
                              <w:br/>
                              <w:t>Pokoloruj odpowiednią kartkę na czerwo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0000" strokeweight="2pt" style="position:absolute;rotation:-0;width:349.4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 ostatni dzień tygodnia chłopcy odwiedzili chorą koleżankę. </w:t>
                        <w:br/>
                        <w:t>Pokoloruj odpowiednią kartkę na czerwo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łóż 3 pytania do tekstu z wykorzystaniem określeń jaki? jaka? jakie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oprawne ułożenie zdań z wykorzystaniem określeń jaki? jaka? jakie? po  – 1 pkt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„</w:t>
      </w:r>
      <w:r>
        <w:rPr>
          <w:rFonts w:cs="Segoe UI" w:ascii="Segoe UI" w:hAnsi="Segoe UI"/>
          <w:i/>
          <w:sz w:val="24"/>
          <w:szCs w:val="24"/>
          <w:lang w:val="en-US" w:eastAsia="en-US"/>
        </w:rPr>
        <w:t>Jutro w całej Polsce będzie ciepło. Temperatura od 21˚C na północy do 26˚C w centrum i 28˚C na południu. Na północy i północnym zachodzie niebo częściowo zachmurzone, w centrum możliwe przelotne opady deszczu, a na południu bezchmurnie. W całej Polsce wiatr słaby i umiarkowany, z zachodu”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Przykładowe pytania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Jaki wiatr będzie wiał w całej Polsce?</w:t>
        <w:br/>
        <w:t>Jaka temperatura będzie jutro w całej Polsce?</w:t>
        <w:br/>
        <w:t>Jakie niebo będzie na północnym zachodzie?</w:t>
        <w:br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 każde poprawne obliczenie po -1 pkt.</w:t>
      </w:r>
    </w:p>
    <w:tbl>
      <w:tblPr>
        <w:tblW w:w="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617220</wp:posOffset>
                      </wp:positionV>
                      <wp:extent cx="582295" cy="89535"/>
                      <wp:effectExtent l="7620" t="5715" r="6985" b="165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8212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2349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1.35pt;margin-top:48.6pt;width:45.8pt;height:7pt;mso-wrap-style:none;v-text-anchor:middle;rotation:9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       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:1</w:t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, ile jabłek, bananów, kostek czekolady i połówek gruszki dostanie każde dziecko na podwieczorek. Zapisz te liczby w okienk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oprawnie dokonany wpis –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1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390650" cy="1304925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2748280" cy="1765300"/>
                  <wp:effectExtent l="0" t="0" r="0" b="0"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e dziecko dostanie:</w:t>
      </w:r>
    </w:p>
    <w:tbl>
      <w:tblPr>
        <w:tblW w:w="238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861"/>
      </w:tblGrid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71500" cy="563245"/>
                  <wp:effectExtent l="0" t="0" r="0" b="0"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644525" cy="5810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55930" cy="799465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48945" cy="437515"/>
                  <wp:effectExtent l="0" t="0" r="0" b="0"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konaj działania, uzyskane wyniki wpisz w środek kwiatk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 każde poprawne obliczenie po -1 pkt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88970" cy="305816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graf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oprawnie dokonany wpis –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  <w:gridCol w:w="1216"/>
        <w:gridCol w:w="1216"/>
        <w:gridCol w:w="1216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3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rzystając z informacji znajdujących się na kartkach z kalendarza oblicz, ile dni trwa kalendarzowa jesień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a i poprawną odpowiedź po 1 punkci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7365" cy="2121535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odpowiednie numerki odpowiadające kolejnym dniom tygodnia zgodnie z instrukcją zawartą w zdani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oprawnie wykonane zadanie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3"/>
        <w:gridCol w:w="1563"/>
        <w:gridCol w:w="1563"/>
        <w:gridCol w:w="1563"/>
        <w:gridCol w:w="1563"/>
      </w:tblGrid>
      <w:tr>
        <w:trPr/>
        <w:tc>
          <w:tcPr>
            <w:tcW w:w="15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5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6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7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7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5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21665" cy="325120"/>
                      <wp:effectExtent l="0" t="0" r="0" b="0"/>
                      <wp:docPr id="7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4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94300" cy="556895"/>
                <wp:effectExtent l="0" t="0" r="0" b="0"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 poniedziałek, czwartek i sobotę Marek, Rafał i Artur jeździli na rolkach. </w:t>
                              <w:br/>
                              <w:t>Pokoloruj odpowiednie kartki na żółt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00" strokeweight="2pt" style="position:absolute;rotation:-0;width:409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 poniedziałek, czwartek i sobotę Marek, Rafał i Artur jeździli na rolkach. </w:t>
                        <w:br/>
                        <w:t>Pokoloruj odpowiednie kartki na żółt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584575" cy="556895"/>
                <wp:effectExtent l="0" t="0" r="0" b="0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e wtorek i piątek chłopcy byli na placu zabaw. </w:t>
                              <w:br/>
                              <w:t>Pokoloruj odpowiednie kartki na zielo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B050" strokeweight="2pt" style="position:absolute;rotation:-0;width:282.25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e wtorek i piątek chłopcy byli na placu zabaw. </w:t>
                        <w:br/>
                        <w:t>Pokoloruj odpowiednie kartki na zielo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37380" cy="556895"/>
                <wp:effectExtent l="0" t="0" r="0" b="0"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556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24"/>
                              </w:rPr>
                              <w:t xml:space="preserve">W ostatni dzień tygodnia chłopcy odwiedzili chorą koleżankę. </w:t>
                              <w:br/>
                              <w:t>Pokoloruj odpowiednią kartkę na czerwo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0000" strokeweight="2pt" style="position:absolute;rotation:-0;width:349.4pt;height:43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24"/>
                          <w:szCs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  <w:szCs w:val="24"/>
                        </w:rPr>
                        <w:t xml:space="preserve">W ostatni dzień tygodnia chłopcy odwiedzili chorą koleżankę. </w:t>
                        <w:br/>
                        <w:t>Pokoloruj odpowiednią kartkę na czerwon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3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18:00Z</dcterms:modified>
  <cp:revision>1</cp:revision>
  <dc:subject/>
  <dc:title/>
</cp:coreProperties>
</file>