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Polska i Polacy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dpisz, kto jest na zdjęciu.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24"/>
        <w:gridCol w:w="3740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1380" cy="224726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180" cy="2379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21357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9880" cy="22466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3" w:hRule="atLeast"/>
        </w:trPr>
        <w:tc>
          <w:tcPr>
            <w:tcW w:w="3652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24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740" w:type="dxa"/>
            <w:tcBorders/>
            <w:vAlign w:val="center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4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ść na mapie nazwę obecnej stolicy Polsk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50290" cy="32512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arsza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arsz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7725" cy="325120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rak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rak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1705" cy="325120"/>
                      <wp:effectExtent l="0" t="0" r="0" b="0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niez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niez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68015" cy="29425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myśl, policz i wpisz odpowiednie liczby, które zostały zasłonięte rysunkami.</w:t>
      </w:r>
    </w:p>
    <w:tbl>
      <w:tblPr>
        <w:tblW w:w="903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335"/>
        <w:gridCol w:w="846"/>
        <w:gridCol w:w="142"/>
        <w:gridCol w:w="236"/>
        <w:gridCol w:w="1559"/>
        <w:gridCol w:w="1748"/>
        <w:gridCol w:w="1370"/>
        <w:gridCol w:w="1466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2920" cy="2940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3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2920" cy="2940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2920" cy="2540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4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2920" cy="2540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•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02920" cy="2901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4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02920" cy="29019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•</w:t>
            </w:r>
          </w:p>
        </w:tc>
        <w:tc>
          <w:tcPr>
            <w:tcW w:w="132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68020" cy="2286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3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68020" cy="2286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68020" cy="2286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12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0080" cy="30353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0080" cy="30353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0080" cy="30353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12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36575" cy="25273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36575" cy="25273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reść zadania, wykonaj działanie i napisz odpowiedź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Uczniowie klasy III a wybrali się na wycieczkę do Warszawy. Wśród nich było 9 dziewczynek i dwa razy więcej chłopców. </w:t>
      </w:r>
      <w:r>
        <w:rPr/>
        <w:t>Ile razem dzieci pojechało na wycieczkę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ukierki groszki pakowane są w 6 rzędach, po 5 w każdym rzędzie. Dokończ rysowanie cukierków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Robert Kubica wyszedł </w:t>
      </w:r>
      <w:r>
        <w:rPr/>
        <w:t>z domu na trening o godzinie 8.00 rano, a wrócił o 6.00 po południu. Ile godzin nie było Roberta Kubicy w domu? Zaznacz na zegarach właściwe godzin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95780" cy="179895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95780" cy="179895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szedł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róci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Piłkę z wynikiem nieparzystym pokoloruj na żółt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94130" cy="125539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94130" cy="1255395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94130" cy="1255395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294130" cy="1255395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9" w:hRule="atLeast"/>
        </w:trPr>
        <w:tc>
          <w:tcPr>
            <w:tcW w:w="2735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98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45 : 5 =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0685" cy="316865"/>
                            <wp:effectExtent l="0" t="0" r="0" b="0"/>
                            <wp:docPr id="44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685" cy="316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98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36 : 3 =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0685" cy="316865"/>
                            <wp:effectExtent l="0" t="0" r="0" b="0"/>
                            <wp:docPr id="45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685" cy="316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98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1 : 7 =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0685" cy="316865"/>
                            <wp:effectExtent l="0" t="0" r="0" b="0"/>
                            <wp:docPr id="46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685" cy="316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98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8 : 4=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0685" cy="316865"/>
                            <wp:effectExtent l="0" t="0" r="0" b="0"/>
                            <wp:docPr id="47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685" cy="316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94130" cy="1255395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94130" cy="1255395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294130" cy="1255395"/>
                  <wp:effectExtent l="0" t="0" r="0" b="0"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294130" cy="1255395"/>
                  <wp:effectExtent l="0" t="0" r="0" b="0"/>
                  <wp:docPr id="5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2735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98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6 : 4 =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0685" cy="316865"/>
                            <wp:effectExtent l="0" t="0" r="0" b="0"/>
                            <wp:docPr id="52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685" cy="316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98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48 : 6 =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0685" cy="316865"/>
                            <wp:effectExtent l="0" t="0" r="0" b="0"/>
                            <wp:docPr id="53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685" cy="316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98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35 : 7 =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0685" cy="316865"/>
                            <wp:effectExtent l="0" t="0" r="0" b="0"/>
                            <wp:docPr id="54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685" cy="316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337"/>
              <w:gridCol w:w="898"/>
            </w:tblGrid>
            <w:tr>
              <w:trPr/>
              <w:tc>
                <w:tcPr>
                  <w:tcW w:w="13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7 : 9 =</w:t>
                  </w:r>
                </w:p>
              </w:tc>
              <w:tc>
                <w:tcPr>
                  <w:tcW w:w="8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400685" cy="316865"/>
                            <wp:effectExtent l="0" t="0" r="0" b="0"/>
                            <wp:docPr id="55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0685" cy="3168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2540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dpisz, kto jest na zdjęciu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prawidłowe podpis  – 1 pkt.</w:t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00"/>
        <w:gridCol w:w="16"/>
        <w:gridCol w:w="3647"/>
        <w:gridCol w:w="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1380" cy="224726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224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4180" cy="237998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21357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579880" cy="2246630"/>
                  <wp:effectExtent l="0" t="0" r="0" b="0"/>
                  <wp:docPr id="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Jan Paweł II</w:t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Lech Wałęsa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Robert Kubica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Umieść na mapie nazwę obecnej stolicy Polsk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y wpis -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50290" cy="325120"/>
                      <wp:effectExtent l="0" t="0" r="0" b="0"/>
                      <wp:docPr id="5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arsza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arsz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7725" cy="325120"/>
                      <wp:effectExtent l="0" t="0" r="0" b="0"/>
                      <wp:docPr id="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rak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rak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41705" cy="325120"/>
                      <wp:effectExtent l="0" t="0" r="0" b="0"/>
                      <wp:docPr id="6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niez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niez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448685" cy="307594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myśl, policz i wpisz odpowiednie liczby, które zostały zasłonięte rysunkam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uzupełnione obliczenie – po 1 pkt.</w:t>
      </w:r>
    </w:p>
    <w:tbl>
      <w:tblPr>
        <w:tblW w:w="903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335"/>
        <w:gridCol w:w="846"/>
        <w:gridCol w:w="142"/>
        <w:gridCol w:w="236"/>
        <w:gridCol w:w="1559"/>
        <w:gridCol w:w="1748"/>
        <w:gridCol w:w="1370"/>
        <w:gridCol w:w="1466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2920" cy="294005"/>
                  <wp:effectExtent l="0" t="0" r="0" b="0"/>
                  <wp:docPr id="6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3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2920" cy="294005"/>
                  <wp:effectExtent l="0" t="0" r="0" b="0"/>
                  <wp:docPr id="6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•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2920" cy="254000"/>
                  <wp:effectExtent l="0" t="0" r="0" b="0"/>
                  <wp:docPr id="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4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02920" cy="254000"/>
                  <wp:effectExtent l="0" t="0" r="0" b="0"/>
                  <wp:docPr id="6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6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•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02920" cy="290195"/>
                  <wp:effectExtent l="0" t="0" r="0" b="0"/>
                  <wp:docPr id="6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4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02920" cy="290195"/>
                  <wp:effectExtent l="0" t="0" r="0" b="0"/>
                  <wp:docPr id="7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•</w:t>
            </w:r>
          </w:p>
        </w:tc>
        <w:tc>
          <w:tcPr>
            <w:tcW w:w="132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68020" cy="228600"/>
                  <wp:effectExtent l="0" t="0" r="0" b="0"/>
                  <wp:docPr id="7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3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68020" cy="228600"/>
                  <wp:effectExtent l="0" t="0" r="0" b="0"/>
                  <wp:docPr id="7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7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68020" cy="228600"/>
                  <wp:effectExtent l="0" t="0" r="0" b="0"/>
                  <wp:docPr id="7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12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0080" cy="303530"/>
                  <wp:effectExtent l="0" t="0" r="0" b="0"/>
                  <wp:docPr id="7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5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0080" cy="303530"/>
                  <wp:effectExtent l="0" t="0" r="0" b="0"/>
                  <wp:docPr id="7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7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0080" cy="303530"/>
                  <wp:effectExtent l="0" t="0" r="0" b="0"/>
                  <wp:docPr id="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12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36575" cy="252730"/>
                  <wp:effectExtent l="0" t="0" r="0" b="0"/>
                  <wp:docPr id="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536575" cy="252730"/>
                  <wp:effectExtent l="0" t="0" r="0" b="0"/>
                  <wp:docPr id="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to liczb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8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reść zadania, wykonaj działanie i napisz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Uczniowie klasy III a wybrali się na wycieczkę do Warszawy. Wśród nich było 9 dziewczynek i dwa razy więcej chłopców. </w:t>
      </w:r>
      <w:r>
        <w:rPr/>
        <w:t>Ile razem dzieci pojechało na wycieczkę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9 +2x9=9+18=27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Na wycieczkę pojechało 27 dzieci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ukierki groszki pakowane są w 6 rzędach, po 5 w każdym rzędzie. Dokończ rysowanie cukierków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wykonanie rysunku -1 pkt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red" stroked="t" o:allowincell="f" style="position:absolute;margin-left:0pt;margin-top:0pt;width:16.95pt;height:16.95pt;mso-wrap-style:none;v-text-anchor:middle;mso-position-horizontal-relative:char">
                <v:fill o:detectmouseclick="t" type="solid" color2="aqua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215900" cy="2159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50" stroked="t" o:allowincell="f" style="position:absolute;margin-left:0pt;margin-top:0pt;width:16.95pt;height:16.95pt;mso-wrap-style:none;v-text-anchor:middle;mso-position-horizontal-relative:char">
                <v:fill o:detectmouseclick="t" type="solid" color2="#ff4fa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bert Kubica wyszedł z domu na trening o godzinie 8.00 rano, a wrócił o 6.00 po południu. Ile godzin nie było Roberta Kubicy w domu? Zaznacz na zegarach właściwe godzin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obliczeni, odpowiedź i zaznaczenie godzin na zegarach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962015" cy="2219325"/>
            <wp:effectExtent l="0" t="0" r="0" b="0"/>
            <wp:docPr id="11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8-8=1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Roberta Kubicy nie było w domu przez 10 godzin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Piłkę z wynikiem nieparzystym pokoloruj na żółt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zaznaczenie piłek z liczbą nieparzystą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5460" cy="3492500"/>
            <wp:effectExtent l="0" t="0" r="0" b="0"/>
            <wp:docPr id="11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3 - 2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 - 13 pkt – poziom zada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7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50"/>
      <w:footerReference w:type="default" r:id="rId5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jpeg"/><Relationship Id="rId33" Type="http://schemas.openxmlformats.org/officeDocument/2006/relationships/image" Target="media/image13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2:00Z</dcterms:modified>
  <cp:revision>1</cp:revision>
  <dc:subject/>
  <dc:title/>
</cp:coreProperties>
</file>