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</w:t>
      </w:r>
      <w:r>
        <w:rPr>
          <w:rFonts w:eastAsia="Calibri" w:cs="Segoe UI" w:ascii="Segoe UI" w:hAnsi="Segoe UI"/>
          <w:b/>
          <w:sz w:val="32"/>
          <w:szCs w:val="32"/>
        </w:rPr>
        <w:t>Zimowe pejzaż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ługość łamane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14426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6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861"/>
        <w:gridCol w:w="1605"/>
      </w:tblGrid>
      <w:tr>
        <w:trPr>
          <w:trHeight w:val="7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ługość łamanej wynosi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c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boki i oblicz obwód trójkąt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704590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obok identyczną figurę, ale dwa razy mniejszą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unek serca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wyrazy odpowiednie litery: ó, u, rz lub ż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737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g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r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k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ak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kole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ank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s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b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d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ch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an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dró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k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r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d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z na pytanie: Do czego służy PORÓWNYWARKA CENOWA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 długość łamanej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o zmierzony fragment łamanej – po 0,5 pkt.</w:t>
        <w:br/>
        <w:t>Za prawidłowe obliczenie i wynik –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114415" cy="2124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6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861"/>
        <w:gridCol w:w="1605"/>
      </w:tblGrid>
      <w:tr>
        <w:trPr>
          <w:trHeight w:val="7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ługość łamanej wynosi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c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boki i oblicz obwód trójkąt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zmierzony bok – po 0,5 pkt.</w:t>
        <w:br/>
        <w:t>Za prawidłowo obliczony obwód i odpowiedź –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drawing>
          <wp:inline distT="0" distB="0" distL="0" distR="0">
            <wp:extent cx="3505835" cy="18859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4cm+6cm+8cm=18c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Obwód trójkąta wynosi 18 c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obok identyczną figurę, ale dwa razy mniejszą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narysowaną figurę – 2 pkt</w:t>
      </w:r>
      <w:r>
        <w:rPr/>
        <w:t>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FF000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12" w:space="0" w:color="FF000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unek serca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narysowaną figurę – 2 pkt</w:t>
      </w:r>
      <w:r>
        <w:rPr/>
        <w:t>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12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12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12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4" w:space="0" w:color="C0C0C0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18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A6A6A6"/>
              <w:bottom w:val="single" w:sz="4" w:space="0" w:color="A6A6A6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FF0000"/>
              <w:left w:val="single" w:sz="18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wyrazy odpowiednie litery: ó, u, rz lub ż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o uzupełniony wyraz – po 0,5 pkt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>
          <w:trHeight w:val="737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g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r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k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ak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kole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ank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s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l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b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d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ch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an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dró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k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r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da</w:t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edz na pytanie: Do czego służy PORÓWNYWARKA CENOW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Porównywarka cenowa służy do porównywania cen produktów w Internec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,5 - 15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16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3:00Z</dcterms:modified>
  <cp:revision>1</cp:revision>
  <dc:subject/>
  <dc:title/>
</cp:coreProperties>
</file>