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Świąteczna krzątanina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.</w:t>
      </w:r>
    </w:p>
    <w:tbl>
      <w:tblPr>
        <w:tblW w:w="715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1327"/>
        <w:gridCol w:w="2268"/>
        <w:gridCol w:w="1327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3zł + 15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9zł - 35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1zł + 38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7zł - 14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2zł + 46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4zł - 13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</w:t>
      </w:r>
    </w:p>
    <w:tbl>
      <w:tblPr>
        <w:tblW w:w="601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9"/>
        <w:gridCol w:w="967"/>
        <w:gridCol w:w="2268"/>
        <w:gridCol w:w="967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6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 : 7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• 8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8 : 6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• 6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6 : 8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a kupiła bombki za 33zł, łańcuch za 7zł i lampki za 12zł. Ile zapłaciła za zakupy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350770" cy="170307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hoinka kosztowała 78 złotych. Ile reszty otrzymał tata, jeżeli dał kasjerce 100 złotych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275080" cy="17075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ceny produktów i wykonaj obliczenia.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4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roduk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ena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siąż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5 zł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loc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3 zł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uzz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1 zł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ra plansz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7 z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trzeba zapłacić za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</w:tblGrid>
      <w:tr>
        <w:trPr>
          <w:trHeight w:val="657" w:hRule="atLeast"/>
        </w:trPr>
        <w:tc>
          <w:tcPr>
            <w:tcW w:w="3652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książkę i puzzle?</w:t>
            </w:r>
          </w:p>
        </w:tc>
        <w:tc>
          <w:tcPr>
            <w:tcW w:w="6662" w:type="dxa"/>
            <w:tcBorders/>
          </w:tcPr>
          <w:tbl>
            <w:tblPr>
              <w:tblW w:w="5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652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grę planszową, klocki i książkę?</w:t>
            </w:r>
          </w:p>
        </w:tc>
        <w:tc>
          <w:tcPr>
            <w:tcW w:w="6662" w:type="dxa"/>
            <w:tcBorders/>
          </w:tcPr>
          <w:tbl>
            <w:tblPr>
              <w:tblW w:w="5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narzędzia, których użyłbyś do pogrubienia i zmiany koloru czcionk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2285" cy="68135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Za każdy prawidłowy wynik – po 0,5 pkt</w:t>
      </w:r>
      <w:r>
        <w:rPr/>
        <w:t>.</w:t>
      </w:r>
    </w:p>
    <w:tbl>
      <w:tblPr>
        <w:tblW w:w="715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1327"/>
        <w:gridCol w:w="2268"/>
        <w:gridCol w:w="1327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3zł + 15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8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eastAsia="Calibr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8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9zł - 35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eastAsia="Calibr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1zł + 38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eastAsia="Calibr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7zł - 14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eastAsia="Calibr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2zł + 46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68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eastAsia="Calibr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68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4zł - 13zł =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2150" cy="379095"/>
                      <wp:effectExtent l="0" t="0" r="0" b="0"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eastAsia="Calibr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1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4.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eastAsia="Calibr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1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y prawidłowy wynik – po 0,5 pkt</w:t>
      </w:r>
      <w:r>
        <w:rPr/>
        <w:t>.</w:t>
      </w:r>
    </w:p>
    <w:tbl>
      <w:tblPr>
        <w:tblW w:w="601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9"/>
        <w:gridCol w:w="967"/>
        <w:gridCol w:w="2268"/>
        <w:gridCol w:w="967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 6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5 : 7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• 8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8 : 6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• 6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6 : 8 =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a kupiła bombki za 33zł, łańcuch za 7zł i lampki za 12zł. Ile zapłaciła za zakupy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350770" cy="170307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33zł+7zł+12zł=52z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Za wszystkie zakupy mama zapłaciła 52 zł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hoinka kosztowała 78 złotych. Ile reszty otrzymał tata, jeżeli dał kasjerce 100 złotych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275080" cy="170751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100 zł-78zł=22 z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Tata otrzymał 22 złote reszty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ceny produktów i wykonaj obliczenia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e prawidłowe działanie i wynik – po 0,5 pkt</w:t>
      </w:r>
      <w:r>
        <w:rPr/>
        <w:t>.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4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roduk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ena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siąż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5 zł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loc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3 zł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puzz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1 zł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ra plansz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7 z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trzeba zapłacić za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62"/>
      </w:tblGrid>
      <w:tr>
        <w:trPr>
          <w:trHeight w:val="657" w:hRule="atLeast"/>
        </w:trPr>
        <w:tc>
          <w:tcPr>
            <w:tcW w:w="3652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siążkę i puzzle?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15zł+31zł=46zł</w:t>
            </w:r>
          </w:p>
        </w:tc>
      </w:tr>
      <w:tr>
        <w:trPr>
          <w:trHeight w:val="623" w:hRule="atLeast"/>
        </w:trPr>
        <w:tc>
          <w:tcPr>
            <w:tcW w:w="3652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rę planszową, klocki i książkę?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27zł+23zł+15zł=65z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narzędzia, których użyłbyś do pogrubienia i zmiany koloru czcionki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e prawidłowo zaznaczone narzędzie –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5460" cy="68262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6 - 15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4 - 1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1 - 9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8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1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3:00Z</dcterms:modified>
  <cp:revision>1</cp:revision>
  <dc:subject/>
  <dc:title/>
</cp:coreProperties>
</file>